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Анализ перцептивной стороны общения. Примеры ситуаций из моей жизни, когда неправильное первое впечатление затруднило или сделало невозможным дальнейшее общение с человеком (ошибки по факторам превосходства, привлекательности и отношения к нам). Примеры действия фундаментальной ошибки атрибуции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Порой первое впечатление о человеке не всегда оказывается правильным, но получается так, что оно остается на всегда даже если в процессе дальнейшего общения человек проявляет себя с положительной стороны, мнение о нем уже сформировано и его не изменишь не потому что не хочешь, а потому что негативный отпечаток уже остался. Вот две ситуации из моей трудовой практики которые свидетельствуют об этом: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1.</w:t>
        <w:tab/>
        <w:t>Устроившись на работу и познакомившись с работниками своего отдела, мне пришлось делать ксерокопии документов в другом отделе по причине отсутствия ксерокса на моем рабочем месте. И когда я туда приходила я не считала нужным здороваться с находящимися там людьми, я делала свое дело и так же молча уходила. Я просто не считала эту, казалось бы формальность, для меня важной. Там работали люди, с которыми я в принципе по работе не пересекалась. Но получилось так, что по определенным причинам моё рабочее место перенесли в тот кабинет, где я делала ксерокопии, и мне стало просто необходимо наладить контакт с работниками того отдела. И это оказалось для меня достаточно проблематично, так как у людей, на тот момент, сложилось обо мне негативное мнение, сослуживцы посчитали меня невежливой и не коммуникабельной личностью, с завышенной самооценкой и поэтому на какой-либо контакт со мной шли с неохотой и только в крайней необходимости. Такое поведение значительно оттолкнуло от меня людей, они составили  для себя обо мне негативное представление, и на протяжении всей моей работы на том предприятии контакт с сослуживцами был для меня очень слож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Был пример, когда я пришла за необходимой документацией в архив, до этих пор я не разу не приходила туда по причине отсутствия необходимости. Я сказала работнику архива кто я, какая у меня должность, какие мне нужны документы, по какой причине и на какое время, в общем,  выдала всю информацию как необходимую, так и лишнюю как я поняла потом. Работник архива повела себя, на мой взгляд, не самым вежливым образом, даже можно сказать нагрубила мне. Не ожидав такого ответа и не поняв причину такого негативного отношения ко мне я, в дальнейшем приходя в архив, ничего не могла поделать со сложившимся у меня негативным мнением об этом работнике и всегда старалась излагать свою проблему как можно более лаконичней и яснее. Хотя такого случая больше не повторялось у меня осталось нежелание вступать в контакт, с этим работником, хотя все мои сослуживцы никогда отрицательно не отзывались о н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>2. Коммуникативная сторона общения и свойственные мне барьер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 времена в людях ценилась способность общаться с другими людьми, умение находить общий язык в любой обстановке, решать спорные вопросы и т.д. Этой способностью обладает далеко не каждый человек, по разным причинам у всех нас существуют барьеры, мешающие вести монолог или диалог с партнерами, сослуживцами и т.д. Вот несколько примеров, которые касаются непосредственно меня: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язнь быть непонятой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веренность в своей правоте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желание участвовать в дискуссии (Хотя в рабочей среде это необходимо).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женная самооценка (Когда я считаю, что среди говорящих есть личность, которая владеет информацией по обсуждаемому вопросу лучше чем я)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желание «светиться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такие барьеры порой мешают мне показать свои знания в какой-либо области среди сослуживцев и в жизни. Коммуникабельность человека помогает ему продвинуться вверх по служебной лестнице. Некоторые мои сослуживцы, пользуясь моим мнением на тему какого-нибудь вопроса, которое я, из-за своих барьеров не решалась высказывать, получали положительные и лестные отзывы вышестоящих инстан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>3. Анализ интерактивной стороны общения. Мои эго – состояния (Родитель, Взрослый, Дитя) и моя жизненная установка (согласно транскатному анализу), причины их возникнов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сторона общения включает в себя три состояния, а именно Взрослый, Родитель и Дитя. Эти состояния проявляются у каждого человека в различных жизненных ситуациях, в различной обстановке и с разными люд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ь, например, проявляет себя в ситуации, когда один человек просит о помощи у другого, в разрешении вопроса который возник на предприятии между сослуживцами или в ситуации общения начальника и подчине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рослый- это состояние проявляется, когда необходимо принять важное решение в профессиональной сфере, когда тебя просят дать сов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тя проявляется в ситуации, когда личность консультируется по какому-нибудь вопросу или проблеме с вышестоящими инстанциями или начальством. Атак же при поиске ответа в случае, когда находишься в тупике и не можешь найти вых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человек, в том числе и Я, не могу конкретно определить свою жизненную установку, так как постоянно нахожусь в различных жизненных ситуациях, в каждой из которых я проявляю себя по-разному, потому что постоянно находиться в определенном состоянии практически невозможно. Но если учитывать занимаемую мной должность и стаж работы на предприятии, то чаще я выступаю в роли Взрослого, реже Дитя, а до родителя мне предстоит довольно долго продвигаться по служебной лестнице, но я все равно, как мне кажется, на смогу избежать чередования положений и статусов в которых мне придется периодически выступат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>Вопрос 4. Я как субъект общения с точки зрения типологии К. Юнг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С точки зрения типологии К.Юнга, в содержание системы «Я» входят психические процессы </w:t>
      </w:r>
      <w:r>
        <w:rPr>
          <w:i/>
          <w:iCs/>
        </w:rPr>
        <w:t>апперитации</w:t>
      </w:r>
      <w:r>
        <w:rPr/>
        <w:t xml:space="preserve"> (это свойство психики человека, выражающее зависимость восприятия предметов от предшествующего опыта), </w:t>
      </w:r>
      <w:r>
        <w:rPr>
          <w:i/>
          <w:iCs/>
        </w:rPr>
        <w:t>чувствования</w:t>
      </w:r>
      <w:r>
        <w:rPr/>
        <w:t xml:space="preserve">, </w:t>
      </w:r>
      <w:r>
        <w:rPr>
          <w:i/>
          <w:iCs/>
        </w:rPr>
        <w:t>предвосхищения</w:t>
      </w:r>
      <w:r>
        <w:rPr/>
        <w:t xml:space="preserve">, а также процессы </w:t>
      </w:r>
      <w:r>
        <w:rPr>
          <w:i/>
          <w:iCs/>
        </w:rPr>
        <w:t>мышления, воли и влечения</w:t>
      </w:r>
      <w:r>
        <w:rPr/>
        <w:t>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 xml:space="preserve">Все эти процессы задействованы в </w:t>
      </w:r>
      <w:r>
        <w:rPr>
          <w:i/>
          <w:iCs/>
        </w:rPr>
        <w:t>практике делового общения</w:t>
      </w:r>
      <w:r>
        <w:rPr/>
        <w:t xml:space="preserve">. Особую значимость приобретает процессы </w:t>
      </w:r>
      <w:r>
        <w:rPr>
          <w:i/>
          <w:iCs/>
        </w:rPr>
        <w:t>апперитации</w:t>
      </w:r>
      <w:r>
        <w:rPr/>
        <w:t>, поскольку они связаны с личностными особенностями психической деятельности партнеров. Каждый из партнеров в деловом общении оказывается как бы между двумя противостоящими друг другу установками: между познанием (восприятием информации) и пониманием личности партнера. Идеальное понимание ведет к лишенному познания переживанию и требует уподобления двух различных личностей партнеров. При этом раньше или позже один из них обнаруживает, что он вынужден жертвовать собственными личностными интере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отив, очевидное достоинство познания (восприятия информации) вызывает психическое противодействие со стороны партнеров, так как чем схематичнее их общение, тем меньше шансов на понимание партнерами друг друга. Возникает риск парадокса. К тому же любая односторонность общения компенсируется бессознательными подрывными тенден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их сложных ситуациях делового общения желательно доводить личностное понимание до равновесия с восприятием информации. Понимание же «любой ценой» вредит обоим деловым партнер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екотором равновесии нуждаются также психические процессы </w:t>
      </w:r>
      <w:r>
        <w:rPr>
          <w:i/>
          <w:iCs/>
          <w:sz w:val="28"/>
          <w:szCs w:val="28"/>
        </w:rPr>
        <w:t xml:space="preserve">чувствования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мышления</w:t>
      </w:r>
      <w:r>
        <w:rPr>
          <w:sz w:val="28"/>
          <w:szCs w:val="28"/>
        </w:rPr>
        <w:t>, возникающие в деловом общении. Разумная аргументация является возможной и перспективной до тех пор, пока эмоции партнеров не превысили некоторой критической для данной ситуации точки. Стоит температуре аффектов партнеров превзойти эту критическую точку, как действенность разума и аргументации начинает отказы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>Вопрос 5. Мои психологические особенности, полагающие и мешающие мне в общении с людь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ние является неотъемлемой частью нашей жизни. Общаться приходится постоянно, даже элементарный поход в магазин уже является общением. Во многом характер разговора зависит от обстановки настроения собеседника. Кто-то легче идет на контакт и более общительный, а кто-то тяжелей и без особого желания, а по необход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меня, то у меня есть психологические особенности, которые как помогают мне в общении, так и мешают завоевать доверие собеседника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олагающие, на мой взгляд, это: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>Открытость к собеседнику (то есть, если по определенным причинам я расположена для разговора с каким-то человеком, но если человек мне не симпатичен, то я просто буду держать с ним определенную дистанцию)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проявить участие (Допустим, на работе нужно наладить контакт с сослуживцами или способность дать ценный совет)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сть (Дело в, если я общаюсь с относительно близким человеком то я стараюсь понять и поддержать его, при условии что я разделяю его точку зрения и искренне буду ему сочувствовать, например)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лушать</w:t>
      </w:r>
    </w:p>
    <w:p>
      <w:pPr>
        <w:pStyle w:val="21"/>
        <w:spacing w:lineRule="auto" w:line="360"/>
        <w:ind w:left="0" w:firstLine="709"/>
        <w:jc w:val="both"/>
        <w:rPr/>
      </w:pPr>
      <w:r>
        <w:rPr/>
        <w:t>Что касается психологических особенностей, которые мешают мне в общении с людьми, к ним можно отнести следующие: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йчивость и стремление узнать все до мелочей (когда я вижу что человек не хотел бы мне рассказывать всех подробностей, но, я считаю, их интересными и по этому начинаю давить на собеседника, тем самым, отталкивая его от себя)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мение слушать, если информация не представляет для меня особой важности, интереса или её излагает человек, к которому я по разным причинам отношусь негативно. (при разговоре к примеру с вышестоящим работником, когда необходимо прислушаться к совету, а у меня уже сложилось о нем отрицательное мнение, но мне приходится выслушать от него критику или замечание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лагающие так и мешающие особенности в различной обстановке и с разными людьми могут оттолкнуть от меня собеседника и наоборот расположить. Все зависит от ситуации, в которой проходит общение, от того, на сколько мне интересен собеседник и тема разговора. А порой даже способность тактично прервать неприятное общение не оставит негативного отпечатка о вас, а наоборот поможет задуматься вашего собеседника о том что он неправильно выбрал тему для разговора не с тем человеком и не в той обстано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>Вопрос 6. Как я могу сделать более эффективным мое взаимодействие с окружающими людь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нас в процессе общения ощущает то, как к нему относятся другие люди; а именно собеседник, партнер по работе, просто знакомый и т.д. Так же и я вижу отношение ко мне других людей. Оно проявляется в разных ситуациях и помогает определить свой статус в компании, в обществе, на предприятии где работаешь и тем самым иметь представление о том, что думают на твой счет окружающие. Узнав мнение о себе других людей, есть возможность в какой-то мере исправить негативное впечатление и наладить контакт с окружающими. Этого можно добиться разными способами. Вот некоторые из них, которые помогают непосредственно мн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5" w:leader="none"/>
        </w:tabs>
        <w:spacing w:lineRule="auto" w:line="360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участия в разрешении проблемы человека с которым необходимо наладить положительный контак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5" w:leader="none"/>
        </w:tabs>
        <w:spacing w:lineRule="auto" w:line="360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тливость и вежливость обязательный фактор, который способствует расположению ко мне окружающи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5" w:leader="none"/>
        </w:tabs>
        <w:spacing w:lineRule="auto" w:line="360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ьезный подход к данному руководством заданию. Проявление инициативы и личных способностей, а так же идей и предлож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5" w:leader="none"/>
        </w:tabs>
        <w:spacing w:lineRule="auto" w:line="360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прашивать у сослуживцев совета, интересоваться тем что они думаю, об итогах вашей работы что, безусловно, будет им приятно и в какай-то степени расположит к вам. Они почувствуют свою значимость для ва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5" w:leader="none"/>
        </w:tabs>
        <w:spacing w:lineRule="auto" w:line="360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стность и искренность в общении с окружающими. Даже если вы не разделяете чье-нибудь мнение, лучше будет сказать его прямо и предложить свой способ решения данной проблем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35" w:leader="none"/>
        </w:tabs>
        <w:spacing w:lineRule="auto" w:line="360"/>
        <w:ind w:left="4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ешать проблему с ходу, а сначала наладить отношения с клиентом, например или с сотрудниками по работе.</w:t>
      </w:r>
    </w:p>
    <w:p>
      <w:pPr>
        <w:pStyle w:val="Normal"/>
        <w:spacing w:lineRule="auto" w:line="360"/>
        <w:ind w:left="75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психологических особенностей отдельных типов людей, подбор индивидуальных методов работы с ними, несомненно, окажут положительную роль в процессе сотрудничества, обслуживания клиентов и повысят не только эффективность всей работы предприятия, но и расположат к вам окружаю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left="36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48:00Z</dcterms:created>
  <dc:creator>User</dc:creator>
  <dc:description/>
  <cp:keywords/>
  <dc:language>en-US</dc:language>
  <cp:lastModifiedBy>SYSTEM</cp:lastModifiedBy>
  <dcterms:modified xsi:type="dcterms:W3CDTF">2011-09-25T03:48:00Z</dcterms:modified>
  <cp:revision>2</cp:revision>
  <dc:subject/>
  <dc:title>1</dc:title>
</cp:coreProperties>
</file>