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60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 …………………………………………………………………………2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ИЧЕСКАЯ ДЕПРИВАЦИЯ И ЕЕ ВАРИАНТЫ ……………………….3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МОЦИОНАЛЬНАЯ И СЕНСОРНАЯ ДЕПРИВАЦИЯ ……………………..4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АЯ ДЕПРИВАЦИЯ …………………………………………………9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РИВАЦИОННЫЕ СИТУАЦИИ …………………………………………...14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……………………………………………………………………16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 ……………………………………………………………………..17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 w:before="160" w:after="0"/>
        <w:rPr/>
      </w:pPr>
      <w:r>
        <w:rPr>
          <w:sz w:val="28"/>
          <w:szCs w:val="28"/>
          <w:u w:val="single"/>
        </w:rPr>
        <w:t xml:space="preserve">Депривация </w:t>
      </w:r>
      <w:r>
        <w:rPr>
          <w:sz w:val="28"/>
          <w:szCs w:val="28"/>
        </w:rPr>
        <w:t>— термин, широко используемый сегодня в психологии и медицине, в русский язык пришел из английского (</w:t>
      </w:r>
      <w:r>
        <w:rPr>
          <w:sz w:val="28"/>
          <w:szCs w:val="28"/>
          <w:lang w:val="en-US"/>
        </w:rPr>
        <w:t>deprivation</w:t>
      </w:r>
      <w:r>
        <w:rPr>
          <w:sz w:val="28"/>
          <w:szCs w:val="28"/>
        </w:rPr>
        <w:t>) и означает «лишение или ог</w:t>
        <w:softHyphen/>
        <w:t>раничение возможностей удовлетворения жизненно важ</w:t>
        <w:softHyphen/>
        <w:t xml:space="preserve">ных потребностей». Для понимания сути этого термина важно обратиться к его этимологии. Латинский корень </w:t>
      </w:r>
      <w:r>
        <w:rPr>
          <w:sz w:val="28"/>
          <w:szCs w:val="28"/>
          <w:lang w:val="en-US"/>
        </w:rPr>
        <w:t>privare</w:t>
      </w:r>
      <w:r>
        <w:rPr>
          <w:sz w:val="28"/>
          <w:szCs w:val="28"/>
        </w:rPr>
        <w:t>, что значит «отделять», лежит в основе англий</w:t>
        <w:softHyphen/>
        <w:t>ских, французских, испанских слов, переводимых на русский язык как «частный, закрытый, отдельный». Префикс  в данном случае передает усиление, движение вниз, снижение значения корня (по аналогии со словом «депрессия» — «подавление»).</w:t>
      </w:r>
    </w:p>
    <w:p>
      <w:pPr>
        <w:pStyle w:val="Normal"/>
        <w:spacing w:lineRule="auto" w:line="360"/>
        <w:ind w:firstLine="300"/>
        <w:rPr/>
      </w:pPr>
      <w:r>
        <w:rPr>
          <w:sz w:val="28"/>
          <w:szCs w:val="28"/>
        </w:rPr>
        <w:t>Таким образом, уже этимологический анализ показы</w:t>
        <w:softHyphen/>
        <w:t>вает, что, говоря о депривации, имеют в виду такое неудовлетворение потребностей, которое происходит в результате отделения человека от необходимых источ</w:t>
        <w:softHyphen/>
        <w:t>ников их удовлетворения. В зависимости от того, чего именно лишен человек, выделяют разные виды депривации — двигательную, сенсорную, информационную, социальную, материнскую и другие.</w:t>
      </w:r>
    </w:p>
    <w:p>
      <w:pPr>
        <w:pStyle w:val="Normal"/>
        <w:spacing w:lineRule="auto" w:line="360"/>
        <w:ind w:firstLine="3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й работе более подробно будет описана психическая депривация в детском возрасте. </w:t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ическая депривация и ее вариан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сихическая депривация </w:t>
      </w:r>
      <w:r>
        <w:rPr>
          <w:sz w:val="28"/>
          <w:szCs w:val="28"/>
        </w:rPr>
        <w:t>- это психическое состояние, возникшее в результате таких жизненных ситуаций, где субъекту не предоставляется возможности для удовлетворения некоторых его основных психических потребностей в достаточной мере в течение длительного врем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сихические потребности ребенка наилучшим образом удовлетворяются, несомненно, его ежедневным общением с окружающей средой. Если по какой -либо причине ребенку препятствуют в подобном контакте, если он изолирован от стимулирующей среды, то он неизбежно страдает от недостатка стимулов. Эта изоляция может носить разную степень При полной изоляции от человеческой среды в течение длительного периода можно предполагать, что основные психические потребности, которые с самого начала не удовлетворялись, развиваться не буд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им фактором при возникновении психической депривации является недостаточное поступление стимулов - социальных, чувствительных, сенсорных. Предполагается, что другим фактором при возникновении психической депривации является прекращение связи уже создавшейся между ребенком и его социальной сред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ыделяют три основных варианта психической депривации:</w:t>
      </w:r>
      <w:r>
        <w:rPr>
          <w:sz w:val="28"/>
          <w:szCs w:val="28"/>
        </w:rPr>
        <w:t xml:space="preserve"> эмоциональная (аффективная), сенсорная (стимульная),  социальная (идентичности). По степени выраженности депривация может быть полной и частич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Й. Лангмейер и З. Матейчек подчеркивают некоторую условность и относительность понятия психической депривации – ведь существуют культуры, в которых считается нормой то, что будет аномалией в другой культурной среде. Помимо этого, конечно, встречаются случаи депривации, имеющие абсолютный характер (например, дети, воспитывающиеся в ситуации Маугли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</w:t>
      </w:r>
      <w:r>
        <w:rPr>
          <w:b/>
          <w:bCs/>
          <w:sz w:val="28"/>
          <w:szCs w:val="28"/>
        </w:rPr>
        <w:t>моциональная и сенсорная депривация.</w:t>
      </w:r>
    </w:p>
    <w:p>
      <w:pPr>
        <w:pStyle w:val="Normal"/>
        <w:spacing w:lineRule="auto" w:line="360" w:before="160" w:after="0"/>
        <w:rPr/>
      </w:pPr>
      <w:r>
        <w:rPr>
          <w:sz w:val="28"/>
          <w:szCs w:val="28"/>
        </w:rPr>
        <w:t>Проявляется в недостаточной возможности для установления интимного эмоционального отношения к какому либо лицу или разрыве подобной связи, когда такая уже была создан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бедненную среду часто попадает ребенок, оказав</w:t>
        <w:softHyphen/>
        <w:t>шись в детском доме, больнице, интернате или друго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реждении закрытого типа. Такая среда, вызывая </w:t>
      </w:r>
      <w:r>
        <w:rPr>
          <w:sz w:val="28"/>
          <w:szCs w:val="28"/>
          <w:u w:val="single"/>
        </w:rPr>
        <w:t>сенсорный голод</w:t>
      </w:r>
      <w:r>
        <w:rPr>
          <w:sz w:val="28"/>
          <w:szCs w:val="28"/>
        </w:rPr>
        <w:t>, вредна для человека в любом воз</w:t>
        <w:softHyphen/>
        <w:t>расте. Однако для ребенка она особенно губительна.</w:t>
      </w:r>
    </w:p>
    <w:p>
      <w:pPr>
        <w:pStyle w:val="Normal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Как показывают многочисленные психологические исследования, необходимым условием для нормального созревания мозга в младенческом и раннем возрасте является достаточное количество внешних впечатлении, так как именно в процессе поступления в мозг и пере</w:t>
        <w:softHyphen/>
        <w:t>работки разнообразной информации из внешнего мира происходит упражнение органов чувств и соответству</w:t>
        <w:softHyphen/>
        <w:t>ющих структур мозга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>Большой вклад в разработку этой проблемы внесла группа советских ученых, объединившихся под руко</w:t>
        <w:softHyphen/>
        <w:t>водством Н. М. Щелованова. Они установили, что те участки мозга ребенка, которые не упражняются, пере</w:t>
        <w:softHyphen/>
        <w:t>стают нормально развиваться и начинают атрофиро</w:t>
        <w:softHyphen/>
        <w:t>ваться. Н. М. Щелованов писал, что если ребенок на</w:t>
        <w:softHyphen/>
        <w:t xml:space="preserve">ходится в условиях </w:t>
      </w:r>
      <w:r>
        <w:rPr>
          <w:sz w:val="28"/>
          <w:szCs w:val="28"/>
          <w:u w:val="single"/>
        </w:rPr>
        <w:t>сенсорной изоляции</w:t>
      </w:r>
      <w:r>
        <w:rPr>
          <w:sz w:val="28"/>
          <w:szCs w:val="28"/>
        </w:rPr>
        <w:t>, которую не</w:t>
        <w:softHyphen/>
        <w:t>однократно наблюдал в яслях и домах ребенка, то про</w:t>
        <w:softHyphen/>
        <w:t>исходит резкое отставание и замедление всех сторон развития, своевременно не развиваются движения, не возникает речь, отмечается торможение умственного развития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>Данные, полученные Н. Н. Щеловановым и его сотрудниками, были настолько яркими и убедительными, что послужили основанием для разработки некоторых фрагментарных положений психологии развития ре</w:t>
        <w:softHyphen/>
        <w:t xml:space="preserve">бенка. Известный советский психолог Л. И. Божович выдвинула гипотезу о том, что именно </w:t>
      </w:r>
      <w:r>
        <w:rPr>
          <w:sz w:val="28"/>
          <w:szCs w:val="28"/>
          <w:u w:val="single"/>
        </w:rPr>
        <w:t>потребность во впечатлениях</w:t>
      </w:r>
      <w:r>
        <w:rPr>
          <w:sz w:val="28"/>
          <w:szCs w:val="28"/>
        </w:rPr>
        <w:t xml:space="preserve"> играет роль ведущей в психическом раз</w:t>
        <w:softHyphen/>
        <w:t>витии ребенка, возникая примерно на третьей—пятой неделе жизни ребенка и являясь базой для формиро</w:t>
        <w:softHyphen/>
        <w:t>вания других социальных потребностей, в том числе и социальной по своей природе потребности в общении ребенка с матерью. Эта гипотеза противостоит представ</w:t>
        <w:softHyphen/>
        <w:t>лениям большинства психологов о том, что исходными выступают либо органические потребности (в пище, тепле и т. п.), либо потребность в общении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>Одним из подтверждений своей гипотезы Л. И. Бо</w:t>
        <w:softHyphen/>
        <w:t>жович считает факты, полученные при изучении эмоцио</w:t>
        <w:softHyphen/>
        <w:t xml:space="preserve">нальной жизни младенца. Так, советский психолог М. Ю. Кистяковская, анализируя стимулы, вызывающие положительные </w:t>
      </w:r>
      <w:r>
        <w:rPr>
          <w:sz w:val="28"/>
          <w:szCs w:val="28"/>
          <w:u w:val="single"/>
        </w:rPr>
        <w:t>эмоции</w:t>
      </w:r>
      <w:r>
        <w:rPr>
          <w:sz w:val="28"/>
          <w:szCs w:val="28"/>
        </w:rPr>
        <w:t xml:space="preserve"> у ребенка первых месяцев жизни, обнаружила, что они возникают и развиваются лишь под влиянием внешних воздействий на его органы чувств, в особенности на глаз и ухо. М. Ю. Кистяковская пишет, что полученные данные показывают «неправиль</w:t>
        <w:softHyphen/>
        <w:t>ность той точки зрения, согласно которой положитель</w:t>
        <w:softHyphen/>
        <w:t xml:space="preserve">ные </w:t>
      </w:r>
      <w:r>
        <w:rPr>
          <w:sz w:val="28"/>
          <w:szCs w:val="28"/>
          <w:u w:val="single"/>
        </w:rPr>
        <w:t>эмоции</w:t>
      </w:r>
      <w:r>
        <w:rPr>
          <w:sz w:val="28"/>
          <w:szCs w:val="28"/>
        </w:rPr>
        <w:t xml:space="preserve"> появляются у ребенка при удовлетворении его органических потребностей. Все полученные нами материалы говорят о том, что удовлетворение органи</w:t>
        <w:softHyphen/>
        <w:t>ческих потребностей лишь снимает эмоционально-от</w:t>
        <w:softHyphen/>
        <w:t>рицательные реакции, создавая этим благоприятные предпосылки для возникновения эмоционально-положи</w:t>
        <w:softHyphen/>
        <w:t>тельных реакций, но само по себе их не порождает... Установленный нами факт — появление у ребенка пер</w:t>
        <w:softHyphen/>
        <w:t>вой улыбки и других положительных эмоций при фик</w:t>
        <w:softHyphen/>
        <w:t>сация предмета — противоречит точке зрения, согласно которой улыбка представляет собой прирожденную социальную реакцию. Вместе с тем, поскольку возник</w:t>
        <w:softHyphen/>
        <w:t>новение положительных эмоций связано с удовлетво</w:t>
        <w:softHyphen/>
        <w:t>рением какой-то потребности организма... этот факт дает основание считать, что у младенца наряду с орга</w:t>
        <w:softHyphen/>
        <w:t>ническими потребностями имеется также потребность в деятельности зрительного анализатора. Эта потреб</w:t>
        <w:softHyphen/>
        <w:t>ность проявляется в положительных, непрерывно со</w:t>
        <w:softHyphen/>
        <w:t>вершенствующихся под влиянием внешних воздействий реакций, направленных на получение, сохранение и усиление внешних раздражении. И именно на их основе, а не на основе безусловных пищевых рефлексов возни</w:t>
        <w:softHyphen/>
        <w:t>кают и закрепляются положительно-эмоциональные ре</w:t>
        <w:softHyphen/>
        <w:t>акции ребенка и происходит его нервно-психическое раз</w:t>
        <w:softHyphen/>
        <w:t>витие». Еще великий русский ученый В. М. Бехтерев отмечал, что к концу второго месяца ребенок как бы ищет новых впечатлений.</w:t>
      </w:r>
    </w:p>
    <w:p>
      <w:pPr>
        <w:pStyle w:val="Normal"/>
        <w:spacing w:lineRule="auto" w:line="360"/>
        <w:ind w:firstLine="280"/>
        <w:rPr/>
      </w:pPr>
      <w:r>
        <w:rPr>
          <w:sz w:val="28"/>
          <w:szCs w:val="28"/>
        </w:rPr>
        <w:t>Безучастность, отсутствие улыбки у детей из прию</w:t>
        <w:softHyphen/>
        <w:t>тов, домов ребенка замечались многими уже с самого начала действий таких учреждений, первые из которых датируются IV веком нашей эры (335 г., Цареград), а их бурное развитие в Европе датируется примерно XVII веком. Известно изречение испанского епископа, относящееся к 1760 году: «В приюте ребенок становится грустным и многие от грусти умирают». Однако как научный факт отрицательные последствия пребывания в закрытом детском учреждении стали рассматриваться лишь в начале XX века. Эти феномены, впервые систе</w:t>
        <w:softHyphen/>
        <w:t>матически описанные и проанализированные американским исследователем Р. Спитцем, были им названы фено</w:t>
        <w:softHyphen/>
        <w:t xml:space="preserve">менами </w:t>
      </w:r>
      <w:r>
        <w:rPr>
          <w:sz w:val="28"/>
          <w:szCs w:val="28"/>
          <w:u w:val="single"/>
        </w:rPr>
        <w:t>госпитализма</w:t>
      </w:r>
      <w:r>
        <w:rPr>
          <w:sz w:val="28"/>
          <w:szCs w:val="28"/>
        </w:rPr>
        <w:t>. Суть сделанного Р. Спитцем открытия состояла в том, что в закрытом детском учреж</w:t>
        <w:softHyphen/>
        <w:t>дении ребенок страдает не только и не столько от плохого питания или плохого медицинского обслуживания, сколько от специфических условий таких учреждений, один из существенных моментов которых — бедная стимульная среда. Описывая условия содержания детей в одном из приютов, Р. Спитц отмечает, что дети посто</w:t>
        <w:softHyphen/>
        <w:t>янно лежали в стеклянных боксах до 15—18 месяцев, причем до того времени, пока сами не вставали на ноги, они не видели ничего, кроме потолка, так как по сторо</w:t>
        <w:softHyphen/>
        <w:t>нам висели занавески. Движения детей были ограничены не только постелькой, но и вдавленным углублением в матрасе. Игрушек было крайне мало.</w:t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  <w:t>Последствия такого сенсорного голода, если их оце</w:t>
        <w:softHyphen/>
        <w:t>нивать по уровню и характеру психического развития, сравнимы с последствиями глубоких сенсорных дефек</w:t>
        <w:softHyphen/>
        <w:t>тов. Например, Б. Лофенфельд установил, что по резуль</w:t>
        <w:softHyphen/>
        <w:t>татам развития дети с врожденной или рано приобретен</w:t>
        <w:softHyphen/>
        <w:t>ной слепотой сходны с депривированными зрячими детьми (детьми из закрытых учреждений). Эти резуль</w:t>
        <w:softHyphen/>
        <w:t>таты проявляются в виде общего или частичного запаз</w:t>
        <w:softHyphen/>
        <w:t>дывания развития, возникновения некоторых двига</w:t>
        <w:softHyphen/>
        <w:t>тельных особенностей и особенностей личности и пове</w:t>
        <w:softHyphen/>
        <w:t>дения.</w:t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  <w:t>Другая исследовательница, Т. Левин, изучавшая личность глухих детей с применением теста Роршаха (известной психологической методики, основанной на интерпретации испытуемым серии картинок с изобра</w:t>
        <w:softHyphen/>
        <w:t>жениями цветных и черно-белых клякс), обнаружила, что характеристики эмоциональных реакций, фантазии, контроля у таких детей также сходны с аналогичными особенностями детей-сирот из учреждений.</w:t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  <w:t>Таким образом, обедненная среда отрицательно влия</w:t>
        <w:softHyphen/>
        <w:t>ет на развитие не только сенсорных способностей ре</w:t>
        <w:softHyphen/>
        <w:t>бенка, но и всей его личности, всех сторон психики. Конечно, госпитализм — явление очень сложное, где сенсорный голод выступает лишь одним из моментов, который в реальной практике невозможно даже вычле</w:t>
        <w:softHyphen/>
        <w:t>нить и проследить его влияние как таковое. Однако депривирующее воздействие сенсорного голода сегодня можно считать общепризнанным.</w:t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  <w:t>И. Лангмейер и 3. Матейчек пола</w:t>
        <w:softHyphen/>
        <w:t>гают, что младенцы, воспитывающиеся без матери, начинают страдать от отсутствия материнской заботы, эмоционального контакта с матерью лишь с седьмого месяца жизни, а до этого времени наиболее патогенным фактором является именно обедненная внешняя сре</w:t>
        <w:softHyphen/>
        <w:t>да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  <w:szCs w:val="28"/>
        </w:rPr>
        <w:t>По мнению М. Монтессори, имя которой занимает особое место в детской психологии и педагогике, автора знаменитой системы сенсорного воспитания, так и во</w:t>
        <w:softHyphen/>
        <w:t>шедшей в историю как система Монтессори, участвовавшей в организации первых домов ребенка, яслей для детей беднейших слоев населения, наиболее сензитивным, наиболее чувствительным для сенсорного разви</w:t>
        <w:softHyphen/>
        <w:t>тия ребенка, а следовательно, и подверженным наиболь</w:t>
        <w:softHyphen/>
        <w:t>шей опасности от отсутствия разнообразных внешних впечатлении является период от двух с половиной до шести лет. Существуют и другие точки зрения, и, по-видимому, окончательное научное решение вопроса требует дополнительных исследований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  <w:szCs w:val="28"/>
        </w:rPr>
        <w:t>Однако для практики можно признать справедливым тезис, что сенсорная депривация может иметь отрица</w:t>
        <w:softHyphen/>
        <w:t>тельное воздействие на психическое развитие ребенка в любом возрасте, в каждом возрасте по-своему. По</w:t>
        <w:softHyphen/>
        <w:t>этому для каждого возраста следует специально ставить и особым образом решать вопрос о создании разнообраз</w:t>
        <w:softHyphen/>
        <w:t>ной, насыщенной и развивающей среды обитания ре</w:t>
        <w:softHyphen/>
        <w:t>бенка.</w:t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  <w:t>Необходимость создавать в детских учреждениях сенсорно насыщенную внешнюю среду, признаваемая в настоящее время всеми, на деле реализуется примитивно, однобоко и неполно. Так, часто из самых лучших по</w:t>
        <w:softHyphen/>
        <w:t>буждений, борясь с унылостью и однообразием обста</w:t>
        <w:softHyphen/>
        <w:t>новки в детских домах и школах-интернатах, стараются максимально насытить интерьер разными красочными панно, лозунгами, выкрасить стены в яркие цвета и т. п. Но это способно устранить сенсорный голод лишь на самое короткое время. Оставаясь неизменной, подоб</w:t>
        <w:softHyphen/>
        <w:t>ная обстановка в дальнейшем все равно к нему приве</w:t>
        <w:softHyphen/>
        <w:t>дет. Только в данном случае это произойдет на фоне значительной сенсорной перегрузки, когда соответству</w:t>
        <w:softHyphen/>
        <w:t>ющая зрительная стимуляция буквально будет бить по голове. В свое время еще Н. М. Щелованов преду</w:t>
        <w:softHyphen/>
        <w:t>преждал о том, что созревающий мозг ребенка особенно чувствителен к перегрузкам, создающимся при длитель</w:t>
        <w:softHyphen/>
        <w:t>ном, однообразном влиянии интенсивных стимулов.</w:t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rPr/>
      </w:pPr>
      <w:r>
        <w:rPr>
          <w:b/>
          <w:bCs/>
          <w:sz w:val="28"/>
          <w:szCs w:val="28"/>
        </w:rPr>
        <w:t>Социальн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привац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ряду с эмоциональной и сенсорной выделяют также социальну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привацию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ребенка во многом зависит от общения со взрослыми, которое влияет не только на психическое, но и, на ранних этапах, на физическое развитие ребенка. Общение можно рассматривать с точки зрения разных гуманитарных наук. С точки зрения психологии общение понимается как процесс установления и поддержания целенаправленного, прямого или опосредованного теми или иными средствами контакта между людьми, так или иначе связанными между собою в психологическом отношении. Развитие ребенка, в рамках теории культурно-исторического развития, понимается Выготским как процесс присвоения детьми общественно-исторического опыта, накопленного предшествующими поколениями. Извлечение этого опыта возможно при общении со старшими. При этом общение играет решающую роль не только в обогащении содержания детского сознания, но и обуславливает его структуру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азу после рождения у ребенка отсутствует общение со взрослыми: он не отвечает на их обращения и сам ни к кому не адресуется. Но уже после 2-го месяца жизни он вступает во взаимодействие, которое можно считать общением: он начинает развивать особую активность, объектом которой является взрослый. Эта активность проявляется в форме внимания и интереса ребенка ко взрослому, эмоциональных проявлений у ребенка ко взрослому, инициативных действий, чувствительности ребенка к отношению взрослого. Общение со взрослыми у младенцев играет как бы пусковую роль в развитии реагирования на важные раздражители.</w:t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и примеров социальной депривации известны такие хрестоматийные случаи как А. Г. Хаузер, волчьи дети и дети-маугли. Все они не умели (или плохо говорили) говорить и ходить, часто плакали и всего боялись. При их посдедующем воспитании, несмотря на развитие интеллекта, нарушения личности и социальных связей оставались. Последствия социальной депривации неустранимы на уровне некоторых глубоких личностных структур, что проявляется в недоверии (за исключением к членам группы, перенесших то же самое-например в случае развития детей в условиях концентрационных лагерей), значимость чувства «МЫ», завистливость и чрезмерная критичность.</w:t>
      </w:r>
    </w:p>
    <w:p>
      <w:pPr>
        <w:pStyle w:val="Normal"/>
        <w:spacing w:lineRule="auto" w:line="360" w:before="8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ывая важность уровня личностной зрелости как фактора толерантности к социальной изоляции, можно с самого начала предположить, что чем младше ребенок, тем тяжелее для него будет социальная изоляция. В кни</w:t>
        <w:softHyphen/>
        <w:t>ге чехословацких исследователей И. Лангмейера и 3. Матейчека «Психическая депривация в детском воз</w:t>
        <w:softHyphen/>
        <w:t>расте» приводится множество выразительных примеров того, к чему может привести социальная изоляция ре</w:t>
        <w:softHyphen/>
        <w:t>бенка. Это и так называемые «волчьи дети», и знамени</w:t>
        <w:softHyphen/>
        <w:t>тый Каспар Хаузер из Нюрнберга, и по существу трагические случаи из жизни современных детей, кото</w:t>
        <w:softHyphen/>
        <w:t xml:space="preserve">рые с раннего детства никого не видели и ни с кем не общались. Все эти дети не умели говорить, плохо или совершенно не ходили, непрестанно плакали, всею боялись.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oe</w:t>
      </w:r>
      <w:r>
        <w:rPr>
          <w:sz w:val="28"/>
          <w:szCs w:val="28"/>
        </w:rPr>
        <w:t xml:space="preserve"> страшное то, что, за единичными исклю</w:t>
        <w:softHyphen/>
        <w:t>чениями, даже при самом самоотверженном, терпеливом и умелом уходе и воспитании такие дети на всю жизнь оставались ущербными. Даже в тех случаях, когда благодаря подвижниче</w:t>
        <w:softHyphen/>
        <w:t>ской работе педагогов происходило развитие интел</w:t>
        <w:softHyphen/>
        <w:t>лекта, сохранялись серьезные нарушения личности и общения с другими людьми. На первых этапах «пере</w:t>
        <w:softHyphen/>
        <w:t>воспитания» дети испытывали очевидный страх перед людьми, впоследствии боязнь людей сменялась непо</w:t>
        <w:softHyphen/>
        <w:t>стоянными и слабодифференцированными отношениями с ними. В общении таких детей с окружающими бросается в глаза назойливость и неутолимая потребность любви и внимания. Проявления чувств характеризуются, с одной стороны, бедностью, а с другой стороны, острой, аффективной окрашенностью. Этим детям свойственны взрывы эмоций — бурной радости, гнева и отсутствие глубоких, устойчивых чувств. У них практически от</w:t>
        <w:softHyphen/>
        <w:t>сутствуют высшие чувства, связанные с глубоким пе</w:t>
        <w:softHyphen/>
        <w:t>реживанием искусства, нравственных коллизий. Сле</w:t>
        <w:softHyphen/>
        <w:t>дует отметить также, что они в эмоциональном отно</w:t>
        <w:softHyphen/>
        <w:t>шении очень ранимы, даже мелкое замечание может вызвать острую эмоциональную реакцию, не говоря уже о ситуациях, действительно требующих эмоцио</w:t>
        <w:softHyphen/>
        <w:t>нального напряжения, внутренней стойкости. Психо</w:t>
        <w:softHyphen/>
        <w:t xml:space="preserve">логи в таких случаях говорят о низкой фрустрационной толерантности. 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Массу жестоких жизненных экспериментов на социаль</w:t>
        <w:softHyphen/>
        <w:t>ную депривацию поставила с детьми вторая мировая война. Тщательное психологическое описание одного из случаев социальной депривации и ее последующего преодоления дали в своей знаменитой работе А. Фрейд, дочь 3. Фрейда, и С. Дан. Эти исследователи наблюдали за процессом реабилитации шести 3-летних детей, быв</w:t>
        <w:softHyphen/>
        <w:t>ших узников концлагеря в Терезине, куда они попали в грудном возрасте. Судьба их матерей, время разлуки с матерью были неизвестны. После освобождения дети были помещены в один из детских домов семейного типа в Англии. А. Фрейд и С. Дан отмечают, что с самого начала бросалось в глаза то, что дети являли собой замкнутую монолитную группу, что не позволяло от</w:t>
        <w:softHyphen/>
        <w:t>носиться к ним как к отдельным индивидам. Между этими детьми не было зависти, ревности, они постоянно помогали и подражали друг другу. Интересно, что, когда появился еще один ребенок — приехавшая позже девочка, ее мгновенно включили в эту группу. И это при том, что ко всему, что выходило за пределы их группы,— заботящимся о них взрослым, животным, игрушкам — дети проявляли явное недоверие и боязнь. Таким образом, отношения внутри маленькой детской группы заменили ее членам нарушенные в концентра</w:t>
        <w:softHyphen/>
        <w:t>ционном лагере отношения с окружающим миром людей. Тонкие и наблюдательные исследователи показали, что восстановить отношения удалось только через по</w:t>
        <w:softHyphen/>
        <w:t>средство этих внутригрупповых связей.</w:t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  <w:t>Похожую историю наблюдали И. Лангмейер и 3. Матейчек «у 25 детей, которых насильно отобрали у матерей в рабочих лагерях и воспитывали в одном тайном месте в Австрии, где они жили в тесном старом доме среди лесов, без возможности выходить на двор, играть с иг</w:t>
        <w:softHyphen/>
        <w:t xml:space="preserve">рушками или увидеть кого-либо иного, чем своих трех невнимательных воспитательниц. Дети после своего освобождения также сначала кричали целыми днями и ночами, они не умели играть, не улыбались и лишь с трудом учились соблюдать чистоту тела, к которой их ранее принуждали только грубой силой. По истечении 2—3 месяцев они обрели более или менее нормальный вид, причем и им при реадаптации сильно помогало «групповое чувство». </w:t>
      </w:r>
    </w:p>
    <w:p>
      <w:pPr>
        <w:pStyle w:val="Normal"/>
        <w:spacing w:lineRule="auto" w:line="360"/>
        <w:ind w:left="40" w:firstLine="260"/>
        <w:rPr/>
      </w:pPr>
      <w:r>
        <w:rPr>
          <w:sz w:val="28"/>
          <w:szCs w:val="28"/>
        </w:rPr>
        <w:t>Авторы приводят еще один интересный, с моей точки зрения, пример, иллюстрирующий силу чувства МЫ у детей из учреждений: «Стоит упомянуть об опыте тех времен, когда детей из учреждений обследовали в клинике, а не непосредственно в учрежденческой среде. Когда дети находились в приемной в крупной группе, то в их поведении не было каких-либо особенностей по сравнению с другими детьми дошкольного возраста, находившимися в той же приемной со своими матерями. Однако когда ребенка из учреждения выключали из коллектива и он оставался в кабинете один с психоло</w:t>
        <w:softHyphen/>
        <w:t>гом, то после первой радости от неожиданной встречи с новыми игрушками его интерес быстро падал, ребенок становился беспокойным и плакал, «что дети у него убегут». В то время как дети из семей довольствовались в большинстве случаев присутствием матери в приемной и сотрудничали с психологом с соответствующей мерой уверенности, большинство детей дошкольного возраста из учреждений индивидуально исследовать не удава</w:t>
        <w:softHyphen/>
        <w:t>лось из-за их неприспособленности к новым условиям. Это удавалось, однако, когда в кабинет входило сразу несколько детей вместе и обследуемый ребенок чувст</w:t>
        <w:softHyphen/>
        <w:t>вовал поддержку в остальных детях, которые играли в помещении. Дело здесь касается, по-видимому, того же проявления «групповой зависимости», которое — как мы уже упоминали — характеризовало а особо вы</w:t>
        <w:softHyphen/>
        <w:t>раженной форме некоторые группы детей, воспитыва</w:t>
        <w:softHyphen/>
        <w:t>емых в концентрационных лагерях, и превратилось также в основу их будущей реэдукации» (переучива</w:t>
        <w:softHyphen/>
        <w:t xml:space="preserve">ния.— </w:t>
      </w:r>
      <w:r>
        <w:rPr>
          <w:i/>
          <w:iCs/>
          <w:sz w:val="28"/>
          <w:szCs w:val="28"/>
        </w:rPr>
        <w:t>Авт.).</w:t>
      </w:r>
      <w:r>
        <w:rPr>
          <w:sz w:val="28"/>
          <w:szCs w:val="28"/>
        </w:rPr>
        <w:t xml:space="preserve"> Чехословацкие исследователи считают данное проявление одним из наиболее важных диагно</w:t>
        <w:softHyphen/>
        <w:t>стических показателей «депривации учрежденческого типа».</w:t>
      </w:r>
    </w:p>
    <w:p>
      <w:pPr>
        <w:pStyle w:val="Normal"/>
        <w:spacing w:lineRule="auto" w:line="360"/>
        <w:ind w:left="40" w:firstLine="260"/>
        <w:rPr>
          <w:sz w:val="28"/>
          <w:szCs w:val="28"/>
        </w:rPr>
      </w:pPr>
      <w:r>
        <w:rPr>
          <w:sz w:val="28"/>
          <w:szCs w:val="28"/>
        </w:rPr>
        <w:t>Анализ показывает: чем старше дети, тем в более мяг</w:t>
        <w:softHyphen/>
        <w:t>ких формах проявляется социальная депривация и тем быстрее и успешнее происходит компенсация в случае специальной педагогической или психологической ра</w:t>
        <w:softHyphen/>
        <w:t>боты. Однако практически никогда не удается устранить последствия социальной депривации на уровне некото</w:t>
        <w:softHyphen/>
        <w:t>рых глубинных личностных структур. Люди, перенес</w:t>
        <w:softHyphen/>
        <w:t>шие в детстве социальную изоляцию, продолжают испы</w:t>
        <w:softHyphen/>
        <w:t>тывать недоверие ко всем людям, за исключением членов своей микрогруппы, перенесших то же самое. Они бы</w:t>
        <w:softHyphen/>
        <w:t>вают завистливыми, чрезмерно критичными к другим, неблагодарными, все время как бы ждут подвоха со стороны других людей.</w:t>
      </w:r>
    </w:p>
    <w:p>
      <w:pPr>
        <w:pStyle w:val="Normal"/>
        <w:spacing w:lineRule="auto" w:line="360"/>
        <w:ind w:left="80" w:firstLine="260"/>
        <w:rPr>
          <w:sz w:val="28"/>
          <w:szCs w:val="28"/>
        </w:rPr>
      </w:pPr>
      <w:r>
        <w:rPr>
          <w:sz w:val="28"/>
          <w:szCs w:val="28"/>
        </w:rPr>
        <w:t>Многие похожие черты можно заметить у воспитанни</w:t>
        <w:softHyphen/>
        <w:t>ков школы-интерната. Но пожалуй, более показателен характер их социальных контактов после окончания учебы в интернате, когда они вошли в нормальную взрослую жизнь. Бывшие воспитанники испытывают явные трудности при установлении раз</w:t>
        <w:softHyphen/>
        <w:t>личных социальных контактов. Например, несмотря на очень сильное желание создать нормальную семью, войти в родительскую семью своего избранника или из</w:t>
        <w:softHyphen/>
        <w:t>бранницы, они часто терпят неудачи на этом пути. В результате все приходит к тому, что создаются семей</w:t>
        <w:softHyphen/>
        <w:t>ные или сексуальные связи с бывшими однокашниками, с членами той самой группы, с которой они терпели социальную изоляцию. Ко всем другим они испытывают недоверие, чувство незащищенности.</w:t>
      </w:r>
    </w:p>
    <w:p>
      <w:pPr>
        <w:pStyle w:val="Normal"/>
        <w:spacing w:lineRule="auto" w:line="360"/>
        <w:ind w:left="80" w:firstLine="260"/>
        <w:rPr>
          <w:sz w:val="28"/>
          <w:szCs w:val="28"/>
        </w:rPr>
      </w:pPr>
      <w:r>
        <w:rPr>
          <w:sz w:val="28"/>
          <w:szCs w:val="28"/>
        </w:rPr>
        <w:t>Забор детского дома или интерната стал для этих людей забором, отгородившим их от социума. Он не ис</w:t>
        <w:softHyphen/>
        <w:t>чезал, даже если ребенок убегал, и он остался, когда за него вышли, вступив во взрослую жизнь. Потому что этот забор создавал чувство изгоя, делил мир на «Мы» и «Они».</w:t>
      </w:r>
    </w:p>
    <w:p>
      <w:pPr>
        <w:pStyle w:val="Normal"/>
        <w:spacing w:lineRule="auto" w:line="360"/>
        <w:ind w:left="80"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firstLine="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ривационные ситуации.</w:t>
      </w:r>
    </w:p>
    <w:p>
      <w:pPr>
        <w:pStyle w:val="Normal"/>
        <w:spacing w:lineRule="auto" w:line="360"/>
        <w:ind w:left="80" w:firstLine="260"/>
        <w:rPr/>
      </w:pPr>
      <w:r>
        <w:rPr>
          <w:sz w:val="28"/>
          <w:szCs w:val="28"/>
        </w:rPr>
        <w:t xml:space="preserve">Помимо самой депривации, выделяется еще ряд терминов, связанных с этим явлением. </w:t>
      </w:r>
      <w:r>
        <w:rPr>
          <w:sz w:val="28"/>
          <w:szCs w:val="28"/>
          <w:u w:val="single"/>
        </w:rPr>
        <w:t>Депривационной ситуацией</w:t>
      </w:r>
      <w:r>
        <w:rPr>
          <w:sz w:val="28"/>
          <w:szCs w:val="28"/>
        </w:rPr>
        <w:t xml:space="preserve"> именуются такие обстоятельства жизни ребенка, когда отсутствует возможность удовлетворения важных психических потребностей. Различные дети, подвергаемые одной и той же депривационной ситуации, будут вести себя различно и вынесут из этого разные последствия, ибо у них разная конституция и различное предшествующее развитие.</w:t>
      </w:r>
    </w:p>
    <w:p>
      <w:pPr>
        <w:pStyle w:val="Normal"/>
        <w:spacing w:lineRule="auto" w:line="360"/>
        <w:ind w:left="80" w:firstLine="260"/>
        <w:rPr>
          <w:sz w:val="28"/>
          <w:szCs w:val="28"/>
        </w:rPr>
      </w:pPr>
      <w:r>
        <w:rPr>
          <w:sz w:val="28"/>
          <w:szCs w:val="28"/>
        </w:rPr>
        <w:t xml:space="preserve">Например, изоляция – один из вариантов депривационной ситуации. Й. Лангмейер и З. Матейчек выделяют так же термин </w:t>
      </w:r>
      <w:r>
        <w:rPr>
          <w:sz w:val="28"/>
          <w:szCs w:val="28"/>
          <w:u w:val="single"/>
        </w:rPr>
        <w:t>последствия депривации</w:t>
      </w:r>
      <w:r>
        <w:rPr>
          <w:sz w:val="28"/>
          <w:szCs w:val="28"/>
        </w:rPr>
        <w:t xml:space="preserve"> («депривационное поражение»), которым они называют внешние проявления результатов депривации, т. е. поведение ребенка, находившегося в депривационной ситуации. Если ребенок уже однажды побывал в депривационной ситуации, но это, к счастью, было недолго и не привело к грубым психическим отклонениям, то говорят о </w:t>
      </w:r>
      <w:r>
        <w:rPr>
          <w:sz w:val="28"/>
          <w:szCs w:val="28"/>
          <w:u w:val="single"/>
        </w:rPr>
        <w:t>депривационном опыте ребенка</w:t>
      </w:r>
      <w:r>
        <w:rPr>
          <w:sz w:val="28"/>
          <w:szCs w:val="28"/>
        </w:rPr>
        <w:t>, после которого он будет более закаленным или, к сожалению, более чувствительным.</w:t>
      </w:r>
    </w:p>
    <w:p>
      <w:pPr>
        <w:pStyle w:val="Normal"/>
        <w:spacing w:lineRule="auto" w:line="360"/>
        <w:ind w:left="80" w:firstLine="260"/>
        <w:rPr>
          <w:sz w:val="28"/>
          <w:szCs w:val="28"/>
        </w:rPr>
      </w:pPr>
      <w:r>
        <w:rPr>
          <w:sz w:val="28"/>
          <w:szCs w:val="28"/>
          <w:u w:val="single"/>
        </w:rPr>
        <w:t>Фрустрация</w:t>
      </w:r>
      <w:r>
        <w:rPr>
          <w:sz w:val="28"/>
          <w:szCs w:val="28"/>
        </w:rPr>
        <w:t>, т. е. переживание досады и т. п. из-за блокады потребности,- это не депривация, а более частное понятие, могущее войти в общее понятие депривации. Если у ребенка отнимают, например, игрушку, ребенок может находится в состоянии фрустрации (к тому же обычно временной). Если ребенку вообще не дают играть длительное время, то это будет депривацией, хотя фрустрации уже нет. Если ребенок в двухлетнем возрасте был разлучен с родителями и помещен в больницу, то на это он может дать реакцию фрустрации. Если же он остался в больнице год, да еще в одном и том же помещении, без посещения его родителями, без прогулок, без получения нужной сенсорной, эмоциональной и социальной информации, то у него могут появиться состояния, относимые к кругу депривационных.</w:t>
      </w:r>
    </w:p>
    <w:p>
      <w:pPr>
        <w:pStyle w:val="Normal"/>
        <w:spacing w:lineRule="auto" w:line="360"/>
        <w:ind w:left="80" w:firstLine="260"/>
        <w:rPr>
          <w:sz w:val="28"/>
          <w:szCs w:val="28"/>
        </w:rPr>
      </w:pPr>
      <w:r>
        <w:rPr>
          <w:sz w:val="28"/>
          <w:szCs w:val="28"/>
        </w:rPr>
        <w:t>Случаи краиней социальной изоляции могут привести к искажению и задержке психического развития лишь детей более или менее старшего возраста, способных уже обеспечить себе какое-то существование и выжить в тяжелых условиях. Другое дело, когда речь идет о маленьких детях или о грудных,- они обычно не выживают, лишившись человеческого общества, его заботы.</w:t>
      </w:r>
    </w:p>
    <w:p>
      <w:pPr>
        <w:pStyle w:val="Normal"/>
        <w:spacing w:lineRule="auto" w:line="360"/>
        <w:ind w:left="80" w:firstLine="260"/>
        <w:rPr/>
      </w:pPr>
      <w:r>
        <w:rPr>
          <w:sz w:val="28"/>
          <w:szCs w:val="28"/>
        </w:rPr>
        <w:t xml:space="preserve">От социальной изоляции отграничивают </w:t>
      </w:r>
      <w:r>
        <w:rPr>
          <w:sz w:val="28"/>
          <w:szCs w:val="28"/>
          <w:u w:val="single"/>
        </w:rPr>
        <w:t>сепарацию</w:t>
      </w:r>
      <w:r>
        <w:rPr>
          <w:sz w:val="28"/>
          <w:szCs w:val="28"/>
        </w:rPr>
        <w:t>. Под последней чехословацкие исследователи понимают не только болезненное отделение ребенка от матери, но и всякое прекращение специфической связи между ребенком и его социальной средой. Сепарация может быть внезапной и постепенной, полной или частичной, короткой и длительной. Сепарация – результат нарушения взаимного контакта, она отражается не только на ребенке, но и на родителях. У последних возникает тревожность и т. п.  Если сепарация длится долго, то она переходит в социальную изоляцию, о которой говорилось ранее. Сепарация имеет большое значение для развития в ребенке определенных социальных установок. Еще в 1946 году английский ученый Боулби опубликовал сравнительные данные о развитии 44 несовершеннолетних воров и такой же группы несовершеннолетних, но без антисоциальных тенденций. Оказалось, что у правонарушителей сепарация в детстве встречалась во много раз чаще, чем у сверстников без правонарушений. Боулби считает, что сепарация затрагивает прежде всего эстетическое развитие личности и формирование у ребенка нормального чувства тревоги.</w:t>
      </w:r>
    </w:p>
    <w:p>
      <w:pPr>
        <w:pStyle w:val="Normal"/>
        <w:spacing w:lineRule="auto" w:line="360"/>
        <w:ind w:left="80" w:firstLine="260"/>
        <w:rPr>
          <w:sz w:val="28"/>
          <w:szCs w:val="28"/>
        </w:rPr>
      </w:pPr>
      <w:r>
        <w:rPr>
          <w:sz w:val="28"/>
          <w:szCs w:val="28"/>
        </w:rPr>
        <w:t xml:space="preserve">Одинаковые депривационные условия различно действуют на детей различного возраста. С возрастом меняются потребности ребенка, а также восприимчивость к их недостаточному удовлетворению.  </w:t>
      </w:r>
    </w:p>
    <w:p>
      <w:pPr>
        <w:pStyle w:val="Normal"/>
        <w:spacing w:lineRule="auto" w:line="360"/>
        <w:ind w:left="80"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200" w:after="0"/>
        <w:rPr/>
      </w:pPr>
      <w:r>
        <w:rPr>
          <w:sz w:val="28"/>
          <w:szCs w:val="28"/>
        </w:rPr>
        <w:t>В своей работе я попытался рассказать о разных видах психической депривации. Конечно, в чистом виде каж</w:t>
        <w:softHyphen/>
        <w:t>дый из этих видов депривации можно выделить только в специальных экспериментах. В жизни они сущест</w:t>
        <w:softHyphen/>
        <w:t>вуют в достаточно сложном переплетении. Особенно трудно понять, как действуют отдельные депривационные факторы в детском возрасте, когда они наклады</w:t>
        <w:softHyphen/>
        <w:t>ваются на процесс развития, включающий в себя и физи</w:t>
        <w:softHyphen/>
        <w:t>ческий рост, и созревание нервной системы, формиро</w:t>
        <w:softHyphen/>
        <w:t>вание психики. Тем более трудно это в условиях воспитания в детском учреждении, когда различные виды депривации сопряжены или даже являются следствием материнской депривации, возни</w:t>
        <w:softHyphen/>
        <w:t>кающей вследствие лишения ребенка с раннего воз</w:t>
        <w:softHyphen/>
        <w:t>раста заботы матери, ее тепла.</w:t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  <w:t>О такой депривации можно говорить не только в отношении брошенных детей, детей-сирот, на длитель</w:t>
        <w:softHyphen/>
        <w:t xml:space="preserve">ный срок помещаемых в клиники больных детей, но и тогда, когда мать эмоционально холодна или слишком занята на работе. Материнская депривация является сегодня важной социальной проблемой во всем мире, и наша страна не исключение. </w:t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  <w:t>Сейчас у нас много делается для детей, которые испытывают материнскую депривацию в ее крайних формах,— для детей, находящихся в домах ребенка, детских домах, интернатах. Но проблема начинает осо</w:t>
        <w:softHyphen/>
        <w:t>знаваться и шире. Многие призывают сегодня дать матери максимальную возможность быть дома с ребен</w:t>
        <w:softHyphen/>
        <w:t>ком за счет увеличения послеродового отпуска, пере</w:t>
        <w:softHyphen/>
        <w:t>хода на пятидневку в школе, на сокращенный рабочий день для матери, доплату отцу, чтобы мать имела воз</w:t>
        <w:softHyphen/>
        <w:t>можность не работать.</w:t>
      </w:r>
    </w:p>
    <w:p>
      <w:pPr>
        <w:pStyle w:val="Normal"/>
        <w:spacing w:lineRule="auto" w:line="360"/>
        <w:ind w:left="40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360"/>
        <w:ind w:left="7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ндгмейер Й., Матейчик З.  Психологическая депривация в детском возрасте., 198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360"/>
        <w:ind w:left="700" w:hanging="360"/>
        <w:rPr>
          <w:sz w:val="28"/>
          <w:szCs w:val="28"/>
        </w:rPr>
      </w:pPr>
      <w:r>
        <w:rPr>
          <w:sz w:val="28"/>
          <w:szCs w:val="28"/>
        </w:rPr>
        <w:t>Пашина «Психологический журнал» № 2 19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360"/>
        <w:ind w:left="700" w:hanging="360"/>
        <w:rPr>
          <w:sz w:val="28"/>
          <w:szCs w:val="28"/>
        </w:rPr>
      </w:pPr>
      <w:r>
        <w:rPr>
          <w:sz w:val="28"/>
          <w:szCs w:val="28"/>
        </w:rPr>
        <w:t>Буянов М. И. Беседы о детской психиатрии. М., 19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360"/>
        <w:ind w:left="700" w:hanging="360"/>
        <w:rPr>
          <w:sz w:val="28"/>
          <w:szCs w:val="28"/>
        </w:rPr>
      </w:pPr>
      <w:r>
        <w:rPr>
          <w:sz w:val="28"/>
          <w:szCs w:val="28"/>
        </w:rPr>
        <w:t>Выготский Л. С. Основы дефектологии. Спб., 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360"/>
        <w:ind w:left="700" w:hanging="360"/>
        <w:rPr>
          <w:sz w:val="28"/>
          <w:szCs w:val="28"/>
        </w:rPr>
      </w:pPr>
      <w:r>
        <w:rPr>
          <w:sz w:val="28"/>
          <w:szCs w:val="28"/>
        </w:rPr>
        <w:t>Ковалев В. В. Психиатрия детского возраста: Руководство для врачей. М., 199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Александр Сазанов, 2006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17 стр.</w:t>
      </w:r>
    </w:p>
    <w:sectPr>
      <w:headerReference w:type="default" r:id="rId2"/>
      <w:headerReference w:type="first" r:id="rId3"/>
      <w:type w:val="nextPage"/>
      <w:pgSz w:w="11906" w:h="16820"/>
      <w:pgMar w:left="1560" w:right="56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40" w:after="60"/>
      <w:ind w:firstLine="28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60" w:after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>
      <w:ind w:right="-8" w:hanging="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  <w:jc w:val="left"/>
    </w:pPr>
    <w:rPr/>
  </w:style>
  <w:style w:type="paragraph" w:styleId="Index2">
    <w:name w:val="Index 2"/>
    <w:basedOn w:val="Normal"/>
    <w:next w:val="Normal"/>
    <w:pPr>
      <w:ind w:left="400" w:hanging="200"/>
      <w:jc w:val="left"/>
    </w:pPr>
    <w:rPr/>
  </w:style>
  <w:style w:type="paragraph" w:styleId="Index3">
    <w:name w:val="Index 3"/>
    <w:basedOn w:val="Normal"/>
    <w:next w:val="Normal"/>
    <w:pPr>
      <w:ind w:left="600" w:hanging="200"/>
      <w:jc w:val="left"/>
    </w:pPr>
    <w:rPr/>
  </w:style>
  <w:style w:type="paragraph" w:styleId="4">
    <w:name w:val="Указатель 4"/>
    <w:basedOn w:val="Normal"/>
    <w:next w:val="Normal"/>
    <w:qFormat/>
    <w:pPr>
      <w:ind w:left="800" w:hanging="200"/>
      <w:jc w:val="left"/>
    </w:pPr>
    <w:rPr/>
  </w:style>
  <w:style w:type="paragraph" w:styleId="5">
    <w:name w:val="Указатель 5"/>
    <w:basedOn w:val="Normal"/>
    <w:next w:val="Normal"/>
    <w:qFormat/>
    <w:pPr>
      <w:ind w:left="1000" w:hanging="200"/>
      <w:jc w:val="left"/>
    </w:pPr>
    <w:rPr/>
  </w:style>
  <w:style w:type="paragraph" w:styleId="6">
    <w:name w:val="Указатель 6"/>
    <w:basedOn w:val="Normal"/>
    <w:next w:val="Normal"/>
    <w:qFormat/>
    <w:pPr>
      <w:ind w:left="1200" w:hanging="200"/>
      <w:jc w:val="left"/>
    </w:pPr>
    <w:rPr/>
  </w:style>
  <w:style w:type="paragraph" w:styleId="7">
    <w:name w:val="Указатель 7"/>
    <w:basedOn w:val="Normal"/>
    <w:next w:val="Normal"/>
    <w:qFormat/>
    <w:pPr>
      <w:ind w:left="1400" w:hanging="200"/>
      <w:jc w:val="left"/>
    </w:pPr>
    <w:rPr/>
  </w:style>
  <w:style w:type="paragraph" w:styleId="8">
    <w:name w:val="Указатель 8"/>
    <w:basedOn w:val="Normal"/>
    <w:next w:val="Normal"/>
    <w:qFormat/>
    <w:pPr>
      <w:ind w:left="1600" w:hanging="200"/>
      <w:jc w:val="left"/>
    </w:pPr>
    <w:rPr/>
  </w:style>
  <w:style w:type="paragraph" w:styleId="9">
    <w:name w:val="Указатель 9"/>
    <w:basedOn w:val="Normal"/>
    <w:next w:val="Normal"/>
    <w:qFormat/>
    <w:pPr>
      <w:ind w:left="1800" w:hanging="200"/>
      <w:jc w:val="left"/>
    </w:pPr>
    <w:rPr/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bCs/>
      <w:i/>
      <w:i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ind w:left="40" w:firstLine="2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en-US" w:bidi="ar-SA" w:eastAsia="zh-CN"/>
    </w:rPr>
  </w:style>
  <w:style w:type="paragraph" w:styleId="Style17">
    <w:name w:val="Цитата"/>
    <w:basedOn w:val="Normal"/>
    <w:qFormat/>
    <w:pPr>
      <w:ind w:left="40" w:right="600" w:firstLine="24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left="40" w:firstLine="2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45:00Z</dcterms:created>
  <dc:creator>kim</dc:creator>
  <dc:description/>
  <cp:keywords/>
  <dc:language>en-US</dc:language>
  <cp:lastModifiedBy>SYSTEM</cp:lastModifiedBy>
  <cp:lastPrinted>2001-05-16T00:05:00Z</cp:lastPrinted>
  <dcterms:modified xsi:type="dcterms:W3CDTF">2011-09-25T03:45:00Z</dcterms:modified>
  <cp:revision>2</cp:revision>
  <dc:subject/>
  <dc:title>                                                  Содержание:</dc:title>
</cp:coreProperties>
</file>