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Дерматоглифика серийных убийц</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аньяки, или серийные убийцы, представляют особую проблему цивилизованного общества. Определяется это числом их жертв и самой изощренностью убийств, паникой среди населения, которую могут вызвать слухи о появлении маньяка-убийцы и экономическими затратами на обезвреживание такого преступника, совершенно несопоставимыми со стоимостью действий правоохранительных органов по пресечению других видов преступной деятельности (к примеру, двенадцатилетний розыск и задержание А. Чикатило обошлись государству около 10 млн. руб. в ценах 1990 г.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505585" cy="2303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9" r="-14" b="-9"/>
                    <a:stretch>
                      <a:fillRect/>
                    </a:stretch>
                  </pic:blipFill>
                  <pic:spPr bwMode="auto">
                    <a:xfrm>
                      <a:off x="0" y="0"/>
                      <a:ext cx="1505585" cy="230378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560830" cy="2114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9" r="-13" b="-9"/>
                    <a:stretch>
                      <a:fillRect/>
                    </a:stretch>
                  </pic:blipFill>
                  <pic:spPr bwMode="auto">
                    <a:xfrm>
                      <a:off x="0" y="0"/>
                      <a:ext cx="1560830" cy="2114550"/>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t>Схема дерматологической картины А. Чикатило: узоры внутренней стороны правой (П) и левой (Л) ладоней. Цифры 97 и 105 означают суммарный гребневой сч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633345" cy="13436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8" r="-9" b="-18"/>
                    <a:stretch>
                      <a:fillRect/>
                    </a:stretch>
                  </pic:blipFill>
                  <pic:spPr bwMode="auto">
                    <a:xfrm>
                      <a:off x="0" y="0"/>
                      <a:ext cx="2633345" cy="134366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месте с тем личность маньяка-убийцы может служить своеобразной моделью в психологии и физиологии человека. Характер преступной деятельности серийных убийц, для которых убийство человека является не средством достижения цели, а именно самоцелью, столь резко выводит их за границы нормы, что сразу возникает вопрос о психической полноценности. В каком-то проценте случаев действительно имеет место психическое заболевание, определяющее развитие девиантного поведения. Однако в другой их части сколько-нибудь существенных физиологических и психологических отклонений от нормальных людей выявить не удается. Поэтому биологическая основа для формирования подобного рода личностей остается неясной. Большие надежды в изучении биологических основ преступности возлагались в свое время сначала на антропологические, затем на хромосомные, эндокринологические, психологические и другие исследования. Результатов, позволяющих создать убедительную картину происходящего, до сих пор не получено. Разумеется, человек может быть понят только в единстве социального, точнее - средового и биологического. Акцентируя первое, мы делаем человека слишком безвольным, подверженным влиянию различных обстоятельств, за биологизаторскими же концепциями встает призрак ломброзианства. Однако это не означает, что биологических предпосылок девиантного поведения нет вовсе. Поведение человека в очень большой степени определяется особенностями организации и функционирования его центральной нервной системы. В связи с этим представляют интерес дерматоглифические исследования, позволяющие охарактеризовать ее особенности через картину волярного рельефа (гребневой кожи, покрывающей, в частности, внутреннюю поверхность кистей человека). Известно, что кожа происходит из тех же самых эмбриональных зачатков, что и структуры нервной системы, благодаря чему дерматоглифические узоры могут быть использованы в качестве оригинального маркера организации центральной нервной системы.</w:t>
      </w:r>
    </w:p>
    <w:p>
      <w:pPr>
        <w:pStyle w:val="Normal"/>
        <w:spacing w:lineRule="auto" w:line="360"/>
        <w:ind w:firstLine="709"/>
        <w:jc w:val="both"/>
        <w:rPr>
          <w:sz w:val="28"/>
          <w:szCs w:val="28"/>
        </w:rPr>
      </w:pPr>
      <w:r>
        <w:rPr>
          <w:sz w:val="28"/>
          <w:szCs w:val="28"/>
        </w:rPr>
        <w:t>В предлагаемой работе исследована дерматоглифическая картина рук так называемых серийных убийц. В обследованную группу вошли лица, осужденные по обвинению в совершении умышленных убийств по сексуальным мотивам, в частности А. Чикатило, совершивший с 1978 по 1990 гг. 52 убийства женщин и детей, С. Головкин - "фишер-удав", действовавший в окрестностях Москвы, Азимов - убийца-"вампир" и другие, всего 17 человек, все мужчины. Контрольными группами служили учащиеся московских школ (только мальчики) и группа лиц, осужденных за различные экономические преступления.</w:t>
      </w:r>
    </w:p>
    <w:p>
      <w:pPr>
        <w:pStyle w:val="Normal"/>
        <w:spacing w:lineRule="auto" w:line="360"/>
        <w:ind w:firstLine="709"/>
        <w:jc w:val="both"/>
        <w:rPr>
          <w:sz w:val="28"/>
          <w:szCs w:val="28"/>
        </w:rPr>
      </w:pPr>
      <w:r>
        <w:rPr>
          <w:sz w:val="28"/>
          <w:szCs w:val="28"/>
        </w:rPr>
        <w:t>На первом этапе нами была проанализирована дерматоглифическая картина пальцев и ладоней А. Чикатило (см. рисунок). Учитывая, что при обращении к личности маньяка-убийцы всегда встает проблема определения его психической полноценности, были поставлены два вопроса:</w:t>
      </w:r>
    </w:p>
    <w:p>
      <w:pPr>
        <w:pStyle w:val="Normal"/>
        <w:spacing w:lineRule="auto" w:line="360"/>
        <w:ind w:firstLine="709"/>
        <w:jc w:val="both"/>
        <w:rPr>
          <w:sz w:val="28"/>
          <w:szCs w:val="28"/>
        </w:rPr>
      </w:pPr>
      <w:r>
        <w:rPr>
          <w:sz w:val="28"/>
          <w:szCs w:val="28"/>
        </w:rPr>
        <w:t>1) является ли эта картина патологической?</w:t>
      </w:r>
    </w:p>
    <w:p>
      <w:pPr>
        <w:pStyle w:val="Normal"/>
        <w:spacing w:lineRule="auto" w:line="360"/>
        <w:ind w:firstLine="709"/>
        <w:jc w:val="both"/>
        <w:rPr>
          <w:sz w:val="28"/>
          <w:szCs w:val="28"/>
        </w:rPr>
      </w:pPr>
      <w:r>
        <w:rPr>
          <w:sz w:val="28"/>
          <w:szCs w:val="28"/>
        </w:rPr>
        <w:t>2) содержит ли она редкие признаки?</w:t>
      </w:r>
    </w:p>
    <w:p>
      <w:pPr>
        <w:pStyle w:val="Normal"/>
        <w:spacing w:lineRule="auto" w:line="360"/>
        <w:ind w:firstLine="709"/>
        <w:jc w:val="both"/>
        <w:rPr>
          <w:sz w:val="28"/>
          <w:szCs w:val="28"/>
        </w:rPr>
      </w:pPr>
      <w:r>
        <w:rPr>
          <w:sz w:val="28"/>
          <w:szCs w:val="28"/>
        </w:rPr>
        <w:t>На оба вопроса можно ответить отрицательно. Таким образом, дерматоглифическая картина А. Чикатило является вариантом нормы. Конечно, это не исключает вероятности развития психоза или того, что поведение исследуемого лица определяется последствиями перенесенного тяжелого соматического заболевания или травмы. Однако более реальным представляется предположение, что в рамках этой нормальной картины имеются признаки, не выходящие за границы нормы, но позволяющие искать в них хотя бы отчасти объяснение решаемой проблемы. В связи с этим обращает на себя внимание редкий тип асимметрии в распределении узоров различной сложности. Известно, что узоры большей сложности чаще располагаются на пальцах правой руки [1], [4]. Носительство "зеркальной" по отношению к популяционному большинству асимметрии в целом на руке или на отдельных пальцах не превышает 10 % [1]. Для А. Чикатило была характерна локализация узора более высокой сложности на большом пальце левой руки - самый редкий тип левшества, составляющий всего 2,5 % в популяции [1]. Другие признаки левшества отсутствовали.</w:t>
      </w:r>
    </w:p>
    <w:p>
      <w:pPr>
        <w:pStyle w:val="Normal"/>
        <w:spacing w:lineRule="auto" w:line="360"/>
        <w:ind w:firstLine="709"/>
        <w:jc w:val="both"/>
        <w:rPr>
          <w:sz w:val="28"/>
          <w:szCs w:val="28"/>
        </w:rPr>
      </w:pPr>
      <w:r>
        <w:rPr>
          <w:sz w:val="28"/>
          <w:szCs w:val="28"/>
        </w:rPr>
        <w:t>Принципиально близкой к рассмотренной оказалась дерматоглифическая картина Азимова, с той только разницей, что на большом пальце левой руки располагался "трехдельтовый завиток" - явление исключительно редкое и в нашей практике до того не наблюдаемое. Ладонная дерматоглифическая картина Азимова также не отклонялась от нормальной, редкие узоры, так же как и у А. Чикатило, отсутствовали.</w:t>
      </w:r>
    </w:p>
    <w:p>
      <w:pPr>
        <w:pStyle w:val="Normal"/>
        <w:spacing w:lineRule="auto" w:line="360"/>
        <w:ind w:firstLine="709"/>
        <w:jc w:val="both"/>
        <w:rPr>
          <w:sz w:val="28"/>
          <w:szCs w:val="28"/>
        </w:rPr>
      </w:pPr>
      <w:r>
        <w:rPr>
          <w:sz w:val="28"/>
          <w:szCs w:val="28"/>
        </w:rPr>
        <w:t>На основании этих результатов было сделано предположение, что девиантное поведение маньяка-убийцы может определяться редким конституциональным типом организации его центральной нервной системы, сводящимся к определенному типу левшества. Весьма показательно в этом случае отсутствие редких ладонных узоров в области тенара. Характерные для определенных видов невропсихиатрической патологии [5], маркирующие значительные изменения в ЭЭГ у здоровых людей [2], эти узоры, по-видимому, указывают на людей с очень возбудимой нервной системой, что, возможно, объясняет повышенную их агрессивность, неоднократно отмечаемую в различных исследованиях. Таким образом, наличие этих узоров в группе серийных убийц было бы закономерным. Однако их отсутствие только повышает роль выявленных признаков асимметрии.</w:t>
      </w:r>
    </w:p>
    <w:p>
      <w:pPr>
        <w:pStyle w:val="Normal"/>
        <w:spacing w:lineRule="auto" w:line="360"/>
        <w:ind w:firstLine="709"/>
        <w:jc w:val="both"/>
        <w:rPr>
          <w:sz w:val="28"/>
          <w:szCs w:val="28"/>
        </w:rPr>
      </w:pPr>
      <w:r>
        <w:rPr>
          <w:sz w:val="28"/>
          <w:szCs w:val="28"/>
        </w:rPr>
        <w:t>Высказанное предположение подтвердилось при анализе дерматоглифической картины остальных членов обследованной группы. Для получения более отчетливых результатов мы обратились не к самим узорам, а к гребневому счету на пальцах (см. таблицу). Гребневой счет - достаточно известный метод анализа в дерматоглифике [4], [6] - определялся нами по числу гребешков, находящихся между дельтой (трирадиусом) и центром узора. Для завитков он подсчитывался с двух сторон и суммировал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922395" cy="23317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2" r="-7" b="-12"/>
                    <a:stretch>
                      <a:fillRect/>
                    </a:stretch>
                  </pic:blipFill>
                  <pic:spPr bwMode="auto">
                    <a:xfrm>
                      <a:off x="0" y="0"/>
                      <a:ext cx="3922395" cy="233172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лученные результаты позволяют заключить, что конституциональный тип маньяка-убийцы является редким, но тем не менее, вариантом нормы. Особенность этого типа определяется признаками левшества. Нам представляется наиболее существенной асимметрия по большому пальцу. Это самый редкий тип левшества в популяции, и только этим признаком обладал А. Чикатило. Следует подчеркнуть, что на уровне поведения это скорее всего, так сказать, скрытые левши, поскольку для проявлений моторного левшества (что и есть "левша" в самом прямом смысле этого слова) более существенной является асимметрия по указательному пальцу [1]. Отсюда же, кстати, следует, что пишущий или едящий (и так далее) левой рукой человек может совершенно не входить в выявленную нами группу риска, поскольку проявления асимметрии по другим пальцам у него могут быть такие же, как и у правшей.</w:t>
      </w:r>
    </w:p>
    <w:p>
      <w:pPr>
        <w:pStyle w:val="Normal"/>
        <w:spacing w:lineRule="auto" w:line="360"/>
        <w:ind w:firstLine="709"/>
        <w:jc w:val="both"/>
        <w:rPr>
          <w:sz w:val="28"/>
          <w:szCs w:val="28"/>
        </w:rPr>
      </w:pPr>
      <w:r>
        <w:rPr>
          <w:sz w:val="28"/>
          <w:szCs w:val="28"/>
        </w:rPr>
        <w:t>Тип асимметрии в изученной группе определялся распределением петельных и завитковых узоров. Обращает на себя внимание практически полное отсутствие дуг. Данные о сочетании различных психологических черт с особенностями пальцевых узоров весьма немногочисленны. Тем более интересно, что, как показали исследования Д. Шифер и М. Персингер, среди людей с дуговыми узорами на указательном и среднем пальцах левой руки значительно больше открытых и правдивых, чем среди лиц с завитками на этих пальцах, которым более свойственны скрытность и меньшая сентиментальность [7].</w:t>
      </w:r>
    </w:p>
    <w:p>
      <w:pPr>
        <w:pStyle w:val="Normal"/>
        <w:spacing w:lineRule="auto" w:line="360"/>
        <w:ind w:firstLine="709"/>
        <w:jc w:val="both"/>
        <w:rPr/>
      </w:pPr>
      <w:r>
        <w:rPr>
          <w:sz w:val="28"/>
          <w:szCs w:val="28"/>
        </w:rPr>
        <w:t>Согласно сообщению Д. Холла и Д. Кимуры [6], дерматоглифические признаки левшества, причем именно по большому пальцу и по мизинцу, характерны для людей гомосексуальной ориентации. Не вдаваясь в рассмотрение причин формирования гомосексуального поведения и ни в коем случае не объединяя с ними группу серийных убийц, укажем лишь на параллель между признаками левшества, причем левшества опять же "скрытого", и отклонениями в реализации такого важнейшего типа поведения человека, как сексуальное.</w:t>
      </w:r>
    </w:p>
    <w:p>
      <w:pPr>
        <w:pStyle w:val="Normal"/>
        <w:spacing w:lineRule="auto" w:line="360"/>
        <w:ind w:firstLine="709"/>
        <w:jc w:val="both"/>
        <w:rPr>
          <w:sz w:val="28"/>
          <w:szCs w:val="28"/>
        </w:rPr>
      </w:pPr>
      <w:r>
        <w:rPr>
          <w:sz w:val="28"/>
          <w:szCs w:val="28"/>
        </w:rPr>
        <w:t>Вполне отдавая себе отчет в важности полученных выводов, считаем своим долгом подчеркнуть, что наличие любых признаков левшества не является фактором, неизбежно ведущим к развитию девиантного поведения, вплоть до формирования личности маньяка-убийцы. Тем более это относится к явным фенотипическим левшам, пишущим и едящим левой рукой. Однако, несомненно, люди, обладающие этим типом "скрытого левшества", составляют группу риска формирования различных форм девиантного поведения, которой и должны быть в первую очередь адресованы профилактические мероприятия. Поскольку описанная дерматоглифическая картина является вариантом нормы, решение указанной проблемы может быть осуществлено именно усилиями психологов, которые должны определить, в чем особенности психологического статуса этих людей и в чем причины риска развития отклонений в поведении. В рамках психиатрии эта проблема может изучаться в русле учения о психопатиях. Однако отсутствие продвижения в ее решении, по-видимому, объясняется взглядом на психопатическую конституцию как на проявление патологии и самой психопатологической направленностью мышления врача-психиатра, для которого важна в первую очередь атрибуция различных психических отклонений в рамках тех или иных психопатологических синдромов.</w:t>
      </w:r>
    </w:p>
    <w:p>
      <w:pPr>
        <w:pStyle w:val="Normal"/>
        <w:spacing w:lineRule="auto" w:line="360"/>
        <w:ind w:firstLine="709"/>
        <w:jc w:val="both"/>
        <w:rPr>
          <w:sz w:val="28"/>
          <w:szCs w:val="28"/>
        </w:rPr>
      </w:pPr>
      <w:r>
        <w:rPr>
          <w:sz w:val="28"/>
          <w:szCs w:val="28"/>
        </w:rPr>
        <w:t>Отпечатки пальцев убийцы, садиста и насильника Андрея Чикатило нашлись в ГУВД Ростовской области среди более 800 тысяч других, которые собирают здесь с 1936 года. Дактилоскопическую карту маньяка журналистам еще никогда не показывали.</w:t>
      </w:r>
    </w:p>
    <w:p>
      <w:pPr>
        <w:pStyle w:val="Normal"/>
        <w:spacing w:lineRule="auto" w:line="360"/>
        <w:ind w:firstLine="709"/>
        <w:jc w:val="both"/>
        <w:rPr>
          <w:sz w:val="28"/>
          <w:szCs w:val="28"/>
        </w:rPr>
      </w:pPr>
      <w:r>
        <w:rPr>
          <w:sz w:val="28"/>
          <w:szCs w:val="28"/>
        </w:rPr>
        <w:t>- Раньше начальство запрещало, - пояснили милиционеры. - А теперь разрешило. Можно сказать, они рассекречены.</w:t>
      </w:r>
    </w:p>
    <w:p>
      <w:pPr>
        <w:pStyle w:val="Normal"/>
        <w:spacing w:lineRule="auto" w:line="360"/>
        <w:ind w:firstLine="709"/>
        <w:jc w:val="both"/>
        <w:rPr>
          <w:sz w:val="28"/>
          <w:szCs w:val="28"/>
        </w:rPr>
      </w:pPr>
      <w:r>
        <w:rPr>
          <w:sz w:val="28"/>
          <w:szCs w:val="28"/>
        </w:rPr>
        <w:t>«Пальчики» Андрея Романовича Чикатило милиционеры сняли, задержав его первый раз в 1984 году. Но не за убийства, а за кражу рулона линолеума и автоаккумулятора с фабрики, где он работал.</w:t>
      </w:r>
    </w:p>
    <w:p>
      <w:pPr>
        <w:pStyle w:val="Normal"/>
        <w:spacing w:lineRule="auto" w:line="360"/>
        <w:ind w:firstLine="709"/>
        <w:jc w:val="both"/>
        <w:rPr>
          <w:sz w:val="28"/>
          <w:szCs w:val="28"/>
        </w:rPr>
      </w:pPr>
      <w:r>
        <w:rPr>
          <w:sz w:val="28"/>
          <w:szCs w:val="28"/>
        </w:rPr>
        <w:t>Уже тогда Чикатило ходил под подозрением в серии убийств. Но следователи не смогли доказать его вину. Маньяк отсидел чуть-чуть и в январе 1985 года вышел на свободу. На самом же деле к моменту снятия отпечатков он убил уже больше тридцати человек.</w:t>
      </w:r>
    </w:p>
    <w:p>
      <w:pPr>
        <w:pStyle w:val="Normal"/>
        <w:spacing w:lineRule="auto" w:line="360"/>
        <w:ind w:firstLine="709"/>
        <w:jc w:val="both"/>
        <w:rPr>
          <w:sz w:val="28"/>
          <w:szCs w:val="28"/>
        </w:rPr>
      </w:pPr>
      <w:r>
        <w:rPr>
          <w:sz w:val="28"/>
          <w:szCs w:val="28"/>
        </w:rPr>
        <w:t>Полгода после освобождения садист вел себя тише воды ниже травы. И его исключили из числа главных подозреваемых.</w:t>
      </w:r>
    </w:p>
    <w:p>
      <w:pPr>
        <w:pStyle w:val="Normal"/>
        <w:spacing w:lineRule="auto" w:line="360"/>
        <w:ind w:firstLine="709"/>
        <w:jc w:val="both"/>
        <w:rPr>
          <w:sz w:val="28"/>
          <w:szCs w:val="28"/>
        </w:rPr>
      </w:pPr>
      <w:r>
        <w:rPr>
          <w:sz w:val="28"/>
          <w:szCs w:val="28"/>
        </w:rPr>
        <w:t>Но уже осенью 85-го Чикатило вновь стал убивать. Взяли его только в 1990-м, когда на счету маньяка были 54 жертвы. А в феврале 1994 года была произведена смертная казнь. Последняя в истории СССР и новой России.</w:t>
      </w:r>
    </w:p>
    <w:p>
      <w:pPr>
        <w:pStyle w:val="Normal"/>
        <w:spacing w:lineRule="auto" w:line="360"/>
        <w:ind w:firstLine="709"/>
        <w:jc w:val="both"/>
        <w:rPr>
          <w:sz w:val="28"/>
          <w:szCs w:val="28"/>
        </w:rPr>
      </w:pPr>
      <w:r>
        <w:rPr>
          <w:sz w:val="28"/>
          <w:szCs w:val="28"/>
        </w:rPr>
        <w:t>Говорят, имея отпечатки, можно определить, что они принадлежат опасному маньяку.</w:t>
      </w:r>
    </w:p>
    <w:p>
      <w:pPr>
        <w:pStyle w:val="Normal"/>
        <w:spacing w:lineRule="auto" w:line="360"/>
        <w:ind w:firstLine="709"/>
        <w:jc w:val="both"/>
        <w:rPr>
          <w:sz w:val="28"/>
          <w:szCs w:val="28"/>
        </w:rPr>
      </w:pPr>
      <w:r>
        <w:rPr>
          <w:sz w:val="28"/>
          <w:szCs w:val="28"/>
        </w:rPr>
        <w:t>В самом ли деле? Иными словами, укрепились бы следователи в своих подозрениях, изучив папиллярные узоры подозреваемого Чикатило более тщательно?</w:t>
      </w:r>
    </w:p>
    <w:p>
      <w:pPr>
        <w:pStyle w:val="Normal"/>
        <w:spacing w:lineRule="auto" w:line="360"/>
        <w:ind w:firstLine="709"/>
        <w:jc w:val="both"/>
        <w:rPr>
          <w:sz w:val="28"/>
          <w:szCs w:val="28"/>
        </w:rPr>
      </w:pPr>
      <w:r>
        <w:rPr>
          <w:sz w:val="28"/>
          <w:szCs w:val="28"/>
        </w:rPr>
        <w:t>Мы показали «раритетные» отпечатки председателю Российского научного хирологического общества Борису Акимову. Но не назвали, кому они принадлежали. Хотели получить «чистое» мнение. Вот анализ ученого.</w:t>
      </w:r>
    </w:p>
    <w:p>
      <w:pPr>
        <w:pStyle w:val="Normal"/>
        <w:spacing w:lineRule="auto" w:line="360"/>
        <w:ind w:firstLine="709"/>
        <w:jc w:val="both"/>
        <w:rPr>
          <w:sz w:val="28"/>
          <w:szCs w:val="28"/>
        </w:rPr>
      </w:pPr>
      <w:r>
        <w:rPr>
          <w:sz w:val="28"/>
          <w:szCs w:val="28"/>
        </w:rPr>
        <w:t>- Владелец обладает хорошими аналитическими способностями и возможностью просчитать возможные варианты развития событий, что обеспечивает успех в сложном деле. Имеет склонность к интригам и склочничеству. Его способности обостряются в критических ситуациях, когда проблема слишком сложна или недостаточно времени для принятия решения.</w:t>
      </w:r>
    </w:p>
    <w:p>
      <w:pPr>
        <w:pStyle w:val="Normal"/>
        <w:spacing w:lineRule="auto" w:line="360"/>
        <w:ind w:firstLine="709"/>
        <w:jc w:val="both"/>
        <w:rPr>
          <w:sz w:val="28"/>
          <w:szCs w:val="28"/>
        </w:rPr>
      </w:pPr>
      <w:r>
        <w:rPr>
          <w:sz w:val="28"/>
          <w:szCs w:val="28"/>
        </w:rPr>
        <w:t>Постоянное самокопание, неуверенность в себе могут привести к появлению личностной тревожности и неудовлетворенности.</w:t>
      </w:r>
    </w:p>
    <w:p>
      <w:pPr>
        <w:pStyle w:val="Normal"/>
        <w:spacing w:lineRule="auto" w:line="360"/>
        <w:ind w:firstLine="709"/>
        <w:jc w:val="both"/>
        <w:rPr>
          <w:sz w:val="28"/>
          <w:szCs w:val="28"/>
        </w:rPr>
      </w:pPr>
      <w:r>
        <w:rPr>
          <w:sz w:val="28"/>
          <w:szCs w:val="28"/>
        </w:rPr>
        <w:t>Картина, которую нарисовал Борис Акимов, по сути верно отражает характер Чикатило. Однако не позволяет однозначно сказать, что он склонен к «маньячеству».</w:t>
      </w:r>
    </w:p>
    <w:p>
      <w:pPr>
        <w:pStyle w:val="Normal"/>
        <w:spacing w:lineRule="auto" w:line="360"/>
        <w:ind w:firstLine="709"/>
        <w:jc w:val="both"/>
        <w:rPr>
          <w:sz w:val="28"/>
          <w:szCs w:val="28"/>
        </w:rPr>
      </w:pPr>
      <w:r>
        <w:rPr>
          <w:sz w:val="28"/>
          <w:szCs w:val="28"/>
        </w:rPr>
        <w:t>Ростовский Потрошитель</w:t>
      </w:r>
    </w:p>
    <w:p>
      <w:pPr>
        <w:pStyle w:val="Normal"/>
        <w:spacing w:lineRule="auto" w:line="360"/>
        <w:ind w:firstLine="709"/>
        <w:jc w:val="both"/>
        <w:rPr/>
      </w:pPr>
      <w:r>
        <w:rPr>
          <w:sz w:val="28"/>
          <w:szCs w:val="28"/>
        </w:rPr>
        <w:t>«Город наполнился страхом. Неизвестность усиливала кошмар. Матери провожали и встречали детей, мужья - жен. Однако все новые сообщения о странном исчезновении людей появлялись в газетах, и все новые трупы находили с тем же садистским «почерком». Маньяк уродовал тела своих жертв...» Это цитата из одной газетной статьи, опубликованной в Ростове-на-Дону более десяти лет назад.</w:t>
      </w:r>
    </w:p>
    <w:p>
      <w:pPr>
        <w:pStyle w:val="Normal"/>
        <w:spacing w:lineRule="auto" w:line="360"/>
        <w:ind w:firstLine="709"/>
        <w:jc w:val="both"/>
        <w:rPr>
          <w:sz w:val="28"/>
          <w:szCs w:val="28"/>
        </w:rPr>
      </w:pPr>
      <w:r>
        <w:rPr>
          <w:sz w:val="28"/>
          <w:szCs w:val="28"/>
        </w:rPr>
        <w:t>Милиционеры дали маньяку несколько прозвищ: Бешеный зверь, Ростовский Потрошитель, Красный Потрошитель, Маньяк из лесополосы, Гражданин Х. Через 12 лет поисков оказалось, что «монстром» был Андрей Чикатило.</w:t>
      </w:r>
    </w:p>
    <w:p>
      <w:pPr>
        <w:pStyle w:val="Normal"/>
        <w:spacing w:lineRule="auto" w:line="360"/>
        <w:ind w:firstLine="709"/>
        <w:jc w:val="both"/>
        <w:rPr>
          <w:sz w:val="28"/>
          <w:szCs w:val="28"/>
        </w:rPr>
      </w:pPr>
      <w:r>
        <w:rPr>
          <w:sz w:val="28"/>
          <w:szCs w:val="28"/>
        </w:rPr>
        <w:t>В его личном деле было написано: «Муж, отец двух детей, член КПСС, школьный учитель». По признанию Чикатило, убийства он совершал в лесополосах, прилегающих к городам Шахты, Новошахтинск, Новочеркасск, а также в Ростове-на-Дону, Москве, Петербурге, Ташкенте и других городах бывшего СССР, куда он ездил в командировки.</w:t>
      </w:r>
    </w:p>
    <w:p>
      <w:pPr>
        <w:pStyle w:val="Normal"/>
        <w:spacing w:lineRule="auto" w:line="360"/>
        <w:ind w:firstLine="709"/>
        <w:jc w:val="both"/>
        <w:rPr>
          <w:sz w:val="28"/>
          <w:szCs w:val="28"/>
        </w:rPr>
      </w:pPr>
      <w:r>
        <w:rPr>
          <w:sz w:val="28"/>
          <w:szCs w:val="28"/>
        </w:rPr>
        <w:t>Будущие жертвы производили на Чикатило впечатление обиженных судьбой, несчастных. Среди них было немало женщин-алкоголичек и умственно отсталых, которых он завлекал в лесополосу под предлогом выпить. А детей - обещаниями показать видеомагнитофон, компьютер, щенков или редкие марки.</w:t>
      </w:r>
    </w:p>
    <w:p>
      <w:pPr>
        <w:pStyle w:val="Normal"/>
        <w:spacing w:lineRule="auto" w:line="360"/>
        <w:ind w:firstLine="709"/>
        <w:jc w:val="both"/>
        <w:rPr>
          <w:sz w:val="28"/>
          <w:szCs w:val="28"/>
        </w:rPr>
      </w:pPr>
      <w:r>
        <w:rPr>
          <w:sz w:val="28"/>
          <w:szCs w:val="28"/>
        </w:rPr>
        <w:t xml:space="preserve"> </w:t>
      </w:r>
      <w:r>
        <w:rPr>
          <w:sz w:val="28"/>
          <w:szCs w:val="28"/>
        </w:rPr>
        <w:t>Когда Чикатило «взяли» на Ростовском вокзале, в портфеле, помимо буханки хлеба и селедки, были обнаружены кухонный нож, веревка и банка вазелина, что вызывало серьезное подозрение. По закону мы не могли держать его более трех дней без предъявления обвинения, отпускать же не решались, поскольку он мог представлять угрозу. Нам повезло - стало известно, что недавно Чикатило осудили условно за кражу рулона линолеума и аккумулятора. Дело срочно пересмотрели, и ему дали новый срок - полгода заключения. У нас было шесть месяцев в запасе, однако мы не обнаружили прямых улик, а группа крови Чикатило оказалась второй, а не четвертой, которая якобы была у преступника.</w:t>
      </w:r>
    </w:p>
    <w:p>
      <w:pPr>
        <w:pStyle w:val="Normal"/>
        <w:spacing w:lineRule="auto" w:line="360"/>
        <w:ind w:firstLine="709"/>
        <w:jc w:val="both"/>
        <w:rPr/>
      </w:pPr>
      <w:r>
        <w:rPr>
          <w:sz w:val="28"/>
          <w:szCs w:val="28"/>
        </w:rPr>
        <w:t>Когда на Дону вновь стали находить тела убитых детей и женщин, решили загнать маньяка в угол, - К тому времени было понятно, что преступник передвигался на электричках, потому на всех платформах расставили милиционеров в форме. Только на двух остановках Красносулинского района - Донлесхоз и Лесхоз - находились люди в штатском. Как уже многие знают, 6 ноября 1990 года на платформу Донлесхоза вышел мужчина интеллигентного вида, прошелся, помыл ботинки в луже. Сотрудник Рыбаков подошел и попросил документы, уже вечером он добросовестно написал рапорт, который согласно установленному порядку должны были передать нам в аналитический отдел.</w:t>
      </w:r>
    </w:p>
    <w:p>
      <w:pPr>
        <w:pStyle w:val="Normal"/>
        <w:spacing w:lineRule="auto" w:line="360"/>
        <w:ind w:firstLine="709"/>
        <w:jc w:val="both"/>
        <w:rPr>
          <w:sz w:val="28"/>
          <w:szCs w:val="28"/>
        </w:rPr>
      </w:pPr>
      <w:r>
        <w:rPr>
          <w:sz w:val="28"/>
          <w:szCs w:val="28"/>
        </w:rPr>
        <w:t>Однако 7 ноября - праздник, 10 ноября - День милиции, а рапорт все находился в отделе. Точно не помню, но 12 или 13 ноября приходит сообщение о новой жертве в районе Донлесхоза. Начальник ГУВД Ростовской области Михаил Фетисов сказал, что едет на место и лично проконтролирует расследование, потом перезвонил и спросил: «О чем говорит фамилия Чикатило?» В то время уже был выпущен бюллетень, где Чикатило числился в десятке самых подозрительных людей, потому Фетисову фамилия показалась знакомой…</w:t>
      </w:r>
    </w:p>
    <w:p>
      <w:pPr>
        <w:pStyle w:val="Normal"/>
        <w:spacing w:lineRule="auto" w:line="360"/>
        <w:ind w:firstLine="709"/>
        <w:jc w:val="both"/>
        <w:rPr>
          <w:sz w:val="28"/>
          <w:szCs w:val="28"/>
        </w:rPr>
      </w:pPr>
      <w:r>
        <w:rPr>
          <w:sz w:val="28"/>
          <w:szCs w:val="28"/>
        </w:rPr>
        <w:t>Была организована слежка, хотели взять маньяка с поличным, но, как я понял, пришло указание из Москвы - срочно задержать, не допустить очередной жертвы.</w:t>
      </w:r>
    </w:p>
    <w:p>
      <w:pPr>
        <w:pStyle w:val="Normal"/>
        <w:spacing w:lineRule="auto" w:line="360"/>
        <w:ind w:firstLine="709"/>
        <w:jc w:val="both"/>
        <w:rPr>
          <w:sz w:val="28"/>
          <w:szCs w:val="28"/>
        </w:rPr>
      </w:pPr>
      <w:r>
        <w:rPr>
          <w:sz w:val="28"/>
          <w:szCs w:val="28"/>
        </w:rPr>
        <w:t>Когда его завели в кабинет, спросил: «Как вы думаете, почему вас сюда привели?» Он сразу узнал меня. Чикатило от всего отказывался, говорил, что не знает причину задержания...</w:t>
      </w:r>
    </w:p>
    <w:p>
      <w:pPr>
        <w:pStyle w:val="Normal"/>
        <w:spacing w:lineRule="auto" w:line="360"/>
        <w:ind w:firstLine="709"/>
        <w:jc w:val="both"/>
        <w:rPr/>
      </w:pPr>
      <w:r>
        <w:rPr>
          <w:sz w:val="28"/>
          <w:szCs w:val="28"/>
        </w:rPr>
        <w:t>Сомнения исчезли, когда стали анализировать и выяснилось, что даты командировок Чикатило совпадают со временем обнаружения тел в разных регионах страны.</w:t>
      </w:r>
    </w:p>
    <w:p>
      <w:pPr>
        <w:pStyle w:val="Normal"/>
        <w:spacing w:lineRule="auto" w:line="360"/>
        <w:ind w:firstLine="709"/>
        <w:jc w:val="both"/>
        <w:rPr>
          <w:sz w:val="28"/>
          <w:szCs w:val="28"/>
        </w:rPr>
      </w:pPr>
      <w:r>
        <w:rPr>
          <w:sz w:val="28"/>
          <w:szCs w:val="28"/>
        </w:rPr>
        <w:t>Откуда берутся маньяки? Что толкает их на совершение жутких, подчас не поддающихся никакому логическому объяснению преступлений? К сожалению, пока медицина бессильна однозначно ответить на эти вопросы.</w:t>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1. Богданов Н. Н. Дерматоглифика пишущих левой // Вопр. психол. 1997. № 2. С. 76 — 87.</w:t>
      </w:r>
    </w:p>
    <w:p>
      <w:pPr>
        <w:pStyle w:val="Normal"/>
        <w:spacing w:lineRule="auto" w:line="360"/>
        <w:rPr>
          <w:sz w:val="28"/>
          <w:szCs w:val="28"/>
        </w:rPr>
      </w:pPr>
      <w:r>
        <w:rPr>
          <w:sz w:val="28"/>
          <w:szCs w:val="28"/>
        </w:rPr>
        <w:t>2. Богданов Н. Н. и др. Особенности ЭЭГ у девочек 6 — 8 лет с разным дерматоглифическим рисунком кисти // Доклады Академии наук России. 1994. Т. 338. № 5.</w:t>
      </w:r>
    </w:p>
    <w:p>
      <w:pPr>
        <w:pStyle w:val="Normal"/>
        <w:spacing w:lineRule="auto" w:line="360"/>
        <w:rPr>
          <w:sz w:val="28"/>
          <w:szCs w:val="28"/>
        </w:rPr>
      </w:pPr>
      <w:r>
        <w:rPr>
          <w:sz w:val="28"/>
          <w:szCs w:val="28"/>
        </w:rPr>
        <w:t>3. Водько Н. П. Почему так долго искали Чикатило. М.: Юристъ, 1996.</w:t>
      </w:r>
    </w:p>
    <w:p>
      <w:pPr>
        <w:pStyle w:val="Normal"/>
        <w:spacing w:lineRule="auto" w:line="360"/>
        <w:rPr>
          <w:sz w:val="28"/>
          <w:szCs w:val="28"/>
        </w:rPr>
      </w:pPr>
      <w:r>
        <w:rPr>
          <w:sz w:val="28"/>
          <w:szCs w:val="28"/>
        </w:rPr>
        <w:t>4. Гладкова Т. Д. Кожные узоры кисти и стопы обезьян и человека. М.: Наука, 1966.</w:t>
      </w:r>
    </w:p>
    <w:p>
      <w:pPr>
        <w:pStyle w:val="Normal"/>
        <w:spacing w:lineRule="auto" w:line="360"/>
        <w:rPr/>
      </w:pPr>
      <w:r>
        <w:rPr>
          <w:sz w:val="28"/>
          <w:szCs w:val="28"/>
        </w:rPr>
        <w:t xml:space="preserve">5. Солониченко В. Г. и др. Дерматоглифика при синдроме Туретта // Физиология человека. </w:t>
      </w:r>
      <w:r>
        <w:rPr>
          <w:sz w:val="28"/>
          <w:szCs w:val="28"/>
          <w:lang w:val="en-US"/>
        </w:rPr>
        <w:t xml:space="preserve">1997. </w:t>
      </w:r>
      <w:r>
        <w:rPr>
          <w:sz w:val="28"/>
          <w:szCs w:val="28"/>
        </w:rPr>
        <w:t>Т</w:t>
      </w:r>
      <w:r>
        <w:rPr>
          <w:sz w:val="28"/>
          <w:szCs w:val="28"/>
          <w:lang w:val="en-US"/>
        </w:rPr>
        <w:t xml:space="preserve">. 23. № 1. </w:t>
      </w:r>
      <w:r>
        <w:rPr>
          <w:sz w:val="28"/>
          <w:szCs w:val="28"/>
        </w:rPr>
        <w:t>С</w:t>
      </w:r>
      <w:r>
        <w:rPr>
          <w:sz w:val="28"/>
          <w:szCs w:val="28"/>
          <w:lang w:val="en-US"/>
        </w:rPr>
        <w:t>. 113 — 117.</w:t>
      </w:r>
    </w:p>
    <w:p>
      <w:pPr>
        <w:pStyle w:val="Normal"/>
        <w:spacing w:lineRule="auto" w:line="360"/>
        <w:rPr>
          <w:sz w:val="28"/>
          <w:szCs w:val="28"/>
          <w:lang w:val="en-US"/>
        </w:rPr>
      </w:pPr>
      <w:r>
        <w:rPr>
          <w:sz w:val="28"/>
          <w:szCs w:val="28"/>
          <w:lang w:val="en-US"/>
        </w:rPr>
        <w:t>6. Hall J. A. Y., Kimura D. Dermatoglyphic asymmetry and sexual orientation in man // Behav. Neuroscience. 1994. V. 108. N 6. P. 1203 — 1206.</w:t>
      </w:r>
    </w:p>
    <w:p>
      <w:pPr>
        <w:pStyle w:val="Normal"/>
        <w:spacing w:lineRule="auto" w:line="360"/>
        <w:rPr/>
      </w:pPr>
      <w:r>
        <w:rPr>
          <w:sz w:val="28"/>
          <w:szCs w:val="28"/>
          <w:lang w:val="en-US"/>
        </w:rPr>
        <w:t xml:space="preserve">7. Schaefer D., Persinger M. A. Finger prints and personality scores // Percept. and Mot. </w:t>
      </w:r>
      <w:r>
        <w:rPr>
          <w:sz w:val="28"/>
          <w:szCs w:val="28"/>
        </w:rPr>
        <w:t>Skills. 1982. V. 54. N 3. Pt. 1. P. 1021 — 1022.</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50" w:after="15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3:45:00Z</dcterms:created>
  <dc:creator>UserXP</dc:creator>
  <dc:description/>
  <cp:keywords/>
  <dc:language>en-US</dc:language>
  <cp:lastModifiedBy>SYSTEM</cp:lastModifiedBy>
  <dcterms:modified xsi:type="dcterms:W3CDTF">2011-09-25T03:45:00Z</dcterms:modified>
  <cp:revision>2</cp:revision>
  <dc:subject/>
  <dc:title>Дерматоглифика серийных убийц</dc:title>
</cp:coreProperties>
</file>