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Екстатичні (змінені) стани свідомості як сторона культур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слідження змінених станів свідомості в XIX - середині XX столітт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им з перших змінені стани свідомості досліджував Ф. Ніцше. Він виділив у людській культурі два початки: аполлонівське й діониське. Згодом вони стали розглядатися як основа для типології культур. Аполлонівський тип, або сторона культури, персоніфікує собою торжество світла, гармонію форм і відносин, проходження нормам і встановленням культури, прагнення до досконалості й піднесених почуттів. Діониський тип культури (або аспект у її функціонуванні) відрізняється неврівноваженістю, одержимістю в поводженні, яскравим проявом почуттів, емоційною відкритістю, екстатичними станами, діями, що йдуть врозріз із культурними нормами. Це своєрідний бунт емоцій проти розум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ану класифікацію при дослідженні культур використовували Р. Бенедикт (замальовки традиційних суспільств), К. Юнг (аналіз історичних психологічних типів) і інші. З аналізом діониського елемента в історії культур зв'язане вивчення феноменів осяяння, містичного досвіду, інтуїтивного мислення. Широко відомі випадки містичних бачень, що відбувалися з відомими релігійними діячами (Магомет, Св. Тереза, Ж. Д’Арк). У цих баченнях їм була доступна істина одкровення, отримана ними шляхом осяяння, інтуїтивного проникнення в суть речей, а не за допомогою досвідченого зн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вгий час здавався, що екстатичний аспект функціонування культур, - це явище, властиве архаїчним суспільствам і деяким культурам східної користі (буддійської або даосійської орієнтації). Стосовно європейської цивілізації з її раціоналістичною традицією - це минулий етап історії. Положення істотно змінилося з кінця 60-х років, коли в західноєвропейській культурі відбувся перехід від тотального панування раціонально-практичного відношення до дійсності до почуттєвого типу сприйняття, найважливішою особливістю якого було розкріпачення тілесних сил індивіда (ліквідація Понад-Я - по психоаналітичній термінології) і особистісне духовне самовдосконалення. Виникли медитативно-споглядальні методи розвитку здатностей. З'явившись у молодіжних рухах у рамках так званої контркультури розвинених країн Заходу, ця тенденція (або стиль у культурі) одержала масове пошире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розвитком рок-культури звичайними стали колективні входження в транс на концертах зірок естради, що представляє для культурологів найцікавіший об'єкт дослідження. Часом біля ста тисяч чоловік бувають охоплені єдиним ритмом і почуттям захвату, бачачи свого кумира. У сучасній культурі поширилися явища одержимості в поклонінні ідолам спорту, рок-музики й кінематографії. Тим самим підтверджується загальність екстатично-емоційного аспекту для всі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аким чином, будь-яка культура являє собою єдність діониського і аполонівського (гармонічного) засад. У зв'язку із цим Б. Рассел мудро висловився про роль діониського елемента культури, без якого життя було б нецікавої, "але його присутність робить її небезпечної. Розсудливість проти пристрасті - це конфлікт, що проходить через всю історію людства. І це не такий конфлікт, при якому ми повинні ставати цілком на сторону лише однієї з партій". Довгий час ця сторона культури розглядався лише як курйоз, екзотики або як патологічні явища, що відбуваються на шкоду нормальним станам тіла й духу (як це було в Е. Тайлора). Положення істотно змінилося з появою робіт К. Юнга: стан трансу він зробив предметом наукового аналізу, виділивши особливий тип світосприймання - інтуїтивне мислення як необхідний елемент культури лю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агальнонаукова ситуація в цій області вивчення культур остаточно змінилася після виходу книги У. Джеймса (1842 - 1910) "Різноманіття релігійного досвіду" (1910), у якій містичні стани свідомості стали одним із центральних предметів дослідження. Джеймс виділив чотири основних ознаки таких культурних явищ: інтуїтивність, короткочасність, бездіяльність волі. Учений досліджував різні форми містичних станів свідомості. До них ставляться стани, штучно викликані алкоголем і анестезуючими речовинами, наркотиками, і спонтанні містичні стани, навіяні красою природи, сприйняттям музики. Крім цього, він досліджував релігійні форми містичних станів, що зустрічаються в буддизмі, суфізмі (один із плинів ісламу), "космічне" свідомість і стани, що супроводжують практичним заняттям у йо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. Джеймс - супротивник абсолютизації раціоналістичного погляду на мир, приниження ролі емоційного аспекту в історії культури. "Взагалі ж роль містичних станів, - писав він, - зводиться до того, що вони надають значення звичайним даним свідомості. Вони являють собою збудників духовної життєдіяльності, подібно почуттям любові й честолюбства; це благодать, що опромінює новим світлом наш старий мир і обновляє наші життєві сил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а самому початку XX в. у Німеччині була опублікована книга Т. Ахелиса "Екстаз і його роль у культурі". Вона стала відомої після виходу книги У. Джеймса й актуалізації даного предмета вивчення. Т. Ахелис описав різноманітні екстатичні стани й висловив думку про функцію, що соціально-компенсує, містичні рухи. У Швеції в 1924 р. З. Линдерхольм висунув гіпотезу про те, що екстатична тенденція має глибокі коріння в щиросердечній організації лю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наступні роки це культурне явище вивчали американський психолог Дж. Лейба, автор книги "Психологія релігійного містицизму" (1925), шведський учений Т. Аандра, що написав книгу "Психологія містицизму" (1926), і представники французької психоаналітичної школи Жане, насамперед сам Жане, що видав двотомну працю "Між тривогою й екстазом" (1926 - 192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ові аспекти у вивченні екстатичних станів з'явилися у зв'язку з накрапувати аналізом цього феномена в психологічній антропології починаючи з 60-х років. Важливою особливістю такого підходу було використання поняття "змінені стани свідомості", що описує всі види містичних станів. Необхідно відзначити, що особливі стани стосувалися не тільки свідомості, але й організму людини, особливостей його функціонування. Антропологи аналізували змінені стани свідомості (надалі ЗСС) не тільки як стану індивіда, але і як аспект культури, що виражався в специфічних ритуалах і в культурній традиц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інені стани свідомості й компенсаторна функція сучасної культур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Із середини XX в. у сучасній індустріальній культурі відбулися зміни. Вони виразилися, зокрема, і в тім, що істотно ослабнув вплив релігії (християнства) як регулятивної сили, що здійснює психотерапевтичну, компенсаторну функцію в культурі. Класичні релігії були помітно потіснені в цій області культами як політичними (культ вождя), так і містично-екзотичними. Значну роль у виконанні компенсаторної функції заповнення дійсності (розради) грає сучасна масова культура у вигляді доля - і поп-музики, кіно, спорту. Індустріальний розвиток, всі зростаючий темп життя, технократична ідеологія не дають людині можливості задовольнити свої потреби в спілкуванні, самотності, приналежності до спілки. У процесі праці на сучасному підприємстві людина реалізує ті свої здатності, які необхідні тому або іншому виду виробництва матеріального або духов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рідко це можуть бути лише рухові навички або контролююча функція в постійно стресовій ситуації (авіадиспетчер, диспетчер на АЕС, обслуговування різних автоматизованих систем). І тут зовсім зайві щиросердечні пориви людини, його почуття. Емоції оголошуються чимсь другосортним, придушуються різними способами. Це привело до того, що в країнах Заходу придушення емоцій стало невід'ємною рисою повсякденного життя. На думку німецького етолога И. Ейбесфельдта, "проблема прийняла такі масштаби, що люди вже стурбовані своєю нездатністю спілкуватися навіть із близькими родичами..."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традиційних суспільствах (і в трохи більше ранню епоху в сучасні) дефіцит спілкування, емоційності багато в чому переборювався в колективних ритуалах. Їхнім найважливішим наслідком була психотерапевтична компенсація, що складається у виробленні комунікації, об'єднанні людей, у подоланні самітності, тривожності, відчуженості, що давала почуття приналежності до групи: соціальної, конфесіональн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сучасну епоху одну з форм подолання дефіциту спілкування й емоційного відчуження, знаходження спільності можна спостерігати на концертах рок-музики. Нерідко тут же можна побачити колективне входження в транс. У зв'язку із цим варто звернути увагу на характерні деталі - на ритмічні рухи тіл слухачів і на руки, підняті над головою, що аплодують у такт музиці. Точно так само входять у транс молокани-стрибуни, п'ятидесятники, у яких багатогодинні молитви супроводжуються підняттям рук. Безумовно, не завжди й не все те, що відбувається на концертах рок-музики, сприяє "реалізації деструктивних імпульсів у культурно-прийнятних формах". Буває й навпаки - агресивне поводження стимулюється. Це своєрідна плата за придушення емоцій. Тому що "людина не може й не повинен заперечувати свої почуття, якщо ж він заперечує їх, суперечачи своїй природі, те тепер уже він не може затверджувати їх інакше, як негативним суперечної собі виродливим шляхом..."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1988 р. у Манчестері почалося нове захоплення: танцювальні марафони із уживанням стимуляторів. Довільні колективні рухи, що тривають ніч безперервно, знімають утома після монотонного робочого тижня. За словами одного з піонерів даного руху, це зовсім особливе почуття звільнення, що викликає відкритість і дружелюбність, людина почуває себе немов у плем'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озкріпачення емоцій, звільнення на час від стримуючих етнокультурних механізмів, розслаблення й одночасне шаленство в прояві почуттів - все це було в різні періоди історії європейських країн (вакханалії в Древній Греції, карнавали, рух відьом як специфічна форма екстатичних ритуалів і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сучасних же індустріальних країнах з'явився "психоделічний рух", або "психоделічна культура". Був заснований журнал "Психоделічний огляд" і навіть утворилася "Міжнародна федерація внутрішньої волі". Один з натхненників створення такої "культури" Т. Лірі експериментував із ЛСД із метою вивчити особливі стани свідомості, подорожі в глибини підсвідомості. Він же почав спробу організувати свого роду релігійний наркотичний культ. В області музичної культури з'явилася тенденція до створення психоделічної музики, що найбільше яскраво була реалізована у творчості групи "Пинк Флойд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Безумовно, цей аспект культури індустріальних країн не зводився тільки до експериментування з наркотиками-галюциногенами з метою розширення свідомості. Його основний зміст складалося в появі небувалого інтересу до східних систем філософії (даосизм, дзен-буддизм, філософія) і до ритуальної практики споглядання (медитація). Чимале значення тут також зіграло поширення східних систем бойових мистецтв (конфу, ушу, карате), популярних у кіномистецтв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змінених станів свідомості як явища культур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ступаючи до аналізу даного феномена, ще раз підкреслимо, що ЗСС є єдність суб'єктивних відчуттів людини й внутріорганічних перетворень. Вивчення ЗСС складається в пошуках змісту станів трансу й екстазу в різних вимірах (на культурному, біологічному, рівнях). Виділимо найбільш фундаментальні дослідження в цій області. Насамперед назвемо колективну працю, виконана під керівництвом Е. Бургиньон, "Релігія, ЗСС і соціальні зміни" (1973), дослідження В. Ла Барре "Галюциногени й шаманістський корінь релігії" (1972), Р. Принса "Шаманизм і ендорфіны: гіпотези для синтезу" (1982), Б. Лекс "Нейробіологія ритуального трансу" (1979), Н. Хольма "Вивчення екстазу в XX в." і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айбільш різнобічні й різноманітні дослідження належать американському антропологові Е. Бургиньон. Ця тема стала центральної в її творчості з 1947 р. Вона - автор цікавих гіпотез, що стосується культурні, соціально-економічного призначення й психологічний зміст екстатичних станів у житті різних нар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Е. Бургиньон у своїй книзі "Психологічна антропологія" (1979) виділяє наступні особливості ЗСС: зміни у відчуттях, сприйнятті, мисленні, втрата відчуття часу, контролю, зміна у вираженні емоцій, сприйнятті свого власного тіла, звуження або розширення границь "Я" (наприклад, акцентоване почуття єдності з людьми, природою), розчинення власного "Я"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рахованим ознакам відповідають релігійний і сексуальний екстаз, ритуальний транс, стан гіпнозу, сон в активній фазі, коли ми бачимо сни, стан просвітління, осяяння в східних культурах, відчуття, випробовувані людиною в кризових станах (перед смертю), стану, пережиті в медитації, а також комплекс явищ, названий американським психологом А. Маслоу вищими переживаннями. До них ставляться комплекс відчуттів, сприйманих людиною в результаті або в процесі діяльності: вищі крапки творчого переживання, натхнення, миті екстазу від сприйняття краси природи й ду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рідко виникають заперечення проти об'єднання настільки різнорідних явищ, особливо сну, в одне ціле. Варто розглянути, чи відповідає цей феномен ознакам зміненого стану свідомості (мається на увазі та фаза сну, у якій ми бачимо сновидіння). Чи змінюються в сні наші відчуття, наприклад, наше власне тіло, сприйняття особливих, невідомих наяву станів? У сні людина може літати, не почувати свого тіла. Чи втрачає людина почуття часу в сновидіннях? Такі явища спостерігаються. Чи можемо ми контролювати своє поводження в сні? Не завж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Ще одна важлива ознака ЗСС - втрата критичності. У сні ми дуже часто віримо в дійсність що відбувається й емоційно переживаємо його. Хоча іноді втручається раціональне "Я" - "я ж сплю" або виникає бажання прокинутися, вийти з неприємної ситуації. Важливо при цьому помітити, що позбавлення сну або регулярний короткостроковий сон - один з елементів техніки введення в транс у традиційному суспільстві поряд із сенсорним голодом, фізичним стресом, ритмічною музикою й танц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Цікаво, що навмисне входження в ЗСС може досягатися прямо протилежними способами: відсутністю емоційних вражень, тишею й надлишком емоційної активності. При тривалому недоліку сну організм людини як би компенсує, доповнює, задовольняє свої потреби баченнями наяву або ЗСС у якій-небудь іншій формі. Те ж саме стосується відчуття людей, довгий час позбавлених сенсорної інформації (тривалі подорожі, перебування в сурдокамері, у космічних польотах). Вони можуть чути музику, голоси людей тощо, що не рідкість в екстремальних умовах. Як приклад впливу сенсорної депривації, позбавлення спілкування людини у важких природних умовах, приведемо відчуття Х. Риттер, яка провела 60 діб в умовах полярної ночі на Шпіцбергене. У неї часто виникало почуття загальної гармонії, особливого змісту навколишнього світу. Вона почувала, що як би злилася із Всесвіту. У неї розвивався стан любові до цієї ситуації, що супроводжується галюцинаціями. Цю любов вона порівнювала зі станом, що випробовують люди при прийманні наркотиків або перебуваючи в релігійному екстазі. Цілком можна припустити, що таким способом людина захищається від перенапруг і стресів, коли спрацьовує психологічний захи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традиційних суспільствах екстатичні ритуали є своєрідною вакцинацією проти психозів і неврозів, підвищують психологічну стабільність спільності шляхом навмисного викликання одержимих, за формою подібних з патологією, станів. Але призначення ЗСС може бути й менш глобально - воно складається в подоланні дискомфорту, розладу із самим собою й іншими, підвищеної дратівливості. Сон же знімає дисбалансованність. Зміст такої реакції людини складається в компенсації, своєрідному доповненні того, чого не вистачає йому для нормального функціонування в тих або інших умовах. Цим підтримується психологічна стабільність і активізуються енергетичні резерви лю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сучасному суспільстві постійно відтворюються умови, необхідні для входження в ЗСС: це сенсорний голод, фізичний стрес, відчуження людини від людини, недолік емоційного спілкування. До цього треба додати блокування емоцій із благословення технократичної ідеології. Емоції, що є енергетичним фундаментом людини, шукають обхідний спосіб вивільнення, що, як правило, веде не до гармонізації, а до розбалансування відносин індивіда із самим собою й з оточенням. Це виражається в агресивності, ворожості стосовно навколишньої, може приводити до психологічних розладів, аж до психозів. Нерідко нереалізована енергія вдаряє по внутріорганічним автоматично регульованим процесам, що приводить до порушення їхнього нормального функціонування й до різних патологій (кардіологічних, виразці шлунка й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дна з функцій ЗСС - протистояти патологічним тенденціям, прагнути перебороти нерозуміння, неузгодженість, десинхронізацію людини із самим собою, з навколишніми, розвити здатність до спілкування. Інакше кажучи, сформувати здатність людини до самореалізації закладених у ньому можливостей. Саме так розуміє завдання психотерапії (найважливіша роль тут приділяється ЗСС) А. Маслоу. Він думає, що основна мета всіх видів терапії - самоактуалізація, граничним вираженням якої є "вищі переживання", "миті екстазу, які не можна купити". У книзі "Мотивація й особистість" А. Маслоу так описує враження людей про вищі переживання: "звуження поля зору, одночасне почуття припливу сил і ні із чим не порівнянної безпорадності, відчуття піднесеного екстазу, втрати орієнтування в часі й просторі й, нарешті, свідомість того, що відбулося щось дуже важливе й значне, коштовн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Істотна риса вищих переживань - досягнення більшої цілісності у внутріорганічному функціонуванні людини й інтеграції між індивідом і зовнішнім миром. Імовірно, - думає Маслоу, - вищі переживання є величезна інтенсифікація будь-якого переживання, у якому є присутнім втрата "Я" або його границь, або забування себе й замилування музикою або мистецтвом. Однієї з найважливіших рис, необхідних людині для досягнення гармонії, Маслоу вважає почуття прекрасного, формування якого повинне бути надзадачею навч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авчити людини чути й бачити красу, співпереживати її у творах мистецтва - саме на цій основі можливий один з видів психотерапії, що використовує механізми, які закладені в сприйнятті мистецтва. Людина, сприймаючи твір мистецтва, співпереживає, стає співучасником дії. Він у якімсь змісті поринає в потік описуваних або показуваних подій, повністю віддаючись що відбувається. Він на час частку свого "Я" приєднує до "іншому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плив мистецтва подібний передгрозовому стану. Один із кращих символів впливу, що просвітлює, мистецтва - фінал фільму А. Тарковського "Андрій Рубльов" . Після болісних творчих пошуків головного героя, життя, повної страждання, - гроза й теплий легкий дощ, підсвічений сонцем. Ця сцена несе в собі гармонійний початок, символізує блаженство, і глядачі відчувають легкість і просвітлі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загалі сприйняття творів мистецтва, насолода ними в їхніх пікових формах також є ЗСС, вище переживання, у багатьох рисах відповідному визначенню, наведеному раніше. От як описує вплив музики Л.Н. Толстой в "Крейцерової сонаті" : "Музика змушує мене забути себе, моє щире положення, вона переносить мене в якесь інше, не своє положення... Вона, музика, відразу, безпосередньо переносить мене в той щиросердечний стан, у якому перебував той, хто писав музику"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истецтво гармонізує почуття, вносить певний порядок у душі. Нерідко твору мистецтва приводять людини в стан блаженства. І для цього не завжди необхідний Бетховен або Толстой. Потрібно емоційне співзвуччя внутрішньому стану людини, узгодження між ним і твором мистецтва в класичній або сучасній фор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Ейфорія, блаженство (екстаз) - неодмінний елемент майже всіх ЗСС, хоча й не завжди. Зосередимося на відчуттях людини, що випробовує вищі переживання, блаженство. Цей ряд переживань із всі зменшуваної екстраверсією закінчується станами екстатичного щастя, коли "Я" цілком захоплене почуттям, коли в суб'єктивному сприйнятті зникає зовнішній мир, коли людина перебуває поза часом і поза простором, вона "поза собою" (точна назва слова "екстаз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еханізм дії екстатичних станів у культурі і його біологічні підстави недавно, до середини 60-х років, екстатичні стани розглядалися тільки як патологічні. Але з розвитком психологічної науки й антропологічних досліджень, більшої уваги до внутрішнього миру людини, під впливом філософських і релігійних навчань Сходу відношення до них змінилося. Звичайно, такі стани можуть бути ознакою патології, психічної дисфункції людини. Але не завжди їхня наявність означає патологію. Питання про норму й патологію повинен вирішуватися не догматично, а ситуаційно, тому що нормальне поводження людини не є незмінна якість, а функція, що залежить від конкретно історичної, етнокультурне - і біологічно обумовленої ситуац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негативні моменти екстатичних станів приводять положення про те, що емоційне порушення придушує вищу психічну діяльність, звужує свідомість до вузького кола подань, пов'язаних з емоцією. Остання домінує, сприйняття зовнішнього миру вимикається або спотворюється. Але що відбувається поті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гідно О. Ухтомському, "центр, близький у своєму порушенні до кульмінації, від додаткового роздратування буде впадати в гальмування". Інакше кажучи, з активного стану людина перейде в пасивне, розслаблене, а людині епохи НТР це часто просто необхідно. Через поломку механізму переходу з активного в пасивний стан і навпаки відбувається багато захворювань: безсоння, депресія й т.д. Виходячи з концепції Ухтомського, саме домінанта - найважливіший принцип поводження й реагування людини (у тому числі й в емоційній сфері), які визначаються з'єднанням етнокультурного досвіду й наявної ситу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аш же мозок - це "дивний апарат, що представляє собою безліч змінних органів, що переміняються, попереджувального сприйняття, передчуття й проектування середовища. Процес же зміни органів досягається за допомогою утворення домінанти й гальмування іншого мозкового поля" Домінанта поєднує комплекс симптомів у всім організмі - і в м'язах, і в секреторній роботі, і в судинній діяльності. Домінанта є сукупність центрів з підвищеною збудливістю на різних рівнях головного й спинного мозку, а також автономної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погад домінанти - це поновлення в організмі всього комплексу явищ на всіх рівнях. При такому розумінні загальфізіологічного процесу стає ясний загальний механізм, можливість, необхідність і підстави перемикання людини від однієї форми діяльності до іншої. Порушення одних центрів викликає гальмування інших. Перепорушення гальмує домінанту. Саме цей принцип покладений в основу терапії аналітичного типу: "з надлишком" пережити неприємний епізод, що мав травматичні наслід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авматичні ситуації минулого - загальмований психофізіологічний зміст попередніх домінант, які пішли в підсвідомість і їх необхідно погодити із сьогоденням. Пережиті домінанти не завжди негативні. Пережиті заново самі щасливі події в житті людини дають йому можливість вийти з важкої або екстремальної ситуації. Таким чином, пам'ять про минуле може допомогти людині. Ще один варіант використання домінанти - формування уявлюваної домінанти з позитивним емоційним фарбуванням і співпереживання її. У цьому полягає основа психотерап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тже, можна затверджувати, що екстатичні стани необхідно розглядати не тільки як патологічні. Вони відіграють певну роль у функціонуванні людини як члена спільності. Одна з найважливіших функцій ЗСС - релаксація, тобто перехід з активного, збудженого стану в пасивне. Екстатичні ритуали допомагають досягти оптимального співвідношення самітності й спілкування як найважливіших потреб людини. Потреба в самітності складається у виборчому контролі доступу до "Я", тобто до відкритості або до закритості для соціальної й фізичної стимуляції. У традиційному суспільстві в етнокультурної традиції укладені способи балансування станів "самотність - спілкування", тобто регулюються відносини "Я - інші". Суспільство компенсує максимальну відкритість традиціями, пов'язаними з тимчасовою ізоляцією. І, навпаки, у культурах з максимізацією самотності, наприклад на Сицилії, це компенсується розкріпаченим поводженням, наприклад на карнавалах. ЗСС, розглянуті як домінування емоції, також є способом регуляції відносини "Я - інші", що має складний двоїстий характер. З одного боку, коло подань звужується до однієї емоції, вираженої певним комплексом відчуттів, і гальмуванням іншого. З іншого боку, розширюються границі "Я", зростає прагнення до спілкування, згуртованості з учасниками ритуалу, єднанню із природ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годжені дії людей, досягнення комунікації, розуміння, тобто оптимальна реалізація відносин "Я - інші", є основа функціонування будь-який етнокультурної спільності. Найважливішим аспектом тут представляється специфіка цього процесу в суспільстві, обумовлена особливостями соціального типу діяльності: людина впливає не тільки на матеріальні предмети, але й на ідеї, образи, поняття. Фундаментальною властивістю людської діяльності є мета, дія за ідеальною схемою, плану і їхнє втілення в духовній або матеріальній дійсності. Такий спосіб дії припускає винесення в поза людиною результатів його індивідуальної діяльності в об’єктивних формах: усного мовлення, у вигляді мистецтва, втілення ідей у матеріальній форм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зультати праці перетворюються в посередників, можна сказати медіаторів, між людьми даної спільності. Але головне при культурному способі діяльності полягає в тому, що досвід не закований усередині індивіда - він стає надбанням інших, соціальним досвідом. Саме на основі дії можливе розуміння між людьми, збереження традицій, історична наступність. Саме завдяки йому збереглася культура вже давно зниклих цивіліз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ажливо, що ідеально-предметні результати духовної діяльності, що існують у достатньому ступені незалежно від індивіда (вплив словом, мистецтвом, системами масової комунікації й т.д.), мають зворотну силу впливу на людину, на формування її внутрішнього "Я". Людина, маючи універсальну природу, не може реалізувати всі свої можливості, прагнення й т.д. Здатність незалежно маніпулювати образами в уяві, співпереживати в процесі сприйняття мистецтва дає можливість компенсувати те, що людина не може реалізувати в дійсності. Уміння уявити себе іншим, бути в ролі іншого є основа ряду психотерапевтичних прийомів. В ЗСС, в екстатичних ритуалах розширюються границі "Я", людина на час стає іншою</w:t>
      </w:r>
      <w:r>
        <w:rPr>
          <w:sz w:val="28"/>
        </w:rPr>
        <w:t>.</w:t>
      </w:r>
      <w:r>
        <w:rPr>
          <w:sz w:val="28"/>
          <w:lang w:val="uk-UA"/>
        </w:rPr>
        <w:t>, перевтілюєть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Література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uk-UA"/>
        </w:rPr>
        <w:t>1.Рассел Б. Історія західної філософії. - К., 1999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2.Джеймс У. Різноманіття релігійного досвіду. - К., 1993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3.Эйбл-Эйбесфельдт И. Общественное пространство и его социальная роль // Культуры. 1983. № 1. С. 119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4.Дерябин В.С. Психологія особистості й вища нервова діяльність. - К., 2000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5.Ухтомський О.О. Вибрані твори. - К., 1997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6. Аграйл М. Психологія щастя. - К., 199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35:00Z</dcterms:created>
  <dc:creator>FuckYouBill</dc:creator>
  <dc:description/>
  <cp:keywords/>
  <dc:language>en-US</dc:language>
  <cp:lastModifiedBy>SYSTEM</cp:lastModifiedBy>
  <dcterms:modified xsi:type="dcterms:W3CDTF">2011-09-25T03:35:00Z</dcterms:modified>
  <cp:revision>2</cp:revision>
  <dc:subject/>
  <dc:title>Екстатичні (змінені) стани свідомості як сторона культури</dc:title>
</cp:coreProperties>
</file>