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ru-RU"/>
        </w:rPr>
      </w:pPr>
      <w:r>
        <w:rPr>
          <w:lang w:val="ru-RU" w:eastAsia="en-US"/>
        </w:rPr>
        <w:t>Содержание</w:t>
      </w:r>
    </w:p>
    <w:p>
      <w:pPr>
        <w:pStyle w:val="Style29"/>
        <w:jc w:val="both"/>
        <w:rPr>
          <w:lang w:val="ru-RU" w:eastAsia="ru-RU"/>
        </w:rPr>
      </w:pPr>
      <w:r>
        <w:rPr>
          <w:lang w:val="ru-RU" w:eastAsia="ru-RU"/>
        </w:rPr>
      </w:r>
    </w:p>
    <w:p>
      <w:pPr>
        <w:pStyle w:val="11"/>
        <w:rPr>
          <w:lang w:val="ru-RU" w:eastAsia="en-US"/>
        </w:rPr>
      </w:pPr>
      <w:r>
        <w:rPr>
          <w:lang w:val="ru-RU" w:eastAsia="en-US"/>
        </w:rPr>
        <w:t>Введение</w:t>
        <w:tab/>
        <w:t>2</w:t>
      </w:r>
    </w:p>
    <w:p>
      <w:pPr>
        <w:pStyle w:val="23"/>
        <w:rPr>
          <w:lang w:val="ru-RU" w:eastAsia="en-US"/>
        </w:rPr>
      </w:pPr>
      <w:r>
        <w:rPr>
          <w:lang w:val="ru-RU" w:eastAsia="en-US"/>
        </w:rPr>
        <w:t>Отличительные черты личности</w:t>
        <w:tab/>
        <w:t>3</w:t>
      </w:r>
    </w:p>
    <w:p>
      <w:pPr>
        <w:pStyle w:val="23"/>
        <w:rPr>
          <w:lang w:val="ru-RU" w:eastAsia="en-US"/>
        </w:rPr>
      </w:pPr>
      <w:r>
        <w:rPr>
          <w:lang w:val="ru-RU" w:eastAsia="en-US"/>
        </w:rPr>
        <w:t>Роль деятельности в жизни человека</w:t>
        <w:tab/>
        <w:t>4</w:t>
      </w:r>
    </w:p>
    <w:p>
      <w:pPr>
        <w:pStyle w:val="23"/>
        <w:rPr>
          <w:lang w:val="ru-RU" w:eastAsia="en-US"/>
        </w:rPr>
      </w:pPr>
      <w:r>
        <w:rPr>
          <w:lang w:val="ru-RU" w:eastAsia="en-US"/>
        </w:rPr>
        <w:t>Жизненные цели</w:t>
        <w:tab/>
        <w:t>9</w:t>
      </w:r>
    </w:p>
    <w:p>
      <w:pPr>
        <w:pStyle w:val="23"/>
        <w:rPr>
          <w:lang w:val="ru-RU" w:eastAsia="en-US"/>
        </w:rPr>
      </w:pPr>
      <w:r>
        <w:rPr>
          <w:lang w:val="ru-RU" w:eastAsia="en-US"/>
        </w:rPr>
        <w:t>Жизненные задачи</w:t>
        <w:tab/>
        <w:t>10</w:t>
      </w:r>
    </w:p>
    <w:p>
      <w:pPr>
        <w:pStyle w:val="23"/>
        <w:rPr>
          <w:lang w:val="ru-RU" w:eastAsia="en-US"/>
        </w:rPr>
      </w:pPr>
      <w:r>
        <w:rPr>
          <w:lang w:val="ru-RU" w:eastAsia="en-US"/>
        </w:rPr>
        <w:t>Смыслы жизни личности</w:t>
        <w:tab/>
        <w:t>12</w:t>
      </w:r>
    </w:p>
    <w:p>
      <w:pPr>
        <w:pStyle w:val="11"/>
        <w:rPr>
          <w:lang w:val="ru-RU" w:eastAsia="en-US"/>
        </w:rPr>
      </w:pPr>
      <w:r>
        <w:rPr>
          <w:lang w:val="ru-RU" w:eastAsia="en-US"/>
        </w:rPr>
        <w:t>Заключение</w:t>
        <w:tab/>
        <w:t>17</w:t>
      </w:r>
    </w:p>
    <w:p>
      <w:pPr>
        <w:pStyle w:val="11"/>
        <w:rPr>
          <w:lang w:val="ru-RU" w:eastAsia="en-US"/>
        </w:rPr>
      </w:pPr>
      <w:r>
        <w:rPr>
          <w:lang w:val="ru-RU" w:eastAsia="en-US"/>
        </w:rPr>
        <w:t>Список литературы</w:t>
        <w:tab/>
        <w:t>18</w:t>
      </w:r>
    </w:p>
    <w:p>
      <w:pPr>
        <w:pStyle w:val="Style29"/>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Каждое из определений личности, имеющихся в литературе (если оно включено в разработанную теорию и подкреплено исследованиями), заслуживает того, чтобы учесть его в поисках глобального определения личности. </w:t>
      </w:r>
    </w:p>
    <w:p>
      <w:pPr>
        <w:pStyle w:val="Normal"/>
        <w:rPr/>
      </w:pPr>
      <w:r>
        <w:rPr/>
        <w:t xml:space="preserve">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ет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 </w:t>
      </w:r>
      <w:r>
        <w:br w:type="page"/>
      </w:r>
    </w:p>
    <w:p>
      <w:pPr>
        <w:pStyle w:val="21"/>
        <w:rPr>
          <w:kern w:val="0"/>
          <w:lang w:val="ru-RU" w:eastAsia="en-US"/>
        </w:rPr>
      </w:pPr>
      <w:r>
        <w:rPr>
          <w:kern w:val="0"/>
          <w:lang w:val="ru-RU" w:eastAsia="en-US"/>
        </w:rPr>
        <w:t>Отличительные черты личности</w:t>
      </w:r>
    </w:p>
    <w:p>
      <w:pPr>
        <w:pStyle w:val="Normal"/>
        <w:rPr>
          <w:kern w:val="0"/>
          <w:lang w:val="ru-RU" w:eastAsia="en-US"/>
        </w:rPr>
      </w:pPr>
      <w:r>
        <w:rPr>
          <w:kern w:val="0"/>
          <w:lang w:val="ru-RU" w:eastAsia="en-US"/>
        </w:rPr>
      </w:r>
    </w:p>
    <w:p>
      <w:pPr>
        <w:pStyle w:val="Normal"/>
        <w:rPr/>
      </w:pPr>
      <w:r>
        <w:rPr/>
        <w:t xml:space="preserve">Итак, что же такое личность, если иметь в виду указанные ограничения? 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 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w:t>
      </w:r>
    </w:p>
    <w:p>
      <w:pPr>
        <w:pStyle w:val="Normal"/>
        <w:rPr/>
      </w:pPr>
      <w:r>
        <w:rPr/>
        <w:t xml:space="preserve">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людей свойства. </w:t>
      </w:r>
    </w:p>
    <w:p>
      <w:pPr>
        <w:pStyle w:val="Normal"/>
        <w:rPr/>
      </w:pPr>
      <w:r>
        <w:rPr/>
        <w:t xml:space="preserve">Индивидуальность - это самое узкое по содержанию понятие из всех обсуждаемых. Оно содержит в себе лишь те индивидные и личностные свойства человека, такое их сочетание, которое данного человека отличает от других людей. </w:t>
      </w:r>
    </w:p>
    <w:p>
      <w:pPr>
        <w:pStyle w:val="Normal"/>
        <w:rPr/>
      </w:pPr>
      <w:r>
        <w:rPr/>
        <w:t xml:space="preserve">Рассмотрим структуру личности. В нее обычно включаются способности, темперамент, характер, волевые качества, эмоции, мотивация, социальные установки. </w:t>
      </w:r>
    </w:p>
    <w:p>
      <w:pPr>
        <w:pStyle w:val="Normal"/>
        <w:rPr/>
      </w:pPr>
      <w:r>
        <w:rPr/>
        <w:t xml:space="preserve">Способности понимаются как индивидуально устойчивые свойства человека, определяющие его успехи в различных видах деятельности. </w:t>
      </w:r>
    </w:p>
    <w:p>
      <w:pPr>
        <w:pStyle w:val="Normal"/>
        <w:rPr/>
      </w:pPr>
      <w:r>
        <w:rPr/>
        <w:t xml:space="preserve">Темперамент включает качества, от которых зависят реакции человека на других людей и социальные обстоятельства. </w:t>
      </w:r>
    </w:p>
    <w:p>
      <w:pPr>
        <w:pStyle w:val="Normal"/>
        <w:rPr/>
      </w:pPr>
      <w:r>
        <w:rPr/>
        <w:t xml:space="preserve">Характер содержит качества, определяющие поступки человека в отношении других людей. </w:t>
      </w:r>
    </w:p>
    <w:p>
      <w:pPr>
        <w:pStyle w:val="Normal"/>
        <w:rPr/>
      </w:pPr>
      <w:r>
        <w:rPr/>
        <w:t xml:space="preserve">Волевые качества охватывают несколько специальных личностных свойств, влияющих на стремление человека к достижению поставленных целей. </w:t>
      </w:r>
    </w:p>
    <w:p>
      <w:pPr>
        <w:pStyle w:val="Normal"/>
        <w:rPr/>
      </w:pPr>
      <w:r>
        <w:rPr/>
        <w:t xml:space="preserve">Эмоции и мотивация – это, соответственно, переживания и побуждения к деятельности. </w:t>
      </w:r>
    </w:p>
    <w:p>
      <w:pPr>
        <w:pStyle w:val="Normal"/>
        <w:rPr/>
      </w:pPr>
      <w:r>
        <w:rPr/>
        <w:t xml:space="preserve">Социальные установки – убеждения и отношения людей. </w:t>
      </w:r>
    </w:p>
    <w:p>
      <w:pPr>
        <w:pStyle w:val="Normal"/>
        <w:rPr/>
      </w:pPr>
      <w:r>
        <w:rPr/>
      </w:r>
    </w:p>
    <w:p>
      <w:pPr>
        <w:pStyle w:val="21"/>
        <w:rPr>
          <w:kern w:val="0"/>
          <w:lang w:val="ru-RU" w:eastAsia="en-US"/>
        </w:rPr>
      </w:pPr>
      <w:r>
        <w:rPr>
          <w:kern w:val="0"/>
          <w:lang w:val="ru-RU" w:eastAsia="en-US"/>
        </w:rPr>
        <w:t>Роль деятельности в жизни человека</w:t>
      </w:r>
    </w:p>
    <w:p>
      <w:pPr>
        <w:pStyle w:val="Normal"/>
        <w:rPr>
          <w:kern w:val="0"/>
          <w:lang w:val="ru-RU" w:eastAsia="en-US"/>
        </w:rPr>
      </w:pPr>
      <w:r>
        <w:rPr>
          <w:kern w:val="0"/>
          <w:lang w:val="ru-RU" w:eastAsia="en-US"/>
        </w:rPr>
      </w:r>
    </w:p>
    <w:p>
      <w:pPr>
        <w:pStyle w:val="Normal"/>
        <w:rPr/>
      </w:pPr>
      <w:r>
        <w:rPr/>
        <w:t xml:space="preserve">Личностью человек не рождается, личностью он становится. Это становление личности существенно отличается от развития организма, совершающегося в процессе простого органического созревания. Сущность человеческой личности находит свое завершающее выражение в том, что она не только развивается как всякий организм, но и имеет свою историю. </w:t>
      </w:r>
    </w:p>
    <w:p>
      <w:pPr>
        <w:pStyle w:val="Normal"/>
        <w:rPr/>
      </w:pPr>
      <w:r>
        <w:rPr/>
        <w:t xml:space="preserve">В отличие от других живых существ человечество имеет историю, а не просто повторяющиеся циклы развития, потому что деятельность людей, изменяя действительность, объективируется в продуктах материальной и духовной культуры, которые передаются от поколения к поколению. Через их посредство создается преемственная связь между поколениями, благодаря которой последующие поколения не повторяют, а продолжают дело предыдущих и опираются на сделанное их предшественниками, даже когда они вступают с ними в борьбу. </w:t>
      </w:r>
    </w:p>
    <w:p>
      <w:pPr>
        <w:pStyle w:val="Normal"/>
        <w:rPr/>
      </w:pPr>
      <w:r>
        <w:rPr/>
        <w:t xml:space="preserve">То, что относится к человечеству в целом, не может не относиться в известном смысле и к каждому человеку. Не только человечество, но и каждый человек является в какой - то мере участником и субъектом истории человечества и в известном смысле сам имеет историю. Всякий человек имеет свою историю, поскольку развитие личности опосредовано результатом ее деятельности, аналогично тому, как развитие человечества опосредуется продуктами общественной практики, посредством которых устанавливается историческая преемственность поколений. Поэтому, чтобы понять путь своего развития в его подлинной человеческой сущности, человек должен его рассматривать в определенном аспекте: чем я был? - что я сделал? - чем я стал? Было бы неправильно думать, что в своих делах, в продуктах своей деятельности, своего труда личность лишь выявляется, будучи до и помимо них уже готовой и оставаясь после них тем же, чем была. Человек, сделавший что-нибудь значительное, становится в известном смысле другим человеком. Конечно, правильно и то, что, чтобы сделать что-нибудь значительное, нужно иметь какие - то внутренние возможности для этого. Однако эти возможности и потенции человека глохнут и отмирают, если они не реализуются; лишь, по мере того как личность предметно, объективно реализуется в продуктах своего труда, она через них растет и формируется. Между личностью и продуктами ее труда, между тем, что она есть, и тем, что она сделала, существует своеобразная диалектика. Вовсе не обязательно, чтобы человек исчерпал себя в том деле, которое он сделал; напротив, люди, в отношении которых мы чувствуем, что они исчерпали себя тем, что они сделали, обычно теряют для нас чисто личностный интерес. Тогда же, когда мы видим, что, как бы много самого себя человек ни вложил в то, что он сделал, он не исчерпал себя тем, что он совершил, мы чувствуем, что за делом стоит живой человек, личность которого представляет особый интерес. У таких людей бывает внутренне более свободное отношение к своему делу, к продуктам своей деятельности; не исчерпав себя в них, они сохраняют внутренние силы и возможности для новых достижений. </w:t>
      </w:r>
    </w:p>
    <w:p>
      <w:pPr>
        <w:pStyle w:val="Normal"/>
        <w:rPr/>
      </w:pPr>
      <w:r>
        <w:rPr/>
        <w:t xml:space="preserve">Речь, таким образом, идет не о том, чтобы свести историю человеческой жизни к ряду внешних дел. Меньше всего такое сведение приемлемо для психологии, для которой существенно внутреннее психическое содержание и психическое развитие личности; но суть дела в том, что само психическое развитие личности опосредовано ее практической и теоретической деятельностью, ее делами. Линия, ведущая от того, чем человек был на одном этапе своей истории, к тому, чем он стал на следующем, проходит через то, что он сделал. В деятельности человека, в его делах, практических и теоретических, психическое, духовное развитие человека не только проявляется, но и совершается. </w:t>
      </w:r>
    </w:p>
    <w:p>
      <w:pPr>
        <w:pStyle w:val="Normal"/>
        <w:rPr/>
      </w:pPr>
      <w:r>
        <w:rPr/>
        <w:t xml:space="preserve">В этом ключ к пониманию развития личности - того, как она формируется, совершая свой жизненный путь. Ее психические способности не только предпосылка, но и результат ее поступков и деяний. В них она не только выявляется, но и формируется. Мысль ученого формируется по мере того, как он формулирует ее в своих трудах, мысль общественного, политического деятеля - в его делах. Если его дела рождаются из его мыслей, планов, замыслов, то и сами его мысли порождаются его делами. Сознание исторического деятеля формируется и развивается как осознание того, что через него и при его участии совершается, наподобие того когда резец скульптора из глыбы каменной высекает образ человеческий, он определяет не только черты изображаемого, но и художественное лицо самого скульптора. Стиль художника является выражением его индивидуальности, но и сама индивидуальность его как художника формируется в его работе над стилем произведений. Характер человека проявляется в его поступках, но в его поступках он и формируется; характер человека - и предпосылка, и результат его реального поведения в конкретных жизненных ситуациях; обусловливая его поведение, он в поведении же и складывается. Смелый человек поступает смело и благородный ведет себя благородно; но, для того чтобы стать смелым, нужно совершить в своей жизни смелые дела, и чтобы стать действительно благородным, - совершить поступки, которые наложили бы на человека эту печать благородства. Дисциплинированный человек обычно ведет себя дисциплинированно, но как становится он дисциплинированным? Только подчиняя свое поведение изо дня в день, из часа в час неуклонной дисциплине. </w:t>
      </w:r>
    </w:p>
    <w:p>
      <w:pPr>
        <w:pStyle w:val="Normal"/>
        <w:rPr/>
      </w:pPr>
      <w:r>
        <w:rPr/>
        <w:t xml:space="preserve">Точно так же, чтобы овладеть высотами науки и искусства, нужны, конечно, известные способности. Но, реализуясь в какой-нибудь деятельности, способности не только выявляются в ней; они в ней же и формируются, и развиваются. Между способностями человека и продуктами его деятельности, его труда существует глубочайшая взаимосвязь и теснейшее взаимодействие. Способности человека развиваются и отрабатываются на том, что он делает. Практика жизни дает на каждом шагу богатейший фактический материал, свидетельствующий о том, как на работе, в учебе и труде развертываются и отрабатываются способности людей. Для человека не является случайным, внешним и психологически безразличным обстоятельством его биография, своего рода история его "жизненного пути". Недаром в биографию человека включают, прежде всего, где и чему учился, где и как работал, что он сделал, его труды. Это значит, что в историю человека, которая должна охарактеризовать его, включают, прежде всего, что в ходе обучения он освоил из результатов предшествующего исторического развития человечества и что сам он сделал для его дальнейшего продвижения - как он включился в преемственную связь исторического развития. </w:t>
      </w:r>
    </w:p>
    <w:p>
      <w:pPr>
        <w:pStyle w:val="Normal"/>
        <w:rPr/>
      </w:pPr>
      <w:r>
        <w:rPr/>
        <w:t xml:space="preserve">В тех случаях, когда, включаясь в историю человечества, отдельная личность совершает исторические дела, т.е. дела, которые входят не только в его личную историю, но и в историю общества, - в историю самой науки, а не только научного образования и умственного развития данного человека, в историю искусства, а не только эстетического воспитания и развития данной личности и т.д., - она становится исторической личностью в собственном смысле слова. Но свою историю имеет каждый человек, каждая человеческая личность. Всякий человек имеет историю, поскольку он включается в историю человечества. Можно даже сказать, что человек лишь постольку и является личностью, поскольку он имеет свою историю. В ходе этой индивидуальной истории бывают и свои "события" - узловые моменты и поворотные этапы жизненного пути индивида, когда с принятием того или иного решения на более или менее длительный период определяется жизненный путь человека. При этом все то, что делает человек, опосредовано его отношением к другим людям и потому насыщено общественным человеческим содержанием. В связи с этим дела, которые делает человек, обычно перерастают его, поскольку они являются общественными делами. Но вместе с тем и человек перерастает свое дело, поскольку его сознание является общественным сознанием. Оно определяется не только отношением человека к продуктам его собственной деятельности, оно формируется отношением ко всем областям исторически развивающейся человеческой практики, человеческой культуры. Через посредство объективных продуктов своего труда и творчества человек становится человеком, поскольку через продукцию своего труда, через все то, что он делает, человек всегда соотносится с человеком. </w:t>
      </w:r>
    </w:p>
    <w:p>
      <w:pPr>
        <w:pStyle w:val="Normal"/>
        <w:rPr/>
      </w:pPr>
      <w:r>
        <w:rPr/>
        <w:t xml:space="preserve">За каждой теорией всегда в конечном счете стоит какая-то идеология; за каждой психологической теорией – какая-то общая концепция человека, которая получает в ней более или менее специализированное преломление. Так, определенная концепция человеческой личности стояла за традиционной, сугубо созерцательной, интеллектуализированной психологией, в частности психологией ассоциативной, которая изображала психическую жизнь как плавное течение представлений, как протекающий целиком в одной плоскости процесс, урегулированный сцеплением ассоциаций наподобие бесперебойно работающей машины, в которой все части прилажены друг к другу; и точно так же своя концепция человека как машины или, вернее, придатка к машине лежит в основе поведенческой психологии. Своя концепция человеческой личности стоит и за всеми построениями нашей психологии. Это реальный живой человек из плоти и крови; ему не чужды внутренние противоречия, у него имеются не только ощущения, представления, мысли, но также и потребности, и влечения; в его жизни бывают конфликты. Но сфера и реальная значимость высших ступеней сознания у него все ширятся и укрепляются. Эти высшие уровни сознательной жизни не надстраиваются внешним образом над низшими; они все глубже в них проникают и перестраивают их; потребности человека все в большей мере становятся подлинно человеческими потребностями; ничего не утрачивая в своей природной естественности, они сами, а не только надстраивающиеся над ними идеальные проявления человека, все в большей степени превращаются в проявления исторической, общественной, подлинно человеческой сущности человека. </w:t>
      </w:r>
    </w:p>
    <w:p>
      <w:pPr>
        <w:pStyle w:val="Normal"/>
        <w:rPr/>
      </w:pPr>
      <w:r>
        <w:rPr/>
        <w:t xml:space="preserve">Это развитие сознательности человека, ее рост и укоренение ее в нем совершаются в процессе реальной деятельности человека. Сознательность человека неразрывно связана с действительностью, а действенность - с сознательностью. Лишь благодаря тому, что человек, движимый своими потребностями и интересами, объективно предметно порождает все новые и все более совершенные продукты своего труда, в которых он себя объективирует, у него формируются и развиваются все новые области, все высшие уровни сознания. Через продукты своего труда и своего творчества, которые всегда являются продуктами общественного труда и общественного творчества, поскольку сам человек является общественным существом, развивается сознательная личность, ширится и крепится ее сознательная жизнь. Это в свернутом виде также цельная психологическая концепция. За ней, как ее реальный прототип, вырисовывается облик человека - творца, который, изменяя природу и перестраивая общество, изменяет свою собственную природу, который в своей общественной практике, порождая новые общественные отношения и в коллективном труде создавая новую культуру, выковывает новый, подлинно человеческий облик человека. </w:t>
      </w:r>
    </w:p>
    <w:p>
      <w:pPr>
        <w:pStyle w:val="Normal"/>
        <w:rPr/>
      </w:pPr>
      <w:r>
        <w:rPr/>
      </w:r>
    </w:p>
    <w:p>
      <w:pPr>
        <w:pStyle w:val="21"/>
        <w:rPr>
          <w:kern w:val="0"/>
          <w:lang w:val="ru-RU" w:eastAsia="en-US"/>
        </w:rPr>
      </w:pPr>
      <w:r>
        <w:rPr>
          <w:kern w:val="0"/>
          <w:lang w:val="ru-RU" w:eastAsia="en-US"/>
        </w:rPr>
        <w:t>Жизненные цели</w:t>
      </w:r>
    </w:p>
    <w:p>
      <w:pPr>
        <w:pStyle w:val="Normal"/>
        <w:rPr>
          <w:kern w:val="0"/>
          <w:lang w:val="ru-RU" w:eastAsia="en-US"/>
        </w:rPr>
      </w:pPr>
      <w:r>
        <w:rPr>
          <w:kern w:val="0"/>
          <w:lang w:val="ru-RU" w:eastAsia="en-US"/>
        </w:rPr>
      </w:r>
    </w:p>
    <w:p>
      <w:pPr>
        <w:pStyle w:val="Normal"/>
        <w:rPr/>
      </w:pPr>
      <w:r>
        <w:rPr/>
        <w:t xml:space="preserve">Овладение средой - слишком абстрактная цель, она не достаточна для того, чтобы направлять жизнь; каждый индивидуум вырабатывает более специфическую и ценную роль, служащую сосредоточением его стремлений и достижений. Жизненная цель каждого индивидуума складывается под влиянием его личного опыта, ценностей, отношений, особенностей самой личности. Жизненная цель - это не нечто ясно и сознательно выбранное. Взрослые могут иметь определенные логические основания для выбора, например, профессии. Однако жизненные цели, которые направляют и мотивируют нас, сформировались в раннем детстве, и остаются несколько неясными и в основном бессознательными. Например, Адлер отмечает, что многие врачи выбрали свою профессию в детстве, как и он сам, как средство справиться с ощущением небезопасности и страхом смерти. </w:t>
      </w:r>
    </w:p>
    <w:p>
      <w:pPr>
        <w:pStyle w:val="Normal"/>
        <w:rPr/>
      </w:pPr>
      <w:r>
        <w:rPr/>
        <w:t xml:space="preserve">Формирование жизненных целей начинается в детстве как компенсация чувства неполноценности, небезопасности, неуверенности и беспомощности в мире взрослых. Жизненные цели в целом служат защитой против чувства бессилия, местом между неудовлетворяющим настоящим и ярким, могущественным, совершенным будущим. Они всегда несколько нереалистичны и могут невротически преувеличенными, если чувство неполноценности слишком сильно. У невротика всегда имеется весьма значительное расхождение между сознательными целями и бессознательными, самозащищающими жизненными целями, которые вращаются вокруг фантазий личного превосходства и самопочитания вместо целей, которые вели бы к реальным достижениям. Жизненные цели обеспечивают направление и задачи для нашей деятельности, они дают внешнему наблюдателю возможность интерпретировать различные аспекты мышления и поведения с этой точки зрения. Например, человек, который стремится к превосходству, личной власти, разовьет определенные черты характера, необходимые для достижения этой цели - амбицию, зависть, недоверие и пр. Эти черты характера не являются ни врожденными, ни неизменными, они приняты индивидуумом как грани его целевой ориентации. </w:t>
      </w:r>
    </w:p>
    <w:p>
      <w:pPr>
        <w:pStyle w:val="Normal"/>
        <w:rPr/>
      </w:pPr>
      <w:r>
        <w:rPr/>
      </w:r>
    </w:p>
    <w:p>
      <w:pPr>
        <w:pStyle w:val="21"/>
        <w:rPr>
          <w:kern w:val="0"/>
          <w:lang w:val="ru-RU" w:eastAsia="ru-RU"/>
        </w:rPr>
      </w:pPr>
      <w:r>
        <w:rPr>
          <w:kern w:val="0"/>
          <w:lang w:val="ru-RU" w:eastAsia="en-US"/>
        </w:rPr>
        <w:t>Жизненные задачи</w:t>
      </w:r>
    </w:p>
    <w:p>
      <w:pPr>
        <w:pStyle w:val="Normal"/>
        <w:rPr>
          <w:kern w:val="0"/>
          <w:lang w:val="ru-RU" w:eastAsia="ru-RU"/>
        </w:rPr>
      </w:pPr>
      <w:r>
        <w:rPr>
          <w:kern w:val="0"/>
          <w:lang w:val="ru-RU" w:eastAsia="ru-RU"/>
        </w:rPr>
      </w:r>
    </w:p>
    <w:p>
      <w:pPr>
        <w:pStyle w:val="Normal"/>
        <w:rPr/>
      </w:pPr>
      <w:r>
        <w:rPr/>
        <w:t xml:space="preserve">Три основные жизненные задачи, с которыми сталкивается каждый индивидуум, - работа, дружба и любовь. Они определены фундаментальными условиями человеческого существования. Эти три основные связи определены тем фактором, что мы живем в определенном месте вселенной и должны развиваться в тех пределах и возможностях, которые окружающее нам предоставляет, мы живем среди других существ нашего рода, к которым мы должны пытаться приспосабливаться, мы живем двуполо, и будущее нашей расы зависит от отношений этих полов. </w:t>
      </w:r>
    </w:p>
    <w:p>
      <w:pPr>
        <w:pStyle w:val="Normal"/>
        <w:rPr/>
      </w:pPr>
      <w:r>
        <w:rPr/>
        <w:t xml:space="preserve">Работа включает все те деятельности, которые полезны обществу, а не просто тем занятиям, которые обеспечивают нам доход. Работа создает удовлетворение и чувство собственной значимости в той степени, в какой она полезна другим. Важность нашей работы в конечном итоге основана на нашей зависимости |от физической среды. </w:t>
      </w:r>
    </w:p>
    <w:p>
      <w:pPr>
        <w:pStyle w:val="Normal"/>
        <w:rPr/>
      </w:pPr>
      <w:r>
        <w:rPr/>
        <w:t xml:space="preserve">Дружба - выражение нашей причастности к человеческой расе и постоянной необходимости приспосабливаться к другим, взаимодействовать с другими существами нашего рода. Наши особенные дружбы обеспечивают существенные связи с обществом, поскольку ни один индивидуум не соотносится с обществом абстрактно. Дружеские, кооперативные усилия являются также необходимым элементом конструктивной работы. </w:t>
      </w:r>
    </w:p>
    <w:p>
      <w:pPr>
        <w:pStyle w:val="Normal"/>
        <w:rPr/>
      </w:pPr>
      <w:r>
        <w:rPr/>
        <w:t xml:space="preserve">Любовь можно понимать как гетеросексуальную любовь. Тесный союз ума и тела, величайшая кооперация между двумя людьми противоположного пола. Любовь основана на том факте, что каждое человеческое существо принадлежит к одному полу, а не к другому, и что интимные отношения между полами существенны для продолжения нашего рода. Тесные узы брака представляют собой величайшее испытание нашей способности сотрудничать с другим человеком, удачный брак создает наилучшие условия для воспитания способности к кооперации и общественного чувства в детях. </w:t>
      </w:r>
    </w:p>
    <w:p>
      <w:pPr>
        <w:pStyle w:val="Normal"/>
        <w:rPr/>
      </w:pPr>
      <w:r>
        <w:rPr/>
        <w:t xml:space="preserve">Эти три задачи - работа, дружба и любовь - всегда взаимосвязаны. Разрешение одной помогает в разрешении других, мы даже могли бы сказать, что все они - аспекты одной и той же ситуации, одной и той же проблемы - необходимости для людей поддерживать и развивать жизнь в той среде, в которой он находится. </w:t>
      </w:r>
      <w:r>
        <w:br w:type="page"/>
      </w:r>
    </w:p>
    <w:p>
      <w:pPr>
        <w:pStyle w:val="21"/>
        <w:rPr>
          <w:kern w:val="0"/>
          <w:lang w:val="ru-RU" w:eastAsia="en-US"/>
        </w:rPr>
      </w:pPr>
      <w:r>
        <w:rPr>
          <w:kern w:val="0"/>
          <w:lang w:val="ru-RU" w:eastAsia="en-US"/>
        </w:rPr>
        <w:t>Смыслы жизни личности</w:t>
      </w:r>
    </w:p>
    <w:p>
      <w:pPr>
        <w:pStyle w:val="Normal"/>
        <w:rPr>
          <w:kern w:val="0"/>
          <w:lang w:val="ru-RU" w:eastAsia="en-US"/>
        </w:rPr>
      </w:pPr>
      <w:r>
        <w:rPr>
          <w:kern w:val="0"/>
          <w:lang w:val="ru-RU" w:eastAsia="en-US"/>
        </w:rPr>
      </w:r>
    </w:p>
    <w:p>
      <w:pPr>
        <w:pStyle w:val="Normal"/>
        <w:rPr/>
      </w:pPr>
      <w:r>
        <w:rPr/>
        <w:t xml:space="preserve">Проблема смысла жизни относится к числу междисциплинарных. Она является одной из традиционных проблем философии, теологии, активно обсуждается в художественной литературе. Для психологии важно понять, что представляет собой смысл жизни как психологическая реальность. Понятно, что это особое смысловое образование личности. Это центральное объяснительное понятие психологии личности. Это ключ к пониманию личности вообще и конкретной личности, в частности, поскольку находит проявление во всех ее поведенческих актах, придает им смысл, является источником их смысла, объясняет отдельные поступки человека. </w:t>
      </w:r>
    </w:p>
    <w:p>
      <w:pPr>
        <w:pStyle w:val="Normal"/>
        <w:rPr/>
      </w:pPr>
      <w:r>
        <w:rPr/>
        <w:t xml:space="preserve">Способность осознавать, осмысливать собственную жизнь – необходимое условие человеческой жизни. Жизнь, лишенная смысла, теряет свою ценность. В психологии используется ряд понятий, описывающих явление смыслоутраты: невроз смыслоутраты (или ноогенный невроз, в отличие от психогенного невроза), “пассивное самоубийство”, экзистенциальная фрустрация, сопровождающаяся состояниями депрессии, апатии, отчаяния. </w:t>
      </w:r>
    </w:p>
    <w:p>
      <w:pPr>
        <w:pStyle w:val="Normal"/>
        <w:rPr/>
      </w:pPr>
      <w:r>
        <w:rPr/>
        <w:t xml:space="preserve">Смысл человеческой жизни многолик, имеет много граней и обладает собственной динамикой. По Адлеру, смысл жизни присущ каждому человеку и складывается уже к пятилетнему возрасту. Он остается неосознаваемым в большинстве случаев, но он объективно существует независимо от того, будет ли он осознан в будущем. Смысл жизни связан с уникальным стилем жизни индивида. </w:t>
      </w:r>
    </w:p>
    <w:p>
      <w:pPr>
        <w:pStyle w:val="Normal"/>
        <w:rPr/>
      </w:pPr>
      <w:r>
        <w:rPr/>
        <w:t xml:space="preserve">По мнению другого зарубежного исследователя К.Г. Юнга, нахождение и реализация смысла жизни выступает как первейшая потребность и задача. С этим согласен А. Маслоу. Польский психолог К. Обуховский потребность в смысле жизни относит к основным потребностям личности. По К.Г. Юнгу, познание смысла жизни становится более важным в старшем возрасте, в молодом - люди больше ориентируются на действие. Смысл жизни - сугубо субъективен; существует опасность ориентации на навязанные извне роли, значит, - на выдуманный, внушенный себе смысл. Пока жизнь осмысленна, люди мало говорят и размышляют о ее смысле. Как только возникает нехватка или отсутствие смысла - проблема смысла начинает играть важную роль в сознании и самовыражении личности. </w:t>
      </w:r>
    </w:p>
    <w:p>
      <w:pPr>
        <w:pStyle w:val="Normal"/>
        <w:rPr/>
      </w:pPr>
      <w:r>
        <w:rPr/>
        <w:t xml:space="preserve">Таким образом, К. Юнг, в отличие от А. Адлера, считает, что смысл жизни не складывается автоматически; поиски смысла - сложнейшая жизненная задача, которую человек решает в процессе жизни. Д.А. Леонтьев рассматривает их точки зрения как два подхода к решению вопроса о том, как решает человек вопрос о смысле на протяжении всей его жизни. Концепцию В. Франкла он считает объединяющей эти два взгляда: поиск смысла жизни - важнейшая задача и врожденная мотивационная тенденция, присущая всем людям; смысл жизни доступен любому человеку, независимо от пола, возраста, интеллекта, образования, характера, среды, а также религиозности и вероисповедания. Не человек ставит вопрос о смысле своей жизни, жизнь ставит перед ним этот вопрос. Человеку приходится отвечать на него ежедневно и ежечасно своими поступками, а не словами. Смысл жизни уникален и неповторим. С точки зрения В. Франкла, необходимо отвергнуть некоторые “философии жизни” - например, не может быть смыслом жизни наслаждение, т.к. это внутренне состояние субъекта, а смысл жизни не изобретается человеком, а находится в объективном мире. Поэтому человек не может стремиться к счастью, он может лишь искать причины для счастья. </w:t>
      </w:r>
    </w:p>
    <w:p>
      <w:pPr>
        <w:pStyle w:val="Normal"/>
        <w:rPr/>
      </w:pPr>
      <w:r>
        <w:rPr/>
        <w:t xml:space="preserve">В отечественной психологии К.А. Абульханова-Славская утверждает, что смысл жизни отражает жизненную концепцию человека, осознанный и обобщенный принцип его жизни, его жизненную цель. В психологии смыслом (не только жизни, но и любого другого действия, поступка, события) принято называть внутренне мотивированное, индивидуальное значение для субъекта того или иного действия или поступка. Способность человека переживать ценность жизни, удовлетворяться ею и составляет ее смысл. Это и способность субъекта переживать ценность жизненных проявлений своего “Я”, своей личности. Смысл жизни, с одной стороны, выражает притязания и стремления личности, а с другой - определяет притязания личности и выбор тех жизненных задач, которые она берется решать; это ответственность за осуществление собственной жизни, своеобразное чувство своей субъектности, возможность творчества жизни. Это, скорее, не когнитивное образование, а переживание личностью своей включенности в жизненные структуры, причастности к общественным ценностям, полноты своего самовыражения, интенсивности взаимодействия с жизнью. Насыщенность, интенсивность жизни усиливает ее динамику и смысл, усиливают ценность, значимость. К.А. Абульханова-Славская указывает, что смысл жизни проявляется в специфическом мотиве - успеть воплотить себя в жизни чем-то непреходящим. Это теоретический способ организации личностью жизни. </w:t>
      </w:r>
    </w:p>
    <w:p>
      <w:pPr>
        <w:pStyle w:val="Normal"/>
        <w:rPr/>
      </w:pPr>
      <w:r>
        <w:rPr/>
        <w:t xml:space="preserve">Для определения сущности смысла жизни наиболее адекватной представляется категория “отношение”. На полюсе субъекта отношения - это переживание значимости, ценности; объектом отношения является целая жизнь - собственная жизнь субъекта. Б.С. Братусь отмечает, что смысл жизни осознается тогда, когда мы соотносим всю свою жизнь с тем, что больше нашей жизни и не оборвется с ее физическим прекращением. </w:t>
      </w:r>
    </w:p>
    <w:p>
      <w:pPr>
        <w:pStyle w:val="Normal"/>
        <w:rPr/>
      </w:pPr>
      <w:r>
        <w:rPr/>
        <w:t xml:space="preserve">Другой отечественный психолог Ф.Е. Василюк подчеркивает, что смысл жизни - пограничное образование; в нем сходятся сознание и бытие, идеальное и реальное, жизненные ценности и бытийные возможности их реализации. Он отражает в себе ценностную целостность индивидуальной жизни. Он может быть ориентирован на будущее, на прошлое или на настоящее. </w:t>
      </w:r>
    </w:p>
    <w:p>
      <w:pPr>
        <w:pStyle w:val="Normal"/>
        <w:rPr/>
      </w:pPr>
      <w:r>
        <w:rPr/>
        <w:t xml:space="preserve">В отечественной психологии также имеют место исследования, авторы которых обращаются к проблеме нарушения смысла и целостности индивидуальной жизни в критических ситуациях, когда возникает разлад всей системы жизни и одновременно жизненно важная необходимость преодоления критической ситуации и восстановления ощущения осмысленности жизни. Последнее, по мнению авторов такого рода исследований, становится возможным благодаря процессам саморегуляции, рефлексии, “смыслового связывания” как одного из механизмов, обеспечивающих перестройку смысловых систем. Показано, что конструктивное разрешение кризиса требует внутренней активности личности по трансформации смысловых отношений. </w:t>
      </w:r>
    </w:p>
    <w:p>
      <w:pPr>
        <w:pStyle w:val="Normal"/>
        <w:rPr/>
      </w:pPr>
      <w:r>
        <w:rPr/>
        <w:t xml:space="preserve">Смысл жизни как психологический феномен - это особое психическое образование, которое имеет свою специфику возникновения, свои этапы становления. Приобретая относительную устойчивость и эмансипированность от породивших его условий, он может существенно влиять на жизнь человека - действовать как некий “буферный механизм”, как система сдержек и противовесов, не допускающих одностороннего подчинения как внешним обстоятельствам, так и непосредственным побуждениям, сиюминутным интересам и влечениям. </w:t>
      </w:r>
    </w:p>
    <w:p>
      <w:pPr>
        <w:pStyle w:val="Normal"/>
        <w:rPr/>
      </w:pPr>
      <w:r>
        <w:rPr/>
        <w:t xml:space="preserve">Однако феномен смысла жизни, являясь продуктом человеческого разума, несет в себе двойственность, амбивалентность последнего. А.В. Суворов в работе “Филосфера и смысл жизни” противопоставляет духовную сферу человека сфере безумия, имеющей разрушительную, антикультурную, античеловеческую, антиприродную направленость. </w:t>
      </w:r>
    </w:p>
    <w:p>
      <w:pPr>
        <w:pStyle w:val="Normal"/>
        <w:rPr/>
      </w:pPr>
      <w:r>
        <w:rPr/>
        <w:t xml:space="preserve">В тесной связи со сказанным выступает проблема адекватности смысла жизни. Были выделены следующие основные характеристики его адекватности: </w:t>
      </w:r>
    </w:p>
    <w:p>
      <w:pPr>
        <w:pStyle w:val="Normal"/>
        <w:rPr/>
      </w:pPr>
      <w:r>
        <w:rPr/>
        <w:t xml:space="preserve">Реалистичность смысла жизни, то есть его соответствие, с одной стороны, наличным, объективным условиям, необходимым для его осуществления, с другой, - индивидуальным возможностям человека. </w:t>
      </w:r>
    </w:p>
    <w:p>
      <w:pPr>
        <w:pStyle w:val="Normal"/>
        <w:rPr/>
      </w:pPr>
      <w:r>
        <w:rPr/>
        <w:t>“</w:t>
      </w:r>
      <w:r>
        <w:rPr/>
        <w:t>Конструктивность” смысла жизни - характеристика, отражающая степень его позитивного или негативного влияния на процесс становления личности и успешность де ятельности человека. Несомненно, что “конструктивность” смысла жизни существенно обусловлена содержанием той идеи, которая составляет главную цель жизни человека.</w:t>
      </w:r>
    </w:p>
    <w:p>
      <w:pPr>
        <w:pStyle w:val="Normal"/>
        <w:rPr/>
      </w:pPr>
      <w:r>
        <w:rPr/>
        <w:t xml:space="preserve">Вместе с тем показано, что функция смысла жизни как психологического механизма, существенно обусловливающего поведение человека, зависит не только от содержания основной жизненной цели, но и от структуры данного психического образования. </w:t>
      </w:r>
    </w:p>
    <w:p>
      <w:pPr>
        <w:pStyle w:val="Normal"/>
        <w:rPr/>
      </w:pPr>
      <w:r>
        <w:rPr/>
        <w:t xml:space="preserve">Последнее представляет собой структурную иерархию жизненных целей (ценностей), в которой жизненные смыслы могут занимать ведущую роль, быть относительно равнозначными, либо находиться в отношении подчинения к главной жизненной цели. Иерархическая структура смысла жизни является системой, динамика которой обусловлена следующими факторами: социальными обстоятельствами, индивидуальными и возрастными особенностями человека, его субъективной активностью. </w:t>
      </w:r>
    </w:p>
    <w:p>
      <w:pPr>
        <w:pStyle w:val="Normal"/>
        <w:rPr/>
      </w:pPr>
      <w:r>
        <w:rPr/>
      </w:r>
      <w:r>
        <w:br w:type="page"/>
      </w:r>
    </w:p>
    <w:p>
      <w:pPr>
        <w:pStyle w:val="1"/>
        <w:rPr>
          <w:kern w:val="0"/>
          <w:lang w:val="ru-RU" w:eastAsia="en-US"/>
        </w:rPr>
      </w:pPr>
      <w:r>
        <w:rPr>
          <w:kern w:val="0"/>
          <w:lang w:val="ru-RU" w:eastAsia="en-US"/>
        </w:rPr>
        <w:t>Заключение</w:t>
      </w:r>
    </w:p>
    <w:p>
      <w:pPr>
        <w:pStyle w:val="Normal"/>
        <w:rPr>
          <w:kern w:val="0"/>
          <w:lang w:val="ru-RU" w:eastAsia="en-US"/>
        </w:rPr>
      </w:pPr>
      <w:r>
        <w:rPr>
          <w:kern w:val="0"/>
          <w:lang w:val="ru-RU" w:eastAsia="en-US"/>
        </w:rPr>
      </w:r>
    </w:p>
    <w:p>
      <w:pPr>
        <w:pStyle w:val="Normal"/>
        <w:rPr/>
      </w:pPr>
      <w:r>
        <w:rPr/>
        <w:t xml:space="preserve">Итак, с мыслью о том, что личностью человек не рождается, а становится, согласны сейчас большинство психологов. Однако их точки зрения на то, каким законам подчиняется развитие личности, значительно расходятся. 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 </w:t>
      </w:r>
    </w:p>
    <w:p>
      <w:pPr>
        <w:pStyle w:val="Normal"/>
        <w:rPr/>
      </w:pPr>
      <w:r>
        <w:rPr/>
        <w:t xml:space="preserve">Что же касается смысла жизни, то 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Именно объективно сложившаяся направленность жизни несет в себе истинный смысл, а любые попытки сконструировать себе смысл жизни интеллектуальным актом будут быстро опровергнуты самой жизнью. Вместе с тем жизненные ситуации могут ставить перед человеком задачу на осознание смысла своей жизни. Осознать и сформулировать смысл своей жизни - значит, оценить свою жизнь целиком. </w:t>
      </w:r>
    </w:p>
    <w:p>
      <w:pPr>
        <w:pStyle w:val="Normal"/>
        <w:rPr/>
      </w:pPr>
      <w:r>
        <w:rPr/>
      </w:r>
      <w:r>
        <w:br w:type="page"/>
      </w:r>
    </w:p>
    <w:p>
      <w:pPr>
        <w:pStyle w:val="1"/>
        <w:rPr>
          <w:kern w:val="0"/>
        </w:rPr>
      </w:pPr>
      <w:r>
        <w:rPr>
          <w:kern w:val="0"/>
        </w:rPr>
        <w:t>Список литературы</w:t>
      </w:r>
    </w:p>
    <w:p>
      <w:pPr>
        <w:pStyle w:val="Normal"/>
        <w:rPr>
          <w:kern w:val="0"/>
        </w:rPr>
      </w:pPr>
      <w:r>
        <w:rPr>
          <w:kern w:val="0"/>
        </w:rPr>
      </w:r>
    </w:p>
    <w:p>
      <w:pPr>
        <w:pStyle w:val="Style23"/>
        <w:numPr>
          <w:ilvl w:val="0"/>
          <w:numId w:val="2"/>
        </w:numPr>
        <w:tabs>
          <w:tab w:val="clear" w:pos="720"/>
          <w:tab w:val="left" w:pos="567" w:leader="none"/>
        </w:tabs>
        <w:ind w:left="0" w:hanging="0"/>
        <w:rPr>
          <w:lang w:val="ru-RU"/>
        </w:rPr>
      </w:pPr>
      <w:r>
        <w:rPr>
          <w:lang w:val="ru-RU"/>
        </w:rPr>
        <w:t>Немов Р.С. Психология: учеб. для студ. высш. учеб. заведений: в 3 кн. – 4-е изд. – М., ВЛАДОС, 2003 – кн.1.</w:t>
      </w:r>
    </w:p>
    <w:p>
      <w:pPr>
        <w:pStyle w:val="Style23"/>
        <w:numPr>
          <w:ilvl w:val="0"/>
          <w:numId w:val="2"/>
        </w:numPr>
        <w:tabs>
          <w:tab w:val="clear" w:pos="720"/>
          <w:tab w:val="left" w:pos="567" w:leader="none"/>
        </w:tabs>
        <w:ind w:left="0" w:hanging="0"/>
        <w:rPr>
          <w:lang w:val="ru-RU"/>
        </w:rPr>
      </w:pPr>
      <w:r>
        <w:rPr>
          <w:lang w:val="ru-RU"/>
        </w:rPr>
        <w:t>Психология личности. Учебное пособие / под ред. проф.П.Н. Ермакова, проф.В.А. Лабунской. – М., Эксмо, 2007.</w:t>
      </w:r>
    </w:p>
    <w:p>
      <w:pPr>
        <w:pStyle w:val="Style23"/>
        <w:numPr>
          <w:ilvl w:val="0"/>
          <w:numId w:val="2"/>
        </w:numPr>
        <w:tabs>
          <w:tab w:val="clear" w:pos="720"/>
          <w:tab w:val="left" w:pos="567" w:leader="none"/>
        </w:tabs>
        <w:ind w:left="0" w:hanging="0"/>
        <w:rPr/>
      </w:pPr>
      <w:r>
        <w:rPr>
          <w:lang w:val="ru-RU"/>
        </w:rPr>
        <w:t>Райгородский Д.Я. Психология личности. Т.1. Хрестоматия. – Самара, Изд. дом “БАХРАХ-М”, 2006.</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Основной текст Знак"/>
    <w:qFormat/>
    <w:rPr>
      <w:sz w:val="28"/>
      <w:szCs w:val="28"/>
    </w:rPr>
  </w:style>
  <w:style w:type="character" w:styleId="2">
    <w:name w:val="Основной текст 2 Знак"/>
    <w:qFormat/>
    <w:rPr>
      <w:sz w:val="28"/>
      <w:szCs w:val="28"/>
    </w:rPr>
  </w:style>
  <w:style w:type="character" w:styleId="Style19">
    <w:name w:val="Верхний колонтитул Знак"/>
    <w:qFormat/>
    <w:rPr>
      <w:kern w:val="2"/>
      <w:sz w:val="24"/>
      <w:szCs w:val="24"/>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shd w:fill="FFFFFF" w:val="clear"/>
      <w:spacing w:before="77" w:after="0"/>
      <w:ind w:left="6" w:right="11" w:firstLine="566"/>
      <w:jc w:val="center"/>
    </w:pPr>
    <w:rPr>
      <w:b/>
      <w:bCs/>
      <w:sz w:val="32"/>
      <w:szCs w:val="32"/>
    </w:rPr>
  </w:style>
  <w:style w:type="paragraph" w:styleId="8">
    <w:name w:val="заголовок 8"/>
    <w:basedOn w:val="Normal"/>
    <w:next w:val="Normal"/>
    <w:qFormat/>
    <w:pPr>
      <w:keepNext w:val="true"/>
      <w:shd w:fill="FFFFFF" w:val="clear"/>
      <w:spacing w:before="62" w:after="0"/>
      <w:ind w:right="144" w:firstLine="720"/>
      <w:jc w:val="center"/>
    </w:pPr>
    <w:rPr>
      <w:b/>
      <w:bCs/>
      <w:color w:val="000000"/>
      <w:spacing w:val="9"/>
      <w:sz w:val="32"/>
      <w:szCs w:val="32"/>
    </w:rPr>
  </w:style>
  <w:style w:type="paragraph" w:styleId="9">
    <w:name w:val="заголовок 9"/>
    <w:basedOn w:val="Normal"/>
    <w:next w:val="Normal"/>
    <w:qFormat/>
    <w:pPr>
      <w:keepNext w:val="true"/>
      <w:shd w:fill="FFFFFF" w:val="clear"/>
      <w:spacing w:before="62" w:after="0"/>
      <w:ind w:right="144" w:firstLine="567"/>
      <w:jc w:val="center"/>
    </w:pPr>
    <w:rPr>
      <w:b/>
      <w:bCs/>
      <w:color w:val="000000"/>
      <w:spacing w:val="9"/>
      <w:sz w:val="36"/>
      <w:szCs w:val="36"/>
    </w:rPr>
  </w:style>
  <w:style w:type="paragraph" w:styleId="Style21">
    <w:name w:val="Цитата"/>
    <w:basedOn w:val="Normal"/>
    <w:qFormat/>
    <w:pPr>
      <w:shd w:fill="FFFFFF" w:val="clear"/>
      <w:ind w:left="6" w:right="11"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3">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1">
    <w:name w:val="оглавление 8"/>
    <w:basedOn w:val="Normal"/>
    <w:next w:val="Normal"/>
    <w:qFormat/>
    <w:pPr>
      <w:ind w:left="1960" w:firstLine="720"/>
    </w:pPr>
    <w:rPr/>
  </w:style>
  <w:style w:type="paragraph" w:styleId="91">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8:00Z</dcterms:created>
  <dc:creator>Женёк</dc:creator>
  <dc:description/>
  <cp:keywords/>
  <dc:language>en-US</dc:language>
  <cp:lastModifiedBy>SYSTEM</cp:lastModifiedBy>
  <cp:lastPrinted>2008-05-16T17:57:00Z</cp:lastPrinted>
  <dcterms:modified xsi:type="dcterms:W3CDTF">2011-09-25T03:28:00Z</dcterms:modified>
  <cp:revision>2</cp:revision>
  <dc:subject/>
  <dc:title>Введение</dc:title>
</cp:coreProperties>
</file>