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ОПОЛЬСКИЙ ГОРОДСКОЙ ГУМАНИТАРНЫЙ УНИВЕРСИТЕТ</w:t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ind w:left="-720" w:right="-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чение интеллектуального тренинга для формирования самоотношения на этапе обучения в ВУЗе.</w:t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П 12</w:t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а Наталия </w:t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преподаватель</w:t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шкаЕ.В.</w:t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-720" w:right="-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ополь 2008г.</w:t>
      </w:r>
      <w:r>
        <w:br w:type="page"/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ая Р.Бернсом (1986) целостная Я-концепция, рассматривается как совокупность всех представлений индивида о себе, сопряженная с их оценкой. Описательную составляющую Я-концепции чаще всего называют образом «Я» или представлением о себе, т.е. самоотнош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значенном аспекте образа «Я», связанного с отношением к себе, имеет место гораздо меньшая терминологическая определенность. С.Р. Пантилеев (1991), в своих исследованиях отмечает, что образ «Я» - это и самооценка, и самоуважение, и самопринятие, и эмоционально-ценностное отношение к себе (В.В. Столин (1985)), и просто самоотношение. Зарубежные исследователи используют такие критерии как: обобщенная самооценка, самочувствие, любовь к себе, самоуважение, самопринятие, установка на себя, публичная самооценка ( С.В.Малаков (1991), Х.Маркус (1993) , П. Нуриус (1993)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акого различия показывает, что в исследуемом аспекте нет каких-либо определенных и общепризнанных концептуальных разграничений. Понятийный смысл каждого термина (параметра) можно понять лишь в рамках конкретных исследований или теоретическ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й. Из этого следует, что устойчивой терминологической базы в сфере исследований самоотношения пока не существу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указанную терминологическую аморфность, существуют попытки осмысления феномена самоотнош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я источник и движущие силы развития самосознания С.Л.Рубинштейн (1957) писал: « Не сознание рождается из самосознания, из Я, а самосознание возникает в ходе развития сознания личности, по мере того как она становится самостоятельным субъектом. Прежде чем стать субъектом практической и теоретической деятельности, Я самоформируется в не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профессиональное образование должно закладывать в личность механизмы саморазвития, саморегуляции, самозащиты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й теоретический анализ позволяет говорить о су</w:t>
        <w:softHyphen/>
        <w:t>ществовании трех разных подходов рассмотрения отношения человека к себе: понимания самоотношения как аффективного компонента самосознания (самоотношение в структуре самосознания), как черты личности (самоотношение в структуре личности), как компонен</w:t>
        <w:softHyphen/>
        <w:t xml:space="preserve">та саморегуляции (самоотношение в системе саморегуляции). Их интеграция возможна на основе методологического положения о единстве деятельности, личности и (само) созн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анализ самоотношения предполагает его рассмотрение как представленного одновременно на трех уровнях бытия человека: деятельности, лично</w:t>
        <w:softHyphen/>
        <w:t>сти как субъекта этой деятельности и самосознания как смыслового ядра личности. Вклю</w:t>
        <w:softHyphen/>
        <w:t>чаясь в ту или иную деятельность, личность осмысливает себя как субъекта деятельно</w:t>
        <w:softHyphen/>
        <w:t>сти. Результатом такого осмысления является отношение личности к себе как выражение в самосознании личностного смысла «Я» по отношению к мотивам самореализации. Формируясь в процессе осмысления личностью себя как субъекта жизненных отношений, самоотношение обнаруживается в структуре личности как смысловая диспозиция. При этом, будучи устойчивой, относительно независимой от актуального жизненного опыта, оно проецируется в деятельность как установка, состояние готовности личности к тому или иному повед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бы обладать способностью чувствовать эмоциональное состояние другого че</w:t>
        <w:softHyphen/>
        <w:t xml:space="preserve">ловека, точно воспринимать смысловые оттенки его внутреннего мира, способностью взглянуть на обстоятельства глазами собеседника, необходимо выработать, прежде всего, у себя позитивное самоотношение (А.Н.Алексеева (1983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Ахмедханов (1983), В.С.Мерлин (1986) и др.). В этой связи, на наш взгляд, очень важно еще в стенах вуза сформировать у будущего психолога позитивное самоотношение, так как богатство, многосторонность и эмоциональная насыщенность его  деятельности вынуждают студента пристально изучать себя как профессионала. При этом не только происходит осознание тех или иных профессионально значимых качеств личности, но и формируется определенное самоотношение (позитивное или негативное). Кроме того, будущий психолог испытывает чувство удовлетворенности или недовольства своим трудом, эмоционально переживает соответствие «образа Я» идеальному образу себя как педагога. В связи с достаточно большой понятийной неустойчивостью структуры самоотношения с опорой на теорию целостного педагогического сознания (Л.Е. Плескач, 2000), можно предложить структуру самоотношения на базе более обобщенных  концептуальных подходах, на пример 3-х макроструктур: «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>» как реальность, «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>» как ценность и «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 xml:space="preserve">» как возможность </w:t>
      </w:r>
      <w:r>
        <w:rPr>
          <w:rFonts w:cs="Times New Roman" w:ascii="Times New Roman" w:hAnsi="Times New Roman"/>
          <w:sz w:val="28"/>
          <w:szCs w:val="28"/>
        </w:rPr>
        <w:t>(рис.1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5245</wp:posOffset>
                </wp:positionV>
                <wp:extent cx="5485765" cy="2513965"/>
                <wp:effectExtent l="19050" t="19050" r="1905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513880"/>
                          <a:chOff x="0" y="0"/>
                          <a:chExt cx="5485680" cy="2513880"/>
                        </a:xfrm>
                      </wpg:grpSpPr>
                      <wps:wsp>
                        <wps:cNvSpPr txBox="1"/>
                        <wps:spPr>
                          <a:xfrm>
                            <a:off x="248760" y="0"/>
                            <a:ext cx="505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обобщенная структура самоотнош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63836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как реальност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самопринят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как продукт действий друг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как продукт самодеятельнос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1053360"/>
                            <a:ext cx="163836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как ценност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любовь к себ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самоуваж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положит. качест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индивидуальност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одаренность, талан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7320" y="1040760"/>
                            <a:ext cx="163836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как возможност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мои сила воли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способ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мой опыт и ум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мои намерения и прогноз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уровень притяз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индивидуальност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 xml:space="preserve"> одаренность, талан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494640"/>
                            <a:ext cx="498600" cy="533520"/>
                          </a:xfrm>
                          <a:prstGeom prst="downArrow">
                            <a:avLst>
                              <a:gd name="adj1" fmla="val 50000"/>
                              <a:gd name="adj2" fmla="val 267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475560"/>
                            <a:ext cx="498600" cy="533520"/>
                          </a:xfrm>
                          <a:prstGeom prst="downArrow">
                            <a:avLst>
                              <a:gd name="adj1" fmla="val 50000"/>
                              <a:gd name="adj2" fmla="val 267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469440"/>
                            <a:ext cx="498600" cy="533520"/>
                          </a:xfrm>
                          <a:prstGeom prst="downArrow">
                            <a:avLst>
                              <a:gd name="adj1" fmla="val 50000"/>
                              <a:gd name="adj2" fmla="val 267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35pt;width:431.95pt;height:197.95pt" coordorigin="540,87" coordsize="8639,39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2;top:87;width:796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обобщенная структура самоотноше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0;top:1766;width:2579;height:22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как реальност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самопринят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как продукт действий друг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как продукт само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69;top:1746;width:2579;height:22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как ценност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любовь к себ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самоуваж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положит. качест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индивидуальност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одаренность, талан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99;top:1726;width:2579;height:22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как возможност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мои сила воли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способ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мой опыт и ум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мои намерения и прогноз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уровень притяз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индивидуальност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 xml:space="preserve"> одаренность, талан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382;top:866;width:784;height:8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2;top:836;width:784;height:8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826;width:784;height:8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Обобщенная 3-х макроструктурная модель самоотно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макроструктура «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альность</w:t>
      </w:r>
      <w:r>
        <w:rPr>
          <w:rFonts w:cs="Times New Roman" w:ascii="Times New Roman" w:hAnsi="Times New Roman"/>
          <w:sz w:val="28"/>
          <w:szCs w:val="28"/>
        </w:rPr>
        <w:t>» характеризует самовосприятие субъектом образовательного процесса себя в реальной действительности профессиональной образовательной среды. Вторая макроструктура «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 ценность</w:t>
      </w:r>
      <w:r>
        <w:rPr>
          <w:rFonts w:cs="Times New Roman" w:ascii="Times New Roman" w:hAnsi="Times New Roman"/>
          <w:sz w:val="28"/>
          <w:szCs w:val="28"/>
        </w:rPr>
        <w:t>»- характеризует социально значимые факторы самоотношения субъекта образования и третья макроструктура «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 возможность</w:t>
      </w:r>
      <w:r>
        <w:rPr>
          <w:rFonts w:cs="Times New Roman" w:ascii="Times New Roman" w:hAnsi="Times New Roman"/>
          <w:sz w:val="28"/>
          <w:szCs w:val="28"/>
        </w:rPr>
        <w:t xml:space="preserve">» - характеризует мотивационно-прогностические факторы позитивного самоотнош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е положение современной психологии заключается в том, что развитие способностей не может рассматриваться вне взаимодействия развивающейся личности с ее социальным окружением. Проблема средовой детерминации является на сегодняшний день наиболее острой. Попытки понять и отразить эти взаимодействия представлены в ряде моделей как отечественных, так и зарубежных авторов (Ф. Монкса, АИ. Савенкова, К. Хеллера Л.И. Ларионовой и других). При всех отличиях предложенных моделей авторы единодушны в признании важной роли ближайшего социального окружения, к которым могут быть отнесены семья, школьный коллектив, сверстники. Многие психологи также подчеркивают значение внутренних факторов, влияющих на развитие и реализацию потенциала, к которым относятся личностные особенности, а также Я-концепция личности, ее направленность. Известно, что позитивное отношение подростков к своей личности и способностям является важнейшим условием реализации интеллектуального потенциала. Проблемы связанные с эмоциональными отношениями в учебной группе могут существенно сказаться на представлении подростка о самом себе, своих возможностях. Неблагоприятное положение в референтной группе может стать непреодолимым барьером между потенциальными возможностями личности и путями их реализации. В настоящее время психология рассматривает процесс формирования личности и социальной группы в их диалектическом единстве. С одной стороны, положение ребенка в системе межличностных отношений, особенно в подростковом возрасте, является существенным фактором формирования и развития положительного отношения к себе, с другой - особенности самоотношения обусловливают положение в учебной групп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и обоснована связь между характером самоотношения и положением в учебной группе. Доказано, что развитие позитивного характера самоотношения способствует оптимизации положения интеллектуально одаренных подростков в учебной группе. Проблемы могут возникнуть из-за того, что талант ребенка вызывает негативную реакцию окружающих, с которой ему трудно справиться. Или, наоборот, окружающие поощряют детей в том, чтобы они считали себя слишком умными для общения с обычными людьми. Кроме того, как полагает К.Г.Юнг опасность неудачи, страх разочаровать родителей могут привести к эмоциональным сдвигам. Существуют также сведения что сензитивность нервной системы является частью интеллектуальной одаренности, что также может осложнять адаптацию в коллективе. Причинами, затрудняющими межличностные отношения одаренных детей, являются также неадекватно высокий уровень притязаний и высокий уровень интернальности, одаренные дети более интерактивны и обладают неадекватно высоким уровнем притязаний, что создает дополнительные проблемы в общении. Большинство одаренных детей хорошо успевают в школе, поэтому имеют высокий статус в системе межличностных отношений по деловому критер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ростки, у которых уровень способностей ниже нормы, так  же испытывают затруднения в формировании позитивного самоотно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их случаях участие в Ин Тр оказывает положительное влияние. Доверительная обстановка, закрытость группы, правило конфиденциальности и наличие положительной обратной связи благоприятствуют раскрепощению подростка перед коллективом. В таких условиях ему проще показать группе результаты своих действий, не боясь ошибиться. Положительные результаты поощряются, ошибки исправляются – происходит процесс коррекции. Избавившись от комплексов, человек может раскрыть свой потенциал и развивать свои способности, не сдерживаясь. Развитие интеллектуальных способностей в группе формирует позитивное самоотнош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8:00Z</dcterms:created>
  <dc:creator>Ната</dc:creator>
  <dc:description/>
  <cp:keywords/>
  <dc:language>en-US</dc:language>
  <cp:lastModifiedBy>SYSTEM</cp:lastModifiedBy>
  <cp:lastPrinted>2008-04-11T09:35:00Z</cp:lastPrinted>
  <dcterms:modified xsi:type="dcterms:W3CDTF">2011-09-25T03:18:00Z</dcterms:modified>
  <cp:revision>2</cp:revision>
  <dc:subject/>
  <dc:title>СЕВАСТОПОЛЬСКИЙ ГОРОДСКОЙ ГУМАНИТАРНЫЙ УНИВЕРСИТЕТ</dc:title>
</cp:coreProperties>
</file>