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У ВПО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РГУТСКИЙ ГОСУДАРСТВЕННЫЙ УНИВЕРСИТ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УПРАВ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КОНОМИЧЕСКОЙ ГЕОГРАФ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ное отдел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widowControl w:val="false"/>
        <w:tabs>
          <w:tab w:val="clear" w:pos="567"/>
          <w:tab w:val="left" w:pos="7020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ПО ДИСЦИПЛИНЕ: </w:t>
      </w:r>
      <w:r>
        <w:rPr>
          <w:color w:val="000000"/>
          <w:sz w:val="28"/>
          <w:szCs w:val="28"/>
          <w:u w:val="single"/>
        </w:rPr>
        <w:t>Региональная экономика</w:t>
      </w:r>
    </w:p>
    <w:p>
      <w:pPr>
        <w:pStyle w:val="Normal"/>
        <w:widowControl w:val="false"/>
        <w:tabs>
          <w:tab w:val="clear" w:pos="567"/>
          <w:tab w:val="left" w:pos="7020" w:leader="none"/>
        </w:tabs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НА ТЕМУ: </w:t>
      </w:r>
      <w:r>
        <w:rPr>
          <w:color w:val="000000"/>
          <w:sz w:val="28"/>
          <w:szCs w:val="28"/>
          <w:u w:val="single"/>
        </w:rPr>
        <w:t>Социально-экономический анализ развития Пермского края</w:t>
      </w:r>
    </w:p>
    <w:p>
      <w:pPr>
        <w:pStyle w:val="Normal"/>
        <w:widowControl w:val="false"/>
        <w:tabs>
          <w:tab w:val="clear" w:pos="567"/>
          <w:tab w:val="left" w:pos="7020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567"/>
          <w:tab w:val="left" w:pos="70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студентка:</w:t>
      </w:r>
    </w:p>
    <w:p>
      <w:pPr>
        <w:pStyle w:val="Normal"/>
        <w:widowControl w:val="false"/>
        <w:tabs>
          <w:tab w:val="clear" w:pos="567"/>
          <w:tab w:val="left" w:pos="70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енова Анастас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Группа № </w:t>
      </w:r>
      <w:r>
        <w:rPr>
          <w:color w:val="000000"/>
          <w:sz w:val="28"/>
          <w:szCs w:val="28"/>
          <w:u w:val="single"/>
        </w:rPr>
        <w:t>23-7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оверила: Браиловская Т.Ю.</w:t>
      </w:r>
    </w:p>
    <w:p>
      <w:pPr>
        <w:pStyle w:val="Normal"/>
        <w:widowControl w:val="false"/>
        <w:tabs>
          <w:tab w:val="clear" w:pos="567"/>
          <w:tab w:val="left" w:pos="70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567"/>
          <w:tab w:val="left" w:pos="70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2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020" w:leader="none"/>
        </w:tabs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ургут 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роэкономические характеристики региона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евая структура народного хозяйства региона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региональные связи региона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ый анализ региона с другим регионом Росси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писании реферата о развитии Пермского края, я использовала познавательный и статистический методы, которые, я считаю самыми удобными и имеющими наибольшую информацию, для дан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 моей работы </w:t>
      </w:r>
      <w:r>
        <w:rPr>
          <w:color w:val="000000"/>
          <w:sz w:val="28"/>
          <w:szCs w:val="28"/>
        </w:rPr>
        <w:t>- провести комплексное исследование проблемы, структуры хозяйства региона, исследовать социально-экономическое развитие Пермского кр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и </w:t>
      </w:r>
      <w:r>
        <w:rPr>
          <w:color w:val="000000"/>
          <w:sz w:val="28"/>
          <w:szCs w:val="28"/>
        </w:rPr>
        <w:t>- изучить макроэкономические характеристики региона, отраслевую структуру народного хозяйства, межрегиональные связи региона, провести региональный анализ Пермского края с другим регио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ъектом </w:t>
      </w:r>
      <w:r>
        <w:rPr>
          <w:color w:val="000000"/>
          <w:sz w:val="28"/>
          <w:szCs w:val="28"/>
        </w:rPr>
        <w:t>исследования является Пермский край, как административно-территориальная един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ермский край</w:t>
      </w:r>
      <w:r>
        <w:rPr>
          <w:color w:val="000000"/>
          <w:sz w:val="28"/>
          <w:szCs w:val="28"/>
        </w:rPr>
        <w:t xml:space="preserve"> – субъект Российской Федерации, входящий в Приволжский федеральный окр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возникло слово "пермь"? Выяснением его происхождения занимались еще в XVIII в. Среди многих объяснений заслуживает внимания гипотеза Д. В. Бубриха. Слово "пермь" пришло от финноязычных вепсов, населявших землю между Онежским и Ладожским озерами. Именно здесь проходили первые пути новгородцев на европейский Север. Встретившись с вепсами, новгородцы, естественно, интересовались еще более дальней северной землей. На языке вепсов далекая земля, или земля за рубежом, и называлась "перама". Вепское "перама" было переделано сначала в "перемь", а затем в "пермь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ившись с коренным населением на Вычегде и Каме, русские начали употреблять это слово как название и народа и территории, которую он населял. Верхнекамская земля, где вместе с коми-пермяками стало проживать и русское население, официально называлась до начала XVIII в. Пермью Вел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ь Великая в XIV-XVII в. включала обширные земли по Каме от ее истоков на западе до Уральского хребта на востоке, а с севера от верховьев реки Печоры, где недалеко Чусовское озеро, до реки Чусовой на юге. Эта территория была намного больше Перми Вычегодской, и потому ее нарекли красивым и почетным словом "Великая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своение кра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ыми проявили интерес к великопермской земле новгородские купцы, которые за пушниной и данью неоднократно направляли сюда дружины своих ушкуйников. Однако вскоре у них появились соперники. В XIV - первой половине XV в. на земли по Верхней Каме все настойчивее посягало Московское княжество. Продвижение московских князей на северо-восток являлось частью борьбы за создание единого Русского государства. При их участии в Перми Великой в начале XV в. стали возникать первые русские поселения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я Перми Великой одной из первых на Урале окончательно вошла в состав Русского государства, что стало важным историческим событием. Появились возможности расширения государственных границ на востоке и освоения новых природных богатств. С этих пор на государственной печати был воспроизведен новый титул Ивана III. Пермь Великая принимала самое активное участие в защите и освоении вновь вошедших в Русское государство зауральских земель. Так, присоединение Сибири к России началось в 1581 г. походом Ермака, а отправлялся Ермак в тот поход "</w:t>
      </w:r>
      <w:r>
        <w:rPr>
          <w:i/>
          <w:iCs/>
          <w:color w:val="000000"/>
          <w:sz w:val="28"/>
          <w:szCs w:val="28"/>
        </w:rPr>
        <w:t>нагрузив ладьи оружием и припасами, прибрав себе дружину малую</w:t>
      </w:r>
      <w:r>
        <w:rPr>
          <w:color w:val="000000"/>
          <w:sz w:val="28"/>
          <w:szCs w:val="28"/>
        </w:rPr>
        <w:t>", из строгановских крепостей - Орла-городка и Нижне-Чусовского горо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бразование губернии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Указом императора Павла I от 12 декабря 1796 г. "О новом разделении государства на губернии" было восстановлено деление на губернии и уезды. Преемственность Перми Великой и Пермской губернии выразилась в наследовании древнего имени верхнекамской земли. Включение в Пермскую губернию северо-среднекамских и зауральских земель обусловливалось не только близостью территорий, но и исторической традицией, заложенной еще во времена Перми Вел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ермский край образован</w:t>
      </w:r>
      <w:r>
        <w:rPr>
          <w:color w:val="000000"/>
          <w:sz w:val="28"/>
          <w:szCs w:val="28"/>
        </w:rPr>
        <w:t xml:space="preserve"> 1 декабря 2005 года в результате объединения Пермской области и Коми-Пермяцкого автономного округа в соответствии с результатами референдума, проведённого 7 декабря 2003 года, в ходе которого более 83 % населения обеих территорий высказались за объединение. Образован на основании Федерального конституционного закона от 25 марта 2004 года №1-ФКЗ «Об образовании в составе Российской Федерации нового субъекта Российской Федерации в результате объединения Пермской области и Коми-Пермяцкого автономного округ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край разделен на 48 муниципальных образований первого уровня - 42 муниципальных района и 6 городских округов. В состав Пермского края также входит территория с особым статусом - Коми-Пермяцкий окр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край занимает площадь 160236,5 кв. км на восточной окраине Русской равнины и западном склоне Среднего и Северного Урала, на стыке двух частей света - Европы и Азии. Он охватывает примерно 1/5 территории Уральского экономического района и представляет собой как бы восточный "форпост" Европы, 99,8% пространства которого принадлежит этой части света и только 0,2% - Азии. Территория региона почти полностью расположена в бассейне реки Камы - крупнейшего притока реки Волги. Кама через систему каналов обеспечивает выход водным путем к пяти морям (Каспийскому, Азовскому, Черному, Балтийскому и Белому). Максимальная протяженность края с севера на юг - 645 км, с запада на восток - 417,5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северная точка Прикамья - гора Пура-Мунит (1094 м) на водораздельном Уральском хребте в верховьях рек Хозья, Вишера и Пурма - имеет координаты 61o 39' с.ш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няя южная точка - вблизи бывшей деревни Ельник Биявашского сельского совета Октябрьского района (56o06' с.ш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йняя точка на западе - в километре на северо-восток от высоты 236, на водоразделе рек Лэпью, Пелес, Кажим под 51o47' в.д., на востоке - высшая точка хребта Хоза-Тумп гора Рахт-Сори-Сяхл (1007 м) под 59o29' в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очень извилисты, протяженность их более 2,2 тыс. км. Пермский край граничит с двумя областями и тремя республиками Российской Федерации: на севере с республикой Коми, на западе - с Кировской областью и Удмуртией, на юге с Башкирией, на востоке - со Свердловской обла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акроэкономические характеристики регио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край — один из наиболее экономически развитых регионов России. В 2004 году по объему валового регионального продукта Пермский край занимал 12-е место среди регионов России. В 2006 году объем валового регионального продукта составил 436 203 млрд руб, средняя начисленная заработная плата - 9516,2 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ВРП Пермского края, %</w:t>
      </w:r>
    </w:p>
    <w:tbl>
      <w:tblPr>
        <w:tblW w:w="723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747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и</w:t>
            </w:r>
          </w:p>
        </w:tc>
      </w:tr>
      <w:tr>
        <w:trPr>
          <w:trHeight w:val="31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</w:tr>
      <w:tr>
        <w:trPr>
          <w:trHeight w:val="13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</w:tr>
      <w:tr>
        <w:trPr>
          <w:trHeight w:val="15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етика</w:t>
            </w:r>
          </w:p>
        </w:tc>
      </w:tr>
      <w:tr>
        <w:trPr>
          <w:trHeight w:val="34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</w:tr>
      <w:tr>
        <w:trPr>
          <w:trHeight w:val="15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ля</w:t>
            </w:r>
          </w:p>
        </w:tc>
      </w:tr>
      <w:tr>
        <w:trPr>
          <w:trHeight w:val="15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 и связь</w:t>
            </w:r>
          </w:p>
        </w:tc>
      </w:tr>
      <w:tr>
        <w:trPr>
          <w:trHeight w:val="29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(в т. ч. Операции с недвижимостью)</w:t>
            </w:r>
          </w:p>
        </w:tc>
      </w:tr>
      <w:tr>
        <w:trPr>
          <w:trHeight w:val="41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намика ВРП в 1999–2005 годах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5"/>
        <w:gridCol w:w="865"/>
        <w:gridCol w:w="767"/>
        <w:gridCol w:w="966"/>
        <w:gridCol w:w="966"/>
        <w:gridCol w:w="965"/>
        <w:gridCol w:w="966"/>
        <w:gridCol w:w="905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РП в текущих ценах, млн. руб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34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3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76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49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69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976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311,8*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По оценке администрации Перм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раслевая структура ВРП в 1997–2004 годах, в процентах к итогу </w:t>
      </w:r>
    </w:p>
    <w:tbl>
      <w:tblPr>
        <w:tblW w:w="440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1"/>
        <w:gridCol w:w="652"/>
        <w:gridCol w:w="651"/>
        <w:gridCol w:w="651"/>
        <w:gridCol w:w="651"/>
        <w:gridCol w:w="651"/>
        <w:gridCol w:w="651"/>
        <w:gridCol w:w="650"/>
        <w:gridCol w:w="454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2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и лес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 и связ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ля и общественное пит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трасл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Денежные доходы населения</w:t>
      </w:r>
      <w:r>
        <w:rPr>
          <w:color w:val="000000"/>
          <w:sz w:val="28"/>
          <w:szCs w:val="28"/>
        </w:rPr>
        <w:t xml:space="preserve"> Пермского края в январе-феврале 2007 года увеличились по сравнению с аналогичным периодом прошлого года на 13,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варительным данным, они составили 8 тысяч 558 рублей в среднем на душу населения в меся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ые, скорректированные на индекс потребительских цен, среднедушевые денежные доходы возросли на 4,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В феврале денежные доходы населения края составили 9 тысяч 146 рублей на человека, превысив уровень предыдущего месяца на 14,8%, а уровень февраля 2006 года - на 7,9%. Реальные денежные доходы увеличились соответственно на 13,5% и на 0,2%", - уточнила Поп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ые расходы населения за отчетный период 2007 года превысили доходы на 9,7% и составили 9 тысяч 390 рублей в расчете на человека в месяц. Из них 7 тысяч 203 рубля население потратило на покупку товаров и оплату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январем-февралем предыдущего года, общая сумма расходов возросла на 21,5%, с учетом изменения цен - на 11,9%. Расходы на покупку товаров и оплату услуг увеличились на 34,5%, с учетом изменения цен - на 23,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18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680"/>
        <w:gridCol w:w="1426"/>
        <w:gridCol w:w="1574"/>
        <w:gridCol w:w="1362"/>
        <w:gridCol w:w="1276"/>
      </w:tblGrid>
      <w:tr>
        <w:trPr>
          <w:trHeight w:val="10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. ден. дох., % к пред. году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еал. зарплата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% к пред. году*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еал. пенсия, % к пред. году*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ред. душ. доходы, руб./м-ц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ред. зарплата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м-ц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ред. пенсия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/м-ц*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,6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1,4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2,9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982 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516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92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Численность</w:t>
      </w:r>
      <w:r>
        <w:rPr>
          <w:color w:val="000000"/>
          <w:sz w:val="28"/>
          <w:szCs w:val="28"/>
        </w:rPr>
        <w:t xml:space="preserve"> постоянного населения Пермского края по данным текущей отчетности составила 2903,7 тыс. человек (в т.ч. в Коми-Пермяцком автономном округе – 146,5 тыс. человек), что составляет два процента всех жителей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й численности населения почти 75% прикамцев проживает в городах и поселках городского типа, в целом же по России горожан - 73,1%, а в Приволжском Федеральном округе - 70,9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миллионного города Перми, еще в двух городах края численность населения превышает 100-тысячный рубеж, это города Березники - 179,9 тыс. и Соликамск - 104,1 тыс.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яти городах региона численность населения свыше 50 тыс. человек: Краснокамск (60,5 тыс.), Кунгур (73,7 тыс.), Лысьва (74,1 тыс.), Чайковский (89,3 тыс.), Чусовой (52,5 тыс. челове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графическая ситуация в январе-мае 2006 года характеризовалась небольшим снижением уровня рождаемости и смертности при сохранении процесса естественной убыли населения. За это время на территории края зарегистрировано 12236 случаев рождения и 19684 случая смерти, что составляет к уровню января-мая 2005 года 97,7% и 92,8% соответственно. Число умерших превысило число родившихся в 1,6 раза. Естественная убыль составила 7448 человек (в январе-мае 2005 г. – 8687 челове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ная структура смертности населения края существенно не изменилась. По-прежнему на первом месте находятся болезни системы кровообращения, их удельный вес в общем числе умерших составил 54,8%, на втором месте смертность от несчастных случаев, отравлений и травм – 15,9%, на третьем - от новообразований – 10,8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чен рост (на 10,4%) смертности детей в возрасте до одного года. В структуре причин смерти младенцев преобладают состояния, возникающие в перинатальный период - 47,3% (от 28 недель беременности, включая роды и первые семь дней жизни ребенка) и врожденные аномалии - 27,0%, т.е. заболевания, тесно связанные со здоровьем матери. Из 148 младенцев, не доживших до 1 года, почти 56% умерших были дети первого месяца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я в бракоразводных процессах следующая: за 5 месяцев текущего года зарегистрировано 5244 брака (105,1% к аналогичному периоду 2005 г.), разводов - 4365 (111,1%). В расчете на 100 образовавшихся брачных союзов пришлось 83 расторгнутых (в январе-мае 2005 года - 7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жрегиональном и международном миграционном обмене Прикамье потеряло 657 человек (в январе-мае 2005 года – 361 человек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е численности населения по года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 — 2 791 03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5 — 2 769 805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6 — 2 748 23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7 — 2 730 892</w:t>
      </w:r>
    </w:p>
    <w:p>
      <w:pPr>
        <w:pStyle w:val="Heading3"/>
        <w:spacing w:lineRule="auto" w:line="360" w:before="0" w:after="0"/>
        <w:ind w:firstLine="709"/>
        <w:jc w:val="both"/>
        <w:rPr>
          <w:rStyle w:val="Mwheadlin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Style w:val="Mwheadline"/>
          <w:color w:val="000000"/>
          <w:sz w:val="28"/>
          <w:szCs w:val="28"/>
        </w:rPr>
        <w:t>Национальный состав</w:t>
      </w:r>
    </w:p>
    <w:tbl>
      <w:tblPr>
        <w:tblW w:w="4388" w:type="dxa"/>
        <w:jc w:val="left"/>
        <w:tblInd w:w="5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5"/>
        <w:gridCol w:w="279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од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Численность в 2002 году, 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е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85,2 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-пермяк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7 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тары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5 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шкиры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 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ы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 %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аинцы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 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елиг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религиозная жизнь в Перми насыщена и разнообразна. За последние 7 лет если и происходили негативные конфликтные ситуации, то локально, внутри одной религиозной организации на почве административно-организационных разногласий руководителей. В целом сохранены традиции толерантных межконфессиональных отношений между традиционными религ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твердые позиции в Пермском крае по качественным и количественным показателям принадлежат Пермской епархии РПЦ - 200 приходов, Пермским муфтиятам - 89 общин и Пятидесятническим церквям – на начало 2007 года зарегистрировано 45 церкв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на 1 января 2007 года в Пермском крае зарегистрированы и действуют в качестве религиозных организаций 414 объединений, представители 22 религиозных теч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150" w:type="pct"/>
        <w:jc w:val="left"/>
        <w:tblInd w:w="1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1"/>
        <w:gridCol w:w="1422"/>
        <w:gridCol w:w="1530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овоззренческие групп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 год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 год (%)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ежденные верующие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диционные верующие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блющиес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елигиозны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78,7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фферентные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ерующие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еисты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опрошен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0 чел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1 че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религиозных людей – 78,7%. В эту категорию включены группы «традиционных верующих», «глубоко верующих» и «колеблющихся» в мировоззренческом самоопределении (Данные мониторинга «Лето-2006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озная ситуация в Пермском крае отражает состояние и тенденции религиозной ситуации в России и развивается в ее рамках, и в данный момент является относительно устойчивой. В крае нет условий и предпосылок для конфликтов на религиозной почве, вероисповедная политика органов власти и управления способствует стабилизации духовно-нравственной обстановки, формированию толерантного сознания, укреплению основ веротерпимости, взаимопонимания людей разных национальностей и разных вероисповед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тала возможной устойчивость и относительная предсказуемость развития религиозной ситуации, благодаря тому, что институты государства и религиозные организации стали более последовательно руководствоваться в своей деятельности принципами свободы совести и свободы вероисповедания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ий край знаменит своими культурными традициями, театрами и музеями. В крае работает 10 профессиональных театральных коллективов, 18 музеев, в городе Перми имеются цирк, филармония, единственный на Урале планетарий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евом центре находятся Пермский академический театр оперы и балета им. Чайковского, театр юного зрителя, театр "Балет Евгения Панфилова", муниципальный театр "У моста", академический театр драмы, театр кукол, контрактный театр "Большая стирка", театр "Ироничная компания". Драматические театры есть также в городах Лысьве, Березниках, Чайковском, Кудымкаре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известным музеем края является Пермская художественная галерея, в которой хранится всемирно известная коллекция пермской деревянной скульптуры. Галерея - это и одно из самых богатых в России хранилищ шедевров русской иконописи (ко ллекция "строгановских" икон), произведений живописи (подлинный Репин, Левитан, Саврасов, Серов)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вере края, в городе Соликамске создан уникальный музей соли, экспозиция которого воссоздает технологическую цепочку по производству соли, существовавшую с XV века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посредственной близости от города Чусового (на территории спортивного комплекса для занятий зимними видами спорта) расположен музейный комплекс, имеющий полное право называться уникальным, так как является единственным музеем в стране, рассказывающим о легендарном походе Ермака. Наиболее интересные экспонаты музея - действующая церковь, часовни, кузница, пожарная каланча, сельская лавка, дом писателя, крестьянский двор, дом промысловика, трактир. Осенью 1998 г. в составе музейного комплекса начал работать еще один музей - литературный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2 км. к востоку от центра Чусового, на берегу реки Чусовой у деревни Кучино расположен музейно-архивный комплекс "Мемориал жертв политических репрессий". Комплекс открыт в сентябре 1996. Он стал первым в России музеем-памятником жертвам тоталитарного режима, созданным на базе 36 колонии, узниками которой являлись политические заключенные с территории всего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Природные условия</w:t>
      </w:r>
      <w:r>
        <w:rPr>
          <w:color w:val="000000"/>
          <w:sz w:val="28"/>
          <w:szCs w:val="28"/>
          <w:u w:val="single"/>
        </w:rPr>
        <w:t xml:space="preserve">. </w:t>
      </w:r>
      <w:r>
        <w:rPr>
          <w:color w:val="000000"/>
          <w:sz w:val="28"/>
          <w:szCs w:val="28"/>
        </w:rPr>
        <w:t>Пермская область расположена в предгорьях Северного и Среднего Урала (высота до 1469 м). Главные реки: Кама с притоками Чусовая, Косьва, Вишера. На территории области находятся Камское и Боткинское водохранилища. Климат умеренно континентальный; средняя температура января от -15 до -18 градусов, средняя температура июля от +16 до +18 градусов; количество осадков — 450-800 мм в год. На территории области преобладают подзолистые почвы. Растительность — пихтово-еловые и смешанные леса, занимающие 1/2 территории област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лезные ископаем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логическая карта Пермского края поражает богатством и разнообразием полезных ископаемых: нефть и газ, минеральные соли и каменный уголь, золото и алмазы, хромитовые руды и бурые железняки, торф, известняк, драгоценные, поделочные и облицовочные камни, строительные материалы. Это объясняется сложным рельефом горной и равнинной частей кр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Нефть 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газ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Нефть в регионе впервые была обнаружена в 1929 году в районе Верхнечусовских Городков при закладке скважины под калийную соль. В настоящее время на территории края открыто более 160 месторождений углеводородного сырья, из них разрабатываются 89 нефтяных месторождений, 3 месторождения газа, 18 газонефтяных. Месторождения в большинстве не крупные. Преимущественно добыча ведется в центральных и южных районах региона. Северные месторождения в районе Соликамска и Березников не смотря на свою перспективность разрабатываются слабо. Это связано с тем, что нефть здесь залегает на большой глубине под соляными пластами. Наиболее освоенными месторождениями нефти и газа являются Полазненское, Краснокамское, Куединское, Осинское и Чернушен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Уголь</w:t>
      </w:r>
      <w:r>
        <w:rPr>
          <w:color w:val="000000"/>
          <w:sz w:val="28"/>
          <w:szCs w:val="28"/>
        </w:rPr>
        <w:t xml:space="preserve"> в Прикамье добывают уже более 200 лет. Кизеловский каменноугольный бассейн содержит каменный, коксующийся, энергетический уголь, который долгое время составлял основу топливного и энергетического баланса региона. Пик добычи был достигнут в 1960 году (12 млн. тонн). С тех пор добыча угля постоянно сокращается, разведка новых месторождений в крае не вед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Пермского края расположено уникальное, одно из крупнейших в мире Верхнекамское месторождение </w:t>
      </w:r>
      <w:r>
        <w:rPr>
          <w:b/>
          <w:bCs/>
          <w:color w:val="000000"/>
          <w:sz w:val="28"/>
          <w:szCs w:val="28"/>
          <w:u w:val="single"/>
        </w:rPr>
        <w:t>калийных солей</w:t>
      </w:r>
      <w:r>
        <w:rPr>
          <w:color w:val="000000"/>
          <w:sz w:val="28"/>
          <w:szCs w:val="28"/>
        </w:rPr>
        <w:t xml:space="preserve"> (точнее хлористых солей натрия, калия и магния). Площадь месторождения 1800 кв. км, а толщина соленосных слоев достигает 514 м. Вместе с калийными солями здесь добывается </w:t>
      </w:r>
      <w:r>
        <w:rPr>
          <w:b/>
          <w:bCs/>
          <w:color w:val="000000"/>
          <w:sz w:val="28"/>
          <w:szCs w:val="28"/>
          <w:u w:val="single"/>
        </w:rPr>
        <w:t>каменная соль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запасов рудных полезных ископаемых следует отметить крупные залежи </w:t>
      </w:r>
      <w:r>
        <w:rPr>
          <w:b/>
          <w:bCs/>
          <w:color w:val="000000"/>
          <w:sz w:val="28"/>
          <w:szCs w:val="28"/>
          <w:u w:val="single"/>
        </w:rPr>
        <w:t>хромистого железняка</w:t>
      </w:r>
      <w:r>
        <w:rPr>
          <w:color w:val="000000"/>
          <w:sz w:val="28"/>
          <w:szCs w:val="28"/>
        </w:rPr>
        <w:t xml:space="preserve"> в Главном Сарановском месторождении, которое является единственным эксплуатируемым в России месторождением хромитов. Так же ведется разработка </w:t>
      </w:r>
      <w:r>
        <w:rPr>
          <w:b/>
          <w:bCs/>
          <w:color w:val="000000"/>
          <w:sz w:val="28"/>
          <w:szCs w:val="28"/>
          <w:u w:val="single"/>
        </w:rPr>
        <w:t>железных и медных руд</w:t>
      </w:r>
      <w:r>
        <w:rPr>
          <w:color w:val="000000"/>
          <w:sz w:val="28"/>
          <w:szCs w:val="28"/>
        </w:rPr>
        <w:t xml:space="preserve">, месторождения которых известны с начала 18 века. </w:t>
      </w:r>
      <w:r>
        <w:rPr>
          <w:b/>
          <w:bCs/>
          <w:color w:val="000000"/>
          <w:sz w:val="28"/>
          <w:szCs w:val="28"/>
          <w:u w:val="single"/>
        </w:rPr>
        <w:t>Золото</w:t>
      </w:r>
      <w:r>
        <w:rPr>
          <w:color w:val="000000"/>
          <w:sz w:val="28"/>
          <w:szCs w:val="28"/>
        </w:rPr>
        <w:t xml:space="preserve"> обнаружено на Среднем Урале (Горнозаводский район, бассейн реки Чусовой) и на Северном Урале (Красновишерский район, бассейны рек Велс и Улс). В настоящее время месторождения не разрабатыв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Алмаз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ыли обнаружены в бассейне реки Чусовой в 1829 году. Сейчас добыча алмазов ведется на севере региона в Красновишерском районе. Качество добываемых алмазов очень высокое, значительное их количество используется в ювелирной промышленности. На территории края известны месторождения </w:t>
      </w:r>
      <w:r>
        <w:rPr>
          <w:b/>
          <w:bCs/>
          <w:color w:val="000000"/>
          <w:sz w:val="28"/>
          <w:szCs w:val="28"/>
          <w:u w:val="single"/>
        </w:rPr>
        <w:t>кварца, цитрина, селенита, мрамора, уваровита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око применяются в промышленности и строительстве добываемые на территории региона </w:t>
      </w:r>
      <w:r>
        <w:rPr>
          <w:b/>
          <w:bCs/>
          <w:color w:val="000000"/>
          <w:sz w:val="28"/>
          <w:szCs w:val="28"/>
          <w:u w:val="single"/>
        </w:rPr>
        <w:t>известняк, доломит, гипс, глина, ангидрит, кварцевые пески, гравий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м мире, и в России в частности, продолжается интенсивный рост потребления природных каменных облицовочных материалов. Сегодня в архитектуре и строительстве камень используется практически повсеместно - от небольших элементов зданий до крупнейших сооружений (торговые и коммерческие центры, банки, аэропор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ом мировой добычи и переработки камня с незапамятных времен являлась Южная Европа. Лидерами в этой отрасли являются Италия, Испания, Греция, хотя природный облицовочный камень имеется практически во всем мире и достаточно широко использ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регионами России по производству облицовочных материалов являются Урал, Центральный регион, Центрально - Сибирский регион, Северный и Северо - Западный реги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регионов с высокоразвитым производством облицовочного камня лидирует Урал. Однако, основная продукция предприятий Урала - мрамор ( 86,9 %), цветовая гамма которого крайне ограничена ( белый и серый цвет, нет чисто черных, статуарных белых и цветных ). При дальнейшем увеличении производства это может создать значительные трудности на рынках сб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 располагает большим потенциалом каменно-строительных материалов, которые распространены, в основном, в восточной ее части и связаны со следующими тектоническими зон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- Восточная окраина Русской платфор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 - Предуральский краевой прогиб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 - Западно-Уральская зона складчат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 - Центрально-Уральское подня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й ситуации Пермский край имеет большие преимущества перед другими регионами России. Каменно - строительные материалы Прикамья представлены всеми тремя генетическими классами горных пород: изверженными, метаморфическими и осадочными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Водные ресур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е ресурсы Пермского края весьма значительны и в большей части расположены благоприятно для нужд народного хозяйства и населения. По количеству естественных и искусственных водоемов, по водным и гидроэнергетическим ресурсам Пермский край занимает первое место на Урале. С территории края стекает около 54 кубических километров воды в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точненным данным, водный фонд Пермского края составляю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29 тысяч рек общей длиной свыше 90 тысяч километр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ло 800 озер общей площадью свыше 120 квадратных километр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1000 болот, которые вместе с заболоченными лесами занимают более 25 тысяч квадратных километров площади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ные виды подземных вод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жники - 2 многолетних снежника находятся на северо-востоке региона в Тулымском кряж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щерный лед более чем в 10 карстовых пещерах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водохранилища площадью свыше 3 тысяч квадратных километр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500 пруд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древних межбассейновых канала: Северо-Екатерининский - между Джуричем и Северной Кельтмой и Прокоп - между Чепцой в бассейне Вятки и Куличихой в бассейне Очер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ыше 1,3 тысяч километров подземных водопроводов и различных мелиоративных сист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Рек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составляют основу гидрографической сети региона. Все они относятся к бассейну одной реки - Камы, крупнейшего левого притока Волги. Кстати, если подходить строго с позиции науки гидрологии, учитывая все правила выявления главной реки, то получается, что не Волга, а Кама впадает в Каспийское море. По длине Кама (1805 км) - шестая река в Европе после Волги, Дуная, Урала, Дона и Печоры. Абсолютное большинство ее притоков - малые, то есть менее 100 км. 42 реки Прикамья имеют длину более 100 км каждая, но из них только Кама и Чусовая относятся к разряду больших рек (более 500 к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уды и водохранилища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руды создавались в Прикамье с самыми различными целями: для регулирования стока малых рек, для нужд малой энергетики, лесосплава, рыболовства, водоснабжения, орошения, для украшения сельских мест. Самые крупные пруд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ытвенский (площадью 6,7 кв.км) на реке Нытв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нский (площадью 5,2 кв.км) на реке Зырянк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ский (площадью 4,3 кв.ки) на реке Травян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зера</w:t>
      </w:r>
      <w:r>
        <w:rPr>
          <w:color w:val="000000"/>
          <w:sz w:val="28"/>
          <w:szCs w:val="28"/>
        </w:rPr>
        <w:t xml:space="preserve"> поэтически называют "голубыми очами планеты". В Пермском крае представлены самые различные типы озер: глубокие и мелкие, малые и средние, проточные и бессточные, поверхностные и подземные, пойменные, карстовые, тектонические, природные и рукотворные, пресные и соленые, зарастающие, совсем безжизненные и богатые рыбой, с красивыми названиями и вовсе безымянные. Однако большинство озер - малые, пойменные и безымя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личеству озер Прикамье уступает другим уральским регионам. Общая площадь озер Пермского края составляет лишь 0,1% ее площа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е большие озера находятся на севере Пермского кра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совское (19,4 кв.км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Кумикуш (17,8 кв.км)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жилово (7,12 кв.к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е глубокие озера (все они карстового происхождения)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галек (глубина 61 м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е (глубина 46 м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 Добрянском районе(глубина 30 м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 Отраслевая структура народного хозяйства региона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оссийском и мировом рынках </w:t>
      </w:r>
      <w:r>
        <w:rPr>
          <w:b/>
          <w:bCs/>
          <w:color w:val="000000"/>
          <w:sz w:val="28"/>
          <w:szCs w:val="28"/>
          <w:u w:val="single"/>
        </w:rPr>
        <w:t>ведущими отраслями специализации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Пермского края являются машиностроение, химия и нефтехимия, металлургия, топливная промышленность, лесная, деревообрабатывающая и целлюлозно-бумажная промышл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В машиностроении</w:t>
      </w:r>
      <w:r>
        <w:rPr>
          <w:color w:val="000000"/>
          <w:sz w:val="28"/>
          <w:szCs w:val="28"/>
        </w:rPr>
        <w:t xml:space="preserve"> важную роль играет производство продукции военного назначения. Крупнейший центр машиностроения — Пермь; производятся авиационные и ракетные двигатели, нефтедобывающее и горно-шахтное оборудование, бензомоторные пилы, аппаратура связи, суда, кабельная и другая продукция. Крупнешие предприятия — </w:t>
      </w:r>
      <w:r>
        <w:rPr>
          <w:color w:val="000000"/>
          <w:sz w:val="28"/>
          <w:szCs w:val="28"/>
          <w:u w:val="single"/>
        </w:rPr>
        <w:t>ОАО специального машиностроения и металлургии «Мотовилихинские заводы»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u w:val="single"/>
        </w:rPr>
        <w:t>Пермский моторостроительный комплекс</w:t>
      </w:r>
      <w:r>
        <w:rPr>
          <w:color w:val="000000"/>
          <w:sz w:val="28"/>
          <w:szCs w:val="28"/>
        </w:rPr>
        <w:t xml:space="preserve">. Отдельные машиностроительные предприятия расположены также в городах </w:t>
      </w:r>
      <w:r>
        <w:rPr>
          <w:color w:val="000000"/>
          <w:sz w:val="28"/>
          <w:szCs w:val="28"/>
          <w:u w:val="single"/>
        </w:rPr>
        <w:t>Лысьве</w:t>
      </w:r>
      <w:r>
        <w:rPr>
          <w:color w:val="000000"/>
          <w:sz w:val="28"/>
          <w:szCs w:val="28"/>
        </w:rPr>
        <w:t xml:space="preserve"> (производство турбогенераторов), </w:t>
      </w:r>
      <w:r>
        <w:rPr>
          <w:color w:val="000000"/>
          <w:sz w:val="28"/>
          <w:szCs w:val="28"/>
          <w:u w:val="single"/>
        </w:rPr>
        <w:t>Кунгуре</w:t>
      </w:r>
      <w:r>
        <w:rPr>
          <w:color w:val="000000"/>
          <w:sz w:val="28"/>
          <w:szCs w:val="28"/>
        </w:rPr>
        <w:t xml:space="preserve"> (производство нефтепромыслового оборудования), </w:t>
      </w:r>
      <w:r>
        <w:rPr>
          <w:color w:val="000000"/>
          <w:sz w:val="28"/>
          <w:szCs w:val="28"/>
          <w:u w:val="single"/>
        </w:rPr>
        <w:t>Очёре</w:t>
      </w:r>
      <w:r>
        <w:rPr>
          <w:color w:val="000000"/>
          <w:sz w:val="28"/>
          <w:szCs w:val="28"/>
        </w:rPr>
        <w:t xml:space="preserve"> (производство бурового оборудования) и </w:t>
      </w:r>
      <w:r>
        <w:rPr>
          <w:color w:val="000000"/>
          <w:sz w:val="28"/>
          <w:szCs w:val="28"/>
          <w:u w:val="single"/>
        </w:rPr>
        <w:t>Александровске</w:t>
      </w:r>
      <w:r>
        <w:rPr>
          <w:color w:val="000000"/>
          <w:sz w:val="28"/>
          <w:szCs w:val="28"/>
        </w:rPr>
        <w:t xml:space="preserve"> (производство горно-шахтного оборудования), а также поселках Павловский (</w:t>
      </w:r>
      <w:r>
        <w:rPr>
          <w:color w:val="000000"/>
          <w:sz w:val="28"/>
          <w:szCs w:val="28"/>
          <w:u w:val="single"/>
        </w:rPr>
        <w:t>Очёрский муниципальный район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u w:val="single"/>
        </w:rPr>
        <w:t>Суксун</w:t>
      </w:r>
      <w:r>
        <w:rPr>
          <w:color w:val="000000"/>
          <w:sz w:val="28"/>
          <w:szCs w:val="28"/>
        </w:rPr>
        <w:t xml:space="preserve"> и Юго-Камский (</w:t>
      </w:r>
      <w:r>
        <w:rPr>
          <w:color w:val="000000"/>
          <w:sz w:val="28"/>
          <w:szCs w:val="28"/>
          <w:u w:val="single"/>
        </w:rPr>
        <w:t>Пермский муниципальный район</w:t>
      </w:r>
      <w:r>
        <w:rPr>
          <w:color w:val="000000"/>
          <w:sz w:val="28"/>
          <w:szCs w:val="28"/>
        </w:rPr>
        <w:t>). Машиностроительная отрасль края в целом находится в кризисном состоянии. Среди причин кризиса можно выделить низкий уровень государственного оборонного заказа, а также специализацию большинства предприятий на производстве не конечной продукции, а комплектующих и отдельных частей, что препятствует проведению самостоятельной сбытовой политики. Наиболее успешно развивается производство оборудования для добывающих отраслей промышленности и железнодорожного тран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мском крае ежегодно добывается около 10 млн. тонн нефти. Ведущая добывающая компания — ООО «ЛУКойл - Пермь». Добыча нефти сконцентрирована на юге (Куединский, Кунгурский, Ординский, Осинский, Частинский и Чернушинский муниципальные районы) и севере края (Красновишерский, Соликамский и Усольский муниципальные районы). В Перми расположены предприятия по переработке нефти (ООО «ЛУКойл - Пермнефтеоргсинтез») и г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ей отраслью </w:t>
      </w:r>
      <w:r>
        <w:rPr>
          <w:b/>
          <w:bCs/>
          <w:color w:val="000000"/>
          <w:sz w:val="28"/>
          <w:szCs w:val="28"/>
          <w:u w:val="single"/>
        </w:rPr>
        <w:t>химической промышленности</w:t>
      </w:r>
      <w:r>
        <w:rPr>
          <w:color w:val="000000"/>
          <w:sz w:val="28"/>
          <w:szCs w:val="28"/>
        </w:rPr>
        <w:t xml:space="preserve"> является производство минеральных удобрений, на долю края приходится 100 % производства калийных удобрений в России. В Пермском крае расположено крупнейшее в мире </w:t>
      </w:r>
      <w:r>
        <w:rPr>
          <w:color w:val="000000"/>
          <w:sz w:val="28"/>
          <w:szCs w:val="28"/>
          <w:u w:val="single"/>
        </w:rPr>
        <w:t>Верхнекамское месторождение калийных солей</w:t>
      </w:r>
      <w:r>
        <w:rPr>
          <w:color w:val="000000"/>
          <w:sz w:val="28"/>
          <w:szCs w:val="28"/>
        </w:rPr>
        <w:t xml:space="preserve">. Добыча руды и производство калийных удобрений осуществляется в </w:t>
      </w:r>
      <w:r>
        <w:rPr>
          <w:color w:val="000000"/>
          <w:sz w:val="28"/>
          <w:szCs w:val="28"/>
          <w:u w:val="single"/>
        </w:rPr>
        <w:t>Березниках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u w:val="single"/>
        </w:rPr>
        <w:t>ОАО «Уралкалий»</w:t>
      </w:r>
      <w:r>
        <w:rPr>
          <w:color w:val="000000"/>
          <w:sz w:val="28"/>
          <w:szCs w:val="28"/>
        </w:rPr>
        <w:t xml:space="preserve">)и </w:t>
      </w:r>
      <w:r>
        <w:rPr>
          <w:color w:val="000000"/>
          <w:sz w:val="28"/>
          <w:szCs w:val="28"/>
          <w:u w:val="single"/>
        </w:rPr>
        <w:t>Соликамске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u w:val="single"/>
        </w:rPr>
        <w:t>ОАО «Сильвинит»</w:t>
      </w:r>
      <w:r>
        <w:rPr>
          <w:color w:val="000000"/>
          <w:sz w:val="28"/>
          <w:szCs w:val="28"/>
        </w:rPr>
        <w:t xml:space="preserve">). Компании </w:t>
      </w:r>
      <w:r>
        <w:rPr>
          <w:color w:val="000000"/>
          <w:sz w:val="28"/>
          <w:szCs w:val="28"/>
          <w:u w:val="single"/>
        </w:rPr>
        <w:t>«Уралкалий»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u w:val="single"/>
        </w:rPr>
        <w:t>«Сильвинит»</w:t>
      </w:r>
      <w:r>
        <w:rPr>
          <w:color w:val="000000"/>
          <w:sz w:val="28"/>
          <w:szCs w:val="28"/>
        </w:rPr>
        <w:t xml:space="preserve"> — одни из крупнейших в мире производителей и экспортеров калийных удобрений. Производство азотных удобрений размещено в </w:t>
      </w:r>
      <w:r>
        <w:rPr>
          <w:color w:val="000000"/>
          <w:sz w:val="28"/>
          <w:szCs w:val="28"/>
          <w:u w:val="single"/>
        </w:rPr>
        <w:t>Перми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u w:val="single"/>
        </w:rPr>
        <w:t>ОАО «Минеральные удобрения»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u w:val="single"/>
        </w:rPr>
        <w:t>Березниках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u w:val="single"/>
        </w:rPr>
        <w:t>ОАО «Азот»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нефтегазохимической промышленности края производят, в основном, первичную переработку сырья. Крупнейшие предприятия отрасл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О «СИБУР-Химпром»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u w:val="single"/>
        </w:rPr>
        <w:t>Пермь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АО «Метафракс»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u w:val="single"/>
        </w:rPr>
        <w:t>Губаха</w:t>
      </w:r>
      <w:r>
        <w:rPr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АО «Уралоргсинтез»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u w:val="single"/>
        </w:rPr>
        <w:t>Чайковский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ная и химическая отрасли развиваются преимущественно на местной сырьевой базе. Основной объем производства топливной продукции приходится на предприятия нефтяной и газовой промышленности. Создан и успешно работает современный, мощный, диверсифицированный комплекс предприятий по добыче и переработке нефти и газа. На долю Пермского края приходится 100 % производимых в России калийных удобрений. Кроме того, химические предприятия производят такие виды экспорто-ориентированной и высокотехнологичной продукции как метанол и продукты его переработки, аммиак и азотные удобрения, уникальные хладоны и фторополимеры, флокулянты и активные уг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Металлургическая промышленность</w:t>
      </w:r>
      <w:r>
        <w:rPr>
          <w:color w:val="000000"/>
          <w:sz w:val="28"/>
          <w:szCs w:val="28"/>
        </w:rPr>
        <w:t xml:space="preserve"> представлена предприятиями по производству и переработке черных, цветных и редкоземельных металлов, а также предприятиями порошковой металлургии. В крае работает единственное в России предприятие по производству титановой губки. Подавляющая часть от общероссийских объемов производства магния принадлежит компаниям Пермского кр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Лесопромышленный комплекс</w:t>
      </w:r>
      <w:r>
        <w:rPr>
          <w:color w:val="000000"/>
          <w:sz w:val="28"/>
          <w:szCs w:val="28"/>
        </w:rPr>
        <w:t xml:space="preserve"> Прикамья занимает одно из ведущих мест в России в сфере заготовки и переработки древесины. Предприятия целлюлозно-бумажной промышленности производят около 20% от общероссийского объема бумаги различного на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регион на российском рынке занимает лидирующие позиции по разработке и выпуску газоперекачивающих агрегатов, волоконно-оптических и навигационных систем, ракетных топлив, магниевых и титановых спла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Инфраструктура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Среди крупных направлений развития инфраструктуры на территории Пермского края необходимо особо выделить финансирование объектов социальной сферы, реконструкцию крупных инженерных объектов, а также развитие энерге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7 году на строительство и реконструкцию региональных и муниципальных объектов социальной инфраструктуры из краевого бюджета было выделено 3 млрд. рублей (это в 1,5 раза больше, чем в 2006 г.), из местных – 680 млн. рублей. Основные мероприятия были проведены в рамках планов развития общественной инфраструктуры регионального и муниципального значения. Исполнение план составило 96% и 97,8 %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лана развития общественной инфраструктуры регионального значения в Прикамье завершено строительство 22 объектов. В их числе психоневрологический диспансер в Чернушке, шесть газопроводов протяженностью 78,1 км в Чайковском, Большесосновском, Кунгурском, Нытвенском и Частинском районах, музейный комплекс Б. Пастернака в Александровском районе, полигоны твердых бытовых отходов в Краснокамске и Чернушк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е развития общественной инфраструктуры регионального значения в 2007 году были предусмотрены средства на строительство (приобретение) жилья для льготных категорий граждан. Жилищные условия улучшили 285 семей, в том числе: 8 реабилитированных граждан, имеющих инвалидность или являющихся пенсионерами, 10 сотрудников ОВД и участковых уполномоченных милиции, 265 детей-си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ланом развития муниципальной инфраструктуры в 2007 году оформлен ввод в эксплуатацию 86 объектов, завершено строительство еще 19, но сдача их состоится в I квартале текущего года. Уже принимают учеников и воспитанников школа-детсад в п. Сим Соликамского района, школа в п. Кормовище Лысьвенского района на 360 мест. Проведена реконструкция средней школы № 2 в Чайковском, построены две больницы в Перми и Горнозаводске, восемь объектов сельского здравоохранения. Также введены в эксплуатацию бассейн в г. Кудымкаре, спортзал в п. Камский Добрянского района, автостанция в Чусовом на 50 мест, пожарное депо в Елово. Кроме того, разработано 23 градостроительных док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7 году построены котельные в г. Красновишерске, г. Верещагино, проведена газификация жилого фонда в с.Зарубино, с.Ножовка, д.Верх Рождество, с.Бичурино, с.Сараши, с. Большая Соснова, введены в эксплуатацию 9 водопроводов протяженностью 40,3 км, в четырех муниципальных образованиях построено 9,3 км канализационных сетей. Также в 2007 году в рамках муниципального плана завершено строительство 9 жилых домов, в том числе по ОЦП «Переселение граждан Пермской области из ветхого и аварийного жилищного фонда на 2005-2010 годы» сдано в эксплуатацию 5 жилых до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м вопросом стоит модернизация энергетической инфраструктуры на территории края. Подписано соглашение между краевым правительством и РАО «ЕЭС России» – до конца 2011 года на развитие энергетики региона будет выделен инвестиционный ресурс в сумме 67 млрд руб. Документ предусматривает ввод почти 1800 МВт генерирующих мощностей. В магистральных электрических сетях напряжением 220-500 кВ будет введено 1800 М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1,8 млрд. рублей в 2007 году было перечислено Пермскому краю из федерального бюджета на решение проблем в связи с аварией на БКПРУ-1 ОАО «Уралкалий» (г. Березники). Средства были направлены на строительство жилья и переселение жителей из зоны возможного оседания грунта под жилыми домами в районе руд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Межрегиональные связи региона</w:t>
      </w:r>
    </w:p>
    <w:p>
      <w:pPr>
        <w:pStyle w:val="Consnonformat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nform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край осуществляет международные и внешнеэкономические связи, не противоречащие международным договорам и соглашениям Российской Федерации (либо в рамках указанных договоров и соглашений, координируя свою деятельность с соответствующими федеральными органами государственной власти Российской Федерации), заключает соглашения об осуществлении международных и внешнеэкономических связей.</w:t>
      </w:r>
    </w:p>
    <w:p>
      <w:pPr>
        <w:pStyle w:val="Consnonform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соглашения (договоры, протоколы, меморандумы и т.д.) Пермского края подписываются губернатором Пермского края и подлежат утверждению Законодательным Собранием Пермского края в случаях и порядке, предусмотренных федеральными законами и законами Пермского края.</w:t>
      </w:r>
    </w:p>
    <w:p>
      <w:pPr>
        <w:pStyle w:val="Consnonform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край осуществляет связи с другими субъектами Российской Федерации, заключает с ними договоры и соглашения в соответствии с Конституцией Российской Федерации, федеральными законами, настоящим Уставом и законами края.</w:t>
      </w:r>
    </w:p>
    <w:p>
      <w:pPr>
        <w:pStyle w:val="Consnonform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я достаточно эффективную структуру экономики и сравнительно высокие темпы экономического роста, Пермский край является активным участником мировой торговли. Внешнеэкономические связи осуществляются со 100 странами мира.</w:t>
      </w:r>
    </w:p>
    <w:p>
      <w:pPr>
        <w:pStyle w:val="Consnonform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ъемам внешнеторгового оборота в 2000-2003 гг. Пермская область занимала 4-е место в Приволжском федеральном округе. Начиная с 2000 года, внешнеторговый оборот превышает 2 млрд. долларов США.</w:t>
      </w:r>
    </w:p>
    <w:p>
      <w:pPr>
        <w:pStyle w:val="Consnonform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края в значительной степени ориентирована на экспорт, на долю которого приходится до четверти валового регионального продукта. Динамика внешней торговли в течение последних лет характеризуется многократным (примерно в 6 раз) превышением экспорта над импортом.</w:t>
      </w:r>
    </w:p>
    <w:p>
      <w:pPr>
        <w:pStyle w:val="Consnonform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варная структура экспорта относительно стабильна. Предприятия края </w:t>
      </w:r>
      <w:r>
        <w:rPr>
          <w:b/>
          <w:bCs/>
          <w:color w:val="000000"/>
          <w:sz w:val="28"/>
          <w:szCs w:val="28"/>
        </w:rPr>
        <w:t>экспортируют</w:t>
      </w:r>
      <w:r>
        <w:rPr>
          <w:color w:val="000000"/>
          <w:sz w:val="28"/>
          <w:szCs w:val="28"/>
        </w:rPr>
        <w:t xml:space="preserve"> главным образом продукцию нефтехимического и топливно-энергетического комплексов; черные и цветные металлы, изделия из них. Значительная доля экспорта приходится на минеральные удобрения и газетную бумагу.</w:t>
      </w:r>
    </w:p>
    <w:p>
      <w:pPr>
        <w:pStyle w:val="Consnonform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ую роль в формировании экспортных рынков играют 10 стран</w:t>
      </w:r>
      <w:r>
        <w:rPr>
          <w:color w:val="000000"/>
          <w:sz w:val="28"/>
          <w:szCs w:val="28"/>
        </w:rPr>
        <w:t>: Кипр, Китай, США, Германия, Финляндия, Казахстан, Украина, Нидерланды, Польша, Бразилия.</w:t>
      </w:r>
    </w:p>
    <w:p>
      <w:pPr>
        <w:pStyle w:val="Consnonform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</w:t>
      </w:r>
      <w:r>
        <w:rPr>
          <w:b/>
          <w:bCs/>
          <w:color w:val="000000"/>
          <w:sz w:val="28"/>
          <w:szCs w:val="28"/>
        </w:rPr>
        <w:t xml:space="preserve">импорта </w:t>
      </w:r>
      <w:r>
        <w:rPr>
          <w:color w:val="000000"/>
          <w:sz w:val="28"/>
          <w:szCs w:val="28"/>
        </w:rPr>
        <w:t>основную долю занимает продукция машиностроения (немногим более 50%). Это объясняется потребностью предприятий области в модернизации производства.</w:t>
      </w:r>
    </w:p>
    <w:p>
      <w:pPr>
        <w:pStyle w:val="Consnonform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Пермского края импортируют продукцию нефтехимического и топливно-энергетического комплексов, черные и цветные металлы, продовольственные товары.</w:t>
      </w:r>
    </w:p>
    <w:p>
      <w:pPr>
        <w:pStyle w:val="Consnonform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удельный вес в импорте региона приходится на Германию – около 22%, Казахстан – более 12%, Австрию – более 11%, Украину – более 10%, Узбекистан – более 5%, Швейцарию – более 4%, Китай и Францию – по 4,0% от общего объема импорта.</w:t>
      </w:r>
    </w:p>
    <w:p>
      <w:pPr>
        <w:pStyle w:val="Consnonforma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импортерами иностранных инвестиций в край на протяжении 5 лет являются: Великобритания, США, Германия.. Их доля в общем объеме иностранных инвестиций за данный период времени составляет 67%. При этом основные получатели – предприятия области: ООО «Лукойл – Пермь», ОАО «Лукойл – ПНОС», ОАО «Уралсвязьинформ».</w:t>
      </w:r>
      <w:r>
        <w:br w:type="page"/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Сравнительный анализ Пермского края и Челябинской области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0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155"/>
        <w:gridCol w:w="1920"/>
        <w:gridCol w:w="1120"/>
      </w:tblGrid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а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ий кра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населен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9 т.ч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3,7 т.ч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территории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.9 тыс. кв. км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236,5 кв. к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начисленная заработная плат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5,8 руб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6,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гр-й прирост (убыль), чел.,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населен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4 чел./км²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 чел./км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валового регионального продукт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 млрд рубле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 203 млрд руб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ородского населени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3%.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выше указанную таблицу, мы можем сделать выводы, что наш регион уступает Челябинской области в численности населения, миграционном приросте (убыли), плотности населения, в объеме валового регионального продукта и в доле городского населения. А преобладает площадь территории и средняя начисленная заработная плата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567"/>
          <w:tab w:val="left" w:pos="2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567"/>
          <w:tab w:val="left" w:pos="2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2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сем недавно на карте появился новый российский край, объединивший Пермскую область и Коми-Пермяцкий автономный округ. Примеру Прикамья уже последовали в Сибири и на Дальнем Востоке. Субъекты объединяются не ради самого объединения, а ради оптимизации управления, более эффективной социально-экономической политики. В конечном счете — ради роста благосостояния людей.</w:t>
      </w:r>
    </w:p>
    <w:p>
      <w:pPr>
        <w:pStyle w:val="Normal"/>
        <w:tabs>
          <w:tab w:val="clear" w:pos="567"/>
          <w:tab w:val="left" w:pos="2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юсы и минусы Пермского края: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усы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льский экономический регион, к которому относится Пермский край, долгое время считался «индустриальным сердцем страны». Природно-климатические условия объективно сдерживали здесь развитие сельского хозяйства. Кроме того, по существовавшим в советское время схемам размещения производительных сил зона Урала оказалась без развитого производства товаров народного потребления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немало проблем и в социальной жизни региона: высокая преступность, плохое состояние здоровья населения, общее невысокое качество инфраструктуры, как коммунальной, так и транспортной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ая удаленность от государственных границ России. В прошлом этот фактор позволял развивать здесь крупные оборонные производства. В условиях активизации международного сотрудничества расположенность в глубине материка, вдали от потенциальных потребителей его товаров и услуг, играет для Прикамья сдерживающую роль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ая часть городов и районов Пермского края монопрофильны. Здесь успех или крах градообразующего предприятия вызывает немедленную цепную реакцию во всем городе или районе. Именно так, в связи с падением угледобычи, в глубоком кризисе оказались обширные территории на востоке Прикамья. К началу XXI века пермские эксперты в качестве слаборазвитых территорий называли, помимо проблемного Коми-Пермяцкого автономного округа, сельскохозяйственные районы запада, юга и юго-востока области. К депрессивным территориям ими относились крупные северные районы — Красновишерский и Чердынский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роблемных территорий превышает половину всего пространства Пермского края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кстремальной социальной ситуации постоянно проживают десятки тысяч наших земляков. Особенно заметна социально-экономическая деградация в сельской местности. С 1995-го по 2005 год область потеряла 447,9 тыс. га посевных площадей (это почти половина того, чем край располагает в нынешнем году). Поголовье крупного рогатого скота в регионе сократилось с 1996-го по 2005 год почти вдвое, поголовье свиней — на треть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ое производство края и его экономика в целом находятся на стадии так называемого индустриального общества, характерной для середины прошлого века. Такая структура входит в противоречие с требованиями постиндустриального общества, в которое развитые страны мира уже вступили.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юсы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край расположен на стыке трех федеральных округов, в центре России, на пути из Европы в Сибирь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края входит большое число муниципальных образований различного уровня, статуса, с разным потенциалом роста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ство и разнообразие полезных ископаемых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е ресурсы Пермского края весьма значительны и в большей части расположены благоприятно для нужд народного хозяйства и населения.</w:t>
      </w:r>
    </w:p>
    <w:p>
      <w:pPr>
        <w:pStyle w:val="Normal"/>
        <w:tabs>
          <w:tab w:val="clear" w:pos="567"/>
          <w:tab w:val="left" w:pos="2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ы я была губернатором Пермского края, то основными моими задачами по улучшению жизни населения были бы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 интересов тысяч хозяйствующих субъектов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ное регулирование экономических процессов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монизация развития муниципальных образований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лучшее развитие сельского хозяйства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 преступностью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олее квалифицированных больниц и поликлиник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2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 социально-экономической деградацией.</w:t>
      </w:r>
    </w:p>
    <w:p>
      <w:pPr>
        <w:pStyle w:val="Normal"/>
        <w:tabs>
          <w:tab w:val="clear" w:pos="567"/>
          <w:tab w:val="left" w:pos="2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пространственного развития Пермского края должна носить прикладной характер, представлять собой своеобразную «дорожную карту» для власти, бизнеса, общества и отдельных граждан, быть им доступной и понятной. В каком-то смысле речь идет о предложении, обосновании и реализации общей региональной идеи, определении своеобразной миссии края.</w:t>
      </w:r>
    </w:p>
    <w:p>
      <w:pPr>
        <w:pStyle w:val="Normal"/>
        <w:tabs>
          <w:tab w:val="clear" w:pos="567"/>
          <w:tab w:val="left" w:pos="2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край имеет на своей территории существенные пространственные диспропорции. Не выше 4 баллов по 10-балльной шкале оценивали свою жизнь в 2006 году около 30% опрошенных жителей в целом по краю. При этом в Александровске, Губахе, Гремячинске и Кизеле удельный вес давших подобную пессимистическую оценку превысил 52%. Для сравнения: среди жителей Перми так низко оценили уровень жизни менее 20% опрошенных. Надежды на то, что «жизнь заметно улучшится через 5–7 лет», питает в крае лишь один из восьми опрошенных респондентов.</w:t>
      </w:r>
    </w:p>
    <w:p>
      <w:pPr>
        <w:pStyle w:val="Normal"/>
        <w:tabs>
          <w:tab w:val="clear" w:pos="567"/>
          <w:tab w:val="left" w:pos="2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зисной территорией эксперты считают зону Кизеловского угольного бассейна.</w:t>
      </w:r>
    </w:p>
    <w:p>
      <w:pPr>
        <w:pStyle w:val="Normal"/>
        <w:tabs>
          <w:tab w:val="clear" w:pos="567"/>
          <w:tab w:val="left" w:pos="2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ство России в ВТО и создание общеевропейского экономического пространства приведут к тому, что экономике Пермского края придется развиваться в более острой конкурентной среде. Сложившаяся транспортная схема Прикамья возникла в ходе ускоренной индустриализации советского периода, в условиях директивной, плановой, жестко централизованной экономики.</w:t>
      </w:r>
    </w:p>
    <w:p>
      <w:pPr>
        <w:pStyle w:val="Normal"/>
        <w:tabs>
          <w:tab w:val="clear" w:pos="567"/>
          <w:tab w:val="left" w:pos="2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инятия Устава края многие вопросы, связанные с пространственным развитием, должны найти отражение в специальном краевом законе о региональной политике. Для консолидации власти, общества и бизнеса в крае необходимо разработать и принять так называемую «дорожную карту», «путеводитель» пространственного развития. Этот документ на долгие годы сможет стать хорошим ориентиром для координации действий всех заинтересованных сторон.</w:t>
      </w:r>
    </w:p>
    <w:p>
      <w:pPr>
        <w:pStyle w:val="Normal"/>
        <w:widowControl w:val="false"/>
        <w:tabs>
          <w:tab w:val="clear" w:pos="567"/>
          <w:tab w:val="left" w:pos="-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-1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widowControl w:val="false"/>
        <w:tabs>
          <w:tab w:val="clear" w:pos="567"/>
          <w:tab w:val="left" w:pos="-1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-18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емографический ежегодник России. 2005: Стат.сб./Росстат. - М., 2005. - стр. 69.</w:t>
      </w:r>
    </w:p>
    <w:p>
      <w:pPr>
        <w:pStyle w:val="Normal"/>
        <w:widowControl w:val="false"/>
        <w:tabs>
          <w:tab w:val="clear" w:pos="567"/>
          <w:tab w:val="left" w:pos="-18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www.gs.permreg.ru</w:t>
      </w:r>
    </w:p>
    <w:p>
      <w:pPr>
        <w:pStyle w:val="Normal"/>
        <w:widowControl w:val="false"/>
        <w:tabs>
          <w:tab w:val="clear" w:pos="567"/>
          <w:tab w:val="left" w:pos="-180" w:leader="none"/>
        </w:tabs>
        <w:spacing w:lineRule="auto" w:line="360"/>
        <w:rPr/>
      </w:pPr>
      <w:r>
        <w:rPr>
          <w:color w:val="000000"/>
          <w:sz w:val="28"/>
          <w:szCs w:val="28"/>
        </w:rPr>
        <w:t>3. www.religionperm.ru</w:t>
      </w:r>
    </w:p>
    <w:p>
      <w:pPr>
        <w:pStyle w:val="Normal"/>
        <w:widowControl w:val="false"/>
        <w:tabs>
          <w:tab w:val="clear" w:pos="567"/>
          <w:tab w:val="left" w:pos="-180" w:leader="none"/>
        </w:tabs>
        <w:spacing w:lineRule="auto" w:line="360"/>
        <w:rPr/>
      </w:pPr>
      <w:r>
        <w:rPr>
          <w:color w:val="000000"/>
          <w:sz w:val="28"/>
          <w:szCs w:val="28"/>
        </w:rPr>
        <w:t>4. www.wikipedia.ru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b/>
      <w:bCs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Editsection">
    <w:name w:val="editsection"/>
    <w:qFormat/>
    <w:rPr/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14:00Z</dcterms:created>
  <dc:creator>Настя</dc:creator>
  <dc:description/>
  <cp:keywords/>
  <dc:language>en-US</dc:language>
  <cp:lastModifiedBy>SYSTEM</cp:lastModifiedBy>
  <cp:lastPrinted>2008-12-22T01:28:00Z</cp:lastPrinted>
  <dcterms:modified xsi:type="dcterms:W3CDTF">2011-09-25T03:14:00Z</dcterms:modified>
  <cp:revision>2</cp:revision>
  <dc:subject/>
  <dc:title>ГОУ ВПО</dc:title>
</cp:coreProperties>
</file>