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Реферат</w:t>
      </w:r>
    </w:p>
    <w:p>
      <w:pPr>
        <w:pStyle w:val="Heading"/>
        <w:shd w:fill="FFFFFF" w:val="clear"/>
        <w:suppressAutoHyphens w:val="true"/>
        <w:spacing w:lineRule="auto" w:line="360"/>
        <w:rPr/>
      </w:pPr>
      <w:r>
        <w:rPr>
          <w:color w:val="000000"/>
        </w:rPr>
        <w:t>Социально-экономическое развитие Габон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лан реферат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1"/>
        <w:keepNext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Общие свед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Экономическое развит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оциальное развити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писок использованной литератур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shd w:fill="FFFFFF" w:val="clear"/>
        <w:suppressAutoHyphens w:val="tru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абонская Республика — государство в Центральной Африке, </w:t>
      </w:r>
      <w:r>
        <w:rPr>
          <w:color w:val="000000"/>
          <w:sz w:val="28"/>
          <w:szCs w:val="19"/>
        </w:rPr>
        <w:t>на южном побережье Гвинейского залива</w:t>
      </w:r>
      <w:r>
        <w:rPr>
          <w:color w:val="000000"/>
          <w:sz w:val="28"/>
        </w:rPr>
        <w:t xml:space="preserve"> бывшая колония Франции.</w:t>
      </w:r>
      <w:r>
        <w:rPr>
          <w:color w:val="000000"/>
          <w:sz w:val="28"/>
          <w:szCs w:val="19"/>
        </w:rPr>
        <w:t xml:space="preserve"> </w:t>
      </w:r>
      <w:r>
        <w:rPr>
          <w:color w:val="000000"/>
          <w:sz w:val="28"/>
        </w:rPr>
        <w:t xml:space="preserve">На северо-западе граничит с Экваториальной Гвинеей, с Камеруном на севере, на востоке и юге — с Республикой Конго. На западе страну омывают воды Атлантического океана. </w:t>
      </w:r>
      <w:r>
        <w:rPr>
          <w:color w:val="000000"/>
          <w:sz w:val="28"/>
          <w:szCs w:val="19"/>
        </w:rPr>
        <w:t xml:space="preserve">Внутренняя часть Габона — плоскогорья и горы, вдоль Атлантического океана тянется обширная низменность. </w:t>
      </w:r>
      <w:r>
        <w:rPr>
          <w:color w:val="000000"/>
          <w:sz w:val="28"/>
        </w:rPr>
        <w:t>Столица — город Либревил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абон считается независимым государством с 1960 года. Габон считается одним из самых богатых и стабильных государств на Африканском континенте. В расчёте ВВП на душу населения в 2009 году — 13,9 тыс. долл, занимает 3-е место после Экваториальной Гвинеи и Сейшельских островов, в то же время — 81-е место в мире по этому показателю. </w:t>
      </w:r>
      <w:r>
        <w:rPr>
          <w:color w:val="000000"/>
          <w:sz w:val="28"/>
          <w:szCs w:val="21"/>
        </w:rPr>
        <w:t>С конца 1960-х годов главным источником процветания страны стала добыча нефти, экспорт которой приносит около 75% поступлений в государственный бюджет. Недра Габона богаты ураном, марганцевой и железной руд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</w:rPr>
        <w:t xml:space="preserve">Государственный строй – Республика. Основным законом Габона является конституция 1991 года, согласно которой главой государства является президент, избираемый на основе всеобщего прямого избирательного права на семилетний срок, </w:t>
      </w:r>
      <w:r>
        <w:rPr>
          <w:color w:val="000000"/>
          <w:sz w:val="28"/>
        </w:rPr>
        <w:t>неограниченное число раз. За всю историю независимости этого государства на этом посту сменилось всего три человека. Первым президентом стал Леон Мба, находившийся на этом посту с 1961 по 1967 год. Вторым президентом Габона стал Альбер-Бернар Бонго, занимавший этот пост с 1967 по 2009 год. Последние на сегодняшний день выборы главы государства состоялись в Габоне 30 августа 2009 года, после которых лидером страны стал сын скончавшегося президента Али-бен Бонго. Кроме того существует Национальное собрание, члены которого избираются всеобщим национальным голосованием. Члены Национального собрания избираются сроком на 5 лет.</w:t>
      </w:r>
      <w:r>
        <w:br w:type="page"/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бщие свед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  <w:drawing>
          <wp:inline distT="0" distB="0" distL="0" distR="0">
            <wp:extent cx="4095750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  <w:drawing>
          <wp:inline distT="0" distB="0" distL="0" distR="0">
            <wp:extent cx="4086225" cy="272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</w:rPr>
        <w:t xml:space="preserve">Территория Габона составляет 267,7 тысяч квадратных километров. Столица – Либревиль (420 тысяч жителей). </w:t>
      </w:r>
      <w:r>
        <w:rPr>
          <w:color w:val="000000"/>
          <w:sz w:val="28"/>
        </w:rPr>
        <w:t>Общая протяженность границы 2 551 км, длина береговой линии — 885 км. Большая часть (77 %) земельного фонда Габона занята лесами, на пастбища приходится 18 % земель, а 2 % отведено под пашню. Наивысшая точка – гора Ибунджи (1580 метров). Климат жаркий и влажный, с переходом от экваториального на севере к субэкваториальному на западе и юге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Территорию Габона делят на четыре физико-географических района:</w:t>
      </w:r>
    </w:p>
    <w:p>
      <w:pPr>
        <w:pStyle w:val="Style15"/>
        <w:numPr>
          <w:ilvl w:val="0"/>
          <w:numId w:val="6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Прибрежный район.</w:t>
      </w:r>
    </w:p>
    <w:p>
      <w:pPr>
        <w:pStyle w:val="Style15"/>
        <w:numPr>
          <w:ilvl w:val="0"/>
          <w:numId w:val="6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Горы</w:t>
      </w:r>
    </w:p>
    <w:p>
      <w:pPr>
        <w:pStyle w:val="Style15"/>
        <w:numPr>
          <w:ilvl w:val="0"/>
          <w:numId w:val="6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Плато Волё-Нтем</w:t>
      </w:r>
    </w:p>
    <w:p>
      <w:pPr>
        <w:pStyle w:val="Style15"/>
        <w:numPr>
          <w:ilvl w:val="0"/>
          <w:numId w:val="6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Плато Батек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абон разделен на 9 провинций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стуаре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хнее Огове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е Огове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гуни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ьянга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ове-Ивиндо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ове-Лоло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ове-Маритим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лю-Нт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инции в свою очередь поделены на 37 департамен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ая численность населения Габона составляет 1 515 тысяч человек (2009 год). Основная масса населения принадлежит к народностям банту, в их составе – фанг, мпонгве, бакота, батеке. Помимо коренного населения в Габоне проживают европейцы, главным образом французы (10 700 чел), а также несколько тысяч пигмеев. </w:t>
      </w:r>
      <w:r>
        <w:rPr>
          <w:color w:val="000000"/>
          <w:sz w:val="28"/>
          <w:szCs w:val="21"/>
        </w:rPr>
        <w:t>Размещение населения Габона в целом неравномерно и приурочено к основным дорогам, районам лесозаготовок и большим городам.</w:t>
      </w:r>
      <w:r>
        <w:rPr>
          <w:color w:val="000000"/>
          <w:sz w:val="28"/>
        </w:rPr>
        <w:t xml:space="preserve"> Значительная чать населения страны проживает в городах (около 85%). </w:t>
      </w:r>
      <w:r>
        <w:rPr>
          <w:color w:val="000000"/>
          <w:sz w:val="28"/>
          <w:szCs w:val="21"/>
        </w:rPr>
        <w:t>Обширные внутренние районы, особенно на востоке страны, до сих пор не заселены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</w:rPr>
        <w:t xml:space="preserve">Официальный язык страны – французский, однако </w:t>
      </w:r>
      <w:r>
        <w:rPr>
          <w:color w:val="000000"/>
        </w:rPr>
        <w:t>значительная часть населения разговаривает на языках группы банту (фанг, мьене, баньяби и т. д.).</w:t>
      </w:r>
      <w:r>
        <w:rPr>
          <w:color w:val="000000"/>
          <w:szCs w:val="21"/>
        </w:rPr>
        <w:t xml:space="preserve"> Не смотря на распространенность местных языков правительство не поощряет их использование в средствах массовой информации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Style15"/>
        <w:numPr>
          <w:ilvl w:val="0"/>
          <w:numId w:val="5"/>
        </w:numPr>
        <w:shd w:fill="FFFFFF" w:val="clear"/>
        <w:suppressAutoHyphens w:val="true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Экономическое развитие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илу достаточно больших запасов природных ресурсов, таких как: нефть, газ, марганцевая и урановая руды и сравнительно немногочисленному населению Габон является одной из наиболее богатых стран Чёрной Африки. Однако о</w:t>
      </w:r>
      <w:r>
        <w:rPr>
          <w:color w:val="000000"/>
          <w:sz w:val="28"/>
          <w:szCs w:val="21"/>
        </w:rPr>
        <w:t xml:space="preserve">стальные отрасли экономики развиты слабо. </w:t>
      </w:r>
      <w:r>
        <w:rPr>
          <w:color w:val="000000"/>
          <w:sz w:val="28"/>
        </w:rPr>
        <w:t>Около 60 % трудоспособного населения занято в сельском хозяйстве или на лесозаготовках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1"/>
        </w:rPr>
        <w:t>Сельское хозяйство.</w:t>
      </w:r>
      <w:r>
        <w:rPr>
          <w:color w:val="000000"/>
          <w:sz w:val="28"/>
          <w:szCs w:val="21"/>
        </w:rPr>
        <w:t xml:space="preserve"> Доля сельского хозяйства в общем объеме ВВП составляет всего 5%. Хотя большая часть экономически активного населения занята в аграрном секторе, Габон не обеспечивает себя продуктами питания и вынужден импортировать около половины необходимого продовольствия. Обрабатывается лишь малая часть пахотопригодных земель. Главные продовольственные и товарные культуры – </w:t>
      </w:r>
      <w:r>
        <w:rPr>
          <w:color w:val="000000"/>
          <w:sz w:val="28"/>
        </w:rPr>
        <w:t xml:space="preserve">какао, кофе, сахар, пальмовое масло, каучук. </w:t>
      </w:r>
      <w:r>
        <w:rPr>
          <w:color w:val="000000"/>
          <w:sz w:val="28"/>
          <w:szCs w:val="21"/>
        </w:rPr>
        <w:t>Развито животноводство – разведение крупного рогатого скота,</w:t>
      </w:r>
      <w:r>
        <w:rPr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лошадей, овец, коз и свиней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1"/>
        </w:rPr>
        <w:t>Лесное хозяйство</w:t>
      </w:r>
      <w:r>
        <w:rPr>
          <w:color w:val="000000"/>
          <w:sz w:val="28"/>
          <w:szCs w:val="21"/>
        </w:rPr>
        <w:t>. Значительная часть площади Габона покрыта лесами, и до конца 1960-х годов лес и лесоматериалы были главной статьей экспорта страны. В последние годы проводились некоторые лесовосстановительные мероприятия, а экспорт древесины сократился до 4,3 миллиона кубических метров в год. Габон – крупнейший в мире поставщик мягкой древесины, которая идет на производство фанеры. В лесах Габона есть и ценные породы с твердой древесиной – эбеновое дерево, кайя и др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1"/>
        </w:rPr>
        <w:t>Промышленность.</w:t>
      </w:r>
      <w:r>
        <w:rPr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Около 2% населения Габона занято в промышленности и торговле. Наибольшее значение имеют промышленные отрасли, связанные с первичной переработкой сырья: нефтеперерабатывающая, деревообрабатывающая, пищевая. Существуют предприятия по производству мыла, красителей, цемента, тканей и одежды. Пищевая промышленность производит: растительное масло, сахар, муку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1"/>
        </w:rPr>
        <w:t>Горнодобывающая промышленность.</w:t>
      </w:r>
      <w:r>
        <w:rPr>
          <w:color w:val="000000"/>
          <w:sz w:val="28"/>
          <w:szCs w:val="21"/>
        </w:rPr>
        <w:t xml:space="preserve"> Как уже было отмечено выше минеральные ресурсы Габона играют важную роль в развитии экономики страны. Основным источником доходов является нефть. После открытия новых месторождений в 2000-х годах объем добычи возрос до 20 миллионов тонн в год. Кроме того, Габон является одним из ведущих мировых производителей марганцевой руды, добыча которой осуществляется близ Франсвиля. В 2000-х годах ежегодная добыча составляла 2 миллиона тонн, большая часть продукта экспортируется в США. Ведется добыча урановой руды на месторождении Мунана около Франсвиля, что составляет около 600 тонн уранового концентрата в год. Следует отметить, что страна располагает крупными запасами железной руды (около500 миллионов тонн)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1"/>
        </w:rPr>
        <w:t>Транспорт.</w:t>
      </w:r>
      <w:r>
        <w:rPr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Протяженность автомобильных дорог Габона составляет около 8 тысяч километров, с твердым покрытием – 1,5 тысячи километров. Для перевозок используются реки, в первую очередь Огове, однако во внутренних районах судоходству препятствуют пороги. Габонская железнодорожная магистраль связывает побережье с центрами горнодобывающей промышленности и лесозаготовок. В Габоне достаточно развитая сеть воздушных сообщений, действуют 5 международных и 54 местных аэропортов. Национальная авиакомпания «Эйр Габон» осуществляет внутренние и международные авиарейсы. Основные морские порты – Овендо и Порт-Жантиль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1"/>
        </w:rPr>
        <w:t>Внешняя торговля и инвестиции.</w:t>
      </w:r>
      <w:r>
        <w:rPr>
          <w:color w:val="000000"/>
          <w:sz w:val="28"/>
          <w:szCs w:val="21"/>
        </w:rPr>
        <w:t xml:space="preserve"> Главные партнеры Габона по экспорту: США (28,2%), Китай(21,2%), Япония (11,3%), Франция (6,2%), Испания (4,5%). Ведущие статьи экспорта: нефть (70%), марганцевая руда, урановый концентрат и лес. В 2008 году экспорт составил 9,3 миллиарда долларов. Основные партнеры по импорту: Франция (32,2%), США (11,1), Китай (5,4%), Бельгия (4,7%), Камерун (4,4%), Нидерланды (4,2%). В импорте преобладают промышленные товары, продовольствие. В 2008 году стоимость импорта составила 2,6 миллиарда долларов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1"/>
        </w:rPr>
        <w:t>Денежное обращение.</w:t>
      </w:r>
      <w:r>
        <w:rPr>
          <w:color w:val="000000"/>
          <w:sz w:val="28"/>
          <w:szCs w:val="21"/>
        </w:rPr>
        <w:t xml:space="preserve"> Габон является членом Банка государств Центральной Африки. Имеет общую с ними денежную единицу франк КФА.</w:t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 Социальное развитие</w:t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1"/>
        </w:rPr>
        <w:t xml:space="preserve">Образование. </w:t>
      </w:r>
      <w:r>
        <w:rPr>
          <w:color w:val="000000"/>
          <w:sz w:val="28"/>
          <w:szCs w:val="21"/>
        </w:rPr>
        <w:t>Начальное образование является обязательным для детей в возрасте от 6 до16 лет. Большинство детей заканчивает шестилетнюю начальную школу. В 2000-х годах в начальной школе обучалось около 230 тысяч детей, а в средней – 56,7 тысяч детей. В таких городах, как Либревиль и Франсвиль созданы и действуют университеты. Многие студенты Габона обучаются в зарубежных вызах за счет предоставленных государственных стипендий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Религия.</w:t>
      </w:r>
      <w:r>
        <w:rPr>
          <w:color w:val="000000"/>
          <w:sz w:val="28"/>
        </w:rPr>
        <w:t xml:space="preserve"> По разным оценкам, от 55 % до 75 % жителей Габона исповедуют христианство. В большинстве Габонские христиане придерживаются католического вероучения, но встречаются также и протестанты. Большая часть протестантов Габона — евангелисты, распространены на севере страны. В северных областях страны имеются общины пятидесятников и адвентистов. Мусульман в Габоне менее 1 % от общей массы населения, в основном это мигранты из других африканских государств. Остальные жители страны (от 44% до 24%) придерживаются традиционных анимистических верований, среди которых наиболее распространено бвити. В городских окрестностях и городах жители нередко придерживаются синкретических учений, соединяющих элементы христианства и местных верований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ключение</w:t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Приоритетными направлениями развития Габона являются развитие промышленного сектора и привлечение большего числа трудоспособного населения в эту сферу, а также дальнейшее развитие сельскохозяйственного сектора. Кроме того принято решение о дальнейшем развитии и поддержании лесовосстановительных мероприятий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  <w:szCs w:val="21"/>
        </w:rPr>
        <w:t>Габон основывается на принципах неприсоединения. Тем не менее страна поддерживает дружественные отношения со странами Запада, следует отметить по-прежнему крепкие традиционные связи с Францией. Правительство Габона с осторожностью относится к панафриканским планам, равно как и к предложениям о воссоздании объединения франкоязычных государств Африки. Габон оказывает предпочтение таким организациям, как: Экономический и Таможенный Союз Центральной Африки (ЮДЕАК), Организация Африканского Единства (ОАЕ) и ООН. С 1975 года страна является членом Организации Стран-экспортеров Нефти (ОПЕК)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2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http://ru.wikipedia.org</w:t>
      </w:r>
    </w:p>
    <w:p>
      <w:pPr>
        <w:pStyle w:val="22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http://www.travel.ru</w:t>
      </w:r>
    </w:p>
    <w:p>
      <w:pPr>
        <w:pStyle w:val="22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http://slovari.yandex.ru</w:t>
      </w:r>
    </w:p>
    <w:p>
      <w:pPr>
        <w:pStyle w:val="22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archive</w:t>
      </w:r>
      <w:r>
        <w:rPr>
          <w:color w:val="000000"/>
        </w:rPr>
        <w:t>.</w:t>
      </w:r>
      <w:r>
        <w:rPr>
          <w:color w:val="000000"/>
          <w:lang w:val="en-US"/>
        </w:rPr>
        <w:t>trave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>
          <w:color w:val="000000"/>
          <w:lang w:val="en-US"/>
        </w:rPr>
        <w:t>gabon</w:t>
      </w:r>
    </w:p>
    <w:p>
      <w:pPr>
        <w:pStyle w:val="22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krugosvet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>
          <w:color w:val="000000"/>
          <w:lang w:val="en-US"/>
        </w:rPr>
        <w:t>enc</w:t>
      </w:r>
      <w:r>
        <w:rPr>
          <w:color w:val="000000"/>
        </w:rPr>
        <w:t>/</w:t>
      </w:r>
      <w:r>
        <w:rPr>
          <w:color w:val="000000"/>
          <w:lang w:val="en-US"/>
        </w:rPr>
        <w:t>Earth</w:t>
      </w:r>
      <w:r>
        <w:rPr>
          <w:color w:val="000000"/>
        </w:rPr>
        <w:t>_</w:t>
      </w:r>
      <w:r>
        <w:rPr>
          <w:color w:val="000000"/>
          <w:lang w:val="en-US"/>
        </w:rPr>
        <w:t>sciences</w:t>
      </w:r>
      <w:r>
        <w:rPr>
          <w:color w:val="000000"/>
        </w:rPr>
        <w:t>/</w:t>
      </w:r>
      <w:r>
        <w:rPr>
          <w:color w:val="000000"/>
          <w:lang w:val="en-US"/>
        </w:rPr>
        <w:t>geografiya</w:t>
      </w:r>
      <w:r>
        <w:rPr>
          <w:color w:val="000000"/>
        </w:rPr>
        <w:t>/</w:t>
      </w:r>
      <w:r>
        <w:rPr>
          <w:color w:val="000000"/>
          <w:lang w:val="en-US"/>
        </w:rPr>
        <w:t>GABON</w:t>
      </w:r>
      <w:r>
        <w:rPr>
          <w:color w:val="000000"/>
        </w:rPr>
        <w:t>.</w:t>
      </w:r>
      <w:r>
        <w:rPr>
          <w:color w:val="000000"/>
          <w:lang w:val="en-US"/>
        </w:rPr>
        <w:t>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sz w:val="28"/>
        <w:i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color w:val="000000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3:00Z</dcterms:created>
  <dc:creator>Радик</dc:creator>
  <dc:description/>
  <cp:keywords/>
  <dc:language>en-US</dc:language>
  <cp:lastModifiedBy>SYSTEM</cp:lastModifiedBy>
  <dcterms:modified xsi:type="dcterms:W3CDTF">2011-09-25T03:13:00Z</dcterms:modified>
  <cp:revision>2</cp:revision>
  <dc:subject/>
  <dc:title/>
</cp:coreProperties>
</file>