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Различия в понятиях "территориальная структура" производительных сил России и "территориальная организация"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сновные формы территориальной структуры производительных си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Экономические зоны (назначение, границы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Укрупненные экономические районы (назначение, границы)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Крупные экономические районы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Таксономия экономических районов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Теория территориально-производственных комплексов, разработанная Н.Н. Колосовски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Технопарки, технополисы, кластеры как новая форма территориальной структуры производительных сил в условиях научно-технического перевооружения экономики. Опыт зарубежных стран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ЭЗ "Находка" и ОЭЗ в Калининграде. Сравнительная характеристик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ленная работа посвящена теме «</w:t>
      </w:r>
      <w:r>
        <w:rPr>
          <w:bCs/>
          <w:color w:val="000000"/>
          <w:sz w:val="28"/>
          <w:szCs w:val="28"/>
          <w:lang w:val="en-US" w:eastAsia="en-US"/>
        </w:rPr>
        <w:t>Специфика основных форм регионального народнохозяйственного комплекса страны и его основные части»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 «</w:t>
      </w:r>
      <w:r>
        <w:rPr>
          <w:bCs/>
          <w:color w:val="000000"/>
          <w:sz w:val="28"/>
          <w:szCs w:val="28"/>
          <w:lang w:val="en-US" w:eastAsia="en-US"/>
        </w:rPr>
        <w:t>Специфика основных форм регионального народнохозяйственного комплекса страны и его основные части</w:t>
      </w:r>
      <w:r>
        <w:rPr>
          <w:color w:val="000000"/>
          <w:sz w:val="28"/>
          <w:szCs w:val="28"/>
          <w:lang w:val="en-US" w:eastAsia="en-US"/>
        </w:rPr>
        <w:t xml:space="preserve">» изучается на стыке сразу нескольких взаимосвязанных дисциплин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Актуальность</w:t>
      </w:r>
      <w:r>
        <w:rPr>
          <w:color w:val="000000"/>
          <w:sz w:val="28"/>
          <w:szCs w:val="28"/>
          <w:lang w:val="en-US" w:eastAsia="en-US"/>
        </w:rPr>
        <w:t xml:space="preserve"> настоящей работы обусловлена, с одной стороны, большим интересом к теме «</w:t>
      </w:r>
      <w:r>
        <w:rPr>
          <w:bCs/>
          <w:color w:val="000000"/>
          <w:sz w:val="28"/>
          <w:szCs w:val="28"/>
          <w:lang w:val="en-US" w:eastAsia="en-US"/>
        </w:rPr>
        <w:t>Специфика основных форм регионального народнохозяйственного комплекса страны и его основные части</w:t>
      </w:r>
      <w:r>
        <w:rPr>
          <w:color w:val="000000"/>
          <w:sz w:val="28"/>
          <w:szCs w:val="28"/>
          <w:lang w:val="en-US" w:eastAsia="en-US"/>
        </w:rPr>
        <w:t xml:space="preserve">» в современной науке, с другой стороны, ее недостаточной разработанностью. Рассмотрение вопросов связанных с данной тематикой носит как теоретическую, так и практическую значимость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Объект исследования</w:t>
      </w:r>
      <w:r>
        <w:rPr>
          <w:color w:val="000000"/>
          <w:sz w:val="28"/>
          <w:szCs w:val="28"/>
          <w:lang w:val="en-US" w:eastAsia="en-US"/>
        </w:rPr>
        <w:t xml:space="preserve"> – народнохозяйственный комплекс Росси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Предмет исследования</w:t>
      </w:r>
      <w:r>
        <w:rPr>
          <w:color w:val="000000"/>
          <w:sz w:val="28"/>
          <w:szCs w:val="28"/>
          <w:lang w:val="en-US" w:eastAsia="en-US"/>
        </w:rPr>
        <w:t xml:space="preserve"> – основные формы регионального народнохозяйственного комплекса страны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Цель</w:t>
      </w:r>
      <w:r>
        <w:rPr>
          <w:color w:val="000000"/>
          <w:sz w:val="28"/>
          <w:szCs w:val="28"/>
          <w:lang w:val="en-US" w:eastAsia="en-US"/>
        </w:rPr>
        <w:t xml:space="preserve"> исследования - изучение </w:t>
      </w:r>
      <w:r>
        <w:rPr>
          <w:bCs/>
          <w:color w:val="000000"/>
          <w:sz w:val="28"/>
          <w:szCs w:val="28"/>
          <w:lang w:val="en-US" w:eastAsia="en-US"/>
        </w:rPr>
        <w:t>специфики основных форм регионального народнохозяйственного комплекса стра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амках достижения поставленной цели автором были поставлены и решены следующие </w:t>
      </w:r>
      <w:r>
        <w:rPr>
          <w:b/>
          <w:color w:val="000000"/>
          <w:sz w:val="28"/>
          <w:szCs w:val="28"/>
          <w:lang w:val="en-US" w:eastAsia="en-US"/>
        </w:rPr>
        <w:t>задачи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ены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азличия в понятиях «территориальная структура» производительных сил России и «территориальная организация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Выявлены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сновные формы территориальной структуры производительных си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Рассмотрен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еория территориально-производственных комплексов, разработанная Н.Н. Колосовски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Изучены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ехнопарки, технополисы, кластеры как новая форма территориальной структуры производительных си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Проведен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равнительная характеристик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ЭЗ «Находка» и ОЭЗ в Калинингра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Теоретической и методологической основой</w:t>
      </w:r>
      <w:r>
        <w:rPr>
          <w:color w:val="000000"/>
          <w:sz w:val="28"/>
          <w:szCs w:val="28"/>
          <w:lang w:val="en-US" w:eastAsia="en-US"/>
        </w:rPr>
        <w:t xml:space="preserve"> проведения исследования явились труды ученых-экономистов и учебные пособия по теме работы.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Различия в понятиях «территориальная структура» производительных сил России и «территориальная организация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общественного развития происходит дифференциация членов общества в зависимости от их участия в разделенном тру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ть всякого разделения труда состоит в специализации производителя на выпуске какой-либо продукции в объемах, превышающих его собственную потребность, при одновременном отказе от производства другой (также необходимой данному производителю)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й смысл указанного процесса заключается в том, что суммарные затраты всех производителей на данный объем всех видов продукции снижаются по сравнению с вариантом «универсального» производства отдельного производителя. Снижение производительных издержек каждого производителя на единицу выпускаемой продукции обеспечивается наличием благоприятных условий, к числу которых, помимо чисто индивидуальных свойств (например, физиологические способности человека), можно отнести и те «возможности», которыми располагает та или иная местность для изготовления определенного вида продукции (исторические, экономические и природные предпосылки развития производств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непосредственным проявлением территориального разделения труда является специализация производства на определенной территории, т. е. территориальная специализация</w:t>
      </w:r>
      <w:r>
        <w:rPr>
          <w:rStyle w:val="FootnoteAnchor"/>
          <w:color w:val="000000"/>
          <w:sz w:val="28"/>
          <w:szCs w:val="28"/>
          <w:vertAlign w:val="superscript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рриториальное разделение труда является частью более сложного процесса территориальной организации общественного производства. В реальной экономической действительности разделение труда проявляется не только в форме разделения труда между странами и районами (международное и межрайонное разделение труда), но и в форме разделения труда между разнородными отраслями, находящимися на территории данных стран и районов (межотраслевое или внутрирайонное разделение труда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плексное развитие производства на территории, наряду с территориальной специализацией производства, - важнейшие закономерности процесса территориальной организации общественного производства. Образующиеся в результате действия этих закономерностей территориально-производственные системы разных типов представляют собой конкретные формы территориальной организации общественного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  <w:lang w:val="en-US" w:eastAsia="en-US"/>
        </w:rPr>
        <w:t>Формирование в рамках страны или группы стран территориально-производственных систем разных типов оказывается принципиально возможным только при наличии производственно-экономических связей между ними. Этот вид территориальных отношений основан на взаимозависимости территориально-производственных систем от поставок сырья, полуфабрикатов, готовой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  <w:lang w:val="en-US" w:eastAsia="en-US"/>
        </w:rPr>
        <w:t>Складывающаяся на этой основе система территориального обмена способствует превращению отдельных территориально-производственных систем в единую систему хозяйства страны, региона, мира. Каждая из них представляет собой, с одной стороны, достаточно целостное, относительно самостоятельное образование, с другой - является составной частью более общей системы территориальной организации общественного производства. Состав территориального обмена и другие его особенности в значительной мере определяются характером специализации, уровнем комплексности каждой территориально-производственной сис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  <w:lang w:val="en-US" w:eastAsia="en-US"/>
        </w:rPr>
        <w:t>Территориальный обмен, т. е. взаимный обмен продукцией, произведенной в различных странах и районах, - еще одна категория, выражающая сущность территориальной организации общественного производства. В итоге можно констатировать, что результатом общественного разделения труда является процесс формирования территориально-производственных систем, представляющих собой особую форму организации общественного производства - территориальную организа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  <w:lang w:val="en-US" w:eastAsia="en-US"/>
        </w:rPr>
        <w:t>Под территориальной организацией общественного производства следует понимать такую форму его общественной организации, которая на основе территориального и отраслевого разделения труда образует на определенной территории системы технологически и экономически взаимосвязанных произво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  <w:lang w:val="en-US" w:eastAsia="en-US"/>
        </w:rPr>
        <w:t>Понятие «территориальная организация производства» емкое по своему содержанию, оно включает несколько категорий: размещение отрасли (или распределение по территории производственных объектов), территориальная специализация, комплексность, территориальный обм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  <w:lang w:val="en-US" w:eastAsia="en-US"/>
        </w:rPr>
        <w:t>Территориально-производственные системы, являющиеся объектом исследования экономико-географической науки, формируются, как указывалось выше, в рамках конкретной (определенной) пространственно ограниченной территории. Под конкретностью (определенностью) территории здесь понимаются не только рамки ее пространственной выраженности (хотя сами по себе в организации производства они играют определенную роль), но, прежде всего - социальное, экономическое, историческое и природное своеобразие данной мест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  <w:lang w:val="en-US" w:eastAsia="en-US"/>
        </w:rPr>
        <w:t>Под социальным своеобразием территории подразумеваются виды (типы) отношений, которые складываются между людьми, населяющими данную местность, в процессе производства материальных благ, т. е. производственные отношения. Под природным своеобразием территории - региональные особенности, характеризующие состав и распределение природных условий и ресурсов. Под историческим своеобразием территории - особенности, характеризующие этапы и последовательность хозяйственного освоения данной местности. Под экономическим своеобразием территории - региональные особенности в уровне развития производительных сил (наличие производственных и непроизводственных фондов, средств транспорта и путей сообщения, население и трудовые ресурсы, квалификация рабочей силы, уровень развития науки и т. д.)</w:t>
      </w:r>
      <w:r>
        <w:rPr>
          <w:rStyle w:val="FootnoteCharacters"/>
          <w:rStyle w:val="FootnoteAnchor"/>
          <w:bCs/>
          <w:color w:val="000000"/>
          <w:kern w:val="2"/>
          <w:sz w:val="28"/>
          <w:szCs w:val="28"/>
          <w:lang w:val="en-US" w:eastAsia="en-US"/>
        </w:rPr>
        <w:footnoteReference w:id="3"/>
      </w:r>
      <w:r>
        <w:rPr>
          <w:bCs/>
          <w:color w:val="000000"/>
          <w:kern w:val="2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  <w:lang w:val="en-US" w:eastAsia="en-US"/>
        </w:rPr>
        <w:t>2. Основные формы территориальной структуры производительных си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1 Экономические зоны (назначение, границы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е зоны представляют собой группы укрупненных районов, выделяемых в таксономическом ряду для целей долгосрочного прогнозирования размещения производительных сил на период становления рыночных отношений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выделяются две экономические зоны – Западная и Восточная. Важнейшее значение этих зон для развития России состоит в рационализации хозяйственных пропорций. Роль Западной зоны возрастает преимущественно в развитии машиностроения, сложных, высококвалифицированных отраслей промышленности, обеспечивающих научно-технический прогресс. В условиях рынка эта зона должна иметь приоритетное развитие агропромышленного комплекса. Восточная зона – основная ресурсно-энергетическая база страны, и в перспективе сохранится приоритет за топливно-энергетическим комплексом, разработкой лесных ресурсов, энерго– и водоемкими отраслями промышленност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bookmarkStart w:id="0" w:name="OLE_LINK1"/>
      <w:bookmarkStart w:id="1" w:name="OLE_LINK1"/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color w:val="000000"/>
          <w:sz w:val="28"/>
          <w:szCs w:val="28"/>
          <w:lang w:val="en-US" w:eastAsia="en-US"/>
        </w:rPr>
      </w:pPr>
      <w:bookmarkStart w:id="2" w:name="OLE_LINK1"/>
      <w:r>
        <w:rPr>
          <w:b/>
          <w:color w:val="000000"/>
          <w:sz w:val="28"/>
          <w:szCs w:val="28"/>
          <w:lang w:val="en-US" w:eastAsia="en-US"/>
        </w:rPr>
        <w:t xml:space="preserve">2.2 Укрупненные экономические районы </w:t>
      </w:r>
      <w:bookmarkEnd w:id="2"/>
      <w:r>
        <w:rPr>
          <w:b/>
          <w:color w:val="000000"/>
          <w:sz w:val="28"/>
          <w:szCs w:val="28"/>
          <w:lang w:val="en-US" w:eastAsia="en-US"/>
        </w:rPr>
        <w:t>(назначение, границы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полнения долгосрочных целевых программ, сбалансированности производства и потребления важных видов продукции, группы районов в экономических зонах, объединяются в укрупненные районы. В Западной зоне три укрупненных района – Север и Центр европейской части России, Урало-Поволжье и Европейский Юг. В Восточной зоне два укрупненных района – Сибирь и Дальний Восток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 Крупные экономические районы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пные экономические районы – это четко специализированные и относительно завершенные территориальные хозяйственные комплексы, играющие важную роль в общероссийском разделении труда. Располагая значительной территорией, большой численностью населения, разнообразным природно-ресурсным потенциалом, крупные экономические районы имеют четко выраженную специализацию (до 5–7 отраслей).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ставе России 11 крупных экономических районов (регионов): Северный, Северо-Западный, Центральный, Центрально-Черноземный, Волго-Вятский, Поволжский, Северо-Кавказский, Уральский, Западно-Сибирский, Восточно-Сибирский, Дальневосточный. Статус самоуправления имеют Москва и Санкт-Петербур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Северный экономический рай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: республики Карелия и Коми; Архангельская, Вологодская и Мурманская области, Ненецкий автономный окру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— 1466,3 тыс. кв.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еление — 5581 тыс.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йон отличается обширностью территории, значительной протяженностью вдоль Полярного круга, экстремальными природными условиями (лишь Вологодская область не включена в зону Севера), значительным и разнообразным природно-ресурсным потенциалом, слабой и неоднородной освоенностью территории, неравномерной заселенностью и нехваткой рабочей силы, неразвитостью и растянутостью коммуникационной системы, низким уровнем развития социальной инфраструк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ой хозяйства Северного экономического района является использование уникального положения на транспортных путях всероссийского и международного значения с выходом в Северный Ледовитый океан, реализация потенциала приграничного сотрудничества с Финляндией и Норвегией, богатого природно-ресурсного потенциала, постоянного состава населения и сложившейся системы рассе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стоящее время район является крупным индустриальным центром, специализирующимся на добыче и переработке разнообразных природных ресурсов. Здесь производятся фосфатное сырье, целлюлоза, бумага, картон, древесно-волокнистые плиты, вывозится древесина, добываются железная руда, уголь, рыба, выпускаются чугун, сталь, азотные и фосфатные удобрения. Все большее значение в новых геополитических условиях приобретает морской транспорт района и главный незамерзающий порт Мурманс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Северо-Западный экономический рай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: Санкт-Петербург; Ленинградская, Новгородская, Псковская и Калининградская обл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щадь - 211,6 тыс. кв.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селение - 8678 тыс.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еверо-Западный экономический район расположен на северо-западе европейской части России и занимает 1,2% ее территории, сосредоточивая 6% населения страны. Район отличается близостью к западному свободному рынку и трансъевропейским коммуникациям и в силу своего геополитического положения играет особую роль в обеспечении национальных интересов России в Балтийском регионе и Европе в цел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Центральный экономический рай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: Москва; Московская, Брянская, Владимирская, Ивановская, Калужская, Костромская, Орловская, Рязанская, Смоленская, Тверская, Тульская, Ярославская обл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щадь - 485 тыс. кв.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селение - 28 815 тыс.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нтральный экономический район расположен в центре европейской части страны, что является важнейшей предпосылкой развития его хозяйства. Район характеризуется столичным положением, высококвалифицированным демографическим потенциалом, культурным наследием, мощной научной, развитой производственной и транспортной инфраструктур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кономический потенциал района составляют его природные ресурсы, демографический и промышленный потенци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Волго-Вятский экономический рай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: Нижегородская и Кировская области; республики Мордовия, Марий Эл, Чувашск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щадь - 263,3 тыс. кв.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селение - 7,959 млн.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лго-Вятский экономический район (ВВЭР) расположен на востоке Восточно-Европейской равнины, в бассейнах рек Волги и Вятки. В общероссийском разделении труда выпускает продукцию машиностроения и металлообработки, химической, нефтехимической, лесной, целлюлозно-бумажной и деревообрабатывающей промышл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кономический район имеет крупные сырьевые возможности для развития промышленности строительных материалов - здесь добывают гипс (свыше 9% запасов России), глины, известняки, кварцевые пески и др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Центрально-Черноземный экономический рай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: Белгородская, Воронежская, Курская, Липецкая и Тамбовская обл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щадь - 167,7 тыс. кв.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селение - 7,7 млн.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нтрально-Черноземный экономический район расположен в центре европейской части Российской Федерации. Соседство с развитыми индустриальными районами России (Центральным, Поволжским, Северо-Кавказским) и Украины (Донецко-Приднестровским) благоприятно сказывается на его экономическом развит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бщероссийском разделении общественного труда ЦЧР специализируется на горно-рудной, металлургической, машиностроительной, химической, пищевой промышленности и на производстве некоторых видов строительных материалов, а также на интенсивном сельскохозяйственном производстве. Здесь выращиваются зерновые культуры, подсолнечник, сахарная свекла, картофель, овощные. Значительна доля района и в животноводст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оволжский экономический рай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: республики Калмыкия и Татарстан; Астраханская, Волгоградская, Пензенская, Самарская, Саратовская и Ульяновская обл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щадь - 536,4 тыс. кв.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селение - 16,9 млн.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ейшим условием устойчивого и комплексного развития Поволжского экономического района является созданный значительный экономический и научно-технический потенци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айоне насчитывается 90 городов, из них 50 - республиканского и областного подчинения. Наиболее крупные города: Самара, Казань, Волгоград, Сара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Северо-Кавказский экономический рай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: Ростовская область; Краснодарский, Ставропольский края; республики Адыгея, Дагестан, Ингушетия, Кабардино-Балкарская, Карачаево-Черкесская, Северная Осетия - Алания и Чеченск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щадь - 355,1 тыс. кв.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селение - 17 520,5 тыс.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еверо-Кавказский экономический район занимает территорию, равную 2% от территории РФ. Район отличается выгодным экономико-географическим положением, расположен на пересечении важнейших торговых путей из стран Азии в Европу, имеет выход к трем морям; обладает значительным демографическим, природным и экономическим потенциал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Уральский экономический рай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: республики Башкортостан, Удмуртская; Курганская, Оренбургская, Пермская области; Коми-Пермяцкий автономный округ; Свердловская, Челябинская обл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щадь - 824 тыс. кв.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селение - 20 225,7 тыс.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референдума 2003 г. было принято решение о преобразовании Коми-Пермяцкого автономного округа и Пермской области в Пермский край, которое позже будет закреплено в Конституции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альский экономический район - крупнейший промышленный центр России с исторически сложившейся индустриальной базой. Развитие экономики района обусловлено выгодным экономико-географическим положением, наличием мощного производственного и научного потенциала, обеспеченностью природными ресурсами и квалифицированной рабочей сил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Западно-Сибирский экономический рай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: Республика Алтай; Алтайский край; Кемеровская, Новосибирская, Омская, Томская и Тюменская (включая Ханты-Мансийский и Ямало-Ненецкий автономные округа) обл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щадь - 2,43 млн. кв.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селение - 14,94 млн.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ценка природно-ресурсного потенциала. Район расположен в основном на Западно-Сибирской равнине, на юге простираются горы Алтая, Кузнецкий Алатау и Салаирский Кряж. Климат континентальный. В северной части района находятся тундра и лесотундра, южнее расположена тайга, переходящая в лесостепь и степ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Восточно-Сибирский экономический рай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: республики Бурятия, Тыва, Хакасия; Красноярский край (включая Таймырский и Эвенкийский автономные округа), Иркутская (включая Усть-Ордынский Бурятский автономный округ), Читинская (включая Агинский Бурятский автономный округ) обл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щадь - 4,1 млн кв.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селение - 8,9 млн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ценка природно-ресурсного потенциала. Район расположен в азиатской части России, граничит с Монголией и Китаем и простирается до берегов Северного Ледовитого оке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Дальневосточный экономический рай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: Республика Саха (Якутия); Приморский и Хабаровский края; Еврейская автономная область; Амурская, Камчатская, Магаданская, Сахалинская области; Чукотский и Корякский автономные округа (в состав района входят острова: Новосибирский, Врангеля, Сахалин, Курилы и Командорск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щадь - 6125,9 тыс. кв.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селение - 7038 тыс.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тяженность района с севера на юг - 4800 км, с востока на запад -3000 км. Территория омывается морями Северного Ледовитого и Тихого океанов, граничит с Китаем, КНДР; здесь проходит морская граница с США (Берингов пролив) и Японией (пролив Лаперуз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язвимые места региона - его огромная протяженность, слабая заселенность, суровость климата, вечная мерзлота на большей части территории, удаленность и слабая транспортная связь с остальной территорией Росси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4 Таксономия экономических район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шей стране сложилась трехзвенная таксономия экономических районов, в соответствии с которой объектами регулирования могут быть: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крорегионы (крупные экономические районы, федеральные округа),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зорегионы (субъекты Федерации, города федерального значения),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крорегионы (города, городские и сельские административные районы, сельсоветы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Теория территориально-производственных комплексов, разработанная Н.Н. Колосовски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 территориально-производственным комплексом понимается экономически обусловленное сочетание предприятий в одной точке или целом районе, при котором достигается определенный экономический эффект за счет удачного подбора предприятий в соответствии с экономическими условиями района, его транспортным и экономико-географическим положени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мысел Н.Н. Колосовского состоял в том, чтобы путем генерализации исключительного многообразия производственных (и природных) процессов прийти к типологии районных территориально-производственных комплексов. С точки зрения развития идей промышленного районирования особенно велика роль введенных им в науку понятий о взаимообусловленном и простом территориальном сосуществовании производств, "вертикальных" и «горизонтальных» связях, о типах производственных процессов и энергопроизводственных цикл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ными чертами ТПК являются следующ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экономическая взаимосвязанность и обусловленность предприятий, входящих в состав комплек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единство и компактность территории и общая инфраструктур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ответствие набора предприятий природным экономико-географическим и транспортным условиям район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шение комплексом одной или нескольких общерегиональных или общегосударственных зада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ПК относятся к нодальным (узловым) территориальным образованиям, которые выделяются в зависимости от тесноты существующих в комплексе взаимосвязей, поэтому границы ТПК не обязательно должны совпадать с административными границами края, области или района. Эта особенность создает проблему управляемости процессом формирования звеньев ТПК. Оптимальным выходом является создание специальных органов управления комплексом либо придания ему статуса объекта программно-целевого управления, что позволяет осуществлять регулирование его развития на основе государственной целевой програм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элементы, составляющие ТПК, объединяются в несколько групп: отрасли специализации, комплексные производства, инфраструктура, местные природные ресурсы, население. Население, природная среда и непроизводственная структура участвуют в формировании ТПК, они включаются в него, как потребители продукции и ресурсов и своеобразные конкуренты в использовании ресур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расли специализации ТПК – это отрасли, ориентированные на внешний спрос, они характеризуют место ТПК в территориальном разделении труда. Состав и структура специализации, масштабы их развития и основные направления производственных связей обуславливаются эффективностью природных и экономических ресурсов исследуемой территор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плексные производства создаются для обеспечения условий функционирования предприятий отраслей специализации и удовлетворения потребностей населения в продукции местного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четание отраслей специализации и комплексных производств образует производственную структуру ТПК. При аналогичной специализации комплексы могут отличаться производственной структурой вследствие разнородного состава комплексных произво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яд объектов, необходимых для нормального функционирования как отраслей специализации, так и населения образует инфраструктуру ТП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стные природные ресурсы – минеральное сырье, топливно-энергетические, водные, земельные ресурсы, во многом определяют формирование структуры ТПК, состав отраслей специализации, масштабы их развит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еление – самостоятельный элемент ТПК – выступает с одной стороны как производитель, с другой стороны как основной потреби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ТПК происходит в течение длительного времени и естественного процесса хозяйственного развития при обязательной государственной поддержке. Эффективное формирование ТПК предполагает координацию сроков и масштабов вводимых мощностей, согласование параметров технологий, оптимальной финансовой, природоохранной, технологической организационно-правовой поддерж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ормирование ТПК должно обеспечивать получение агломерационного эффекта за счет оптимального состава и развития во времени и в пространстве всех элементов ТП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гломерационный эффект в ТПК реализуется за сч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кращения транспортных затра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ционального использования местных ресурсов и возможностей маневрирования им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омбинирования и кооперирования производственных связ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спользования общей инфраструкту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фической формой пространственной организации производства являются акватерриториальные производственные комплексы (АТПК), значительный опыт формирования которых имеется в Японии, Германии, Франции. Их отличия от ТПК состоят в следующем: хозяйственная деятельность в АТПК ведется не только на суше, но и на море. Морская акватория является важным звеном экономического и транспортного взаимодействия объектов. Обязательным и важнейшим объектом АТПК является морской порт или несколько пор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йонах с высокой концентрацией ценных природных ресурсов активно формируются ТПК. Так, например, на севере Западно-Сибирской равнины путём ускоренной разработки нефтяных, газовых и лесных ресурсов создаётся ТПК севера Западной Сибири, в составе которого нефтяные и газовые промыслы, газоперерабатывающие заводы, нефтехимические комбинаты (в Томске и Тобольске), лесопромышленные комплексы, Сургутская ГРЭС, базы строительной индустрии, система внутрипромысловых и магистральных нефтепроводов и газопроводов. В Восточной Сибири продолжается развитие Братско-Усть-Илимского ТПК, опирающегося на крупные и дешёвые гидроэнергетические ресурсы р. Ангары; комплекс образуют Братская и Усть-Илимская ГЭС, алюминиевый завод, лесозаготовительные предприятия, лесопромышленные комплексы в Братске и Усть-Илимске, предприятия строительной индустр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зоне влияния БАМ сформировано несколько ТПК (Верхнеленский, Южно-Якутский, Нижнеамурский и др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ПК района Курской магнитной аномалии создаётся на уникальных по запасам богатых железных рудах, благоприятных почвенно-климатических ресурсах и сложившейся инфраструктуре Центрально-чернозёмного района, Оренбургский ТПК - на ресурсах крупного газоконденсатного месторождения в Оренбургской области. Формирование Южно-Таджикского ТПК проводится на базе каскада крупных ГЭС (Нурекская, Рогунская и др.) на реке Вахш; создаются энергоёмкие производства (алюминиевый завод, электрохимический комбинат, азотнотуковый завод), в широких масштабах осуществляется ирригация и развитие аграрно-промышленных комплексов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4. Технопарки, технополисы, кластеры как новая форма территориальной структуры производительных сил в условиях научно-технического перевооружения экономики. </w:t>
      </w:r>
      <w:bookmarkStart w:id="3" w:name="OLE_LINK2"/>
      <w:r>
        <w:rPr>
          <w:b/>
          <w:color w:val="000000"/>
          <w:sz w:val="28"/>
          <w:szCs w:val="28"/>
          <w:lang w:val="en-US" w:eastAsia="en-US"/>
        </w:rPr>
        <w:t>Опыт зарубежных стран</w:t>
      </w:r>
      <w:bookmarkEnd w:id="3"/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о технопаркам было положено в США в начале 50-х годов, когда был организован научный парк Стэндфордского университета (штат Калифорния). В 80-е годы технопарки в США стали появляться один за другим. На сегодняшний день в США насчитывается более 160 технопарков (более 30% от общего числа технопарков в мир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Европе технопарки появились в начале 70-х годов. Одними из первых были Исследовательский парк Университета Хэриот-Уатт в Эдинбурге; научный парк Тринити колледж в Кембридже; Левен-ла-Нев в Бельгии; София-Антиполис в Ницце и Зона научных и технических нововведений и производства (ZIRST) в Гренобле. Они повторили раннюю модель технопарков США, особенность которой - наличие одного учредителя, а основной вид деятельности - сдача земли в аренду собственникам наукоемких фир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принятия в 1988 г. государственной научно-производственной программы «Факел», предусматривающей концентрацию усилий на ряде наукоемких отраслей (микроэлектроника и информатика, оптоволоконная связь, генная инженерия и биотехнология, медицинское оборудование) стали создаваться зоны развития новых высоких технологий (технопарки). Первый технопарк Китая был создан в 1988 г. (Пекинская экспериментальная зона развития новых технологий в районе Хайдань). В результате реализации Программы «Факел» к концу 1995 года было произведено промышленной продукции на сумму 79,5 млрд. юаней, (поступления от экспорта продукции – 1,08 млрд. долл. США). Поставленные перед зонами развития задачи реализуются в форме создания бизнес-инкубаторов и доведения НИОКР до стадии опытного образца с последующим производством на собственной промышленной баз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астоящее время в КНР насчитывается 120 зон развития высоких технологий различного уровня, среди них 53 государственного назначения, поступления от экспорта продукции которых - более 4 млрд. долларов США. В большинстве зон действуют разнообразные льготы для привлечения инвестиций. Государство осуществляет стартовое финансирование высокотехнологичных проектов и страхует риски иностранных инвестор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о стимулирует участие фирм (вне зависимости от форм их собственности) в развитии технопарков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, использующие перспективные технологии, выплачивают подоходный налог в размере 15% в от его обычной величины, а фирмы, 70% продукции которых идет на экспорт, только 10%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овь созданные предприятия освобождаются от уплаты налогов на 2 года с момента аккредитации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озведение новых корпусов осуществляется за счет внутренних капиталовложений, не взимается налог на строения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рмы освобождаются от экспортных налогов при реализации продукции на внешние рынки. На развитие инфраструктуры зон правительство ежегодно выделяет займы и инвестиции. Для привлечения рискового капитала внедряются системы венчурных инвести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чале 90-х годов начинается формирование первой волны российских технопарков (в основном вокруг ВУЗов). Эти технопарки не имели развитой инфраструктуры, недвижимости, подготовленных команд менеджеров. Они часто создавались и рассматривались как одно из подразделений вуз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90 году создается и начинает свою работу Ассоциация «Технопарк». Главным направлением ее деятельности на этом этапе были: изучение и адаптация к российским условиям зарубежного опыта создания технопарков, разработка концепции создания в России технопарков, пропаганда и разъяснение сущности технопарка как наиболее эффективной формы обеспечения развития малого инновационного предпринимательства, подготовка кадров для технопарков и малых инновационных фирм, в том числе с привлечением ведущих зарубежных специалистов, интенсивная работа в регион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всех таких успехах все-таки следует сказать, что в России технопарков пока очень мало, их количество, а главное, материальная и финансовая база не обеспечивают реализацию даже имеющегося интеллектуального потенциала и спроса на инновационную продукцию. Фактом является и то, что для развития технопарков необходимо существенное внимание государственных и местных органов вла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еленоградский научно-технологический парк (один из первых в России) зарегистрирован в июне 1991 года в виде ассоциации предприятий г. Зеленограда. Учредителями парка выступили: Московский государственный институт электронной техники (Технический университет), Префектура, ряд государственных и коммерческих предприятий г. Зеленограда. Парк организован на базе Государственного технического университета Московского института электронной техники, территориально расположенного в г. Зеленограде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0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полис это научно-производственный комплекс с развитой инфраструктурой сферы обслуживания, охватывающий территорию отдельного города. Инкубатор бизнеса это здание или несколько зданий, где на ограниченный срок размещаются вновь создаваемые малые фирмы клиен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снове научных парков лежат четыре принципа - создание максимально благоприятных условий для наукоемкого производства, инновационного бизнеса и, таким образом, научно-технического прогрес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ксимальное сближение, в том числе и территориальное, науки, производства и коммер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ъединение фирм, которые разрабатывают различные виды наукоемкой продукции, позволяющие создать условия для продуктивного обмена идеями и опыт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здание для развития идей благоприятных условий для их выживания на российском рын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ую часть финансирования научные парки получают от государства: в Великобритании 62%, в Германии - 78%, во Франции 74%, в Нидерландах около 70%, в Бельгии почти 100%. Государственная помощь выступает в различных формах. В Японии, например, целый ряд государственных фондов, банков и корпораций предоставляют фирмам, разрабатывающим наукоемкую продукцию, кредиты на длительный срок и под льготные проценты. Подчас кредит и проценты требуется возвращать лишь в тех случаях, когда исследования заканчиваются успешно, а в случае неудачи деньги можно вообще не возвращать. Правительства создают фирмам, вкладывающим капитал в научные парки, льготный режим амортизации оборудования и т.д. Не остаются в стороне и местные власти, вклад которых иногда даже превышает объем правительственной поддержки. Например, финансирование технополиса в японском городе Тояма складывается из следующих источников: половину средств выделяет местная префектура, 30% поступает из регионального бюджета, 10% дает правительство и столько же различные корпорации, ассоциации и частные лица. И никто не воспринимает научные парки, да и вообще науку, как обозу. Более того, США, Великобритания, Япония, Германия и Франция отчаянно конкурируют друг с другом, стремясь создать, либо завлечь к себе как можно больше предприятий, научных и иных центров, национальных и зарубеж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повышенного внимания и хорошего финансирования многие регионы из отсталых быстро преобразились в прогрессирующие. Например, в первых четырнадцати технополисах Японии было создано более двух тысяч высокотехнологичных предприятий по производству фармацевтических препаратов, средств связи, вычислительной техники, электронных приборов и компонентов, медицинского оборудования, оптических инструментов и т.д., в общем, всего того, что символизирует научно-технический прогресс. На долю британских научных парков приходится ощутимая часть производимых в стране компьютеров, электроники, робото- и электротехники, медицинского оборудования и т.д. Благодаря научным паркам и специальным программам развития малого наукоемкого бизнеса, который есть у большинства штатов, новое лицо в мире обрели и СШ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совершенной формой кооперации являются промышленные кластеры, представляющие собой группу географически локализованных и взаимосвязанных предприятий, поставщиков оборудования, комплектующих, специализированных услуг, инфраструктуры, научно-исследовательских институтов, вузов и других организаций, взаимодополняющих друг друга и усиливающих конкурентные преимущества отдельных компаний и кластера в целом. Как правило, они определены относительно какой-либо основной отрасли (например, "химический кластер", "агропромышленный кластер"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мирового финансового кризиса кластерная политика является наиболее актуальной формой государственно-частного партнерства (ГЧП), способной эффективно преодолевать кризисные явления. С институциональной точки зрения в развитых странах государственное регулирование партнерских отношений с бизнесом организовано по крупным межотраслевым комплексам, включающим группы взаимосвязанных отраслей. В качестве таких комплексов могут выступать: топливно-энергетический (электроэнергетика, газо- и нефтепроводы), транспортный (железные и автомобильные дороги, морские порты и аэропорты), коммунальное хозяйство (водо- и теплоснабжение, жилищно-коммунальное хозяйство). Важно отметить, что при этом не создаются специальные агентские структуры по регулированию партнерских отношений, а специфические функции регулирования и контроля выполняются соответствующими профильными министерствами и ведомствами в рамках определенных процедур. При этом успешное развитие ГЧП во многом зависит от эффективного распределения прав, обязанностей и сфер ответственности между частными партнерами и государством. Опыт показывает, что наиболее эффективно задачи партнерства решаются, когда к сфере ответственности государства относятся проблемы общего планирования и административные процедуры, а также определение действий в форс-мажорных обстоятельствах. В свою очередь, в сферу полномочий и ответственности частного сектора включаются вопросы детального планирования, строительства объектов, финансирования и оперативного управления их деятельностью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1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 СЭЗ «Находка» и ОЭЗ в Калининграде. Сравнительная характеристик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СЭЗ «Находка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ЭЗ «Находка», первая в России, была образована в октябре 1990 года. Целями создания СЭЗ, согласно указанным документам, являются развитие торгово-экономического и научно-технического сотрудничества с зарубежными странами, обеспечение благоприятных условий для привлечения иностранного капитала, технологии и управленческого опыта, а также потенциала предприятий к решению задач социально-экономического развития Дальнего Востока, комплексное освоение его природных ресурсов, увеличение экспортных возможностей региона и страны в целом, развитие производства высококачественной импортозамещающей продукции трансконтинентального транзита, отработка новых форм хозяйствования в условиях перехода к рыночной экономике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е нормативно-правовые документы по этапам создания и развития зоны, ее территория, области специализации, а также основные преимущества и недостатки рассматриваемой СЭЗ приведены в прилож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енности зоны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годное географическое положение и развитая транспортная сеть (конечный пункт Транссибирской магистрали, четыре крупных действующих порта)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сутствие сегодня реальных конкурентов на российском Дальнем Востоке в части осуществления внешнеторговой деятельности со странами Азитско-Тихоокеанского региона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личие определенного опыта внешнеэкономической деятельности: до недавнего времени Находка была единственным открытым портом на Дальнем Востоке, через нее проходило до четверти годового экспорта России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аточно ограниченная (по сравнению с некоторыми "гигантскими" российскими СЭЗ) территория (менее 5 тыс. кв.км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тенциал СЭЗ «Находка» характеризуют следующие данные. Ежегодно в незамерзающие порты - нефтеналивной, рыбный, торговый и Восточный - приходят до 1000 судов, общий грузооборот составляет 25 млн.т. Порт Восточный занимает второе место в АТР (после Гонконга). Здесь действуют угольные причалы на 8 млн. т и контейнерный комплекс на 2 млн.т. Ежегодно перерабатывается до 400 тысяч контейнеров. После реконструкции порт будет иметь до 60 причалов, способных перерабатывать более 40 млн. т грузов в год. На очереди сооружение мощного угольного терминала, комплекса по переработке 4 млн. т импортного зерна. В СЭЗ зарегистрировано несколько сот предприятий с иностранными инвестициями - более половины всех образованных на Дальнем Востоке. В рамках проекта создания российско-корейского индустриального парка. Безработица в зоне «Находка» составляет 0,19% от уровня безработицы в кра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, несмотря на имеющийся потенциал, есть и ряд существенных помех дальнейшему развитию СЭЗ. Есть и специфические проблемы, в том числе: высокие транспортные тарифы, "отрезающие" Приморье от Центра страны, необходимость больших (порядка 1 млрд.долл.) капиталовложений в реконструкцию железной дороги от Находки до Хабаровска, связывающей воедино всю транспортную "цепочку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Балтийский «Янтарь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положению о СЭЗ «Янтарь», принятому в сентябре 1991 года, с которого началась история свободной зоны в Калининградской области, целями создания СЭЗ были ускорение решения задач социально-экономического развития Калиниградской области, повышение жизненного уровня населения области на основе развития торгово-экономического и научно-технического сотрудничества с зарубежными странами, обеспечение благоприятных условий для привлечения иностранного капитала, технологии и управленческого опыта, потенциала предприятий для увеличения экспортных возможностей региона, развития производства экспортной и импортозамещающей продукции, трансконтинентального транзита, отработки новых форм хозяйствования в условиях перехода к рыночной экономи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ободная экономическая зона создавалась в пределах всей Калининградской области с прилегающими к ней районами континентального шельфа, за исключением территории объектов, имеющих оборонное и стратегическое значение для Ро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е нормативно-правовые документы по этапам создания и развития зоны, ее территория, области специализации, а также основные преимущества и недостатки СЭЗ приведены в прилож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личительные черты рассматриваемой зоны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годное экономико-географическое положение на пересечении торговых путей между Евразией и Европой, наличие незамерзающего морского порт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икальные залежи янтаря (до 90% мировых запасов)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олированность области от остальной территории России границами других государств, что повышает транспортные расходы и одновременно увеличивает политические риски хозяйственной деятельности в регионе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ьзование для военных нужд значительной части территории, втрое большей, чем площадь территорию гражданского заселения, что создает неблагоприятный климат для его внешнеэкономической деятельности и привлечения иностранных капита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две «старейшие» и, судя по всему, наиболее активно действующие СЭЗ России имеют много сходного как в преимуществах (в основном, обусловленных их выгодным экономико-географическим положением), так и в недостатках. К общим для всех российских СЭЗ проблемам здесь добавляются высокие транспортные издержки, связанные: для Находки - со значительной удаленностью от центральной России, для Калиниграда - с "оторванностью" региона от остальной российской территори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3"/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выделяются две экономические зоны – Западная и Восточная. Важнейшее значение этих зон для развития России состоит в рационализации хозяйственных пропор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падной зоне три укрупненных района – Север и Центр европейской части России, Урало-Поволжье и Европейский Юг. В Восточной зоне два укрупненных района – Сибирь и Дальний Восток.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ставе России 11 крупных экономических районов (регионов): Северный, Северо-Западный, Центральный, Центрально-Черноземный, Волго-Вятский, Поволжский, Северо-Кавказский, Уральский, Западно-Сибирский, Восточно-Сибирский, Дальневосточный. Статус самоуправления имеют Москва и Санкт-Петербур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ормирование ТПК должно обеспечивать получение агломерационного эффекта за счет оптимального состава и развития во времени и в пространстве всех элементов ТП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чале 90-х годов начинается формирование первой волны российских технопарков. В 1990 году создается и начинает свою работу Ассоциация «Технопарк». Главным направлением ее деятельности на этом этапе были: изучение и адаптация к российским условиям зарубежного опыта создания технопарков, разработка концепции создания в России технопарков, пропаганда и разъяснение сущности технопарка как наиболее эффективной формы обеспечения развития малого инновационного предпринимательства, подготовка кадров для технопарков и малых инновационных фирм, в том числе с привлечением ведущих зарубежных специалистов, интенсивная работа в регион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совершенной формой кооперации являются промышленные кластеры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Федеральный закон «Об особых экономических зонах в Российской Федерации» от 22 июля 2005 г. № 116 –ФЗ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исимова Е.И. Анализ основных факторов эффективного развития экономического района // Транспортное дело России. - 2008. - № 4.- С. 45-47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авилова Е.В. Экономическая география и регионалистика: Учебное пос. для вузов. – М.: Гардарики, 2009. – 156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онов В.П., Ром</w:t>
      </w:r>
      <w:bookmarkStart w:id="4" w:name="OLE_LINK3"/>
      <w:r>
        <w:rPr>
          <w:color w:val="000000"/>
          <w:sz w:val="28"/>
          <w:szCs w:val="28"/>
          <w:lang w:val="en-US" w:eastAsia="en-US"/>
        </w:rPr>
        <w:t xml:space="preserve"> </w:t>
      </w:r>
      <w:bookmarkEnd w:id="4"/>
      <w:r>
        <w:rPr>
          <w:color w:val="000000"/>
          <w:sz w:val="28"/>
          <w:szCs w:val="28"/>
          <w:lang w:val="en-US" w:eastAsia="en-US"/>
        </w:rPr>
        <w:t>В.Я. Экономическая и социальная география // Экономика и жизнь. - 2008. - №7. – С. 23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злов Л. Экономические проблемы регионов и региональная структурная политика России // Российский экономический журнал. - 2007. - №12. – С. 17-18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лосовский Н. Н. Теория экономического районирования. - М.: Мысль, 1997. - 335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патников Д.Л. Экономическая география и регионалистика: Учебник. – М.: Гардарики, 2006. – 224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ировой опыт создания и функционирования особых (свободных) экономических зон // Экономист. - 2007. - №9. – С. 22-25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орозова Т.Г. и др. Экономическая география России: Учебное пос. – М.: ЮНИТИ, 2008. – 522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Региональная экономика: новые подходы / Отв. ред. Л.А. Козлов. – М.: Наука, 2008. – 126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вченко М.Е. Вопросы теории и методики изучения территориально-производственных комплексов // Эко. - 2007. - №5. – С. 33-34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бодные экономические зоны в мировом хозяйстве: методологические проблемы организации и регулирования хозяйственного механизма: научно-практическое пособие / Басенко А.М., Бетуган И.Н., Григорян С.А. и др. Ростов-на-Дону: РГЭА, 2008. – 322 с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ляр М.И. Экологические проблемы волго-вятского экономического района // Региональная экономика: теория и практика. - 2008. - № 4. – С. 12-14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любская Н.И. Косвенные методы государственного стимулирования инноваций: опыт Западной Европы // Проблемы теории и практики управления. - 2008. - № 3. – С. 16-18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баков В.Г., Касьянов С.В., Халилов Н.Р. Современный университет для перспективного экономического района // Высшее образование сегодня. -2008. - № 12. – С. 8-11.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ложение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авнительные характеристики СЭЗ «Находка» и ОЭЗ в Калининград</w:t>
      </w:r>
      <w:r>
        <w:rPr/>
        <w:t>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652"/>
        <w:gridCol w:w="3853"/>
      </w:tblGrid>
      <w:tr>
        <w:trPr>
          <w:trHeight w:val="2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сновные характеристик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ЭЗ "Находка"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ЭЗ в Калининградской области</w:t>
            </w:r>
          </w:p>
        </w:tc>
      </w:tr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Этапы создания и развития (по нормативным документам)</w:t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шение о создании - 14.07.90 г. (постановление ВС РСФСР)</w:t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ожение о СЭЗ - 23.11.90 г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ожение о СЭЗ "Янтарь" - 25.09.91 г.</w:t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Фактическая отмена налоговых льгот для совместных предприятий в СЭЗ - Закон РФ "Об основах налоговой системы", 1.01.92 г.</w:t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нительные финансовые льготы зонам и гарантии иностранным инвесторам - указ Президента РФ от 4.06.92 г.</w:t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овая редакция Положения о СЭЗ - постановление Правительства от 26.02.92 г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редитные льготы - постановление Правительства, август 92 г.</w:t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одтверждение таможенных льгот - указ Президента от 23.12.92г.</w:t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Упразднение таможенных льгот - Закон РФ "О таможенном тарифе" от 21.05.93 г. Фактическая отмена налоговых льгот - письмо ГНС</w:t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Дополнительные финансовые льготы (кредиты), поручение о создании свободных таможенных зон и передача местного аэродрома для совместного использования в военных и гражданских целях - постановление Правительства РФ от 8.09.94 г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осстановление и расширение налоговых льгот - указ Президента РФ от 7.12.93 г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Дополнительные финансовые льготы (кредиты, субвенции) - постановление Правительства РФ от 25.05.94 г.</w:t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тмена налоговых льгот - Закон РФ "О финансировании государственных расходов..." от 1.02.95 г.</w:t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тмена всех льгот, ранее предоставленных участникам внешнеэкономической деятельности - Закон РФ от 24.02.95 г.</w:t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тмена таможенных льгот - указ Президента РФ от 6.03.95 г.</w:t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Льготы для компенсации потерь участникам ВЭД - постановление Правительства РФ от 10.05.95 г.</w:t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оздание специализированной зоны экспортного производства на территории СЭЗ "Находка" - указ Президента РФ "О некоторых мерах по стимулированию инвестиционной деятельности в СЭЗ "Находка" от 11.03.96 г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осстановление таможенных, финансовых и, в перспективе, налоговых льгот - Закон РФ "Об особой экономической зоне в Калининградской области", подписан Президентом РФ 22.01.96 г.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рритори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г. Находка и Партизанский район Приморского края, площадь ок. 4600 кв. Км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лининградская область, площадь ок. 15000 кв. км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ециализаци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Добыча и глубокая переработка местных ресурсов (биоресурсов океана, леса, лекарственных трав, стройматериалов), судоремонт, машиностроение, электронная промышленность, международный туризм, отрасли агропромышленного комплекса, в перспективе - легкая промышленность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Радиоэлектроника и электронная промышленность, судостроение, производство оборудования для пищевой и целлюлозно-бумажной промышленности, глубокая пере работка рыбы и других морепродуктов, производство товаров народного потребления, международный туризм.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еимущества региона для создания свободной экономической зон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 Выгодное экономико-географическое положение: близость от крупнейших центров АТР, фактически сложившаяся "монополия" Находки на внешнюю торговлю России со странами региона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. Развитая транспортная инфраструктура - крупные незамерзающие порты, оконечный пункт Транссибирской магистрали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. Наличие некоторого промышленного потенциала города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. Хорошие климатические условия для сельского хозяйства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5. Опыт внешнеторговой деятельности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 Выгодное экономико-географическое положение на пересечении торговых путей между Евразией и Европой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. Наличие незамерзающего морского порта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. Уникальные залежи янтаря (до 90% мировых запасов)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. Высококвалифицированная рабочая сила, высокая концентрация учебных заведений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5. Наличие машиностроительных производств высоких технологий (в составе ВПК)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6. Наличие предпосылок для создания курортно-туристического комплекса международного значения (район Куршской косы)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7. Наличие некоторого опыта внешнеэкономической деятельности (в качестве СЭЗ "Янтарь").</w:t>
            </w:r>
          </w:p>
        </w:tc>
      </w:tr>
      <w:tr>
        <w:trPr>
          <w:trHeight w:val="2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едостатки региона для создания свободной экономической зон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 Недостаточная степень развития транспортно-дорожной инфраструктуры (необходимость реконструкции портов и железной дороги от Хабаровска до Находки)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. Удаленность от центральных районов России, высокие транспортные издержки на доставку экспортных и импортных грузов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. Неразвитость АПК и легкой промышленности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. Наличие в регионе уже действующих СЭЗ (Китай, Тайвань, Юж.Корея, Гонконг, Сингапур), привлекательных для потенциальных инвесторов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5. В перспективе возможна конкуренция местным портам со стороны модернизируемого порта Зарубино, предоставляющего выход к морю, в том числе, севеверо-восточным провинциям Китая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 Использование для военных нужд большей части территории, высокая степень милитаризованности промышленности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. Узкая специализация на рыбной промышленности (40% объема производства), большая доля ресурсоемких производств (переработка древесины, целлюлозно-бумажная промышленность), неразвитость АПК и легкой промышлен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сти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. Изношенный и технологически устаревший парк промышленного оборудования, повышенная энергоемкость хозяйства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5. Повышенная транспортоемкость хозяйства из-за зависимости области от удаленных регионов России и стран СНГ по снабжению сырьем и комплектующими (до 90% ввоза) и по сбыту продукци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более 70% вывоза)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6. Неразвитость транспортно-дорожной, жилищной инфраструктуры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7. Дефицит электроэнергии, зависимость от Литвы в сфере энерго- (80%) и газоснабжения (100%)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8. Наличие сильных конкурентов местному порту (страны Балтии, в перспективе - новый российский порт в Финском заливе) для обслуживания экспортно-импортных потоков грузов.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егиональная экономика: новые подходы / Отв. ред. Л.А. Козлов. – М.: Наука, 2008. – С. 56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орозова Т.Г. и др. Экономическая география России: Учебное пос. – М.: ЮНИТИ, 2008. – С. 22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авилова Е.В. Экономическая география и регионалистика: Учебное пос. для вузов. – М.: Гардарики, 2009. – С. 68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егиональная экономика: новые подходы / Отв. ред. Л.А. Козлов. – М.: Наука, 2008. – С. 90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кляр М.И.  Экологические проблемы волго-вятского экономического района // Региональная экономика: теория и практика. - 2008. - № 4. – С. 12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Шибаков В.Г., Касьянов С.В., Халилов Н.Р.  Современный университет для перспективного экономического района // Высшее образование сегодня.  - 2008. - № 12. – С. 8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ронов В. П., Ром В. Я. Экономическая и социальная география // Экономика и жизнь. - 2008.  - №7. –                 С. 23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лосовский Н. Н. Теория экономического районирования. - М.: Мысль, 1997. – С. 35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Шелюбская Н.И. Косвенные методы государственного стимулирования инноваций: опыт Западной Европы // Проблемы теории и практики управления. - 2008. -№ 3. – С. 18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злов Л. Экономические проблемы регионов и региональная структурная политика России. // Российский экономический журнал. - 2007. - №12. – С. 17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й закон </w:t>
      </w:r>
      <w:r>
        <w:rPr>
          <w:sz w:val="20"/>
          <w:szCs w:val="20"/>
        </w:rPr>
        <w:t>«Об особых экономических зонах в Российской Федерации» от 22 июля 2005 г.  № 116 –ФЗ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вободные экономические зоны в мировом хозяйстве: методологические проблемы организации и регулирования хозяйственного механизма: научно-практическое пособие / Басенко А.М., Бетуган И.Н., Григорян С.А. и др. - Ростов-на-Дону: РГЭА, 2008. – С. 5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imesET;Times New Roman" w:hAnsi="TimesET;Times New Roman" w:cs="Arial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2:00Z</dcterms:created>
  <dc:creator>Настя</dc:creator>
  <dc:description/>
  <cp:keywords/>
  <dc:language>en-US</dc:language>
  <cp:lastModifiedBy>SYSTEM</cp:lastModifiedBy>
  <cp:lastPrinted>2010-03-09T09:42:00Z</cp:lastPrinted>
  <dcterms:modified xsi:type="dcterms:W3CDTF">2011-09-25T03:12:00Z</dcterms:modified>
  <cp:revision>2</cp:revision>
  <dc:subject/>
  <dc:title>КУРСОВАЯ</dc:title>
</cp:coreProperties>
</file>