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b/>
          <w:color w:val="000000"/>
          <w:sz w:val="28"/>
          <w:szCs w:val="52"/>
        </w:rPr>
        <w:t>Реферат</w:t>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 xml:space="preserve">На тему: </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Страны северной Америки"</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2009</w:t>
      </w:r>
      <w:r>
        <w:br w:type="page"/>
      </w:r>
    </w:p>
    <w:p>
      <w:pPr>
        <w:pStyle w:val="Style15"/>
        <w:spacing w:lineRule="auto" w:line="360" w:before="0" w:after="0"/>
        <w:ind w:left="0"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США</w:t>
      </w:r>
    </w:p>
    <w:p>
      <w:pPr>
        <w:pStyle w:val="Style15"/>
        <w:spacing w:lineRule="auto" w:line="360" w:before="0" w:after="0"/>
        <w:ind w:left="0"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41"/>
        <w:widowControl/>
        <w:spacing w:lineRule="auto" w:line="360"/>
        <w:ind w:firstLine="709"/>
        <w:jc w:val="both"/>
        <w:rPr/>
      </w:pPr>
      <w:r>
        <w:rPr>
          <w:rStyle w:val="FontStyle14"/>
          <w:rFonts w:cs="Times New Roman" w:ascii="Times New Roman" w:hAnsi="Times New Roman"/>
          <w:b w:val="false"/>
          <w:color w:val="000000"/>
          <w:spacing w:val="0"/>
          <w:sz w:val="28"/>
          <w:szCs w:val="28"/>
        </w:rPr>
        <w:t>Официальное название</w:t>
      </w:r>
      <w:r>
        <w:rPr>
          <w:rStyle w:val="FontStyle14"/>
          <w:rFonts w:cs="Times New Roman" w:ascii="Times New Roman" w:hAnsi="Times New Roman"/>
          <w:color w:val="000000"/>
          <w:spacing w:val="0"/>
          <w:sz w:val="28"/>
          <w:szCs w:val="28"/>
        </w:rPr>
        <w:t xml:space="preserve"> </w:t>
      </w:r>
      <w:r>
        <w:rPr>
          <w:rStyle w:val="FontStyle11"/>
          <w:color w:val="000000"/>
          <w:sz w:val="28"/>
          <w:szCs w:val="28"/>
        </w:rPr>
        <w:t>Соединенные Штаты Америки.</w:t>
      </w:r>
    </w:p>
    <w:p>
      <w:pPr>
        <w:pStyle w:val="Style31"/>
        <w:widowControl/>
        <w:spacing w:lineRule="auto" w:line="360"/>
        <w:ind w:firstLine="709"/>
        <w:rPr/>
      </w:pPr>
      <w:r>
        <w:rPr>
          <w:rStyle w:val="FontStyle11"/>
          <w:color w:val="000000"/>
          <w:sz w:val="28"/>
          <w:szCs w:val="28"/>
        </w:rPr>
        <w:t>Государство расположено в Северной Америке. Это – четвертая по величине страна в мире (после России, Канады, Китая). США принадлежат</w:t>
      </w:r>
    </w:p>
    <w:p>
      <w:pPr>
        <w:pStyle w:val="Style21"/>
        <w:widowControl/>
        <w:spacing w:lineRule="auto" w:line="360"/>
        <w:ind w:firstLine="709"/>
        <w:rPr>
          <w:rStyle w:val="FontStyle11"/>
          <w:color w:val="000000"/>
          <w:sz w:val="28"/>
          <w:szCs w:val="28"/>
        </w:rPr>
      </w:pPr>
      <w:r>
        <w:rPr>
          <w:rStyle w:val="FontStyle11"/>
          <w:color w:val="000000"/>
          <w:sz w:val="28"/>
          <w:szCs w:val="28"/>
        </w:rPr>
        <w:t>Аляска, Гавайские острова, остров Пуэрто-Рико, Виргинские острова, остров Гуам, Американское Восточное Самоа, острова Уэйк, Мидуэй. Общая площадь составляет 9372615 км</w:t>
      </w:r>
      <w:r>
        <w:rPr>
          <w:rStyle w:val="FontStyle11"/>
          <w:color w:val="000000"/>
          <w:sz w:val="28"/>
          <w:szCs w:val="28"/>
          <w:vertAlign w:val="superscript"/>
        </w:rPr>
        <w:t>2</w:t>
      </w:r>
      <w:r>
        <w:rPr>
          <w:rStyle w:val="FontStyle11"/>
          <w:color w:val="000000"/>
          <w:sz w:val="28"/>
          <w:szCs w:val="28"/>
        </w:rPr>
        <w:t>, причем площадь суши – 9166600 км</w:t>
      </w:r>
      <w:r>
        <w:rPr>
          <w:rStyle w:val="FontStyle11"/>
          <w:color w:val="000000"/>
          <w:sz w:val="28"/>
          <w:szCs w:val="28"/>
          <w:vertAlign w:val="superscript"/>
        </w:rPr>
        <w:t>2</w:t>
      </w:r>
      <w:r>
        <w:rPr>
          <w:rStyle w:val="FontStyle11"/>
          <w:color w:val="000000"/>
          <w:sz w:val="28"/>
          <w:szCs w:val="28"/>
        </w:rPr>
        <w:t>. США граничит на севере с Канадой, на юге – с Мексикой; на западе омывается Тихим океаном, на востоке – Атлантическим океаном, на юге – Мексиканским заливом. Аляска находится на северо-западе Северной Америки, на востоке она граничит с Канадой, от Азии отделена Беринговым проливом.</w:t>
      </w:r>
    </w:p>
    <w:p>
      <w:pPr>
        <w:pStyle w:val="Style2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Природные условия</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pPr>
      <w:r>
        <w:rPr>
          <w:rStyle w:val="FontStyle11"/>
          <w:color w:val="000000"/>
          <w:sz w:val="28"/>
          <w:szCs w:val="28"/>
        </w:rPr>
        <w:t>Территория страны делится на гористую и преимущественно засушливую западную часть и равнинную, достаточно увлажненную восточную. Почти всю западную половину страны занимают горные хребты, плоскогорья и плато системы Кордильер. Самый высокий пик Кордильер – Уитни (4418 м). На востоке вдоль Атлантики протянулись Аппалачские горы. Самая высокая точка страны и всего континента – гора Мак-Кинли (6194 м) – находится на Аляске, а самое низкое место Северной Америки – Долина Смерти (-85 м) – расположено в Калифорнии. Между Кордильерами и Аппалачами пролегают обширные внутренние Центральные и Великие равнины, а также Примексиканская низменность.</w:t>
      </w:r>
    </w:p>
    <w:p>
      <w:pPr>
        <w:pStyle w:val="Style31"/>
        <w:widowControl/>
        <w:spacing w:lineRule="auto" w:line="360"/>
        <w:ind w:firstLine="709"/>
        <w:rPr/>
      </w:pPr>
      <w:r>
        <w:rPr>
          <w:rStyle w:val="FontStyle11"/>
          <w:color w:val="000000"/>
          <w:sz w:val="28"/>
          <w:szCs w:val="28"/>
        </w:rPr>
        <w:t>Климат страны в основном умеренный и субтропический. На Аляске – умеренный и субарктический; в центральных и западных районах – резкоконтинентальный; на юге Флориды – тропический; на Гавайях – морской тропический. Средние температуры колеблются: в январе от –25°С на Аляске до +20°С в Калифорнии, в июле от +14 до +22°С на Западном побережье и от +16 до +25°С на Восточном побережье. Для горных и северных районов характерны холодные и снежные зимы. На курортах практически целый год царит лето. Среднегодовая норма осадков от 100 мм на внутренних плоскогорьях до 2000 мм в приморской полосе.</w:t>
      </w:r>
    </w:p>
    <w:p>
      <w:pPr>
        <w:pStyle w:val="Style31"/>
        <w:widowControl/>
        <w:spacing w:lineRule="auto" w:line="360"/>
        <w:ind w:firstLine="709"/>
        <w:rPr/>
      </w:pPr>
      <w:r>
        <w:rPr>
          <w:rStyle w:val="FontStyle11"/>
          <w:color w:val="000000"/>
          <w:sz w:val="28"/>
          <w:szCs w:val="28"/>
        </w:rPr>
        <w:t>Обильны и разнообразны водные ресурсы страны. На северо-востоке находится самая большая озерная система мира – Великие озера: Верхнее, Гурон, Мичиган, Энри, Онтарио. Много озер ледникового происхождения. Главной речной системой страны являются реки: Миссисипи с притоками Миссури и Огайо, Колумбия, Святого Лаврентия, Колорадо.</w:t>
      </w:r>
    </w:p>
    <w:p>
      <w:pPr>
        <w:pStyle w:val="Style31"/>
        <w:widowControl/>
        <w:spacing w:lineRule="auto" w:line="360"/>
        <w:ind w:firstLine="709"/>
        <w:rPr>
          <w:rStyle w:val="FontStyle11"/>
          <w:color w:val="000000"/>
          <w:sz w:val="28"/>
          <w:szCs w:val="28"/>
        </w:rPr>
      </w:pPr>
      <w:r>
        <w:rPr>
          <w:rStyle w:val="FontStyle11"/>
          <w:color w:val="000000"/>
          <w:sz w:val="28"/>
          <w:szCs w:val="28"/>
        </w:rPr>
        <w:t>Природные ресурсы США богаты и разнообразны: уголь, медь (второе место в мире по объему производства), железо, ртуть, серебро, золото, никель, цинк (по объему производства в группе мировых лидеров), вольфрам, уран, фосфаты, нефть и природный газ (по их добыче – второе место в мире), древесина.</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Флора</w:t>
      </w:r>
    </w:p>
    <w:p>
      <w:pPr>
        <w:pStyle w:val="Style21"/>
        <w:widowControl/>
        <w:spacing w:lineRule="auto" w:line="360"/>
        <w:ind w:firstLine="709"/>
        <w:rPr>
          <w:rStyle w:val="FontStyle11"/>
          <w:color w:val="000000"/>
          <w:spacing w:val="0"/>
          <w:sz w:val="28"/>
          <w:szCs w:val="28"/>
        </w:rPr>
      </w:pPr>
      <w:r>
        <w:rPr/>
      </w:r>
    </w:p>
    <w:p>
      <w:pPr>
        <w:pStyle w:val="Style21"/>
        <w:widowControl/>
        <w:spacing w:lineRule="auto" w:line="360"/>
        <w:ind w:firstLine="709"/>
        <w:rPr/>
      </w:pPr>
      <w:r>
        <w:rPr>
          <w:rStyle w:val="FontStyle11"/>
          <w:color w:val="000000"/>
          <w:sz w:val="28"/>
          <w:szCs w:val="28"/>
        </w:rPr>
        <w:t>Леса занимают треть территории США. Юг Аляски покрыт обширными хвойными лесами, в остальной части штата – тундра со мхами и лишайниками. Для центральной части страны характерна смешанная лесная растительность с преобладанием ели, сосны, дуба, ясеня, березы, сикоморо.</w:t>
      </w:r>
      <w:r>
        <w:rPr>
          <w:rFonts w:cs="Times New Roman" w:ascii="Times New Roman" w:hAnsi="Times New Roman"/>
          <w:color w:val="000000"/>
          <w:sz w:val="28"/>
          <w:szCs w:val="28"/>
        </w:rPr>
        <w:t xml:space="preserve"> </w:t>
      </w:r>
      <w:r>
        <w:rPr>
          <w:rStyle w:val="FontStyle11"/>
          <w:color w:val="000000"/>
          <w:sz w:val="28"/>
          <w:szCs w:val="28"/>
        </w:rPr>
        <w:t>Для севера восточного побережья типичны кедровые, сосновые и лиственничные леса. Южнее появляется субтропическая растительность: магнолия, каучуконосные деревья. Побережье Мексиканского залива покрыто мангровыми зарослями. В западной части страны – регион пустынь и полупустынь. Характерная растительность этих мест – юкка,</w:t>
      </w:r>
      <w:r>
        <w:rPr>
          <w:rFonts w:cs="Times New Roman" w:ascii="Times New Roman" w:hAnsi="Times New Roman"/>
          <w:color w:val="000000"/>
          <w:sz w:val="28"/>
          <w:szCs w:val="28"/>
        </w:rPr>
        <w:t xml:space="preserve"> </w:t>
      </w:r>
      <w:r>
        <w:rPr>
          <w:rStyle w:val="FontStyle11"/>
          <w:color w:val="000000"/>
          <w:sz w:val="28"/>
          <w:szCs w:val="28"/>
        </w:rPr>
        <w:t>кустарники и полукустарники. В пустыне множество разновидностей кактусов и суккулентов. В Калифорнии распространены чапараль, различные пальмы и цитрусовые. Сьерра-Невада является краем гигантских секвой.</w:t>
      </w:r>
      <w:r>
        <w:br w:type="page"/>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Фауна</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Животный мир США очень богат и разнообразен. На севере страны можно встретить таких животных, как лоси, олени, медведи, земляные белки; на побережье Аляски – тюлени и моржи. В лесах на востоке обитают олени, волки, лисы, медведи-гризли, барсуки, скунсы, огромное количество птиц. На побережье Мексиканского залива встречаются экзотические птицы: пеликаны, фламинго, зимородки, множество крокодилов и ядовитых змей. На Великих равнинах преобладают копытные животные, сохранились стада бизонов. В горных областях живут медведи, лоси, волки, горные козлы, толстороги, вилороги. В пустынях множество мелких млекопитающих, грызунов, рептилий.</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Население</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По численности населения США занимает третье место в мире (после Китая и Индии) – 284500 тыс. чел. (2001 г.). Средняя плотность населения составляет 29,5 чел. на 1 км</w:t>
      </w:r>
      <w:r>
        <w:rPr>
          <w:rStyle w:val="FontStyle11"/>
          <w:color w:val="000000"/>
          <w:sz w:val="28"/>
          <w:szCs w:val="28"/>
          <w:vertAlign w:val="superscript"/>
        </w:rPr>
        <w:t>2</w:t>
      </w:r>
      <w:r>
        <w:rPr>
          <w:rStyle w:val="FontStyle11"/>
          <w:color w:val="000000"/>
          <w:sz w:val="28"/>
          <w:szCs w:val="28"/>
        </w:rPr>
        <w:t>. Америка – многонациональное государство. Основная часть населения страны – американцы европейского происхождения, потомки переселенцев из разных стран Европы (83,4%); особенно выделяются диаспоры ирландцев, итальянцев, русских, евреев, поляков, украинцев. Другие этнические группы: афроамериканцы, потомки рабов, завезенных в XVIII в. из Африки (12,4%), азиаты и жители Тихоокеанских островов (3,3%), американские индейцы, коренные жители США (менее 1%). Государственный язык – английский, из других языков распространены испанский, итальянский, французский, немецкий, польский, армянский, арабский, хинди.</w:t>
      </w:r>
    </w:p>
    <w:p>
      <w:pPr>
        <w:pStyle w:val="Style31"/>
        <w:widowControl/>
        <w:spacing w:lineRule="auto" w:line="360"/>
        <w:ind w:firstLine="709"/>
        <w:rPr>
          <w:rStyle w:val="FontStyle11"/>
          <w:color w:val="000000"/>
          <w:sz w:val="28"/>
          <w:szCs w:val="28"/>
        </w:rPr>
      </w:pPr>
      <w:r>
        <w:rPr/>
      </w:r>
      <w:r>
        <w:br w:type="page"/>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Религия</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Христиане (католики, лютеране, баптисты, методисты; православие) – 86,5%, исповедуют иудаизм – 1,8%, ислам -0,5%, из других религий – буддизм и индуизм.</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Политическое устройство</w:t>
      </w:r>
    </w:p>
    <w:p>
      <w:pPr>
        <w:pStyle w:val="Style21"/>
        <w:widowControl/>
        <w:spacing w:lineRule="auto" w:line="360"/>
        <w:ind w:firstLine="709"/>
        <w:rPr>
          <w:rStyle w:val="FontStyle11"/>
          <w:color w:val="000000"/>
          <w:spacing w:val="0"/>
          <w:sz w:val="28"/>
          <w:szCs w:val="28"/>
        </w:rPr>
      </w:pPr>
      <w:r>
        <w:rPr/>
      </w:r>
    </w:p>
    <w:p>
      <w:pPr>
        <w:pStyle w:val="Style21"/>
        <w:widowControl/>
        <w:spacing w:lineRule="auto" w:line="360"/>
        <w:ind w:firstLine="709"/>
        <w:rPr>
          <w:rStyle w:val="FontStyle11"/>
          <w:color w:val="000000"/>
          <w:sz w:val="28"/>
          <w:szCs w:val="28"/>
        </w:rPr>
      </w:pPr>
      <w:r>
        <w:rPr>
          <w:rStyle w:val="FontStyle11"/>
          <w:color w:val="000000"/>
          <w:sz w:val="28"/>
          <w:szCs w:val="28"/>
        </w:rPr>
        <w:t>США – член ООН, МВФ, НАТО, ОАГ. Глава государства и правительства – президент, избираемый на 4 года. Одновременно избирается вице-президент. Президент является главнокомандующим вооруженными силами страны, назначает на высшие государственные должности, имеет право помилования и т.д. Высший законодательный орган – двухпалатный Конгресс, состоящий из Сената (100 чел.) и Палаты представителей (435 депутатов). Каждый штат имеет свою конституцию и законы. Глава штата – губернатор, избираемый населением. США – республика, в состав которой входят 50 штатов (48 смежных, Аляска и Гавайи) и столичный федеральный округ Колумбия. Столица США – Вашингтон (2 700 тыс. чел.). Крупные города: Нью-Йорк (15 000 тыс. чел.), Лос-Анджелес (10500 тыс. чел.), Чикаго (6600 тыс. чел.), Филадельфия (4100 тыс. чел.), Сан-Франциско (4000 тыс. чел.), Майами (3500 тыс. чел.), Детройт (3000 тыс. чел.), Даллас (2900 тыс. чел.), Сан-Диего (2500 тыс. чел.), Бостон (2 500 тыс. чел.), Хьюстон (2400 тыс. чел.), Феникс (2300 тыс. чел.), Атланта (2300 тыс. чел.), Сент-Луис (1800 тыс. чел.), Баффало (1500 тыс. чел.), Кливленд (1400 тыс. чел.). Ведущие политические партии: Демократическая партия, Республиканская партия.</w:t>
      </w:r>
    </w:p>
    <w:p>
      <w:pPr>
        <w:pStyle w:val="Style2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Экономика</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pPr>
      <w:r>
        <w:rPr>
          <w:rStyle w:val="FontStyle11"/>
          <w:color w:val="000000"/>
          <w:sz w:val="28"/>
          <w:szCs w:val="28"/>
        </w:rPr>
        <w:t>США – ведущая мировая индустриальная держава, обладающая могучим экономическим, научно-техническим и военным потенциалом. По размерам валового национального продукта страна не имеет себе равных. США – крупнейший в мире производитель промышленной и сельскохозяйственной продукции. По добыче нефти, природного газа, угля и выплавке стали страна входит в тройку мировых лидеров, а по производству электроэнергий, уровню развития химической промышленности, производству черных металлов, выплавке цветных металлов (алюминия, меди, свинца, цинка), производству автомобилей и самолетов, по уровню развития электроники, электротехники и аэрокосмической промышленности – лидирует. Повсеместно распространены такие отрасли промышленности, как текстильная, швейная, кожевенно-обувная, пищевая, табачная, деревообрабатывающая.</w:t>
      </w:r>
    </w:p>
    <w:p>
      <w:pPr>
        <w:pStyle w:val="Style31"/>
        <w:widowControl/>
        <w:spacing w:lineRule="auto" w:line="360"/>
        <w:ind w:firstLine="709"/>
        <w:rPr/>
      </w:pPr>
      <w:r>
        <w:rPr>
          <w:rStyle w:val="FontStyle11"/>
          <w:color w:val="000000"/>
          <w:sz w:val="28"/>
          <w:szCs w:val="28"/>
        </w:rPr>
        <w:t>Благоприятный климат и наличие плодородных земель способствуют развитию сельского хозяйства, для которого характерен высокий уровень механизации и продуктивности. США занимает первое место в мире по сбору кукурузы, сои, сорго, второе – по сбору сахарной свеклы, табака, третье – по сбору пшеницы, хлопчатника. Выращиваются также рожь, овес, ячмень, рис, картофель, фрукты, овощи. Страна имеет высокий уровень развития животноводства (первое место в мире по производству мяса, молока, яиц). Разводят крупный рогатый скот, свиней, овец, коз, лошадей. Значительное место занимают птицеводство, кролиководство. США – одна из ведущих стран мира по объему рыболовства.</w:t>
      </w:r>
    </w:p>
    <w:p>
      <w:pPr>
        <w:pStyle w:val="Style21"/>
        <w:widowControl/>
        <w:spacing w:lineRule="auto" w:line="360"/>
        <w:ind w:firstLine="709"/>
        <w:rPr/>
      </w:pPr>
      <w:r>
        <w:rPr>
          <w:rStyle w:val="FontStyle11"/>
          <w:color w:val="000000"/>
          <w:sz w:val="28"/>
          <w:szCs w:val="28"/>
        </w:rPr>
        <w:t>На экспорт идет значительная часть сельскохозяйственной продукции и продовольствия, экспортируются также самолеты, автомобили, станки, оружие, продукция химической промышленности, продукция электронной и электротехнической промышленности. Импорт: транспортное оборудование, продукция тяжелого машиностроения, сырая и частично очищенная нефть, офисное оборудование, одежда, текстиль. По объему внешней торговли США занимает первое место в мире. Основные торговые партнеры: страны ЕС, Канада, Япония, страны Центральной и Южной Америки, Китай, Южная Корея, Тайвань.</w:t>
      </w:r>
    </w:p>
    <w:p>
      <w:pPr>
        <w:pStyle w:val="Style31"/>
        <w:widowControl/>
        <w:spacing w:lineRule="auto" w:line="360"/>
        <w:ind w:firstLine="709"/>
        <w:rPr>
          <w:rStyle w:val="FontStyle11"/>
          <w:color w:val="000000"/>
          <w:sz w:val="28"/>
          <w:szCs w:val="28"/>
        </w:rPr>
      </w:pPr>
      <w:r>
        <w:rPr>
          <w:rStyle w:val="FontStyle11"/>
          <w:color w:val="000000"/>
          <w:sz w:val="28"/>
          <w:szCs w:val="28"/>
        </w:rPr>
        <w:t>Для экономики страны одинаково важны практически все основные виды транспортных коммуникаций: железнодорожный, автомобильный (сеть автомобильных дорог – самая современная в мире), водный, трубопроводный, воздушный. Денежная единица – доллар США.</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История</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pPr>
      <w:r>
        <w:rPr>
          <w:rStyle w:val="FontStyle11"/>
          <w:color w:val="000000"/>
          <w:sz w:val="28"/>
          <w:szCs w:val="28"/>
        </w:rPr>
        <w:t>В глубокой древности, 30000 лет назад, на территории современного государства США жили Выходцы из Азии. До прихода европейцев США населяли различные индейские племена. Колонизация территории началась в XVI в., здесь были основаны первые английские, голландские, шведские колонии (на побережье Атлантики) и испанские (на Тихоокеанском побережье). В 1774 г. 13 британских колоний начали борьбу за независимость от британского. владычества, которая закончилась образованием в 1776 г. нового независимого государства – США. В 1787 г. принята конституция, в 1789 г. Дж. Вашингтон избирается первым президентом США. Далее государство расширяется за счет покупки новых территорий. Современные очертания США приняли в 1959 г., когда в их состав официально вошли штаты Аляска и Гавайи, бывшие до этого колониями. В 1861–1865 гг. происходит гражданская война между Севером и Югом, в ходе которой отменено рабство, что ускорило развитие капитализма в США. В начале XX в. участие США в Первой мировой войне приносит огромные прибьии и усиливает ведущее положение США среди других стран мира. Во Второй мировой войне США входили в антигитлеровскую коалицию. В 1947 г. началась «холодная война» между СССР и США. В начале 70-х годов был подписан ряд советско-американских соглашений о предотвращении опасности ядерной войны, ограничении стратегических вооружений. В 1980–1990 гг. советско-американские встречи на высшем уровне приводят к ограничению гонки вооружений и окончанию «холодной войны». В 1990-е годы прошло закрепление военных, политических и экономических позиций США во всем мире. В ходе небольших локальных конфликтов в Персидском заливе, Боснии и Герцеговине, Косово американские войска решили не только военные, но и стратегические политические и экономические задачи. Были созданы крупные военные группировки в самых важных точках планеты (Ближний Восток и Балканы), расширен за счет Польши, Венгрии и Чехии состав НАТО, продолжаются работы по созданию космического оружия.</w:t>
      </w:r>
    </w:p>
    <w:p>
      <w:pPr>
        <w:pStyle w:val="Style41"/>
        <w:widowControl/>
        <w:spacing w:lineRule="auto" w:line="360"/>
        <w:ind w:firstLine="709"/>
        <w:jc w:val="both"/>
        <w:rPr>
          <w:rStyle w:val="FontStyle14"/>
          <w:rFonts w:ascii="Times New Roman" w:hAnsi="Times New Roman" w:cs="Times New Roman"/>
          <w:color w:val="000000"/>
          <w:spacing w:val="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Достопримечательности</w:t>
      </w:r>
    </w:p>
    <w:p>
      <w:pPr>
        <w:pStyle w:val="Style21"/>
        <w:widowControl/>
        <w:spacing w:lineRule="auto" w:line="360"/>
        <w:ind w:firstLine="709"/>
        <w:rPr>
          <w:rStyle w:val="FontStyle11"/>
          <w:color w:val="000000"/>
          <w:spacing w:val="0"/>
          <w:sz w:val="28"/>
          <w:szCs w:val="28"/>
        </w:rPr>
      </w:pPr>
      <w:r>
        <w:rPr/>
      </w:r>
    </w:p>
    <w:p>
      <w:pPr>
        <w:pStyle w:val="Style21"/>
        <w:widowControl/>
        <w:spacing w:lineRule="auto" w:line="360"/>
        <w:ind w:firstLine="709"/>
        <w:rPr/>
      </w:pPr>
      <w:r>
        <w:rPr>
          <w:rStyle w:val="FontStyle11"/>
          <w:color w:val="000000"/>
          <w:sz w:val="28"/>
          <w:szCs w:val="28"/>
        </w:rPr>
        <w:t>Из достопримечательностей в Вашингтоне надо отметить Капитолий – здание конгресса США, Белый дом – официальную резиденцию президента, памятник Дж. Вашингтону, Национальный музей США, Национальную галерею искусства, Национальный музей воздухоплавания и космонавтики. В Нью-Йорке примечательны Статуя Свободы – символ США, собор св. Патрика середины 19 в., Нью-Йоркская публичная библиотека начала 20 в., музей Метрополитен, Линкольновский центр искусств, Музей современного искусства, Музей С. Гуггенхейма, Бродвей и площадь Таймссквер с основными театрами города. Природные достопримечательности: Национальный парк Большого Каньона реки Колорадо, озеро Моно в Калифорнии, Ниагарский водопад, Великие озера. Парки отдыха Диснейленд в Калифорнии и Флориде, а также пляжи Флориды знамениты и популярны во всем мире.</w:t>
      </w:r>
    </w:p>
    <w:p>
      <w:pPr>
        <w:pStyle w:val="Style31"/>
        <w:widowControl/>
        <w:spacing w:lineRule="auto" w:line="360"/>
        <w:ind w:firstLine="709"/>
        <w:rPr>
          <w:rStyle w:val="FontStyle11"/>
          <w:rFonts w:ascii="Times New Roman" w:hAnsi="Times New Roman" w:cs="Times New Roman"/>
          <w:color w:val="000000"/>
          <w:sz w:val="28"/>
          <w:szCs w:val="18"/>
        </w:rPr>
      </w:pPr>
      <w:r>
        <w:rPr/>
      </w:r>
    </w:p>
    <w:p>
      <w:pPr>
        <w:pStyle w:val="Style31"/>
        <w:widowControl/>
        <w:spacing w:lineRule="auto" w:line="360"/>
        <w:ind w:firstLine="709"/>
        <w:rPr>
          <w:rFonts w:ascii="Times New Roman" w:hAnsi="Times New Roman" w:cs="Times New Roman"/>
          <w:color w:val="000000"/>
          <w:sz w:val="28"/>
          <w:szCs w:val="18"/>
        </w:rPr>
      </w:pPr>
      <w:r>
        <w:rPr>
          <w:rFonts w:cs="Times New Roman" w:ascii="Times New Roman" w:hAnsi="Times New Roman"/>
          <w:color w:val="000000"/>
          <w:sz w:val="28"/>
          <w:szCs w:val="18"/>
        </w:rPr>
      </w:r>
      <w:r>
        <w:br w:type="page"/>
      </w:r>
    </w:p>
    <w:p>
      <w:pPr>
        <w:pStyle w:val="Style51"/>
        <w:widowControl/>
        <w:spacing w:lineRule="auto" w:line="360"/>
        <w:ind w:firstLine="709"/>
        <w:jc w:val="both"/>
        <w:rPr/>
      </w:pPr>
      <w:r>
        <w:rPr>
          <w:rStyle w:val="FontStyle12"/>
          <w:rFonts w:cs="Times New Roman" w:ascii="Times New Roman" w:hAnsi="Times New Roman"/>
          <w:color w:val="000000"/>
          <w:spacing w:val="0"/>
          <w:sz w:val="28"/>
        </w:rPr>
        <w:t>Канада</w:t>
      </w:r>
    </w:p>
    <w:p>
      <w:pPr>
        <w:pStyle w:val="Style41"/>
        <w:widowControl/>
        <w:spacing w:lineRule="auto" w:line="360"/>
        <w:ind w:firstLine="709"/>
        <w:jc w:val="both"/>
        <w:rPr>
          <w:rStyle w:val="FontStyle12"/>
          <w:rFonts w:ascii="Times New Roman" w:hAnsi="Times New Roman" w:cs="Times New Roman"/>
          <w:color w:val="000000"/>
          <w:spacing w:val="0"/>
          <w:sz w:val="28"/>
          <w:szCs w:val="20"/>
        </w:rPr>
      </w:pPr>
      <w:r>
        <w:rPr/>
      </w:r>
    </w:p>
    <w:p>
      <w:pPr>
        <w:pStyle w:val="Style41"/>
        <w:widowControl/>
        <w:spacing w:lineRule="auto" w:line="360"/>
        <w:ind w:firstLine="709"/>
        <w:jc w:val="both"/>
        <w:rPr>
          <w:rStyle w:val="FontStyle11"/>
          <w:color w:val="000000"/>
          <w:sz w:val="28"/>
          <w:szCs w:val="28"/>
        </w:rPr>
      </w:pPr>
      <w:r>
        <w:rPr>
          <w:rStyle w:val="FontStyle14"/>
          <w:rFonts w:cs="Times New Roman" w:ascii="Times New Roman" w:hAnsi="Times New Roman"/>
          <w:b w:val="false"/>
          <w:color w:val="000000"/>
          <w:spacing w:val="0"/>
          <w:sz w:val="28"/>
          <w:szCs w:val="28"/>
        </w:rPr>
        <w:t>Официальное название</w:t>
      </w:r>
      <w:r>
        <w:rPr>
          <w:rStyle w:val="FontStyle14"/>
          <w:rFonts w:cs="Times New Roman" w:ascii="Times New Roman" w:hAnsi="Times New Roman"/>
          <w:color w:val="000000"/>
          <w:spacing w:val="0"/>
          <w:sz w:val="28"/>
          <w:szCs w:val="28"/>
        </w:rPr>
        <w:t xml:space="preserve"> </w:t>
      </w:r>
      <w:r>
        <w:rPr>
          <w:rStyle w:val="FontStyle11"/>
          <w:color w:val="000000"/>
          <w:sz w:val="28"/>
          <w:szCs w:val="28"/>
        </w:rPr>
        <w:t>Канада.</w:t>
      </w:r>
    </w:p>
    <w:p>
      <w:pPr>
        <w:pStyle w:val="Style41"/>
        <w:widowControl/>
        <w:spacing w:lineRule="auto" w:line="360"/>
        <w:ind w:firstLine="709"/>
        <w:jc w:val="both"/>
        <w:rPr>
          <w:rStyle w:val="FontStyle14"/>
          <w:rFonts w:ascii="Times New Roman" w:hAnsi="Times New Roman" w:cs="Times New Roman"/>
          <w:color w:val="000000"/>
          <w:spacing w:val="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Географическое положение</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Государство расположено в северной части Северной Америки, занимает также примыкающие к ней острова: Канадский Арктический архипелаг, Ньюфаундленд, Ванкувер, острова Королевы Шарлотты и др. Канада – вторая по занимаемой площади страна в мире после России. Общая площадь составляет 9970610 км</w:t>
      </w:r>
      <w:r>
        <w:rPr>
          <w:rStyle w:val="FontStyle11"/>
          <w:color w:val="000000"/>
          <w:sz w:val="28"/>
          <w:szCs w:val="28"/>
          <w:vertAlign w:val="superscript"/>
        </w:rPr>
        <w:t>2</w:t>
      </w:r>
      <w:r>
        <w:rPr>
          <w:rStyle w:val="FontStyle11"/>
          <w:color w:val="000000"/>
          <w:sz w:val="28"/>
          <w:szCs w:val="28"/>
        </w:rPr>
        <w:t>. Канада граничит на юге и северо-западе (штат Аляска) с США, на севере и северо-востоке омывается Северным Ледовитым океаном, на востоке – Атлантическим океаном, на западе – Тихим океаном.</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Природные условия</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pPr>
      <w:r>
        <w:rPr>
          <w:rStyle w:val="FontStyle11"/>
          <w:color w:val="000000"/>
          <w:sz w:val="28"/>
          <w:szCs w:val="28"/>
        </w:rPr>
        <w:t>Территорию Канады условно можно разделить на четыре части: Канадский щит с равнинами и плато, Канадские Кордильеры, Великие равнины и Аппалачи. В восточной части страны расположен Канадский щит, который занимает почти половину территории. На западе находятся Канадские Кордильеры с основными горными цепями: Скалистые горы и Береговой хребет. Самая высокая точка Канады – гора Логан (5951 м). По всему югу страны до реки Св. Лаврентия протянулись равнины. За долиной реки Св. Лаврентия, на востоке, возвышаются горные цепи Аппалачей.</w:t>
      </w:r>
    </w:p>
    <w:p>
      <w:pPr>
        <w:pStyle w:val="Style31"/>
        <w:widowControl/>
        <w:spacing w:lineRule="auto" w:line="360"/>
        <w:ind w:firstLine="709"/>
        <w:rPr/>
      </w:pPr>
      <w:r>
        <w:rPr>
          <w:rStyle w:val="FontStyle11"/>
          <w:color w:val="000000"/>
          <w:sz w:val="28"/>
          <w:szCs w:val="28"/>
        </w:rPr>
        <w:t>Климат Канады арктический, субарктический и умеренный. Большая часть территории Канады находится в области вечной мерзлоты. На западном и восточном побережьях климат более влажный и мягкий: лето не очень жаркое, а зимы достаточно мягкие. В центральных районах страны климат резко континентальный и засушливый; в горных районах – довольно сухой, но в горах Селкирка часто бывают дожди, снегопады. Средние температуры: в январе – от –35°С на севере до +4°С на юге, в июле – от +4°С на островах Канадского Арктического архипелага до +2°С на юге. Годовое количество осадков распределяется по стране неравномерно: на севере выпадает 150 мм, в центре страны – 250–400 мм, на восточном побережье – 1250 мм, на западном – до 2500 мм.</w:t>
      </w:r>
    </w:p>
    <w:p>
      <w:pPr>
        <w:pStyle w:val="Style31"/>
        <w:widowControl/>
        <w:spacing w:lineRule="auto" w:line="360"/>
        <w:ind w:firstLine="709"/>
        <w:rPr/>
      </w:pPr>
      <w:r>
        <w:rPr>
          <w:rStyle w:val="FontStyle11"/>
          <w:color w:val="000000"/>
          <w:sz w:val="28"/>
          <w:szCs w:val="28"/>
        </w:rPr>
        <w:t>Речная сеть в стране густая. Главные реки: Св. Лаврентия, Саскачеван, Фрейзер, Юкон, Колумбия. Канада – край озер (более 200). Самые крупные из них: Верхнее озеро (самое большое пресноводное озеро в мире), Большое Медвежье озеро (в десятке самых больших озер мира), Большое Невольничье озеро, Гурон, Эри, Виннипег, Онтарио.</w:t>
      </w:r>
    </w:p>
    <w:p>
      <w:pPr>
        <w:pStyle w:val="Style31"/>
        <w:widowControl/>
        <w:spacing w:lineRule="auto" w:line="360"/>
        <w:ind w:firstLine="709"/>
        <w:rPr>
          <w:rStyle w:val="FontStyle11"/>
          <w:color w:val="000000"/>
          <w:sz w:val="28"/>
          <w:szCs w:val="28"/>
        </w:rPr>
      </w:pPr>
      <w:r>
        <w:rPr>
          <w:rStyle w:val="FontStyle11"/>
          <w:color w:val="000000"/>
          <w:sz w:val="28"/>
          <w:szCs w:val="28"/>
        </w:rPr>
        <w:t>Страна имеет богатейшие природные ресурсы: нефть, природный газ, уголь, медь, цинк, никель, свинец, молибден, железо, уран, золото, серебро, рыбу, древесину.</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Флора</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В зависимости от климатических поясов различается и растительность Канады. Для северных районов характерна тундровая и лесотундровая растительность. Западные склоны Кордильер покрыты влажными океаническими хвойными лесами; здесь растут складчатая туя, западный хемлок, ситхинская ель. На равнинах между Гудзоновым заливом и Скалистыми горами раскинулась тайга; здесь произрастают белая береза, белая ель, бальзамическая пихта, сосна Банкса. Склоны скалистых гор покрыты редкими сосновыми лесами. На юго-востоке Канады растут смешанные и широколиственные леса: дубы, каштаны, буки, клены. Леса занимают свыше одной трети территории Канады. В прериях южной части Канады в основном произрастают травы.</w:t>
      </w:r>
    </w:p>
    <w:p>
      <w:pPr>
        <w:pStyle w:val="Style31"/>
        <w:widowControl/>
        <w:spacing w:lineRule="auto" w:line="360"/>
        <w:ind w:firstLine="709"/>
        <w:rPr>
          <w:rStyle w:val="FontStyle11"/>
          <w:color w:val="000000"/>
          <w:sz w:val="28"/>
          <w:szCs w:val="28"/>
        </w:rPr>
      </w:pPr>
      <w:r>
        <w:rPr/>
      </w:r>
      <w:r>
        <w:br w:type="page"/>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Фауна</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Животный мир Канады богат и разнообразен. На островах архипелага и в тундре материка обитают северный олень, белый медведь, мускусный бык, песец, лемминги, полярный заяц, полярная сова. В тайге водятся лесной олень, лось, бизон, дикобраз, медведь, барибал (черный медведь), рысь, лиса, волк, заяц, куница, красная белка, бобр. В хвойных лесах востока страны живут виргинский олень, сурок, енот, красная рысь, серая белка, зайцы. В безлесных районах юга встречаются вилорогая антилопа, ослиный олень, хорек, суслик, барсук, койот, степная лисица. В Кордильерах Канады обитают горная коза, горный баран, пума, медведь гризли. Страна богата разнообразными видами птиц, в реках и озерах водится много пресноводной рыбы (сиг, форель).</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Население</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Население составляет 31000 тыс. чел. (2001 г.). Средняя плотность населения – 3,3 чел. на 1 км</w:t>
      </w:r>
      <w:r>
        <w:rPr>
          <w:rStyle w:val="FontStyle11"/>
          <w:color w:val="000000"/>
          <w:sz w:val="28"/>
          <w:szCs w:val="28"/>
          <w:vertAlign w:val="superscript"/>
        </w:rPr>
        <w:t>2</w:t>
      </w:r>
      <w:r>
        <w:rPr>
          <w:rStyle w:val="FontStyle11"/>
          <w:color w:val="000000"/>
          <w:sz w:val="28"/>
          <w:szCs w:val="28"/>
        </w:rPr>
        <w:t>. В Канаде проживают англичане (около 45%), французы (29%), из других европейских народов – итальянцы, немцы, голландцы, поляки, венгры, украинцы (23%); проживают также коренные жители: индийцы и эскимосы (около 3%). В Канаде два государственных языка: английский, французский; из других языков распространены местные наречия индейцев и эскимосов.</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Религия</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Католики – 46%, протестанты – 25%, приверженцы униатской церкви – 16%, а также православные, мусульмане, индуисты, буддисты.</w:t>
      </w:r>
    </w:p>
    <w:p>
      <w:pPr>
        <w:pStyle w:val="Style41"/>
        <w:widowControl/>
        <w:spacing w:lineRule="auto" w:line="360"/>
        <w:ind w:firstLine="709"/>
        <w:jc w:val="both"/>
        <w:rPr>
          <w:rStyle w:val="FontStyle11"/>
          <w:rFonts w:ascii="Times New Roman" w:hAnsi="Times New Roman" w:cs="Times New Roman"/>
          <w:color w:val="000000"/>
          <w:sz w:val="28"/>
          <w:szCs w:val="28"/>
        </w:rPr>
      </w:pPr>
      <w:r>
        <w:rPr/>
      </w:r>
      <w:r>
        <w:br w:type="page"/>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Политическое устройство</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Канада – федеративное государство в составе Британского Содружества. Канада является членом ООН, НАТО. Глава государства – британский монарх, представленный генерал-губернатором. Реальная исполнительная власть находится в руках правительства во главе с премьер-министром. Законодательная власть: двухпалатный парламент, состоящий из Сената (верхней палаты) и Палаты общин (нижней палаты). Административно-территориальное деление: 10 провинций и 3 территории. Столица страны – Оттава (1000 тыс. чел.). Крупные города: Монреаль (3200 тыс. чел.), Торонто (3100 тыс. чел.), Ванкувер (1800 тыс. чел.), Эдмонтон (930 тыс. чел.), Калгари (800 тыс. чел.), Виннипег (700 тыс. чел.), Квебек (700 тыс. чел.), Гамильтон (650 тыс. чел.), Лондон (400 тыс. чел.), Сент-Кетрин (400 тыс. чел.), Китченер (380 тыс. чел.), Галифакс (330 тыс. чел.). Наиболее влиятельные политические партии: Либеральная партия, Новая демократическая партия, Прогрессивно-консервативная партия и др.</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Экономика</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pPr>
      <w:r>
        <w:rPr>
          <w:rStyle w:val="FontStyle11"/>
          <w:color w:val="000000"/>
          <w:sz w:val="28"/>
          <w:szCs w:val="28"/>
        </w:rPr>
        <w:t>Канада – страна с высокоразвитой экономикой, современным промышленным производством, квалифицированной рабочей силой. Канада имеет высокоразвитую обрабатывающую промышленность и одновременно занимает ведущие позиции в мире по производству отдельных видов сырья: цинка (1-е место в мире), никеля (2-е место), меди (3-е место), свинца (5-е место), урана, алюминия, золота. Важнейшими отраслями промышленности являются нефтяная, газовая, целлюлозно-бумажная, деревообрабатывающая, цветная металлургия, автомобилестроение. Канада имеет развитое сельское хозяйство. Производятся пшеница, ячмень, фрукты, овощи, рапсовое семя, лен, в животноводстве – мясо, молоко. В водах океанов и озер ведется промысел рыбы (трески, лосося, окуня). Работают мощные гидроэлектростанции, производящие 60% электроэнергии. Успешно развивается космическая промышленность.</w:t>
      </w:r>
    </w:p>
    <w:p>
      <w:pPr>
        <w:pStyle w:val="Style31"/>
        <w:widowControl/>
        <w:spacing w:lineRule="auto" w:line="360"/>
        <w:ind w:firstLine="709"/>
        <w:rPr/>
      </w:pPr>
      <w:r>
        <w:rPr>
          <w:rStyle w:val="FontStyle11"/>
          <w:color w:val="000000"/>
          <w:sz w:val="28"/>
          <w:szCs w:val="28"/>
        </w:rPr>
        <w:t>Основные статьи экспорта: автомобили и запчасти к ним, нефть, природный газ, лесоматериалы, алюминий, пшеница, ячмень, рыба и рыбопродукты. Из других стран Канада импортирует пассажирские вагоны, автомобили и запчасти к ним, компьютеры, телекоммуникационное обору</w:t>
      </w:r>
    </w:p>
    <w:p>
      <w:pPr>
        <w:pStyle w:val="Style21"/>
        <w:widowControl/>
        <w:spacing w:lineRule="auto" w:line="360"/>
        <w:ind w:firstLine="709"/>
        <w:rPr/>
      </w:pPr>
      <w:r>
        <w:rPr>
          <w:rStyle w:val="FontStyle11"/>
          <w:color w:val="000000"/>
          <w:sz w:val="28"/>
          <w:szCs w:val="28"/>
        </w:rPr>
        <w:t>Великобритания, Германия, Япония, Китай, Мексика, Южная Корея.</w:t>
      </w:r>
    </w:p>
    <w:p>
      <w:pPr>
        <w:pStyle w:val="Style31"/>
        <w:widowControl/>
        <w:spacing w:lineRule="auto" w:line="360"/>
        <w:ind w:firstLine="709"/>
        <w:rPr/>
      </w:pPr>
      <w:r>
        <w:rPr>
          <w:rStyle w:val="FontStyle11"/>
          <w:color w:val="000000"/>
          <w:sz w:val="28"/>
          <w:szCs w:val="28"/>
        </w:rPr>
        <w:t>Важнейшие морские порты страны: Квебек, Галифакс, Ванкувер, Сент-Джонс. Главные озерные порты: Торонто, Тандер-Бей.</w:t>
      </w:r>
    </w:p>
    <w:p>
      <w:pPr>
        <w:pStyle w:val="Style31"/>
        <w:widowControl/>
        <w:spacing w:lineRule="auto" w:line="360"/>
        <w:ind w:firstLine="709"/>
        <w:rPr/>
      </w:pPr>
      <w:r>
        <w:rPr>
          <w:rStyle w:val="FontStyle11"/>
          <w:color w:val="000000"/>
          <w:sz w:val="28"/>
          <w:szCs w:val="28"/>
        </w:rPr>
        <w:t>Денежная единица: канадский доллар.</w:t>
      </w:r>
    </w:p>
    <w:p>
      <w:pPr>
        <w:pStyle w:val="Style41"/>
        <w:widowControl/>
        <w:spacing w:lineRule="auto" w:line="360"/>
        <w:ind w:firstLine="709"/>
        <w:jc w:val="both"/>
        <w:rPr>
          <w:rStyle w:val="FontStyle14"/>
          <w:rFonts w:ascii="Times New Roman" w:hAnsi="Times New Roman" w:cs="Times New Roman"/>
          <w:color w:val="000000"/>
          <w:spacing w:val="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История</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До того как первые европейцы (викинги) достигли канадского берега и обосновались в Северо-Восточной Аверике (IX–X вв.), на территории Канады жили предки современных индейцев и эскимосов (около 40 тыс. лет назад). В 1497 г. итальянский мореплаватель Джон Кабот, состоявший на службе у английского короля, высаживается на острове Кейп-Бретон и заявляет права Англии на открытую им территорию. В 1534 г. французский мореплаватель Жак Картье достигает залива Св. Лаврентия и, исследовав территорию, объявляет этот район французским. С 1605 г. начинается колонизация Канады. В 1663 г. создана колония под названием Новая Франция с центром в Квебеке. В конце XVII в. за территорию современной Канады с Францией начала соперничать Англия. В результате поражения Французской армии в Семилетней войне 1756–1763 гг. Великобритания получила права на территорию Канады. В 1848 г. Канада добивается права на внутреннее самоуправление, а в 1867 г. создается Канадская федерация. Современные границы страны сложились к началу XX в. С 1931 г. Канада – полностью самостоятельное государство в составе Британского Содружества. Канада принимала участие в Первой и Второй мировых войнах на стороне Англии. В 1949 г. Канада стала основательницей НАТО. В 1967 г. отмечалось 100-летие Канадской федерации.</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Достопримечательности</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pPr>
      <w:r>
        <w:rPr>
          <w:rStyle w:val="FontStyle11"/>
          <w:color w:val="000000"/>
          <w:sz w:val="28"/>
          <w:szCs w:val="28"/>
        </w:rPr>
        <w:t>В Канаде множество музеев. В Оттаве – Национальная галерея, Канадский музей природы, Музей науки и техники; в Торонто – королевский музей с коллекцией китайского искусства, телебашня Си Эн (553 м); в Налаймо – Этнографический музей, парк петроглифов (наскальных рисунков); в Квебеке – Музей провинции Квебек, Музей университета Лаваля, монастырь урсулинок XVII в., соборы и церкви XVII в.; в Монреале – замок Шато-де-Рамзе начала XVIII в.; в Ванкувере – Морской музей, в Эдмонтоне – Музей деревянного зодчества. Исключительная по своей красоте природа привлекает в Канаду огромное количество туристов со всего мира. Здесь множество национальных парков и заповедников: Элк-Айленд (Лосиный остров), Вуд-Буффало с самым большим стадом бизонов, Джаспер с ледниками, озерами, горячими источниками, горный курорт Бауфф – старейший национальный парк Канады. На границе с США находится Ниагарский водопад высотой 51 м, один из красивейших в мире.</w:t>
      </w:r>
    </w:p>
    <w:p>
      <w:pPr>
        <w:pStyle w:val="Style31"/>
        <w:widowControl/>
        <w:spacing w:lineRule="auto" w:line="360"/>
        <w:ind w:firstLine="709"/>
        <w:rPr>
          <w:rStyle w:val="FontStyle11"/>
          <w:rFonts w:ascii="Times New Roman" w:hAnsi="Times New Roman" w:cs="Times New Roman"/>
          <w:color w:val="000000"/>
          <w:sz w:val="28"/>
          <w:szCs w:val="18"/>
        </w:rPr>
      </w:pPr>
      <w:r>
        <w:rPr/>
      </w:r>
    </w:p>
    <w:p>
      <w:pPr>
        <w:pStyle w:val="Style31"/>
        <w:widowControl/>
        <w:spacing w:lineRule="auto" w:line="360"/>
        <w:ind w:firstLine="709"/>
        <w:rPr>
          <w:rFonts w:ascii="Times New Roman" w:hAnsi="Times New Roman" w:cs="Times New Roman"/>
          <w:color w:val="000000"/>
          <w:sz w:val="28"/>
          <w:szCs w:val="18"/>
        </w:rPr>
      </w:pPr>
      <w:r>
        <w:rPr>
          <w:rFonts w:cs="Times New Roman" w:ascii="Times New Roman" w:hAnsi="Times New Roman"/>
          <w:color w:val="000000"/>
          <w:sz w:val="28"/>
          <w:szCs w:val="18"/>
        </w:rPr>
      </w:r>
      <w:r>
        <w:br w:type="page"/>
      </w:r>
    </w:p>
    <w:p>
      <w:pPr>
        <w:pStyle w:val="Style51"/>
        <w:widowControl/>
        <w:spacing w:lineRule="auto" w:line="360"/>
        <w:ind w:firstLine="709"/>
        <w:jc w:val="both"/>
        <w:rPr/>
      </w:pPr>
      <w:r>
        <w:rPr>
          <w:rStyle w:val="FontStyle12"/>
          <w:rFonts w:cs="Times New Roman" w:ascii="Times New Roman" w:hAnsi="Times New Roman"/>
          <w:color w:val="000000"/>
          <w:spacing w:val="0"/>
          <w:sz w:val="28"/>
        </w:rPr>
        <w:t>Мексика</w:t>
      </w:r>
    </w:p>
    <w:p>
      <w:pPr>
        <w:pStyle w:val="Style41"/>
        <w:widowControl/>
        <w:spacing w:lineRule="auto" w:line="360"/>
        <w:ind w:firstLine="709"/>
        <w:jc w:val="both"/>
        <w:rPr>
          <w:rStyle w:val="FontStyle12"/>
          <w:rFonts w:ascii="Times New Roman" w:hAnsi="Times New Roman" w:cs="Times New Roman"/>
          <w:color w:val="000000"/>
          <w:spacing w:val="0"/>
          <w:sz w:val="28"/>
          <w:szCs w:val="20"/>
        </w:rPr>
      </w:pPr>
      <w:r>
        <w:rPr/>
      </w:r>
    </w:p>
    <w:p>
      <w:pPr>
        <w:pStyle w:val="Style41"/>
        <w:widowControl/>
        <w:tabs>
          <w:tab w:val="clear" w:pos="708"/>
          <w:tab w:val="left" w:pos="3718" w:leader="none"/>
        </w:tabs>
        <w:spacing w:lineRule="auto" w:line="360"/>
        <w:ind w:firstLine="709"/>
        <w:jc w:val="both"/>
        <w:rPr/>
      </w:pPr>
      <w:r>
        <w:rPr>
          <w:rStyle w:val="FontStyle14"/>
          <w:rFonts w:cs="Times New Roman" w:ascii="Times New Roman" w:hAnsi="Times New Roman"/>
          <w:b w:val="false"/>
          <w:color w:val="000000"/>
          <w:spacing w:val="0"/>
          <w:sz w:val="28"/>
          <w:szCs w:val="28"/>
        </w:rPr>
        <w:t xml:space="preserve">Официальное название </w:t>
      </w:r>
      <w:r>
        <w:rPr>
          <w:rStyle w:val="FontStyle11"/>
          <w:color w:val="000000"/>
          <w:sz w:val="28"/>
          <w:szCs w:val="28"/>
        </w:rPr>
        <w:t>Мексиканские Соединенные Штаты.</w:t>
      </w:r>
    </w:p>
    <w:p>
      <w:pPr>
        <w:pStyle w:val="Style41"/>
        <w:widowControl/>
        <w:spacing w:lineRule="auto" w:line="360"/>
        <w:ind w:firstLine="709"/>
        <w:jc w:val="both"/>
        <w:rPr>
          <w:rStyle w:val="FontStyle14"/>
          <w:rFonts w:ascii="Times New Roman" w:hAnsi="Times New Roman" w:cs="Times New Roman"/>
          <w:color w:val="000000"/>
          <w:spacing w:val="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Географическое положение</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Государство расположено в Северной Америке. Общая площадь страны составляет 1958201 км</w:t>
      </w:r>
      <w:r>
        <w:rPr>
          <w:rStyle w:val="FontStyle11"/>
          <w:color w:val="000000"/>
          <w:sz w:val="28"/>
          <w:szCs w:val="28"/>
          <w:vertAlign w:val="superscript"/>
        </w:rPr>
        <w:t>2</w:t>
      </w:r>
      <w:r>
        <w:rPr>
          <w:rStyle w:val="FontStyle11"/>
          <w:color w:val="000000"/>
          <w:sz w:val="28"/>
          <w:szCs w:val="28"/>
        </w:rPr>
        <w:t>. На севере и востоке Мексика граничит с США, на юге – с Белизом и Гватемалой, на западе омывается водами Тихого океана, на востоке – водами Карибского моря и Мексиканского залива.</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Природные условия</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pPr>
      <w:r>
        <w:rPr>
          <w:rStyle w:val="FontStyle11"/>
          <w:color w:val="000000"/>
          <w:sz w:val="28"/>
          <w:szCs w:val="28"/>
        </w:rPr>
        <w:t>Большую часть территории страны занимает Мексиканское нагорье вулканического происхождения (преобладающие высоты 1000–2400 м), окаймленное высокими горными хребтами: Восточная Сьерра-Мадре (4054 м), Западная Сьерра-Мадре (3150 м) и Южная Сьерра-Мадре (3000 м). Здесь возвышаются вулканы Ситлальтепетль (5699 м), Попокатепетль (5452 м), Орисаба (5447 м). Для этого региона характерна частая сейсмическая активность. На территории нагорья находятся две долины: Больсон-де-Мапими на севере и Анахуак в центре. На полуострове Юкатан расположена обширная прибрежная равнина. Полуостров Нижняя Калифорния состоит из прибрежной равнины вдоль западного побережья и горной цепи вдоль восточного.</w:t>
      </w:r>
    </w:p>
    <w:p>
      <w:pPr>
        <w:pStyle w:val="Style31"/>
        <w:widowControl/>
        <w:spacing w:lineRule="auto" w:line="360"/>
        <w:ind w:firstLine="709"/>
        <w:rPr/>
      </w:pPr>
      <w:r>
        <w:rPr>
          <w:rStyle w:val="FontStyle11"/>
          <w:color w:val="000000"/>
          <w:sz w:val="28"/>
          <w:szCs w:val="28"/>
        </w:rPr>
        <w:t>Разнообразие рельефа страны определяет разнообразие ее климата. В северной части климат субтропический континентальный со средними температурами от +13...+15°С в январе до +28...+31°С в июле. На остальной территории страны климат тропический с высокими среднемесячными температурами (до +27...+28 °С в июле). Дождливый сезон приходится на июнь–сентябрь. Осадков выпадает в год от 250 мм на северо-западе до 3000 мм на востоке и юго-востоке страны.</w:t>
      </w:r>
    </w:p>
    <w:p>
      <w:pPr>
        <w:pStyle w:val="Style31"/>
        <w:widowControl/>
        <w:spacing w:lineRule="auto" w:line="360"/>
        <w:ind w:firstLine="709"/>
        <w:rPr/>
      </w:pPr>
      <w:r>
        <w:rPr>
          <w:rStyle w:val="FontStyle11"/>
          <w:color w:val="000000"/>
          <w:sz w:val="28"/>
          <w:szCs w:val="28"/>
        </w:rPr>
        <w:t>Самые крупные реки: Рио-Браво-дель-Норте, Лерма, Бальсас. Самое большое озеро – Чапала.</w:t>
      </w:r>
    </w:p>
    <w:p>
      <w:pPr>
        <w:pStyle w:val="Style31"/>
        <w:widowControl/>
        <w:spacing w:lineRule="auto" w:line="360"/>
        <w:ind w:firstLine="709"/>
        <w:rPr>
          <w:rStyle w:val="FontStyle11"/>
          <w:color w:val="000000"/>
          <w:sz w:val="28"/>
          <w:szCs w:val="28"/>
        </w:rPr>
      </w:pPr>
      <w:r>
        <w:rPr>
          <w:rStyle w:val="FontStyle11"/>
          <w:color w:val="000000"/>
          <w:sz w:val="28"/>
          <w:szCs w:val="28"/>
        </w:rPr>
        <w:t>Мексика богата такими природными ресурсами, как нефть, природный газ, каменный уголь, серебро, золото, медь, марганец, свинец, цинк, сера.</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Флора</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Север Мексики занят пустынями и степями. Своеобразную растительность этих мест называют «мексиканской». Для нее характерны сухие колючие кустарники и деревца: каучуконосы, мескит, разновидности акаций, мимозовых, креозотовый куст; множество видов кактусов, агав, а также седумы, дазилирион, юкки. Во влажных центральных районах преобладает более пышная растительность. В смешанных лесах растут липы, платаны, грабы, американский орех, гикори. В хвойных лесах – кипарис, пихты, сосна Монтесумы. Юг страны покрыт лиственными лесами с примесью древовидных папоротников и лиан. Леса переходят в сельвы со множеством пальм, бамбуков и ценных пород деревьев, таких как седрело, красное дерево махагони, компешиаое дерево. В горных тропических лесах растет много дикорастущих плодовых деревьев: авокадо, сапоге, черимоя.</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rStyle w:val="FontStyle14"/>
          <w:rFonts w:ascii="Times New Roman" w:hAnsi="Times New Roman" w:cs="Times New Roman"/>
          <w:color w:val="000000"/>
          <w:spacing w:val="0"/>
          <w:sz w:val="28"/>
          <w:szCs w:val="28"/>
        </w:rPr>
      </w:pPr>
      <w:r>
        <w:rPr>
          <w:rStyle w:val="FontStyle14"/>
          <w:rFonts w:cs="Times New Roman" w:ascii="Times New Roman" w:hAnsi="Times New Roman"/>
          <w:color w:val="000000"/>
          <w:spacing w:val="0"/>
          <w:sz w:val="28"/>
          <w:szCs w:val="28"/>
        </w:rPr>
        <w:t>Фауна</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Фауна страны богата и разнообразна. В северных районах Мексики встречаются дикие кошки, луговая собака, кенгуровая крыса, пума, антилопа-вилорог, койот. В смешанных лесах живут черный медведь, в южных областях обитают обезьяны, ягуар, тапир, муравьед, древесный дикобраз, сумчатый опоссум. Здесь встречается множество различных видов птиц: попугай, колибри, туканы, грифы, зонтичная птица, а также огромное количество пресмыкающихся: черепахи, змеи, игуаны, василиск, ядозуб. В прибрежных водах Мексики много крабов, креветок, лангустов и устриц.</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Население</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Население составляет 99600 тыс. чел. (2001 г.). Средняя плотность – 51,3 чел. на 1 км</w:t>
      </w:r>
      <w:r>
        <w:rPr>
          <w:rStyle w:val="FontStyle11"/>
          <w:color w:val="000000"/>
          <w:sz w:val="28"/>
          <w:szCs w:val="28"/>
          <w:vertAlign w:val="superscript"/>
        </w:rPr>
        <w:t>2</w:t>
      </w:r>
      <w:r>
        <w:rPr>
          <w:rStyle w:val="FontStyle11"/>
          <w:color w:val="000000"/>
          <w:sz w:val="28"/>
          <w:szCs w:val="28"/>
        </w:rPr>
        <w:t>. В основном страна населена метисами (около 60%) и индейцами (30%), проживают также европейцы (9%). Государственный язык – испанский, из других языков распространены ацтекский (науатль), майя, отоми и др.</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Религия</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Католицизм – господствующая религия.</w:t>
      </w:r>
    </w:p>
    <w:p>
      <w:pPr>
        <w:pStyle w:val="Style31"/>
        <w:widowControl/>
        <w:spacing w:lineRule="auto" w:line="360"/>
        <w:ind w:firstLine="709"/>
        <w:rPr>
          <w:rStyle w:val="FontStyle11"/>
          <w:color w:val="000000"/>
          <w:sz w:val="28"/>
          <w:szCs w:val="28"/>
        </w:rPr>
      </w:pPr>
      <w:r>
        <w:rPr/>
      </w:r>
    </w:p>
    <w:p>
      <w:pPr>
        <w:pStyle w:val="Style16"/>
        <w:widowControl/>
        <w:spacing w:lineRule="auto" w:line="360"/>
        <w:ind w:firstLine="709"/>
        <w:jc w:val="both"/>
        <w:rPr/>
      </w:pPr>
      <w:r>
        <w:rPr>
          <w:rStyle w:val="FontStyle14"/>
          <w:rFonts w:cs="Times New Roman" w:ascii="Times New Roman" w:hAnsi="Times New Roman"/>
          <w:color w:val="000000"/>
          <w:spacing w:val="0"/>
          <w:sz w:val="28"/>
          <w:szCs w:val="28"/>
        </w:rPr>
        <w:t>Политическое устройство</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Мексика – член ООН, МВФ, ОАГ. Глава государства и правительства – президент. Законодательная власть: двухпалатный парламент – Национальный конгресс, состоящий из Сената и Палаты депутатов. Мексика – федеративная республика, разделенная на 31 штат и столичный федеративный округ. Столица – Мехико (21000 тыс. чел.). Крупные города: Гвадалахара (3 300 тыс. чел.), Монтеррей (3000 тыс. чел.), Пуэбла (1200 тыс. чел.), Леон (1000 тыс. чел.,), Сьюдад-Хуарес (850 тыс. чел.), Тихуана (750 тыс. чел.), Сан-Луис-Потоси (450 тыс. чел.). Политические партии: Институционно-революционная партия, Партия демократической революции, Партия национального действия и др.</w:t>
      </w:r>
    </w:p>
    <w:p>
      <w:pPr>
        <w:pStyle w:val="Style31"/>
        <w:widowControl/>
        <w:spacing w:lineRule="auto" w:line="360"/>
        <w:ind w:firstLine="709"/>
        <w:rPr>
          <w:rStyle w:val="FontStyle11"/>
          <w:color w:val="000000"/>
          <w:sz w:val="28"/>
          <w:szCs w:val="28"/>
        </w:rPr>
      </w:pPr>
      <w:r>
        <w:rPr/>
      </w:r>
      <w:r>
        <w:br w:type="page"/>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Экономика</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pPr>
      <w:r>
        <w:rPr>
          <w:rStyle w:val="FontStyle11"/>
          <w:color w:val="000000"/>
          <w:sz w:val="28"/>
          <w:szCs w:val="28"/>
        </w:rPr>
        <w:t>Мексика является одной из наиболее развитых стран Латинской Америки. Вместе с Бразилией и Аргентиной она образует «большую тройку» латиноамериканских индустриальных лидеров. Наиболее развитые отрасли промышленности: нефтяная, нефтехимическая (по запасам нефти занимает 4-е место в мире), машиностроительная, горнодобывающая, металлургическая, химическая, текстильная, пищевая. Основные сельскохозяйственные культуры: кукуруза, пшеница, рис; выращиваются также кофе, сахарный тростник, хлопчатник. Развито животноводство и рыболовство. Важную статью доходов составляет туризм.</w:t>
      </w:r>
    </w:p>
    <w:p>
      <w:pPr>
        <w:pStyle w:val="Style31"/>
        <w:widowControl/>
        <w:spacing w:lineRule="auto" w:line="360"/>
        <w:ind w:firstLine="709"/>
        <w:rPr/>
      </w:pPr>
      <w:r>
        <w:rPr>
          <w:rStyle w:val="FontStyle11"/>
          <w:color w:val="000000"/>
          <w:sz w:val="28"/>
          <w:szCs w:val="28"/>
        </w:rPr>
        <w:t>Основой экспорта страны является нефть и нефтепродукты. Экспортируются также автомобили, двигатели, электротовары, предметы бытовой электроники, свежие и консервированные овощи, кофе, рыба, хлопок, удобрение. Импорт: машины и транспортное оборудование, сталь, железо, телекоммуникационные приборы, химические продукты. Главные торговые партнеры: США, Канада, Бразилия, Япония, страны ЕС.</w:t>
      </w:r>
    </w:p>
    <w:p>
      <w:pPr>
        <w:pStyle w:val="Style31"/>
        <w:widowControl/>
        <w:spacing w:lineRule="auto" w:line="360"/>
        <w:ind w:firstLine="709"/>
        <w:rPr>
          <w:rStyle w:val="FontStyle11"/>
          <w:color w:val="000000"/>
          <w:sz w:val="28"/>
          <w:szCs w:val="28"/>
        </w:rPr>
      </w:pPr>
      <w:r>
        <w:rPr>
          <w:rStyle w:val="FontStyle11"/>
          <w:color w:val="000000"/>
          <w:sz w:val="28"/>
          <w:szCs w:val="28"/>
        </w:rPr>
        <w:t>Большую роль в экономике страны играют автодороги, железные дороги и внутренние водные пути. Важнейшие порты страны: Веракрус, Тампи-ко, Коацакоалькос и др. Денежная единица – новое песо.</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История</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rStyle w:val="FontStyle11"/>
          <w:color w:val="000000"/>
          <w:sz w:val="28"/>
          <w:szCs w:val="28"/>
        </w:rPr>
      </w:pPr>
      <w:r>
        <w:rPr>
          <w:rStyle w:val="FontStyle11"/>
          <w:color w:val="000000"/>
          <w:sz w:val="28"/>
          <w:szCs w:val="28"/>
        </w:rPr>
        <w:t>Появление человека на территории современной Мексики относится к XX тыс. до н.э. Первой развитой Цивилизацией на этих землях было государство ольмеков (1500–600 гг. до н.э.). В IV в. здесь возникла империя майа, достигшая своего рассвета в VI–VIII вв. В IX в. возникает цивилизация тальтеков, которые в X в. управляют большей частью Мексики. В XI в. тольтеков вытесняют чичимека, а их, в свою очередь, вытесняют в XIV в. племена ацтеков. В XV в. ацтеки основали огромную империю, которая процветала до 1521 г., когда ее завоевал вооруженный отряд испанских колонизаторов во главе с Э. Кортесом. В 1535 г. Мексика становится вице-королевством Новая Испания. В начале XIX в. начинается освободительное движение против испанских колонизаторов, и в 1821 г. была провозглашена независимость Мексиканской империи. В 1824 г. Мексика стала республикой. В 1836 г. от Мексики отделились Калифорния и Техас и объявили себя независимыми республиками, а в результате войны с США (1846–1848 гг.) Мексика потеряла земли к северу от реки Рио-Гранде. В 1861 г. задержка Мексикой выплат по международным займам приводит к французской интервенции. В 1867 г. военные операции в Мексике закончились поражением французских войск. Социальная несправедливость и жестокая эксплуатация индейских крестьян приводят к революции в стране (1910–1917 гг.). В 1917 г. после кровавых событий Мексиканской революции при поддержке США принимается новая конституция, признанная гарантировать незыблемость демократии в Мексике. В 1920–1924 гг. проводится аграрная реформа. С 1928 г. у власти в стране Конституционная революционная партия. В 1942 г. Мексика объявила войну Германии и Японии. В послевоенное время прогрессивные демократические реформы продолжались и способствовали развитию страны.</w:t>
      </w:r>
    </w:p>
    <w:p>
      <w:pPr>
        <w:pStyle w:val="Style31"/>
        <w:widowControl/>
        <w:spacing w:lineRule="auto" w:line="360"/>
        <w:ind w:firstLine="709"/>
        <w:rPr>
          <w:rStyle w:val="FontStyle11"/>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color w:val="000000"/>
          <w:spacing w:val="0"/>
          <w:sz w:val="28"/>
          <w:szCs w:val="28"/>
        </w:rPr>
        <w:t>Достопримечательности</w:t>
      </w:r>
    </w:p>
    <w:p>
      <w:pPr>
        <w:pStyle w:val="Style31"/>
        <w:widowControl/>
        <w:spacing w:lineRule="auto" w:line="360"/>
        <w:ind w:firstLine="709"/>
        <w:rPr>
          <w:rStyle w:val="FontStyle11"/>
          <w:color w:val="000000"/>
          <w:spacing w:val="0"/>
          <w:sz w:val="28"/>
          <w:szCs w:val="28"/>
        </w:rPr>
      </w:pPr>
      <w:r>
        <w:rPr/>
      </w:r>
    </w:p>
    <w:p>
      <w:pPr>
        <w:pStyle w:val="Style31"/>
        <w:widowControl/>
        <w:spacing w:lineRule="auto" w:line="360"/>
        <w:ind w:firstLine="709"/>
        <w:rPr/>
      </w:pPr>
      <w:r>
        <w:rPr>
          <w:rStyle w:val="FontStyle11"/>
          <w:color w:val="000000"/>
          <w:sz w:val="28"/>
          <w:szCs w:val="28"/>
        </w:rPr>
        <w:t>Исторические периоды развития Мексики отражены в ее многочисленных музеях. В Мехико находятся Национальный антропологический музей, Национальный исторический музей, Музей культур, Музей современного искусства и др. В стране сохранились остатки древнейших цивилизаций Америки – майя и ацтеков: города с пирамидами, храмами, каменными укреплениями, жилыми домами. Интересен знаменитый Камень Солнца – календарь в виде каменного круга диаметром 3,6 м и весом 24 тонны. В столице примечательны древний центр города с остатками королевских строений ацтеков, древняя базилика Гвадалупе, Монетный двор, площадь Трех культур. В стране сохранились старинные церкви, дворцы, монастыри XVI–XVIII в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4">
    <w:name w:val="Font Style14"/>
    <w:qFormat/>
    <w:rPr>
      <w:rFonts w:ascii="Trebuchet MS" w:hAnsi="Trebuchet MS" w:cs="Trebuchet MS"/>
      <w:b/>
      <w:bCs/>
      <w:spacing w:val="20"/>
      <w:sz w:val="20"/>
      <w:szCs w:val="20"/>
    </w:rPr>
  </w:style>
  <w:style w:type="character" w:styleId="FontStyle12">
    <w:name w:val="Font Style12"/>
    <w:qFormat/>
    <w:rPr>
      <w:rFonts w:ascii="Trebuchet MS" w:hAnsi="Trebuchet MS" w:cs="Trebuchet MS"/>
      <w:b/>
      <w:bCs/>
      <w:spacing w:val="1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198" w:before="0" w:after="0"/>
      <w:ind w:firstLine="307"/>
      <w:jc w:val="both"/>
    </w:pPr>
    <w:rPr>
      <w:rFonts w:ascii="Trebuchet MS" w:hAnsi="Trebuchet MS" w:eastAsia="Times New Roman" w:cs="Trebuchet MS"/>
      <w:sz w:val="24"/>
      <w:szCs w:val="24"/>
    </w:rPr>
  </w:style>
  <w:style w:type="paragraph" w:styleId="Style41">
    <w:name w:val="Style4"/>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21">
    <w:name w:val="Style2"/>
    <w:basedOn w:val="Normal"/>
    <w:qFormat/>
    <w:pPr>
      <w:widowControl w:val="false"/>
      <w:autoSpaceDE w:val="false"/>
      <w:spacing w:lineRule="exact" w:line="197" w:before="0" w:after="0"/>
      <w:jc w:val="both"/>
    </w:pPr>
    <w:rPr>
      <w:rFonts w:ascii="Trebuchet MS" w:hAnsi="Trebuchet MS" w:eastAsia="Times New Roman" w:cs="Trebuchet MS"/>
      <w:sz w:val="24"/>
      <w:szCs w:val="24"/>
    </w:rPr>
  </w:style>
  <w:style w:type="paragraph" w:styleId="Style51">
    <w:name w:val="Style5"/>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16">
    <w:name w:val="Style1"/>
    <w:basedOn w:val="Normal"/>
    <w:qFormat/>
    <w:pPr>
      <w:widowControl w:val="false"/>
      <w:autoSpaceDE w:val="false"/>
      <w:spacing w:lineRule="exact" w:line="346" w:before="0" w:after="0"/>
    </w:pPr>
    <w:rPr>
      <w:rFonts w:ascii="Trebuchet MS" w:hAnsi="Trebuchet MS" w:eastAsia="Times New Roman" w:cs="Trebuchet M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7:00Z</dcterms:created>
  <dc:creator>VENOM</dc:creator>
  <dc:description/>
  <cp:keywords/>
  <dc:language>en-US</dc:language>
  <cp:lastModifiedBy>SYSTEM</cp:lastModifiedBy>
  <dcterms:modified xsi:type="dcterms:W3CDTF">2011-09-25T03:07:00Z</dcterms:modified>
  <cp:revision>2</cp:revision>
  <dc:subject/>
  <dc:title>Реферат</dc:title>
</cp:coreProperties>
</file>