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Структура элементарных природно-территориальных комплек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ландшафтно-геофизических исследованиях большую роль играет изучение структуры природно-территориальных комплексов.</w:t>
      </w:r>
    </w:p>
    <w:p>
      <w:pPr>
        <w:pStyle w:val="Normal"/>
        <w:ind w:firstLine="709"/>
        <w:rPr/>
      </w:pPr>
      <w:r>
        <w:rPr/>
        <w:t>Обычно под структурой подразумевают определенную взаимосвязь, взаиморасположение составных частей; строение, устройство чего-либо. Существует множество структур ПТК функциональная, временная и т.п. Из них следует выделить пространственные структуры, которые, в свою очередь, делятся на латеральную, вертикальную и морфологическую.</w:t>
      </w:r>
    </w:p>
    <w:p>
      <w:pPr>
        <w:pStyle w:val="Normal"/>
        <w:ind w:firstLine="709"/>
        <w:rPr/>
      </w:pPr>
      <w:r>
        <w:rPr/>
        <w:t>Латеральная ("внутрифациальная") структура связана с объединением геомасс в некоторые "микрокомплексы", имеющие меньшую площадь, чем элементарные ПТК, - фации. При изучении этой структуры основное внимание уделяется взаиморасположению, взаимосвязи этих микрокомплексов.</w:t>
      </w:r>
    </w:p>
    <w:p>
      <w:pPr>
        <w:pStyle w:val="Normal"/>
        <w:ind w:firstLine="709"/>
        <w:rPr/>
      </w:pPr>
      <w:r>
        <w:rPr/>
        <w:t>Подобное объединение геомасс чаще всего бывает связано с дифференциацией биогенного компонента на синузии, консорции и далее - парцеллы, т.е. с биогенными модификациями фаций. Иногда микрокомплексность бывает связана и с другими компонентами ПТК, например, с так называемыми "карманными почвами" и т.п.</w:t>
      </w:r>
    </w:p>
    <w:p>
      <w:pPr>
        <w:pStyle w:val="Normal"/>
        <w:ind w:firstLine="709"/>
        <w:rPr/>
      </w:pPr>
      <w:r>
        <w:rPr/>
        <w:t>Подавляющее большинство географов (Н.А. Солнцев, А.Г. Исаченко, Сочава, и др.) принимают фацию за предельный уровень морфологического анализа при ландшафтном изучении территории, а исследование микрокомплексов относят либо к компетенции отраслевых дисциплин (геоботаники, почвоведения и т.д.), либо - биогеоценологии. Поэтому методика изучения латеральной структуры в этой книге не рассматривается.</w:t>
      </w:r>
      <w:r>
        <w:br w:type="page"/>
      </w:r>
    </w:p>
    <w:p>
      <w:pPr>
        <w:pStyle w:val="Heading2"/>
        <w:ind w:hanging="0"/>
        <w:rPr/>
      </w:pPr>
      <w:r>
        <w:rPr/>
        <w:t>2. Вертикальная структура и геогоризонт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Геогоризонты и их отличие от генетических горизонтов почвы, ярусов растительности и биогеогоризо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ртикальная структура - вторая ступень пространственно-временного синтеза геомасс и первая ступень синтеза геогоризонтов. Таким образом, вертикальную структуру можно рассматривать как взаиморасположение, взаимосвязь геогоризонтов. Поэтому вначале будет дано определение геогоризонтам и приведены их основные свойства.</w:t>
      </w:r>
    </w:p>
    <w:p>
      <w:pPr>
        <w:pStyle w:val="Normal"/>
        <w:ind w:firstLine="709"/>
        <w:rPr/>
      </w:pPr>
      <w:r>
        <w:rPr/>
        <w:t>Геогоризонтами называются сравнительно однородные слои, характеризующиеся целым рядом ландшафтно-геофизических признаков, из которых наиболее важны специфичный набор и соотношение геомасс.</w:t>
      </w:r>
    </w:p>
    <w:p>
      <w:pPr>
        <w:pStyle w:val="Normal"/>
        <w:ind w:firstLine="709"/>
        <w:rPr/>
      </w:pPr>
      <w:r>
        <w:rPr/>
        <w:t>Основные отличия геогоризонтов от ярусов растительности, генетических горизонтов почв и биогеогоризонтов заключаются в следующем:</w:t>
      </w:r>
    </w:p>
    <w:p>
      <w:pPr>
        <w:pStyle w:val="Normal"/>
        <w:ind w:firstLine="709"/>
        <w:rPr/>
      </w:pPr>
      <w:r>
        <w:rPr/>
        <w:t>1. Геогоризонты - комплексные образования, в которые входят все наблюдаемые в том или ином слое ПТК компоненты. Например, в отличие от ярусов растений геогоризонты включают в себя как фитомассу, так и воздушные массы. Более того, в зимний период в надземных геогоризонтах в виде шапок снега на кронах хвойных деревьев могут наблюдаться и нивальные геомассы, а в дождливые дни - гидромассы, временно содержащиеся на поверхностях листьев, веток и т.п.</w:t>
      </w:r>
    </w:p>
    <w:p>
      <w:pPr>
        <w:pStyle w:val="Normal"/>
        <w:ind w:firstLine="709"/>
        <w:rPr/>
      </w:pPr>
      <w:r>
        <w:rPr/>
        <w:t xml:space="preserve">2. При выделении геогоризонтов основное внимание уделяется не биологическим параметрам (в частности, физиологическим процессам), </w:t>
      </w:r>
      <w:r>
        <w:rPr>
          <w:lang w:val="uk-UA"/>
        </w:rPr>
        <w:t xml:space="preserve">а ландшафти </w:t>
      </w:r>
      <w:r>
        <w:rPr/>
        <w:t>геофизическим характеристикам. Этим геогоризонты отличаются от выделяемых в биогеоценологии биогеогоризонтов.</w:t>
      </w:r>
    </w:p>
    <w:p>
      <w:pPr>
        <w:pStyle w:val="Normal"/>
        <w:ind w:firstLine="709"/>
        <w:rPr/>
      </w:pPr>
      <w:r>
        <w:rPr/>
        <w:t>3. При выделении геогоризонтов большое значение имеет их роль в текущем функционировании ПТК. Поэтому иногда ярусы растительности и генетические горизонты почвы могут объединяться в один геогоризонт, либо дифференцироваться на разные геогоризонты (Т.Ф. Урушадзе, Н.Л. Беручашвили).</w:t>
      </w:r>
    </w:p>
    <w:p>
      <w:pPr>
        <w:pStyle w:val="Normal"/>
        <w:ind w:firstLine="709"/>
        <w:rPr/>
      </w:pPr>
      <w:r>
        <w:rPr/>
        <w:t>4. В силу того что ландшафтно-геофизические параметры испытывают существенную динамику в течение года, соответственно меняются и геогоризонты, тогда как генетические горизонты и, частично, ярусы растительности являются стабильными образования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Основные свойства геогоризо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основных свойств геогоризонтов является их состав, т.е. из каких горных пород он состоит или какие виды растений его слагают и какими своими фракционными частями (кроной, генеративными или транспортно-скелетными органами) они входят в этот горизонт. Принципиально важно указать соответствие - несоответствие с генетическими горизонтами почвы, ярусами растительности, пластами горных пород.</w:t>
      </w:r>
    </w:p>
    <w:p>
      <w:pPr>
        <w:pStyle w:val="Normal"/>
        <w:ind w:firstLine="709"/>
        <w:rPr/>
      </w:pPr>
      <w:r>
        <w:rPr/>
        <w:t>Текстура является одной из важнейших характеристик геогоризонта, от которой зависят не только распределение и пространственная организация геомасс, но и многие процессы функционирования. Например, проникновение солнечной радиации, перехват осадков и т.п.</w:t>
      </w:r>
    </w:p>
    <w:p>
      <w:pPr>
        <w:pStyle w:val="Normal"/>
        <w:ind w:firstLine="709"/>
        <w:rPr/>
      </w:pPr>
      <w:r>
        <w:rPr/>
        <w:t>Структура почвы, в традиционном понимании, при ландшафтно-геофизических исследованиях может рассматриваться как текстура ее отдельных геогоризонтов. Текстура растительного покрова складывается из геометрии, фитометрии и архитектоники.</w:t>
      </w:r>
    </w:p>
    <w:p>
      <w:pPr>
        <w:pStyle w:val="Normal"/>
        <w:ind w:firstLine="709"/>
        <w:rPr/>
      </w:pPr>
      <w:r>
        <w:rPr/>
        <w:t>При ландшафтно-геофизических исследованиях текстура рассматривается, во-первых, с единых позиций и, во-вторых, комплексно. Например, в почвенных горизонтах существует не только текстура педомасс (комковатая, глыбистая, зернистая и т.д.), но и текстура корней (цилиндрическая с сильно меняющимся диаметром, стержневая и т.п.), а также в некоторых случаях еще и текстура литомасс (например, галечная в аллювиальных почвах).</w:t>
      </w:r>
    </w:p>
    <w:p>
      <w:pPr>
        <w:pStyle w:val="Normal"/>
        <w:ind w:firstLine="709"/>
        <w:rPr/>
      </w:pPr>
      <w:r>
        <w:rPr/>
        <w:t>Текстура геогоризонта в основном зависит от следующих характеристик:</w:t>
      </w:r>
    </w:p>
    <w:p>
      <w:pPr>
        <w:pStyle w:val="Normal"/>
        <w:ind w:firstLine="709"/>
        <w:rPr/>
      </w:pPr>
      <w:r>
        <w:rPr/>
        <w:t>1) формы элементов геомасс;</w:t>
      </w:r>
    </w:p>
    <w:p>
      <w:pPr>
        <w:pStyle w:val="Normal"/>
        <w:ind w:firstLine="709"/>
        <w:rPr/>
      </w:pPr>
      <w:r>
        <w:rPr/>
        <w:t>2) размера элементов;</w:t>
      </w:r>
    </w:p>
    <w:p>
      <w:pPr>
        <w:pStyle w:val="Normal"/>
        <w:ind w:firstLine="709"/>
        <w:rPr/>
      </w:pPr>
      <w:r>
        <w:rPr/>
        <w:t>3) ориентации элементов;</w:t>
      </w:r>
    </w:p>
    <w:p>
      <w:pPr>
        <w:pStyle w:val="Normal"/>
        <w:ind w:firstLine="709"/>
        <w:rPr/>
      </w:pPr>
      <w:r>
        <w:rPr/>
        <w:t>4) связанности элементов.</w:t>
      </w:r>
    </w:p>
    <w:p>
      <w:pPr>
        <w:pStyle w:val="Normal"/>
        <w:ind w:firstLine="709"/>
        <w:rPr/>
      </w:pPr>
      <w:r>
        <w:rPr/>
        <w:t>На основе сочетания этих характеристик строится классификация элементарных текстур. При этом под элементарной текстурой понимается текстура, сложенная элементами одного класса геомасс, имеющих одну форму и тип связности, хотя размер и в особенности ориентация этих элементов могут отличаться друг от друга.</w:t>
      </w:r>
    </w:p>
    <w:p>
      <w:pPr>
        <w:pStyle w:val="Normal"/>
        <w:ind w:firstLine="709"/>
        <w:rPr/>
      </w:pPr>
      <w:r>
        <w:rPr/>
        <w:t>Из элементарных складываются составные текстуры. Если один класс геомасс имеет две разные элементарные текстуры, то говорят о составных текстурах средней сложности, три - сложных, а четыре и более - очень сложных составных текстурах.</w:t>
      </w:r>
    </w:p>
    <w:p>
      <w:pPr>
        <w:pStyle w:val="Normal"/>
        <w:ind w:firstLine="709"/>
        <w:rPr/>
      </w:pPr>
      <w:r>
        <w:rPr/>
        <w:t>Текстура характеризует один класс геомасс, не более. Если в пределах геогоризонта выделяется несколько классов геомасс, то каждый из них будет иметь свою текстуру (или текстуры), а совокупность текстур разных классов геомасс будет характеризовать уже структуру (а не текстуру!) геогоризонта.</w:t>
      </w:r>
    </w:p>
    <w:p>
      <w:pPr>
        <w:pStyle w:val="Normal"/>
        <w:ind w:firstLine="709"/>
        <w:rPr/>
      </w:pPr>
      <w:r>
        <w:rPr/>
        <w:t>Аморфные геомассы - аэромассы и гидромассы, часто являются как бы "заполнителями" других текстур, например, фито-текстуры или педотекстуры. В этих случаях их не учитывают. Видимых невооруженным глазом зоомасс обычно так мало, что они крайне редко образуют отдельные текстуры. Мортмасса иногда имеет (сохраняет) текстуру фитомассы (например, свежая ветошь).</w:t>
      </w:r>
    </w:p>
    <w:p>
      <w:pPr>
        <w:pStyle w:val="Normal"/>
        <w:ind w:firstLine="709"/>
        <w:rPr/>
      </w:pPr>
      <w:r>
        <w:rPr/>
        <w:t>Простые текстуры, состоящие из одной элементарной текстуры, встречаются редко. Значительно чаще наблюдаются составные текстуры. Из последних наиболее распространены:</w:t>
      </w:r>
    </w:p>
    <w:p>
      <w:pPr>
        <w:pStyle w:val="Normal"/>
        <w:ind w:firstLine="709"/>
        <w:rPr/>
      </w:pPr>
      <w:r>
        <w:rPr/>
        <w:t>1) цилиндрические и кроновые;</w:t>
      </w:r>
    </w:p>
    <w:p>
      <w:pPr>
        <w:pStyle w:val="Normal"/>
        <w:ind w:firstLine="709"/>
        <w:rPr/>
      </w:pPr>
      <w:r>
        <w:rPr/>
        <w:t>2) кроновые и листовидные;</w:t>
      </w:r>
    </w:p>
    <w:p>
      <w:pPr>
        <w:pStyle w:val="Normal"/>
        <w:ind w:firstLine="709"/>
        <w:rPr/>
      </w:pPr>
      <w:r>
        <w:rPr/>
        <w:t>3) цилиндрические, кроновые, листовидные и др.</w:t>
      </w:r>
    </w:p>
    <w:p>
      <w:pPr>
        <w:pStyle w:val="Normal"/>
        <w:ind w:firstLine="709"/>
        <w:rPr/>
      </w:pPr>
      <w:r>
        <w:rPr/>
        <w:t>Для составных текстур приводится полное название слагающих их элементарных текстур. Например, кроновый аэрофитогоризонт в буковых лесах имеет кроновую разноориентированную и листовидную, близкую к округлой с субгоризонтальными и горизонтальными элементами составную текстуру.</w:t>
      </w:r>
    </w:p>
    <w:p>
      <w:pPr>
        <w:pStyle w:val="Normal"/>
        <w:ind w:firstLine="709"/>
        <w:rPr/>
      </w:pPr>
      <w:r>
        <w:rPr/>
        <w:t>Структура геогоризонтов понимается как пространственное (горизонтальное и вертикальное) соотношение текстур отдельных классов геомасс. Структура может состоять как из простых, так и составных текстур. В последнем случае, т.е. когда в одном горизонте имеется несколько текстур одного класса, они рассматриваются как целая, хотя и сложная, но единая структура.</w:t>
      </w:r>
    </w:p>
    <w:p>
      <w:pPr>
        <w:pStyle w:val="Normal"/>
        <w:ind w:firstLine="709"/>
        <w:rPr/>
      </w:pPr>
      <w:r>
        <w:rPr/>
        <w:t>Основными характеристиками структуры является гетерогенность - гомогенность (может быть, лучше говорить о гетероморфности и гомоморфности), регулярность и набор классов гебмасс. Последний выявляется в структуре через разные типы текстур - ведь каждому классу геомасс соответствует своя текстура.</w:t>
      </w:r>
    </w:p>
    <w:p>
      <w:pPr>
        <w:pStyle w:val="Normal"/>
        <w:ind w:firstLine="709"/>
        <w:rPr/>
      </w:pPr>
      <w:r>
        <w:rPr/>
        <w:t>Выделяются следующие основные виды структур:</w:t>
      </w:r>
    </w:p>
    <w:p>
      <w:pPr>
        <w:pStyle w:val="Normal"/>
        <w:ind w:firstLine="709"/>
        <w:rPr/>
      </w:pPr>
      <w:r>
        <w:rPr/>
        <w:t>1. Гомогенная - состоит из одной текстуры, составные элементы которой расположены на близком расстоянии друг от друга. Например, геогоризонты с колхидским подлеском, сомкнутыми кронами монодоминантных лесов и т.п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lang w:val="uk-UA"/>
        </w:rPr>
        <w:t xml:space="preserve">Гетерогенно-гомогенная - </w:t>
      </w:r>
      <w:r>
        <w:rPr/>
        <w:t>представлена одной текстурой, но ее элементы разомкнуты и находятся на значительном расстоянии друг от друга. Например, парковые леса.</w:t>
      </w:r>
    </w:p>
    <w:p>
      <w:pPr>
        <w:pStyle w:val="Normal"/>
        <w:ind w:firstLine="709"/>
        <w:rPr/>
      </w:pPr>
      <w:r>
        <w:rPr/>
        <w:t>3. Гомогенно-гетерогенная - составлена из двух текстур и более, которые закономерно чередуются в пространстве и имеют некий, заранее определенный порядок этого чередования. Например, некоторые буково-темнохвойные леса, в которых после определенного количества деревьев бука следует опять же определенное количество деревьев пихты, затем снова бука и т.д. Важно, чтобы этот порядок был заранее предсказуем, т.е. при наличии одной текстуры можно было бы предсказать другие.</w:t>
      </w:r>
    </w:p>
    <w:p>
      <w:pPr>
        <w:pStyle w:val="Normal"/>
        <w:ind w:firstLine="709"/>
        <w:rPr/>
      </w:pPr>
      <w:r>
        <w:rPr/>
        <w:t xml:space="preserve">4. Гетерогенная - включает две текстуры и более, имеющие хаотичное распространение. Например, горизонты типа </w:t>
      </w:r>
      <w:r>
        <w:rPr>
          <w:lang w:val="en-US"/>
        </w:rPr>
        <w:t>Lk</w:t>
      </w:r>
      <w:r>
        <w:rPr/>
        <w:t xml:space="preserve">\ </w:t>
      </w:r>
      <w:r>
        <w:rPr>
          <w:lang w:val="en-US"/>
        </w:rPr>
        <w:t>Pt</w:t>
      </w:r>
      <w:r>
        <w:rPr/>
        <w:t xml:space="preserve">, </w:t>
      </w:r>
      <w:r>
        <w:rPr>
          <w:lang w:val="uk-UA"/>
        </w:rPr>
        <w:t xml:space="preserve">ІА </w:t>
      </w:r>
      <w:r>
        <w:rPr/>
        <w:t>с хаотичным распределением выходов скальных пород на дневную поверхность.</w:t>
      </w:r>
    </w:p>
    <w:p>
      <w:pPr>
        <w:pStyle w:val="Normal"/>
        <w:ind w:firstLine="709"/>
        <w:rPr/>
      </w:pPr>
      <w:r>
        <w:rPr/>
        <w:t>Важной характеристикой структуры является ее регулярность. Различаются:</w:t>
      </w:r>
    </w:p>
    <w:p>
      <w:pPr>
        <w:pStyle w:val="Normal"/>
        <w:ind w:firstLine="709"/>
        <w:rPr/>
      </w:pPr>
      <w:r>
        <w:rPr/>
        <w:t>1. Регулярные по высоте и горизонтали структуры с одной или несколькими текстурами, имеющими одну мощность и закономерно чередующимися в пространстве.</w:t>
      </w:r>
    </w:p>
    <w:p>
      <w:pPr>
        <w:pStyle w:val="Normal"/>
        <w:ind w:firstLine="709"/>
        <w:rPr/>
      </w:pPr>
      <w:r>
        <w:rPr/>
        <w:t>2. Регулярные по горизонтали и иррегулярные по высоте - состоят из одной или нескольких текстур, закономерно чередующихся в пространстве, но имеющих разную мощность.</w:t>
      </w:r>
    </w:p>
    <w:p>
      <w:pPr>
        <w:pStyle w:val="Normal"/>
        <w:ind w:firstLine="709"/>
        <w:rPr/>
      </w:pPr>
      <w:r>
        <w:rPr/>
        <w:t>3. Регулярные по высоте и иррегулярные по горизонтали - с одной или несколькими текстурами одинаковой мощности, но хаотично распределенные в пространстве.</w:t>
      </w:r>
    </w:p>
    <w:p>
      <w:pPr>
        <w:pStyle w:val="Normal"/>
        <w:ind w:firstLine="709"/>
        <w:rPr/>
      </w:pPr>
      <w:r>
        <w:rPr/>
        <w:t>4. Иррегулярные как по высоте, так и по горизонтали, характерны обычно для гетерогенных текстур, хаотично расположенных в пространстве и имеющих разную мощность.</w:t>
      </w:r>
    </w:p>
    <w:p>
      <w:pPr>
        <w:pStyle w:val="Normal"/>
        <w:ind w:firstLine="709"/>
        <w:rPr/>
      </w:pPr>
      <w:r>
        <w:rPr/>
        <w:t>Названия структур складываются из характеристиках гомогенности-гетерогенности и регулярности. Например, гомогенная, регулярная по высоте и горизонтали структура, или гомогенно-гетерогенная регулярная по горизонтали и иррегулярная по высоте структура.</w:t>
      </w:r>
    </w:p>
    <w:p>
      <w:pPr>
        <w:pStyle w:val="Normal"/>
        <w:ind w:firstLine="709"/>
        <w:rPr/>
      </w:pPr>
      <w:r>
        <w:rPr/>
        <w:t>К важным характеристикам горизонта относится его функционирование и признаки отдельных геомасс - форма, размер, регулярность, ориентация, проективное покрытие, объем, цвет, влажность, физиологическое состояние, изменение во времени. Об этих признаках уже говорилось в соответствующих главах, поэтому они в этой главе не рассматриваются, но учитываются при описании геогоризон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Методика выделения геогоризо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деления геогоризонтов в полевых условиях удобно использовать зарисовку вертикального профиля ПТК, на который цветными карандашами или фломастерами или путем отдельных условных обозначений наносятся различные геомассы. Например, транспортно-скелетные органы - ветки и стволы - наносятся коричневым цветом, мезофитная хвоя - темно-зеленым, а листья и стебли травянистых растений - бледно-зеленым.</w:t>
      </w:r>
    </w:p>
    <w:p>
      <w:pPr>
        <w:pStyle w:val="Normal"/>
        <w:ind w:firstLine="709"/>
        <w:rPr/>
      </w:pPr>
      <w:r>
        <w:rPr/>
        <w:t>В одних случаях при зарисовке используется один и тот же масштаб для всего вертикального профиля ПТК. В других приходится делать две зарисовки: одну - для всего профиля, а другую (в более крупном масштабе) - для припочвенного (приповерхностного) слоя ПТК. Иногда для подземной части вертикального профиля употребляется один масштаб, а для надземной - другой. Допустимо применение логарифмических масштабов, однако при этом наглядность зарисовки уменьшается. После того как сделана зарисовка, приступают к анализу. Напомним, что при выделении геогоризонтов основным критерием является набор геомасс. Изменение этого набора свидетельствует о появлении нового геогоризонта. Например, если в вертикальном профиле ПТК после слоя, в котором преобладают аэромассы и транспортно-скелетные органы фитомассы, начинается слой с новой геомассой мезофитных листьев, то это свидетельствует о переходе одного геогоризонта в другой. При этом с этой геомассой будет связано наличие целого рода специфичных процессов функционирования, не свойственных вышележащему геогоризонту. В частности, будет наблюдаться интенсивное биогенное функционирование (фотосинтез и дыхание), а также транспирация. В силу того что мезофитные листья имеют большой листовой индекс, в этом слое будет значительное проективное покрытие, а с ним связано задержание солнечной радиации. Наконец, в рассматриваемом геогоризонте будет происходить интенсивная трансформация таких метеорологических параметров, как температура и влажность воздуха.</w:t>
      </w:r>
    </w:p>
    <w:p>
      <w:pPr>
        <w:pStyle w:val="Normal"/>
        <w:ind w:firstLine="709"/>
        <w:rPr/>
      </w:pPr>
      <w:r>
        <w:rPr/>
        <w:t>Другой пример - если в подземной части вертикального профиля ПТК будет обнаружено наличие мерзлых гидромасс, то это тоже будет свидетельствовать о новом геогоризонте. В начале летнего периода в таежных ПТК в слое, лежащем выше этого горизонта, будут происходить активные почвенные процессы, интенсивное поглощение влаги и минеральных веществ растениями и, таким образом, рассматриваемый слой примет активное участие в текущем функционировании ПТК. В то же время лежащий ниже мерзлый геогоризонт будет инертен, и в нем многие процессы функционирования будут законсервированы. Кстати, граница между этими двумя геогоризонтами может не совпадать с генетическими горизонтами почвы.</w:t>
      </w:r>
    </w:p>
    <w:p>
      <w:pPr>
        <w:pStyle w:val="Normal"/>
        <w:ind w:firstLine="709"/>
        <w:rPr/>
      </w:pPr>
      <w:r>
        <w:rPr/>
        <w:t>Третий пример - в кроновой части фаций с темнохвойными лесами имеется снег в виде снежных шапок на ветках деревьев. Таким образом, налицо - специфичная геомасса, а значит и особый геогоризонт.</w:t>
      </w:r>
    </w:p>
    <w:p>
      <w:pPr>
        <w:pStyle w:val="Normal"/>
        <w:ind w:firstLine="709"/>
        <w:rPr/>
      </w:pPr>
      <w:r>
        <w:rPr/>
        <w:t>Приведенные примеры показывают, что изменение набора геомасс очень хороший индикатор смены геогоризонтов.</w:t>
      </w:r>
    </w:p>
    <w:p>
      <w:pPr>
        <w:pStyle w:val="Normal"/>
        <w:ind w:firstLine="709"/>
        <w:rPr/>
      </w:pPr>
      <w:r>
        <w:rPr/>
        <w:t>Кроме набора и соотношения геомасс, при выделении геогоризонтов большое значение имеют их текстурно-структурные особенности, которые тесно связаны с формой, размером и ориентацией геомасс. Например, смена кроны стволовой частью у большинства ПТК свидетельствует о смене геогоризонтов.</w:t>
      </w:r>
    </w:p>
    <w:p>
      <w:pPr>
        <w:pStyle w:val="Normal"/>
        <w:ind w:firstLine="709"/>
        <w:rPr/>
      </w:pPr>
      <w:r>
        <w:rPr/>
        <w:t>В результате анализа на зарисовке выделяются параллельные земной поверхности слои - геогоризонты, которые отличаются друг от друга:</w:t>
      </w:r>
    </w:p>
    <w:p>
      <w:pPr>
        <w:pStyle w:val="Normal"/>
        <w:ind w:firstLine="709"/>
        <w:rPr/>
      </w:pPr>
      <w:r>
        <w:rPr/>
        <w:t>1) набором геомасс;</w:t>
      </w:r>
    </w:p>
    <w:p>
      <w:pPr>
        <w:pStyle w:val="Normal"/>
        <w:ind w:firstLine="709"/>
        <w:rPr/>
      </w:pPr>
      <w:r>
        <w:rPr/>
        <w:t>2) различием в соотношении отдельных геомасс (например, преобладанием аэромасс над фитомассами или наоборот;</w:t>
      </w:r>
    </w:p>
    <w:p>
      <w:pPr>
        <w:pStyle w:val="Normal"/>
        <w:ind w:firstLine="709"/>
        <w:rPr/>
      </w:pPr>
      <w:r>
        <w:rPr/>
        <w:t>3) текстурно-структурными особенностями.</w:t>
      </w:r>
    </w:p>
    <w:p>
      <w:pPr>
        <w:pStyle w:val="Normal"/>
        <w:ind w:firstLine="709"/>
        <w:rPr/>
      </w:pPr>
      <w:r>
        <w:rPr/>
        <w:t>Естественно, что определенный опыт позволяет выделять геогоризонты и без зарисовки.</w:t>
      </w:r>
    </w:p>
    <w:p>
      <w:pPr>
        <w:pStyle w:val="Normal"/>
        <w:ind w:firstLine="709"/>
        <w:rPr/>
      </w:pPr>
      <w:r>
        <w:rPr/>
        <w:t>При дифференциации вертикального профиля надо стараться выделять геогоризонты с одной и той же детальностью, т.е. одного классификационного ранга.</w:t>
      </w:r>
    </w:p>
    <w:p>
      <w:pPr>
        <w:pStyle w:val="Normal"/>
        <w:ind w:firstLine="709"/>
        <w:rPr/>
      </w:pPr>
      <w:r>
        <w:rPr/>
        <w:t>Классификация геогоризонтов не отличается сложными принципами, так как основана на соответствии с классификационными единицами геомасс: класс геогоризонтов выделяется на основе набора и соотношения классов геомасс, тип геогоризонтов - типов геомасс и т.п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Индексация геогоризо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того как на зарисовке вертикального профиля выделены геогоризонты, приступают к их индексации. При этом соблюдают определенные "грамматические" правила. Заглавными буквами всегда пишутся классы геомасс (лито-, педо-, фито-, зоо-, гидро - и аэромассы). Они не разделяются запятой, тогда как индексы более дробных подразделений - типов и родов геомасс, которые состоят из одной или двух строчных букв, пишутся в пределах соответствующих классов и разделяются запятыми. В формуле геогоризонта классы геомасс располагаются в порядке уменьшения их массы. На первое место ставится самая "тяжелая" геомасса, затем вторая по массе и т.д. В пределах классов типы и роды геомасс также располагаются в порядке уменьшения их массы.</w:t>
      </w:r>
    </w:p>
    <w:p>
      <w:pPr>
        <w:pStyle w:val="Normal"/>
        <w:ind w:firstLine="709"/>
        <w:rPr/>
      </w:pPr>
      <w:r>
        <w:rPr/>
        <w:t>Для каждой геомассы в виде верхнего индекса ставится число, обозначающее для фитомасс и мортмасс проективное покрытие в процентах, а для литомасс и педомасс их объемную долю (в процентах) от объема геогоризонта. Для аэромасс и гидромасс ни проективное покрытие, ни объем не указываются, так как они имеют аморфную форму. В конце формулы за разделительной чертой ставятся цифры, обозначающие верхнюю и нижнюю границы геогоризонта.</w:t>
      </w:r>
    </w:p>
    <w:p>
      <w:pPr>
        <w:pStyle w:val="Normal"/>
        <w:ind w:firstLine="709"/>
        <w:rPr/>
      </w:pPr>
      <w:r>
        <w:rPr/>
        <w:t>Приведем пример формулы геогоризо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mPt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perscript"/>
        </w:rPr>
        <w:t xml:space="preserve">60 </w:t>
      </w:r>
      <w:r>
        <w:rPr/>
        <w:t>│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некоторые свойства геомасс повторяются в различных геогоризонтах, то они указываются лишь там, где первый раз встречаются. Например, то, что в надземной части аэромассы макротермальны, следует указывать лишь в верхнем геогоризонте, тогда как в нижних достаточно указать индекс класса геомасс. Подобная редукция не допускается, если в пределах одного класса выделяется несколько типов или родов геомасс.</w:t>
      </w:r>
    </w:p>
    <w:p>
      <w:pPr>
        <w:pStyle w:val="Normal"/>
        <w:ind w:firstLine="709"/>
        <w:rPr/>
      </w:pPr>
      <w:r>
        <w:rPr/>
        <w:t>При составлении формул следует учитывать следующие правила:</w:t>
      </w:r>
    </w:p>
    <w:p>
      <w:pPr>
        <w:pStyle w:val="Normal"/>
        <w:ind w:firstLine="709"/>
        <w:rPr/>
      </w:pPr>
      <w:r>
        <w:rPr/>
        <w:t>1. В большинстве ПТК с лесной растительностью кроновые геогоризонты отличаются преобладанием аэромасс, тогда как горизонты со стволами деревьев и кустарников, например, доминированием фитомасс. Поэтому в таких ПТК в верхней части вертикального профиля преобладают аэрофитогоризонты (АР), а в нижней - фитоаэрогоризонты (РА).</w:t>
      </w:r>
    </w:p>
    <w:p>
      <w:pPr>
        <w:pStyle w:val="Normal"/>
        <w:ind w:firstLine="709"/>
        <w:rPr/>
      </w:pPr>
      <w:r>
        <w:rPr/>
        <w:t>2. В ПТК с травянистой растительностью смена горизонтов класса АР на горизонты РА происходит при проективном покрытии фитомассы более 70-90%.</w:t>
      </w:r>
    </w:p>
    <w:p>
      <w:pPr>
        <w:pStyle w:val="Normal"/>
        <w:ind w:firstLine="709"/>
        <w:rPr/>
      </w:pPr>
      <w:r>
        <w:rPr/>
        <w:t>3. Так как литомассы имеют в 2-3 раза большую плотность, чем педомассы, то если они составляют более 30% от общего объема горизонта, их индекс следует ставить на первое место. Если в почве содержится среднее количество гидромасс (</w:t>
      </w:r>
      <w:r>
        <w:rPr>
          <w:lang w:val="en-US"/>
        </w:rPr>
        <w:t>Hs</w:t>
      </w:r>
      <w:r>
        <w:rPr/>
        <w:t>), а литомасс от 10 до 30%, то в формуле геогоризонта литомассы ставятся на второе место после педомасс.</w:t>
      </w:r>
    </w:p>
    <w:p>
      <w:pPr>
        <w:pStyle w:val="Normal"/>
        <w:ind w:firstLine="709"/>
        <w:rPr/>
      </w:pPr>
      <w:r>
        <w:rPr/>
        <w:t>4. В надземной части в связи с относительно малой плотностью аэромасс и литомасс, даже при объемной доли литомасс в геогоризонте не более 1-3%, они преобладают по массе.</w:t>
      </w:r>
    </w:p>
    <w:p>
      <w:pPr>
        <w:pStyle w:val="Normal"/>
        <w:ind w:firstLine="709"/>
        <w:rPr/>
      </w:pPr>
      <w:r>
        <w:rPr/>
        <w:t>5. Транспортно-скелетные органы, несмотря на небольшое проективное покрытие, имеют большую массу, чем листья. Поэтому в подавляющем большинстве случаев в формулах горизонтов на первое место ставится индекс транспортно-скелетных органов, а на второе - листья.</w:t>
      </w:r>
      <w:r>
        <w:br w:type="page"/>
      </w:r>
    </w:p>
    <w:p>
      <w:pPr>
        <w:pStyle w:val="Heading2"/>
        <w:ind w:hanging="0"/>
        <w:rPr/>
      </w:pPr>
      <w:r>
        <w:rPr/>
        <w:t>3. Основные характеристики вертикальной струк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нтез геогоризонтов в вертикальном профиле ПТК определяет его вертикальную структуру. Основными характеристиками этой структуры являются мощность, сложность, напряженность и состав геомасс и геогоризонтов. Из них для изучения состояний ПТК наиболее важен состав, т.е. набор специфичных для данного природно-территориального комплекса геомасс и геогоризонтов. Именно он определяет не только структуру, но и характер функционирования ПТК.</w:t>
      </w:r>
    </w:p>
    <w:p>
      <w:pPr>
        <w:pStyle w:val="Normal"/>
        <w:ind w:firstLine="709"/>
        <w:rPr/>
      </w:pPr>
      <w:r>
        <w:rPr/>
        <w:t>0. Крайне маломощные (наноструктуры) - 1 м.</w:t>
      </w:r>
    </w:p>
    <w:p>
      <w:pPr>
        <w:pStyle w:val="Normal"/>
        <w:ind w:firstLine="709"/>
        <w:rPr/>
      </w:pPr>
      <w:r>
        <w:rPr/>
        <w:t>1. Незначительной мощности (микромезоструктуры) - 1 - 2 м.</w:t>
      </w:r>
    </w:p>
    <w:p>
      <w:pPr>
        <w:pStyle w:val="Normal"/>
        <w:ind w:firstLine="709"/>
        <w:rPr/>
      </w:pPr>
      <w:r>
        <w:rPr/>
        <w:t>2. Маломощные (мезоструктуры) - 2-4 м.</w:t>
      </w:r>
    </w:p>
    <w:p>
      <w:pPr>
        <w:pStyle w:val="Normal"/>
        <w:ind w:firstLine="709"/>
        <w:rPr/>
      </w:pPr>
      <w:r>
        <w:rPr/>
        <w:t>3. Средней мощности (мезомакроструктуры) - 4-8 м.</w:t>
      </w:r>
    </w:p>
    <w:p>
      <w:pPr>
        <w:pStyle w:val="Normal"/>
        <w:ind w:firstLine="709"/>
        <w:rPr/>
      </w:pPr>
      <w:r>
        <w:rPr/>
        <w:t>4. Повышенной мощности (макромезоструктуры) - 8-16 м.</w:t>
      </w:r>
    </w:p>
    <w:p>
      <w:pPr>
        <w:pStyle w:val="Normal"/>
        <w:ind w:firstLine="709"/>
        <w:rPr/>
      </w:pPr>
      <w:r>
        <w:rPr/>
        <w:t>5. Большой мощности (макроструктуры) - 16-32 м.</w:t>
      </w:r>
    </w:p>
    <w:p>
      <w:pPr>
        <w:pStyle w:val="Normal"/>
        <w:ind w:firstLine="709"/>
        <w:rPr/>
      </w:pPr>
      <w:r>
        <w:rPr/>
        <w:t>6. Очень большой мощности (мегаструктуры) - 32 м.</w:t>
      </w:r>
    </w:p>
    <w:p>
      <w:pPr>
        <w:pStyle w:val="Normal"/>
        <w:ind w:firstLine="709"/>
        <w:rPr/>
      </w:pPr>
      <w:r>
        <w:rPr/>
        <w:t>Такие показатели, как сложность и напряженность вертикального профиля, имеют относительно низкое таксономическое значение. Для выбора градаций ПТК по сложности вертикальной структуры были проанализированы данные по этому показателю для всех экспериментальных участков, описанных в самых различных ландшафтах. Результат этого анализа показывает, что наиболее оптимально сгруппировать их попарно.</w:t>
      </w:r>
    </w:p>
    <w:p>
      <w:pPr>
        <w:pStyle w:val="Normal"/>
        <w:ind w:firstLine="709"/>
        <w:rPr/>
      </w:pPr>
      <w:r>
        <w:rPr/>
        <w:t>1. Примитивные структуры - 2-3 геогоризонта.</w:t>
      </w:r>
    </w:p>
    <w:p>
      <w:pPr>
        <w:pStyle w:val="Normal"/>
        <w:ind w:firstLine="709"/>
        <w:rPr/>
      </w:pPr>
      <w:r>
        <w:rPr/>
        <w:t>2. Простой сложности - 4-5 геогоризонтов.</w:t>
      </w:r>
    </w:p>
    <w:p>
      <w:pPr>
        <w:pStyle w:val="Normal"/>
        <w:ind w:firstLine="709"/>
        <w:rPr/>
      </w:pPr>
      <w:r>
        <w:rPr/>
        <w:t>3. Средней сложности - 6-7 геогоризонтов.</w:t>
      </w:r>
    </w:p>
    <w:p>
      <w:pPr>
        <w:pStyle w:val="Normal"/>
        <w:ind w:firstLine="709"/>
        <w:rPr/>
      </w:pPr>
      <w:r>
        <w:rPr/>
        <w:t>4. Повышенной сложности - 8-9 геогоризонтов.</w:t>
      </w:r>
    </w:p>
    <w:p>
      <w:pPr>
        <w:pStyle w:val="Normal"/>
        <w:ind w:firstLine="709"/>
        <w:rPr/>
      </w:pPr>
      <w:r>
        <w:rPr/>
        <w:t>5. Большой сложности - 10-11 геогоризонтов.</w:t>
      </w:r>
    </w:p>
    <w:p>
      <w:pPr>
        <w:pStyle w:val="Normal"/>
        <w:ind w:firstLine="709"/>
        <w:rPr/>
      </w:pPr>
      <w:r>
        <w:rPr/>
        <w:t>6. Очень большой сложности - 12 геогоризонтов. По напряженности выделяются три градации:</w:t>
      </w:r>
    </w:p>
    <w:p>
      <w:pPr>
        <w:pStyle w:val="Normal"/>
        <w:ind w:firstLine="709"/>
        <w:rPr/>
      </w:pPr>
      <w:r>
        <w:rPr/>
        <w:t>1. ПТК с малой напряженностью вертикального профиля - приходится меньше одного геогоризонта на 2 м вертикального профиля.</w:t>
      </w:r>
    </w:p>
    <w:p>
      <w:pPr>
        <w:pStyle w:val="Normal"/>
        <w:ind w:firstLine="709"/>
        <w:rPr/>
      </w:pPr>
      <w:r>
        <w:rPr/>
        <w:t>2. ПТК со средней напряженностью - один геогоризонт на 1-2 м вертикального профиля.</w:t>
      </w:r>
    </w:p>
    <w:p>
      <w:pPr>
        <w:pStyle w:val="Normal"/>
        <w:ind w:firstLine="709"/>
        <w:rPr/>
      </w:pPr>
      <w:r>
        <w:rPr/>
        <w:t>3. ПТК с большой напряженностью - на 1 м вертикального профиля приходится больше одного горизонта.</w:t>
      </w:r>
    </w:p>
    <w:p>
      <w:pPr>
        <w:pStyle w:val="Normal"/>
        <w:ind w:firstLine="709"/>
        <w:rPr/>
      </w:pPr>
      <w:r>
        <w:rPr/>
        <w:t>Названия типов вертикальных структур строятся на основе специфичных геомасс и геогоризонтов. Затем указываются мощность, сложность и напряженность вертикальных структур. Так как многие особенности вертикальной структуры тесно связаны с набором геогоризонтов, обусловлены различной растительностью и почвой, для краткости можно использовать такие названия, как мезофитные лесные, мезоксерофитные лесные и т.п. вертикальные структур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Классификация вертикальных структу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крупная классификационная единица - класс вертикальных структур - выделяется на основе того, какой класс геомасс определяет структуру ПТК в целом в данном состоянии.</w:t>
      </w:r>
    </w:p>
    <w:p>
      <w:pPr>
        <w:pStyle w:val="Normal"/>
        <w:ind w:firstLine="709"/>
        <w:rPr/>
      </w:pPr>
      <w:r>
        <w:rPr/>
        <w:t>Выделяются следующие основные классы:</w:t>
      </w:r>
    </w:p>
    <w:p>
      <w:pPr>
        <w:pStyle w:val="Normal"/>
        <w:ind w:firstLine="709"/>
        <w:rPr/>
      </w:pPr>
      <w:r>
        <w:rPr/>
        <w:t>1. Фитогенные - связанные с доминирующей ролью растительного покрова в формировании вертикальной структуры.</w:t>
      </w:r>
    </w:p>
    <w:p>
      <w:pPr>
        <w:pStyle w:val="Normal"/>
        <w:ind w:firstLine="709"/>
        <w:rPr/>
      </w:pPr>
      <w:r>
        <w:rPr/>
        <w:t>Выделяются два подкласса:</w:t>
      </w:r>
    </w:p>
    <w:p>
      <w:pPr>
        <w:pStyle w:val="Normal"/>
        <w:ind w:firstLine="709"/>
        <w:rPr/>
      </w:pPr>
      <w:r>
        <w:rPr/>
        <w:t>а) собственно фитогенные с активными фитомассами (т.е. с увеличением, хотя бы даже незначительным, этой геомассы);</w:t>
      </w:r>
    </w:p>
    <w:p>
      <w:pPr>
        <w:pStyle w:val="Normal"/>
        <w:ind w:firstLine="709"/>
        <w:rPr/>
      </w:pPr>
      <w:r>
        <w:rPr/>
        <w:t>б) фитоскелетные, обусловленные в основном транспортно-скелетными органами, находящимися в пассивном состоянии со стабильным или уменьшающим количеством фитомасс.</w:t>
      </w:r>
    </w:p>
    <w:p>
      <w:pPr>
        <w:pStyle w:val="Normal"/>
        <w:ind w:firstLine="709"/>
        <w:rPr/>
      </w:pPr>
      <w:r>
        <w:rPr/>
        <w:t>2. Постфитогенные (мортмассовые), связанные в основном с мортмассой растений - ветошью, подстилкой, сухостоем и т.д., которые определяют характер вертикальной структуры ПТК.</w:t>
      </w:r>
    </w:p>
    <w:p>
      <w:pPr>
        <w:pStyle w:val="Normal"/>
        <w:ind w:firstLine="709"/>
        <w:rPr/>
      </w:pPr>
      <w:r>
        <w:rPr/>
        <w:t>3. Гидрогенные, со следующими подклассами:</w:t>
      </w:r>
    </w:p>
    <w:p>
      <w:pPr>
        <w:pStyle w:val="Normal"/>
        <w:ind w:firstLine="709"/>
        <w:rPr/>
      </w:pPr>
      <w:r>
        <w:rPr/>
        <w:t>а) низальные - с одним или несколькими снежными горизонтами;</w:t>
      </w:r>
    </w:p>
    <w:p>
      <w:pPr>
        <w:pStyle w:val="Normal"/>
        <w:ind w:firstLine="709"/>
        <w:rPr/>
      </w:pPr>
      <w:r>
        <w:rPr/>
        <w:t>б) криогенные - с одним или несколькими мерзлыми горизонтами;</w:t>
      </w:r>
    </w:p>
    <w:p>
      <w:pPr>
        <w:pStyle w:val="Normal"/>
        <w:ind w:firstLine="709"/>
        <w:rPr/>
      </w:pPr>
      <w:r>
        <w:rPr/>
        <w:t>в) собственно гидрогенные - с геогоризонтами с преобладанием гидромасс (например, при наводнениях);</w:t>
      </w:r>
    </w:p>
    <w:p>
      <w:pPr>
        <w:pStyle w:val="Normal"/>
        <w:ind w:firstLine="709"/>
        <w:rPr/>
      </w:pPr>
      <w:r>
        <w:rPr/>
        <w:t>г) болотные;</w:t>
      </w:r>
    </w:p>
    <w:p>
      <w:pPr>
        <w:pStyle w:val="Normal"/>
        <w:ind w:firstLine="709"/>
        <w:rPr/>
      </w:pPr>
      <w:r>
        <w:rPr/>
        <w:t>д) ледниковые.</w:t>
      </w:r>
    </w:p>
    <w:p>
      <w:pPr>
        <w:pStyle w:val="Normal"/>
        <w:ind w:firstLine="709"/>
        <w:rPr/>
      </w:pPr>
      <w:r>
        <w:rPr/>
        <w:t>4. Педогенные - структура с основной ролью педомасс (например, структура поля пшеницы после ее уборки).</w:t>
      </w:r>
    </w:p>
    <w:p>
      <w:pPr>
        <w:pStyle w:val="Normal"/>
        <w:ind w:firstLine="709"/>
        <w:rPr/>
      </w:pPr>
      <w:r>
        <w:rPr/>
        <w:t>5. Литогенные - с доминированием в характере вертикальной структуры литомасс (например, скальные, обвально-осыпные, пляжные).</w:t>
      </w:r>
    </w:p>
    <w:p>
      <w:pPr>
        <w:pStyle w:val="Normal"/>
        <w:ind w:firstLine="709"/>
        <w:rPr/>
      </w:pPr>
      <w:r>
        <w:rPr/>
        <w:t>Довольно часто встречаются переходные типы. Например, фитогенно-постфитогенные, фитогенно-литогенные и т.п. структуры.</w:t>
      </w:r>
    </w:p>
    <w:p>
      <w:pPr>
        <w:pStyle w:val="Normal"/>
        <w:ind w:firstLine="709"/>
        <w:rPr/>
      </w:pPr>
      <w:r>
        <w:rPr/>
        <w:t>В пределах этих классов по набору основных геомасс и геогоризонтов выделяются типы вертикальных структур. Более мелкие особенности (мощность, сложность и напряженность) служат основой дифференциации на роды и виды.</w:t>
      </w:r>
    </w:p>
    <w:p>
      <w:pPr>
        <w:pStyle w:val="Normal"/>
        <w:ind w:firstLine="709"/>
        <w:rPr/>
      </w:pPr>
      <w:r>
        <w:rPr/>
        <w:t>Так, для ландшафтов Кавказа в летние стексы стабилизации структуры выделяются типы колхидских гумидных древесно-кустарниковых, гумидных мезофитных древесно-кустарниковых, холодно-умеренных и высокогорных травянистых и других вертикальных структу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Динамика вертикальной структуры, инвариантные и мобильные геогоризо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ртикальные структуры природно-территориальных комплексов в течение года испытывают четко выраженную динамику. Состав некоторых ПТК обновляется в течение года несколько раз. Это объясняется тем, что геогоризонт - понятие пространственно-временное. Большое разнообразие вертикальных структур усложняет их использование для выделения, сравнения и классификации фаций.</w:t>
      </w:r>
    </w:p>
    <w:p>
      <w:pPr>
        <w:pStyle w:val="Normal"/>
        <w:ind w:firstLine="709"/>
        <w:rPr/>
      </w:pPr>
      <w:r>
        <w:rPr/>
        <w:t>Очевидно, что наряду с понятием об изменчивых во времени геогоризонтах, необходимо, во-первых, представление о некотором инварианте вертикальной структуры, присущем каждому типу (классу, виду) фаций и, во-вторых, анализ и выявление верных и характерных именно для данного ПТК геогоризонтов.</w:t>
      </w:r>
    </w:p>
    <w:p>
      <w:pPr>
        <w:pStyle w:val="Normal"/>
        <w:ind w:firstLine="709"/>
        <w:rPr/>
      </w:pPr>
      <w:r>
        <w:rPr/>
        <w:t>Исследования динамики геогоризонтов в течение года показали, что можно выделять инвариантные, квазиинвариантные и мобильные геогоризонты.</w:t>
      </w:r>
    </w:p>
    <w:p>
      <w:pPr>
        <w:pStyle w:val="Normal"/>
        <w:ind w:firstLine="709"/>
        <w:rPr/>
      </w:pPr>
      <w:r>
        <w:rPr/>
        <w:t xml:space="preserve">Инвариантные геогоризонты встречаются практически в течение всего года. К ним, например, относятся литогоризонты в подземной части вертикального профиля ПТК, геогоризонт с транспортно-скелетными органами - </w:t>
      </w:r>
      <w:r>
        <w:rPr>
          <w:lang w:val="en-US"/>
        </w:rPr>
        <w:t>PtA</w:t>
      </w:r>
      <w:r>
        <w:rPr/>
        <w:t xml:space="preserve"> - в надземной части. Эти горизонты в некоторых ПТК остаются практически неизменными во все состояния.</w:t>
      </w:r>
    </w:p>
    <w:p>
      <w:pPr>
        <w:pStyle w:val="Normal"/>
        <w:ind w:firstLine="709"/>
        <w:rPr/>
      </w:pPr>
      <w:r>
        <w:rPr/>
        <w:t xml:space="preserve">Квазиинвариантные геогоризонты в отличие от инвариантных пользуются более широким распространением. Они остаются неизменными в подавляющем большинстве состояний ПТК. К ним, например, относятся геогоризонты с подстилкой </w:t>
      </w:r>
      <w:r>
        <w:rPr>
          <w:lang w:val="en-US"/>
        </w:rPr>
        <w:t>PtMlA</w:t>
      </w:r>
      <w:r>
        <w:rPr/>
        <w:t xml:space="preserve">, геогоризонт с колхидским подлеском </w:t>
      </w:r>
      <w:r>
        <w:rPr>
          <w:lang w:val="en-US"/>
        </w:rPr>
        <w:t>Pt</w:t>
      </w:r>
      <w:r>
        <w:rPr/>
        <w:t>, НА и др.</w:t>
      </w:r>
    </w:p>
    <w:p>
      <w:pPr>
        <w:pStyle w:val="Normal"/>
        <w:ind w:firstLine="709"/>
        <w:rPr/>
      </w:pPr>
      <w:r>
        <w:rPr/>
        <w:t>Мобильные (изменчивые) геогоризонты тесно связаны с отдельными состояниями ПТК и поэтому в течение года часто меняются. По частоте встречаемости их можно подразделить на часто встречающиеся геогоризонты, характерные для нескольких состояний ПТК, и редко встречающиеся, которые наблюдаются только в одно из состояний ПТК.</w:t>
      </w:r>
    </w:p>
    <w:p>
      <w:pPr>
        <w:pStyle w:val="Normal"/>
        <w:ind w:firstLine="709"/>
        <w:rPr/>
      </w:pPr>
      <w:r>
        <w:rPr/>
        <w:t>Следует отметить, что инвариантность и изменчивость тесно связаны с таксономическим рангом геогоризонта. На уровне видов инвариантные горизонты практически не встречаются. Зато практически неизменны в течение года геогоризонты чаще на уровне типов. Это и понятно, так как уменьшением ранга увеличиваются индивидуальные особенности геогоризонтов. Поэтому один и тот же геогоризонт в каком-либо конкретном ПТК, рассматриваемый на уровне типа, может быть инвариантным, а на уровне вида - изменчивы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еручашвили Н.Л. Четыре измерения ландшафта. - М., 1986</w:t>
      </w:r>
    </w:p>
    <w:p>
      <w:pPr>
        <w:pStyle w:val="Normal"/>
        <w:ind w:hanging="0"/>
        <w:rPr/>
      </w:pPr>
      <w:r>
        <w:rPr/>
        <w:t>2. Дьяконов К.Н. Геофизика ландшафта. - Минск, 1995</w:t>
      </w:r>
    </w:p>
    <w:p>
      <w:pPr>
        <w:pStyle w:val="Normal"/>
        <w:ind w:hanging="0"/>
        <w:rPr/>
      </w:pPr>
      <w:r>
        <w:rPr/>
        <w:t>3. Зубов С.М. Основы геофизики ландшафта. - Минск, 1995</w:t>
      </w:r>
    </w:p>
    <w:p>
      <w:pPr>
        <w:pStyle w:val="Normal"/>
        <w:ind w:hanging="0"/>
        <w:rPr/>
      </w:pPr>
      <w:r>
        <w:rPr/>
        <w:t>4. Павлов А.В. Теплофизика ландшафтов. - Новосибирск, 199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7:00Z</dcterms:created>
  <dc:creator>Diapsalmata</dc:creator>
  <dc:description/>
  <cp:keywords/>
  <dc:language>en-US</dc:language>
  <cp:lastModifiedBy>SYSTEM</cp:lastModifiedBy>
  <dcterms:modified xsi:type="dcterms:W3CDTF">2011-09-25T03:07:00Z</dcterms:modified>
  <cp:revision>2</cp:revision>
  <dc:subject/>
  <dc:title>Структура элементарных природно-территориальных комплексов</dc:title>
</cp:coreProperties>
</file>