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ущность, методы и задачи регионалистики</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ивизация процесса интеграции всех стран в единую мировую систему и сохранение при этом черт функционирования каждой территории, появление новых рынков и обновление системы территориального разделения труда нуждаются в обшественно-географическом объяснении. Повысилась потребность в региональном обеспечении процессов развития и территориальной организации общества, жизнедеятельности населения в условиях обновления России. Совершенствование систем расселения населения, улучшение среды человеческого бытия, стабилизация и подъем экономики возможны лишь на основе концептуальной стратегии развития страны и ее регионов, поэтому значение учебной дисциплины «Регионалистика» особенно возрастает.</w:t>
      </w:r>
    </w:p>
    <w:p>
      <w:pPr>
        <w:pStyle w:val="Normal"/>
        <w:suppressAutoHyphens w:val="true"/>
        <w:spacing w:lineRule="auto" w:line="360"/>
        <w:ind w:firstLine="709"/>
        <w:jc w:val="both"/>
        <w:rPr>
          <w:color w:val="000000"/>
          <w:sz w:val="28"/>
          <w:szCs w:val="28"/>
        </w:rPr>
      </w:pPr>
      <w:r>
        <w:rPr>
          <w:color w:val="000000"/>
          <w:sz w:val="28"/>
          <w:szCs w:val="28"/>
        </w:rPr>
        <w:t>Важную роль играет регионалистика в действенном научном обеспечении экономических преобразовании, создании единого экономического пространства при рационализации межрегиональных связей, формировании региональных рынков. Содержание регионалистики способствует выработке рациональной, научно обоснованной региональной политики и стратегии.</w:t>
      </w:r>
    </w:p>
    <w:p>
      <w:pPr>
        <w:pStyle w:val="Normal"/>
        <w:suppressAutoHyphens w:val="true"/>
        <w:spacing w:lineRule="auto" w:line="360"/>
        <w:ind w:firstLine="709"/>
        <w:jc w:val="both"/>
        <w:rPr>
          <w:color w:val="000000"/>
          <w:sz w:val="28"/>
          <w:szCs w:val="28"/>
        </w:rPr>
      </w:pPr>
      <w:r>
        <w:rPr>
          <w:color w:val="000000"/>
          <w:sz w:val="28"/>
          <w:szCs w:val="28"/>
        </w:rPr>
        <w:t>Среди отраслей научных знаний, изучаемых экономистами, регионалистика является единственной отраслью, предметами которой служат территория, регион, его природно-ресурсный потенциал, демографические и трудовые ресурсы, экономика и экономические связи. Конечной целью обучения дисциплине является формирование у будущих специалистов твердых теоретических знаний и практических навыков, позволяющих анализировать экономические процессы на конкретной территории, поскольку без знания региона и его особенностей невозможно представить современного экономиста высшей квалификации.</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Актуальные вопросы, связанные с изучением отдельных проблем региональной экономики, нашли свое отражение в научных трудах известных ученых Гранберга А.Г., Егорова И.И. , Мухетдиновой Н.М., Фоломьева А.И., Сергеева Л.И. Сенчагова В.К. и др.</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Методологические основы управления социально-экономическим развитием региона нашли должное отражение в исследованиях Аккофа Р., Леонтьева В.Б., Дедова Л.А., Дж. Фон Неймана, Агапова А.Б., Казинца Л.С. и др.</w:t>
      </w:r>
    </w:p>
    <w:p>
      <w:pPr>
        <w:pStyle w:val="Normal"/>
        <w:suppressAutoHyphens w:val="true"/>
        <w:spacing w:lineRule="auto" w:line="360"/>
        <w:ind w:firstLine="709"/>
        <w:jc w:val="both"/>
        <w:rPr/>
      </w:pPr>
      <w:r>
        <w:rPr>
          <w:color w:val="000000"/>
          <w:sz w:val="28"/>
          <w:szCs w:val="28"/>
        </w:rPr>
        <w:t>Цель данной курсовой работы – рассмотрение все возрастающей роли дисциплины регионалистика, основных методов и задач.</w:t>
      </w:r>
    </w:p>
    <w:p>
      <w:pPr>
        <w:pStyle w:val="Normal"/>
        <w:suppressAutoHyphens w:val="true"/>
        <w:spacing w:lineRule="auto" w:line="360"/>
        <w:ind w:firstLine="709"/>
        <w:jc w:val="both"/>
        <w:rPr>
          <w:color w:val="000000"/>
          <w:sz w:val="28"/>
          <w:szCs w:val="28"/>
        </w:rPr>
      </w:pPr>
      <w:r>
        <w:rPr>
          <w:color w:val="000000"/>
          <w:sz w:val="28"/>
          <w:szCs w:val="28"/>
        </w:rPr>
        <w:t>Исходя из цели задачами являются:</w:t>
      </w:r>
    </w:p>
    <w:p>
      <w:pPr>
        <w:pStyle w:val="Normal"/>
        <w:suppressAutoHyphens w:val="true"/>
        <w:spacing w:lineRule="auto" w:line="360"/>
        <w:ind w:firstLine="709"/>
        <w:jc w:val="both"/>
        <w:rPr>
          <w:color w:val="000000"/>
          <w:sz w:val="28"/>
          <w:szCs w:val="28"/>
        </w:rPr>
      </w:pPr>
      <w:r>
        <w:rPr>
          <w:color w:val="000000"/>
          <w:sz w:val="28"/>
          <w:szCs w:val="28"/>
        </w:rPr>
        <w:t>- раскрыть предмет регионалистики;</w:t>
      </w:r>
    </w:p>
    <w:p>
      <w:pPr>
        <w:pStyle w:val="Normal"/>
        <w:suppressAutoHyphens w:val="true"/>
        <w:spacing w:lineRule="auto" w:line="360"/>
        <w:ind w:firstLine="709"/>
        <w:jc w:val="both"/>
        <w:rPr>
          <w:color w:val="000000"/>
          <w:sz w:val="28"/>
          <w:szCs w:val="28"/>
        </w:rPr>
      </w:pPr>
      <w:r>
        <w:rPr>
          <w:color w:val="000000"/>
          <w:sz w:val="28"/>
          <w:szCs w:val="28"/>
        </w:rPr>
        <w:t>- охарактеризовать основные методы и задачи региональных исследований;</w:t>
      </w:r>
    </w:p>
    <w:p>
      <w:pPr>
        <w:pStyle w:val="Normal"/>
        <w:suppressAutoHyphens w:val="true"/>
        <w:spacing w:lineRule="auto" w:line="360"/>
        <w:ind w:firstLine="709"/>
        <w:jc w:val="both"/>
        <w:rPr>
          <w:color w:val="000000"/>
          <w:sz w:val="28"/>
          <w:szCs w:val="28"/>
        </w:rPr>
      </w:pPr>
      <w:r>
        <w:rPr>
          <w:color w:val="000000"/>
          <w:sz w:val="28"/>
          <w:szCs w:val="28"/>
        </w:rPr>
        <w:t>- изучить закономерности, принципы и факторы размещения производительных сил.</w:t>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при рассмотрении особенностей отраслевого территориального размещения производительных сил, связанных со спецификой хозяйственного развития субъектов РФ, использованы научные труды Т. Г. Морозовой, Г. В. Знаменского, О. В. Марьиной, М. П. Комарова, А. Т. Хруще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 ПРЕДМЕТ, МЕТОДОЛОГИЯ, НАУЧНЫЕ МЕТОДЫ И ЗАДАЧИ ДИСЦИПЛИНЫ «РЕГИОНАЛИСТКА»</w:t>
      </w:r>
    </w:p>
    <w:p>
      <w:pPr>
        <w:pStyle w:val="Heading3"/>
        <w:spacing w:lineRule="auto" w:line="360" w:before="0" w:after="0"/>
        <w:jc w:val="center"/>
        <w:rPr>
          <w:b w:val="false"/>
          <w:b w:val="false"/>
          <w:i w:val="false"/>
          <w:i w:val="false"/>
          <w:color w:val="000000"/>
          <w:sz w:val="28"/>
          <w:szCs w:val="28"/>
        </w:rPr>
      </w:pPr>
      <w:r>
        <w:rPr>
          <w:b w:val="false"/>
          <w:i w:val="false"/>
          <w:color w:val="000000"/>
          <w:sz w:val="28"/>
          <w:szCs w:val="28"/>
        </w:rPr>
      </w:r>
    </w:p>
    <w:p>
      <w:pPr>
        <w:pStyle w:val="Heading3"/>
        <w:spacing w:lineRule="auto" w:line="360" w:before="0" w:after="0"/>
        <w:jc w:val="center"/>
        <w:rPr>
          <w:i w:val="false"/>
          <w:i w:val="false"/>
          <w:color w:val="000000"/>
          <w:sz w:val="28"/>
          <w:szCs w:val="28"/>
        </w:rPr>
      </w:pPr>
      <w:r>
        <w:rPr>
          <w:i w:val="false"/>
          <w:color w:val="000000"/>
          <w:sz w:val="28"/>
          <w:szCs w:val="28"/>
        </w:rPr>
        <w:t>1.1 Предмет регионалистики</w:t>
      </w:r>
    </w:p>
    <w:p>
      <w:pPr>
        <w:pStyle w:val="Heading3"/>
        <w:spacing w:lineRule="auto" w:line="360" w:before="0" w:after="0"/>
        <w:jc w:val="center"/>
        <w:rPr>
          <w:i w:val="false"/>
          <w:i w:val="false"/>
          <w:color w:val="000000"/>
          <w:sz w:val="28"/>
          <w:szCs w:val="28"/>
        </w:rPr>
      </w:pPr>
      <w:r>
        <w:rPr>
          <w:i w:val="false"/>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гионалистика - представляет собой совокупность дисциплин и направлений, методологических подходов и методических приемов, объект исследования которых регион или район</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гион (от лат. regionis - область) - территория (акватория), часто очень значительная по своим размерам, не обязательно являющаяся таксономической единицей в системе какого-либо территориального членения (например, Азиатский регион, Сибирский регион и т. д.)</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йон (от франц. rayon, буквально переводится - луч, радиус) - целостная территория (акватория), характеризующаяся, как правило, общностью генезиса и взаимосвязанностью компонентов, являющаяся таксономической единицей в какой-либо системе территориального членения (например, Центральный экономический район. Поволжский экономический район)</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стоки регионализма находятся в глубокой истории человечества. Они связаны с возникновением и развитием физико-географических условий и этносов, становлением государственности, объединением этносов, разрушением государств, возникновением и становлением религиозных конфессий, войнами, экономической экспансией и многими другими причинами. В результате длительной и противоречивой истории население оказалось в разных условиях существования, цивилизация планеты поделена на государства. Но среди них очень мало таких, которые включают в себя одну нацию, один этнос, так называемых национальных государств. Большинство государств являются многонациональными, а то и многорелигиозными. К таким государствам относятся Россия, Украина, Германия, Китай, Франция и другие. Многие из многонациональных государств располагаются на обширных территориях с различными природными условиями.</w:t>
      </w:r>
    </w:p>
    <w:p>
      <w:pPr>
        <w:pStyle w:val="Normal"/>
        <w:suppressAutoHyphens w:val="true"/>
        <w:spacing w:lineRule="auto" w:line="360"/>
        <w:ind w:firstLine="709"/>
        <w:jc w:val="both"/>
        <w:rPr>
          <w:color w:val="000000"/>
          <w:sz w:val="28"/>
          <w:szCs w:val="28"/>
        </w:rPr>
      </w:pPr>
      <w:r>
        <w:rPr>
          <w:color w:val="000000"/>
          <w:sz w:val="28"/>
          <w:szCs w:val="28"/>
        </w:rPr>
        <w:t>Перечисленные обстоятельства служат одной из объективных причин возникновения региональных проблем. Эти проблемы являются многосторонними, они охватывают все сферы материальной и духовной жизни общества и международного сообщества. В материальной жизни они выражаются в неравномерном размещении производства. В одних регионах сосредоточивается, например, горнодобывающая промышленность, в других - машиностроение, в третьих - сельское хозяйство. В одних районах хорошо развиты коммуникации и сфера услуг, в других районах они развиты недостаточно, и люди не желают в них жить. В одних районах происходят землетрясения, а продукты можно выращивать только на крутых горных склонах, в другие районы люди едут со всего мира, чтобы отдохнуть и поправить здоровье, ознакомиться с достижениями культуры.</w:t>
      </w:r>
    </w:p>
    <w:p>
      <w:pPr>
        <w:pStyle w:val="Normal"/>
        <w:suppressAutoHyphens w:val="true"/>
        <w:spacing w:lineRule="auto" w:line="360"/>
        <w:ind w:firstLine="709"/>
        <w:jc w:val="both"/>
        <w:rPr>
          <w:color w:val="000000"/>
          <w:sz w:val="28"/>
          <w:szCs w:val="28"/>
        </w:rPr>
      </w:pPr>
      <w:r>
        <w:rPr>
          <w:color w:val="000000"/>
          <w:sz w:val="28"/>
          <w:szCs w:val="28"/>
        </w:rPr>
        <w:t>Естественно, неравномерность материального развития регионов ставит множество проблем в духовной жизни, к которой, как известно, относятся политические, правовые, моральные, религиозные и другие. Для примера, можно сослаться на неразрешенность проблем Ближнего Востока (Израиль, Палестина, Сирия, Ливан), Великобритании (Ирландия), России (Чечня, Татарстан и др.), Грузии (Абхазия), Югославии (Сербия, Косово) и многих других</w:t>
      </w:r>
      <w:r>
        <w:rPr>
          <w:rStyle w:val="FootnoteCharacters"/>
          <w:rStyle w:val="FootnoteAnchor"/>
          <w:color w:val="000000"/>
          <w:sz w:val="28"/>
          <w:szCs w:val="28"/>
        </w:rPr>
        <w:footnoteReference w:id="5"/>
      </w:r>
      <w:r>
        <w:rPr>
          <w:color w:val="000000"/>
          <w:sz w:val="28"/>
          <w:szCs w:val="28"/>
        </w:rPr>
        <w:t>. Указанные проблемы носят интегральный характер, они явится следствием всех типов общественных отношений. Но их объединяет одно общее обстоятельство. Они все связаны с сепаратизмом, то есть отделением региона от целостного образования</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ряду с сепаратизмом в жизни мирового сообщества, в регионализме имеется и противоположная тенденция. Она связана с объединением, с интеграцией регионов. Процесс интеграции регионов имеет, также как и сепаратизм, многообразные причины во всех областях общественной жизни. Однако объективным основанием интеграции также является материальная жизнь и прежде всего производство материальных благ. Современное производство является сложным машинным производством с широким разделением труда, стремлением снизить траты и получить высокую эффективность. Это вынуждает, например, кинескопы для телевизоров, элементную базу для компьютеров делать в Японии, а сборку конечных приборов осуществлять в Европе, ближе к потребителю. Болты делать в США, а гайки в Германии, где и осуществлять окончательную сборку автомобилей. В результате таких процессов в XX веке образовалось международное разделение труда, появились транснациональные компании (ТНК). Они имеют свои филиалы на нескольких континентах, а не только в нескольких странах. Внутри отдельных стран образовались экономические регионы с определенной структурой и специализацией производства материальных благ или непроизводственных услуг. Достаточно отметить такие регионы в нашей стране: Тюмень, Северо-Западный регион, Северо-Кавказский регион; Рур в Германии; Канарские острова в Испании; технополисы в Японии и т. п., каждый из регионов имеет определенную экономическую специализацию, каждый связан определенными связями (экспортными и импортными) с другими регионами, то есть объективные предпосылки интеграции налицо.</w:t>
      </w:r>
    </w:p>
    <w:p>
      <w:pPr>
        <w:pStyle w:val="Normal"/>
        <w:suppressAutoHyphens w:val="true"/>
        <w:spacing w:lineRule="auto" w:line="360"/>
        <w:ind w:firstLine="709"/>
        <w:jc w:val="both"/>
        <w:rPr>
          <w:color w:val="000000"/>
          <w:sz w:val="28"/>
          <w:szCs w:val="28"/>
        </w:rPr>
      </w:pPr>
      <w:r>
        <w:rPr>
          <w:color w:val="000000"/>
          <w:sz w:val="28"/>
          <w:szCs w:val="28"/>
        </w:rPr>
        <w:t>Вместе с этим в интеграции определенную роль играют не только экономические процессы. Немаловажное значение имеет и политика государств. Так, европейские страны в конце 50-х годов поставили своей задачей всемерное сближение. Несмотря на противоречивость происходящих процессов, за прошедшие годы они шаг за шагом объединили свои транспортные системы и телекоммуникации, торговлю, таможенную и финансовую системы. Они избрали парламент Европы, ввели единую европейскую валюту. При этом политическая воля достигается последовательными шагами в правовой и других сферах. На процессы интеграции оказывает влияние и необходимость объединения усилий в военной сфере для достижения обшей и собственной безопасности. Отсюда возникают региональные военные союзы.</w:t>
      </w:r>
    </w:p>
    <w:p>
      <w:pPr>
        <w:pStyle w:val="Normal"/>
        <w:suppressAutoHyphens w:val="true"/>
        <w:spacing w:lineRule="auto" w:line="360"/>
        <w:ind w:firstLine="709"/>
        <w:jc w:val="both"/>
        <w:rPr>
          <w:color w:val="000000"/>
          <w:sz w:val="28"/>
          <w:szCs w:val="28"/>
        </w:rPr>
      </w:pPr>
      <w:r>
        <w:rPr>
          <w:color w:val="000000"/>
          <w:sz w:val="28"/>
          <w:szCs w:val="28"/>
        </w:rPr>
        <w:t>Таким образом, регионализм имеет объективную почву во всех сферах жизни мирового сообщества, практически каждого отдельного общества, каждого крупного региона. Следовательно, он подлежит самому пристальному изучению различными науками.</w:t>
      </w:r>
    </w:p>
    <w:p>
      <w:pPr>
        <w:pStyle w:val="Normal"/>
        <w:suppressAutoHyphens w:val="true"/>
        <w:spacing w:lineRule="auto" w:line="360"/>
        <w:ind w:firstLine="709"/>
        <w:jc w:val="both"/>
        <w:rPr>
          <w:color w:val="000000"/>
          <w:sz w:val="28"/>
          <w:szCs w:val="28"/>
        </w:rPr>
      </w:pPr>
      <w:r>
        <w:rPr>
          <w:color w:val="000000"/>
          <w:sz w:val="28"/>
          <w:szCs w:val="28"/>
        </w:rPr>
        <w:t>В научной литературе понятие регион выступает как территориально-общественная система или более детализировано, в зависимости от того, какие цели преследуются при исследовании тех или иных процессов как территориально социально-экономическая система</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знание региональной жизни общества осуществляется путем изучения структурных образований, их совершенствования и преобразования. Важность подобного действия доказана всем опытом философского и более частного экономического исследования. Так, В. С. Тюхтин подчеркивал: «Все особенности, все свойства изучаемого объекта как системы в принципе можно выразить посредством структур». Н. Ф. Овчинников даже более категоричен в своих суждениях, отмечая, что «явление считается понятым, если найдена его структура». Все регионы характеризуются полиструктурностью строения и интеграцией всех сфер общественной жизни. В регионах сочетаются разнообразные формы структурных образований (компонентная, функциональная, территориальная, организационная, отраслевая и др.), все проявления человеческого бытия.</w:t>
      </w:r>
    </w:p>
    <w:p>
      <w:pPr>
        <w:pStyle w:val="Normal"/>
        <w:suppressAutoHyphens w:val="true"/>
        <w:spacing w:lineRule="auto" w:line="360"/>
        <w:ind w:firstLine="709"/>
        <w:jc w:val="both"/>
        <w:rPr>
          <w:color w:val="000000"/>
          <w:sz w:val="28"/>
          <w:szCs w:val="28"/>
        </w:rPr>
      </w:pPr>
      <w:r>
        <w:rPr>
          <w:color w:val="000000"/>
          <w:sz w:val="28"/>
          <w:szCs w:val="28"/>
        </w:rPr>
        <w:t>Наиболее важную компонентно-функциональную структуру региона можно представить в виде функциональных подсистем или блоков:</w:t>
      </w:r>
    </w:p>
    <w:p>
      <w:pPr>
        <w:pStyle w:val="Normal"/>
        <w:suppressAutoHyphens w:val="true"/>
        <w:spacing w:lineRule="auto" w:line="360"/>
        <w:ind w:firstLine="709"/>
        <w:jc w:val="both"/>
        <w:rPr>
          <w:color w:val="000000"/>
          <w:sz w:val="28"/>
          <w:szCs w:val="28"/>
        </w:rPr>
      </w:pPr>
      <w:r>
        <w:rPr>
          <w:color w:val="000000"/>
          <w:sz w:val="28"/>
          <w:szCs w:val="28"/>
        </w:rPr>
        <w:t>Природно-ресурсная подсистема региона определяется совокупностью всех видов природных ресурсов, которые в настоящее время известны и использование которых в обозримом будущем возможно по техническим критериям. К ним относятся рудные и нерудные полезные ископаемые, водные, лесные, почвенно-земельные, природно-климатические и другие ресурсы, расположенные на определенной территории. Как правило, природно-ресурсная подсистема определяет отраслевой профиль региона и является базисом для развития соответствующего территориально-производственного комплекса. Например, в зависимости от почвенно-климатических ресурсов в сельской местности формируются профиль и формы сельскохозяйственных объектов (растениеводство иди животноводство).</w:t>
      </w:r>
    </w:p>
    <w:p>
      <w:pPr>
        <w:pStyle w:val="Normal"/>
        <w:suppressAutoHyphens w:val="true"/>
        <w:spacing w:lineRule="auto" w:line="360"/>
        <w:ind w:firstLine="709"/>
        <w:jc w:val="both"/>
        <w:rPr>
          <w:color w:val="000000"/>
          <w:sz w:val="28"/>
          <w:szCs w:val="28"/>
        </w:rPr>
      </w:pPr>
      <w:r>
        <w:rPr>
          <w:color w:val="000000"/>
          <w:sz w:val="28"/>
          <w:szCs w:val="28"/>
        </w:rPr>
      </w:r>
    </w:p>
    <w:p>
      <w:pPr>
        <w:pStyle w:val="Style16"/>
        <w:spacing w:lineRule="auto" w:line="360" w:before="0" w:after="0"/>
        <w:jc w:val="center"/>
        <w:rPr>
          <w:b/>
          <w:b/>
          <w:color w:val="000000"/>
          <w:sz w:val="28"/>
        </w:rPr>
      </w:pPr>
      <w:r>
        <w:rPr>
          <w:color w:val="000000"/>
          <w:sz w:val="28"/>
        </w:rPr>
        <w:t xml:space="preserve"> </w:t>
      </w:r>
      <w:r>
        <w:rPr>
          <w:b/>
          <w:color w:val="000000"/>
          <w:sz w:val="28"/>
        </w:rPr>
        <w:drawing>
          <wp:inline distT="0" distB="0" distL="0" distR="0">
            <wp:extent cx="205740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57400" cy="148082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1. Компонентно-функциональная структура регион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rPr>
        <w:t>1</w:t>
      </w:r>
      <w:r>
        <w:rPr>
          <w:color w:val="000000"/>
          <w:sz w:val="28"/>
          <w:szCs w:val="28"/>
        </w:rPr>
        <w:t>. Природно-ресурсная.</w:t>
      </w:r>
    </w:p>
    <w:p>
      <w:pPr>
        <w:pStyle w:val="Normal"/>
        <w:suppressAutoHyphens w:val="true"/>
        <w:spacing w:lineRule="auto" w:line="360"/>
        <w:ind w:firstLine="709"/>
        <w:jc w:val="both"/>
        <w:rPr>
          <w:color w:val="000000"/>
          <w:sz w:val="28"/>
          <w:szCs w:val="28"/>
        </w:rPr>
      </w:pPr>
      <w:r>
        <w:rPr>
          <w:color w:val="000000"/>
          <w:sz w:val="28"/>
          <w:szCs w:val="28"/>
        </w:rPr>
        <w:t>2. Экономическая.</w:t>
      </w:r>
    </w:p>
    <w:p>
      <w:pPr>
        <w:pStyle w:val="Normal"/>
        <w:suppressAutoHyphens w:val="true"/>
        <w:spacing w:lineRule="auto" w:line="360"/>
        <w:ind w:firstLine="709"/>
        <w:jc w:val="both"/>
        <w:rPr>
          <w:color w:val="000000"/>
          <w:sz w:val="28"/>
          <w:szCs w:val="28"/>
        </w:rPr>
      </w:pPr>
      <w:r>
        <w:rPr>
          <w:color w:val="000000"/>
          <w:sz w:val="28"/>
          <w:szCs w:val="28"/>
        </w:rPr>
        <w:t>3.Население.</w:t>
      </w:r>
    </w:p>
    <w:p>
      <w:pPr>
        <w:pStyle w:val="Normal"/>
        <w:suppressAutoHyphens w:val="true"/>
        <w:spacing w:lineRule="auto" w:line="360"/>
        <w:ind w:firstLine="709"/>
        <w:jc w:val="both"/>
        <w:rPr>
          <w:color w:val="000000"/>
          <w:sz w:val="28"/>
          <w:szCs w:val="28"/>
        </w:rPr>
      </w:pPr>
      <w:r>
        <w:rPr>
          <w:color w:val="000000"/>
          <w:sz w:val="28"/>
          <w:szCs w:val="28"/>
        </w:rPr>
        <w:t>4. Производственная инфраструктура.</w:t>
      </w:r>
    </w:p>
    <w:p>
      <w:pPr>
        <w:pStyle w:val="Normal"/>
        <w:suppressAutoHyphens w:val="true"/>
        <w:spacing w:lineRule="auto" w:line="360"/>
        <w:ind w:firstLine="709"/>
        <w:jc w:val="both"/>
        <w:rPr>
          <w:color w:val="000000"/>
          <w:sz w:val="28"/>
          <w:szCs w:val="28"/>
        </w:rPr>
      </w:pPr>
      <w:r>
        <w:rPr>
          <w:color w:val="000000"/>
          <w:sz w:val="28"/>
          <w:szCs w:val="28"/>
        </w:rPr>
        <w:t>5. Социальная инфраструктура.</w:t>
      </w:r>
    </w:p>
    <w:p>
      <w:pPr>
        <w:pStyle w:val="Normal"/>
        <w:suppressAutoHyphens w:val="true"/>
        <w:spacing w:lineRule="auto" w:line="360"/>
        <w:ind w:firstLine="709"/>
        <w:jc w:val="both"/>
        <w:rPr>
          <w:color w:val="000000"/>
          <w:sz w:val="28"/>
          <w:szCs w:val="28"/>
        </w:rPr>
      </w:pPr>
      <w:r>
        <w:rPr>
          <w:color w:val="000000"/>
          <w:sz w:val="28"/>
          <w:szCs w:val="28"/>
        </w:rPr>
        <w:t>6.Рыночная инфраструктура объединяет финансово-кредитную, коммерческую, информационную.</w:t>
      </w:r>
    </w:p>
    <w:p>
      <w:pPr>
        <w:pStyle w:val="Normal"/>
        <w:suppressAutoHyphens w:val="true"/>
        <w:spacing w:lineRule="auto" w:line="360"/>
        <w:ind w:firstLine="709"/>
        <w:jc w:val="both"/>
        <w:rPr>
          <w:color w:val="000000"/>
          <w:sz w:val="28"/>
          <w:szCs w:val="28"/>
        </w:rPr>
      </w:pPr>
      <w:r>
        <w:rPr>
          <w:color w:val="000000"/>
          <w:sz w:val="28"/>
          <w:szCs w:val="28"/>
        </w:rPr>
        <w:t>7. Институционная инфраструктура.</w:t>
      </w:r>
    </w:p>
    <w:p>
      <w:pPr>
        <w:pStyle w:val="Normal"/>
        <w:suppressAutoHyphens w:val="true"/>
        <w:spacing w:lineRule="auto" w:line="360"/>
        <w:ind w:firstLine="709"/>
        <w:jc w:val="both"/>
        <w:rPr>
          <w:color w:val="000000"/>
          <w:sz w:val="28"/>
          <w:szCs w:val="28"/>
        </w:rPr>
      </w:pPr>
      <w:r>
        <w:rPr>
          <w:color w:val="000000"/>
          <w:sz w:val="28"/>
          <w:szCs w:val="28"/>
        </w:rPr>
        <w:t>8. Экологическая инфраструктура.</w:t>
      </w:r>
    </w:p>
    <w:p>
      <w:pPr>
        <w:pStyle w:val="Normal"/>
        <w:suppressAutoHyphens w:val="true"/>
        <w:spacing w:lineRule="auto" w:line="360"/>
        <w:ind w:firstLine="709"/>
        <w:jc w:val="both"/>
        <w:rPr>
          <w:color w:val="000000"/>
          <w:sz w:val="28"/>
          <w:szCs w:val="28"/>
        </w:rPr>
      </w:pPr>
      <w:r>
        <w:rPr>
          <w:color w:val="000000"/>
          <w:sz w:val="28"/>
          <w:szCs w:val="28"/>
        </w:rPr>
        <w:t>9 Рекреационная.</w:t>
      </w:r>
    </w:p>
    <w:p>
      <w:pPr>
        <w:pStyle w:val="Normal"/>
        <w:suppressAutoHyphens w:val="true"/>
        <w:spacing w:lineRule="auto" w:line="360"/>
        <w:ind w:firstLine="709"/>
        <w:jc w:val="both"/>
        <w:rPr>
          <w:color w:val="000000"/>
          <w:sz w:val="28"/>
          <w:szCs w:val="28"/>
        </w:rPr>
      </w:pPr>
      <w:r>
        <w:rPr>
          <w:color w:val="000000"/>
          <w:sz w:val="28"/>
          <w:szCs w:val="28"/>
        </w:rPr>
        <w:t>10. Политическая.</w:t>
      </w:r>
    </w:p>
    <w:p>
      <w:pPr>
        <w:pStyle w:val="Normal"/>
        <w:suppressAutoHyphens w:val="true"/>
        <w:spacing w:lineRule="auto" w:line="360"/>
        <w:ind w:firstLine="709"/>
        <w:jc w:val="both"/>
        <w:rPr>
          <w:color w:val="000000"/>
          <w:sz w:val="28"/>
          <w:szCs w:val="28"/>
        </w:rPr>
      </w:pPr>
      <w:r>
        <w:rPr>
          <w:color w:val="000000"/>
          <w:sz w:val="28"/>
          <w:szCs w:val="28"/>
        </w:rPr>
        <w:t>11. Духовная</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кономическая или производственная подсистема региона представляет собой народнохозяйственный комплекс, возникший на базе межрайонного разделения труда и процессов интеграции. По своему составу данная подсистема отличается сложной структурой и может быть подразделена на более простые структуры родового и видового порядка, например, экономическая (производственная) структура обычно расчленяется на две: производительные силы и производственные отношения (родовой порядок). Производительные силы, в свою очередь, традиционно подразделяются на отрасли (энергопроизводственные циклы, межотраслевые и отраслевые комплексы и др.) - видовой порядок. Отрасли и межотраслевые образования состоят из более простых индивидуальных структурных образований типа объединений, комбинатов, элементарных комплексов и т. д.</w:t>
      </w:r>
    </w:p>
    <w:p>
      <w:pPr>
        <w:pStyle w:val="Normal"/>
        <w:suppressAutoHyphens w:val="true"/>
        <w:spacing w:lineRule="auto" w:line="360"/>
        <w:ind w:firstLine="709"/>
        <w:jc w:val="both"/>
        <w:rPr>
          <w:color w:val="000000"/>
          <w:sz w:val="28"/>
          <w:szCs w:val="28"/>
        </w:rPr>
      </w:pPr>
      <w:r>
        <w:rPr>
          <w:color w:val="000000"/>
          <w:sz w:val="28"/>
          <w:szCs w:val="28"/>
        </w:rPr>
        <w:t>Население, как региональная подсистема, представляет сложную интегрированную систему, где основное место принадлежит конкретному индивидууму, то есть человеку. Деятельность людей протекает в определенных сферах: производственно-экономической, социально-политической, семейно-бытовой и др. Каждая из этих сфер представляет собой определенную систему, состоящую в свою очередь из подсистем, так называемых ролевых функций человека. Многообразие деятельности людей требует выделения ведущей формы. В качестве последней можно предложить выделение трудовой деятельности, без которой невозможно существование человека, социально-экономических регионов и всего общества. Главным структурным компонентом регионов является свободный труд на себя и на общество. Трудовая деятельность населения выступает важнейшим консолидирующим стержнем, объединяющим все разноуровневые функциональные подсистемы и в первую очередь - природно-ресурсную, производственную, социальную и т. д.</w:t>
      </w:r>
    </w:p>
    <w:p>
      <w:pPr>
        <w:pStyle w:val="Normal"/>
        <w:suppressAutoHyphens w:val="true"/>
        <w:spacing w:lineRule="auto" w:line="360"/>
        <w:ind w:firstLine="709"/>
        <w:jc w:val="both"/>
        <w:rPr>
          <w:color w:val="000000"/>
          <w:sz w:val="28"/>
          <w:szCs w:val="28"/>
        </w:rPr>
      </w:pPr>
      <w:r>
        <w:rPr>
          <w:color w:val="000000"/>
          <w:sz w:val="28"/>
          <w:szCs w:val="28"/>
        </w:rPr>
        <w:t>В то же время население каждого региона выступает не только как производитель, но и как потребитель. Формирование потребностей населения происходит под влиянием многоукладной экономики и зависит от интеллектуального и культурного уровня людей, достижений научно-технического прогресса, степени развитости интересов. Интересы людей и формирующиеся на их основе потребности служат мощным стимулом деятельности товаропроизводителей, функционирования рынков и в конечном счете - саморазвития регионов.</w:t>
      </w:r>
    </w:p>
    <w:p>
      <w:pPr>
        <w:pStyle w:val="Normal"/>
        <w:suppressAutoHyphens w:val="true"/>
        <w:spacing w:lineRule="auto" w:line="360"/>
        <w:ind w:firstLine="709"/>
        <w:jc w:val="both"/>
        <w:rPr>
          <w:color w:val="000000"/>
          <w:sz w:val="28"/>
          <w:szCs w:val="28"/>
        </w:rPr>
      </w:pPr>
      <w:r>
        <w:rPr>
          <w:color w:val="000000"/>
          <w:sz w:val="28"/>
          <w:szCs w:val="28"/>
        </w:rPr>
        <w:t>Производственная инфраструктура, как региональная подсистема, представляет комплекс отраслей, обеспечивающих внешние условия непосредственно процессов производства. В нее включаются грузовой транспорт, оптовая торговля, электро-, газо-, водоснабжение, складское хозяйство, связь, а также сфера деловых услуг, к которой относятся: реклама и маркетинговое обслуживание, аренда и лизинг (сфера, объединяющая в себе аренду и кредитование оплаты аренды оборудования), консультационное обслуживание (консультирование по вопросам управления, инвестиционной политики и др.) инжиниринг (сфера инженерно-консультационных и проектных услуг), сфера по обеспечению временных потребностей в рабочей силе и др.</w:t>
      </w:r>
    </w:p>
    <w:p>
      <w:pPr>
        <w:pStyle w:val="Normal"/>
        <w:suppressAutoHyphens w:val="true"/>
        <w:spacing w:lineRule="auto" w:line="360"/>
        <w:ind w:firstLine="709"/>
        <w:jc w:val="both"/>
        <w:rPr>
          <w:color w:val="000000"/>
          <w:sz w:val="28"/>
          <w:szCs w:val="28"/>
        </w:rPr>
      </w:pPr>
      <w:r>
        <w:rPr>
          <w:color w:val="000000"/>
          <w:sz w:val="28"/>
          <w:szCs w:val="28"/>
        </w:rPr>
        <w:t>Рыночная инфраструктура представляет совокупность связанных между собой институтов рыночной экономики, выполняющих определенные функции по обеспечению нормального режима функционирования региона. В соответствии с этим, представляется целесообразным выделить следующие составляющие рыночной инфраструктуры и их элементы: кредитно-финансовая, коммерческая, информационная инфраструктура.</w:t>
      </w:r>
    </w:p>
    <w:p>
      <w:pPr>
        <w:pStyle w:val="Normal"/>
        <w:suppressAutoHyphens w:val="true"/>
        <w:spacing w:lineRule="auto" w:line="360"/>
        <w:ind w:firstLine="709"/>
        <w:jc w:val="both"/>
        <w:rPr>
          <w:color w:val="000000"/>
          <w:sz w:val="28"/>
          <w:szCs w:val="28"/>
        </w:rPr>
      </w:pPr>
      <w:r>
        <w:rPr>
          <w:color w:val="000000"/>
          <w:sz w:val="28"/>
          <w:szCs w:val="28"/>
        </w:rPr>
        <w:t>- Кредитно-финансовая инфраструктура - совокупность институтов (кредитно-банковские учреждения, фондовые биржи, финансовые и страховые компании), действующие в пределах денежного, фондового, инвестиционного рынков и выполняющие функции по обеспечению нормального режима их функционирования и всего регионального комплекса в целом.</w:t>
      </w:r>
    </w:p>
    <w:p>
      <w:pPr>
        <w:pStyle w:val="Normal"/>
        <w:suppressAutoHyphens w:val="true"/>
        <w:spacing w:lineRule="auto" w:line="360"/>
        <w:ind w:firstLine="709"/>
        <w:jc w:val="both"/>
        <w:rPr>
          <w:color w:val="000000"/>
          <w:sz w:val="28"/>
          <w:szCs w:val="28"/>
        </w:rPr>
      </w:pPr>
      <w:r>
        <w:rPr>
          <w:color w:val="000000"/>
          <w:sz w:val="28"/>
          <w:szCs w:val="28"/>
        </w:rPr>
        <w:t>- Коммерческая инфраструктура - совокупность институтов, обслуживающих функционирование рынка средств производства, товаров и услуг. К ним относятся товарные биржи, предприятия оптовой и розничной торговли, аукционы, ярмарки, посреднические фирмы.</w:t>
      </w:r>
    </w:p>
    <w:p>
      <w:pPr>
        <w:pStyle w:val="Normal"/>
        <w:suppressAutoHyphens w:val="true"/>
        <w:spacing w:lineRule="auto" w:line="360"/>
        <w:ind w:firstLine="709"/>
        <w:jc w:val="both"/>
        <w:rPr>
          <w:color w:val="000000"/>
          <w:sz w:val="28"/>
          <w:szCs w:val="28"/>
        </w:rPr>
      </w:pPr>
      <w:r>
        <w:rPr>
          <w:color w:val="000000"/>
          <w:sz w:val="28"/>
          <w:szCs w:val="28"/>
        </w:rPr>
        <w:t>- Информационная инфраструктура - учреждения информационного обслуживания предприятий различных сфер деятельности (получение и обработка информации, производство программного обеспечения, услуги по созданию и использованию баз данных).</w:t>
      </w:r>
    </w:p>
    <w:p>
      <w:pPr>
        <w:pStyle w:val="Normal"/>
        <w:suppressAutoHyphens w:val="true"/>
        <w:spacing w:lineRule="auto" w:line="360"/>
        <w:ind w:firstLine="709"/>
        <w:jc w:val="both"/>
        <w:rPr>
          <w:color w:val="000000"/>
          <w:sz w:val="28"/>
          <w:szCs w:val="28"/>
        </w:rPr>
      </w:pPr>
      <w:r>
        <w:rPr>
          <w:color w:val="000000"/>
          <w:sz w:val="28"/>
          <w:szCs w:val="28"/>
        </w:rPr>
        <w:t>Институциональная инфраструктура, как региональная функциональная подсистема - это комплекс отраслей и сфер деятельности, осуществляющих макроэкономическое регулирование экономики, поддерживающих наиболее оптимальные макроэкономические пропорции развития национального хозяйства.</w:t>
      </w:r>
    </w:p>
    <w:p>
      <w:pPr>
        <w:pStyle w:val="Normal"/>
        <w:suppressAutoHyphens w:val="true"/>
        <w:spacing w:lineRule="auto" w:line="360"/>
        <w:ind w:firstLine="709"/>
        <w:jc w:val="both"/>
        <w:rPr>
          <w:color w:val="000000"/>
          <w:sz w:val="28"/>
          <w:szCs w:val="28"/>
        </w:rPr>
      </w:pPr>
      <w:r>
        <w:rPr>
          <w:color w:val="000000"/>
          <w:sz w:val="28"/>
          <w:szCs w:val="28"/>
        </w:rPr>
        <w:t>Социальная инфраструктура - комплекс отраслей, связанных с воспроизводством рабочей силы: здравоохранение, образование, розничная торговля, пассажирский транспорт, жилищно-коммунальное хозяйство, сфера организации досуга, туризм, общественное питание, служба быта и пр.</w:t>
      </w:r>
    </w:p>
    <w:p>
      <w:pPr>
        <w:pStyle w:val="Normal"/>
        <w:suppressAutoHyphens w:val="true"/>
        <w:spacing w:lineRule="auto" w:line="360"/>
        <w:ind w:firstLine="709"/>
        <w:jc w:val="both"/>
        <w:rPr>
          <w:color w:val="000000"/>
          <w:sz w:val="28"/>
          <w:szCs w:val="28"/>
        </w:rPr>
      </w:pPr>
      <w:r>
        <w:rPr>
          <w:color w:val="000000"/>
          <w:sz w:val="28"/>
          <w:szCs w:val="28"/>
        </w:rPr>
        <w:t>Экологическая инфраструктура рассматривает основные проблемы взаимодействия общества (производство и население) и природы, которые наиболее остро проявляются в процессе природопользования, имеющего региональные особенности. Экологическая инфраструктура включает такие важные вопросы, как использование естественных условий и ресурсов, восстановление и охрана природных богатств, мониторинг за окружающей природной средой, лицензирование природопользования и т. д. В настоящее время роль и значение экологической подсистемы несомненно повысилась, поскольку многие экологически опасные явления носят не только региональный, но и планетарный характер. Достаточно вспомнить трагедию на Чернобыльской АЭС, ситуации в Астрахани. Нижнем Тагиле, Салавате и других городах, как становится ощутимой взаимосвязь региональных и глобальных экологических процессов. Межрегиональный перенос воздушных масс стал часто сопровождаться кислотными дождями, смогом и другими явлениями не местного происхождения. Объемы промышленных стоков и ливневого смыва в городской и сельской местности значительно превышают возможности биологической очистки таких рек, как Волга, Дон, Кама и др. В экологически, опасном состоянии находятся Азовское, Каспийское моря. Ладожское и Байкальское озера. И т. д. Источники загрязнения водных бассейнов также имеют межрегиональное происхождение. Это еще раз подтверждает неразрывную взаимосвязь развития регионов в составе единого российского хозяйства.</w:t>
      </w:r>
    </w:p>
    <w:p>
      <w:pPr>
        <w:pStyle w:val="Normal"/>
        <w:suppressAutoHyphens w:val="true"/>
        <w:spacing w:lineRule="auto" w:line="360"/>
        <w:ind w:firstLine="709"/>
        <w:jc w:val="both"/>
        <w:rPr>
          <w:color w:val="000000"/>
          <w:sz w:val="28"/>
          <w:szCs w:val="28"/>
        </w:rPr>
      </w:pPr>
      <w:r>
        <w:rPr>
          <w:color w:val="000000"/>
          <w:sz w:val="28"/>
          <w:szCs w:val="28"/>
        </w:rPr>
        <w:t>Рекреационная подсистема близка по своему значению к социальной инфраструктуре и на региональном уровне представляет сеть рекреационных предприятий и предприятий, обеспечивающих их функционирование. По функциональному профилю различают - лечебные, оздоровительные, спортивные и другие элементы данной подсистемы.</w:t>
      </w:r>
    </w:p>
    <w:p>
      <w:pPr>
        <w:pStyle w:val="Normal"/>
        <w:suppressAutoHyphens w:val="true"/>
        <w:spacing w:lineRule="auto" w:line="360"/>
        <w:ind w:firstLine="709"/>
        <w:jc w:val="both"/>
        <w:rPr>
          <w:color w:val="000000"/>
          <w:sz w:val="28"/>
          <w:szCs w:val="28"/>
        </w:rPr>
      </w:pPr>
      <w:r>
        <w:rPr>
          <w:color w:val="000000"/>
          <w:sz w:val="28"/>
          <w:szCs w:val="28"/>
        </w:rPr>
        <w:t>Политическая подсистема определяется сочетанием политических сил, их влиянием на организацию политической жизни общества и в конечном итоге на уровень развития производительных сил исследуемой территории. К основным элементам политической подсистемы относятся федеральные и региональные выборы, партийные программы, раньше - рабочее движение и др.</w:t>
      </w:r>
    </w:p>
    <w:p>
      <w:pPr>
        <w:pStyle w:val="Normal"/>
        <w:suppressAutoHyphens w:val="true"/>
        <w:spacing w:lineRule="auto" w:line="360"/>
        <w:ind w:firstLine="709"/>
        <w:jc w:val="both"/>
        <w:rPr>
          <w:color w:val="000000"/>
          <w:sz w:val="28"/>
          <w:szCs w:val="28"/>
        </w:rPr>
      </w:pPr>
      <w:r>
        <w:rPr>
          <w:color w:val="000000"/>
          <w:sz w:val="28"/>
          <w:szCs w:val="28"/>
        </w:rPr>
        <w:t>Духовная подсистема выделяется в отдельную функциональную подсистему в связи с усилением роли церкви, особенно в последнее время, и включает следующие элементы: моральные и этические устои развития общества, духовная преемственность поколений, традиции и навыки населения и т.д. - все это служит предпосылкой формирования территориальных общностей людей на региональном, локальном и поселенческом уровнях.</w:t>
      </w:r>
    </w:p>
    <w:p>
      <w:pPr>
        <w:pStyle w:val="Normal"/>
        <w:suppressAutoHyphens w:val="true"/>
        <w:spacing w:lineRule="auto" w:line="360"/>
        <w:ind w:firstLine="709"/>
        <w:jc w:val="both"/>
        <w:rPr>
          <w:color w:val="000000"/>
          <w:sz w:val="28"/>
          <w:szCs w:val="28"/>
        </w:rPr>
      </w:pPr>
      <w:r>
        <w:rPr>
          <w:color w:val="000000"/>
          <w:sz w:val="28"/>
          <w:szCs w:val="28"/>
        </w:rPr>
        <w:t>Все эти подсистемы (блоки), подчиняясь общей цели социально-экономического развития, функционируют как целостные территориальные формирования - общественные регионы разного таксономического уровня.</w:t>
      </w:r>
    </w:p>
    <w:p>
      <w:pPr>
        <w:pStyle w:val="Normal"/>
        <w:suppressAutoHyphens w:val="true"/>
        <w:spacing w:lineRule="auto" w:line="360"/>
        <w:ind w:firstLine="709"/>
        <w:jc w:val="both"/>
        <w:rPr>
          <w:color w:val="000000"/>
          <w:sz w:val="28"/>
          <w:szCs w:val="28"/>
        </w:rPr>
      </w:pPr>
      <w:r>
        <w:rPr>
          <w:color w:val="000000"/>
          <w:sz w:val="28"/>
          <w:szCs w:val="28"/>
        </w:rPr>
        <w:t>Помимо функциональной структуры региона, важное значение имеет территориальная структура, поскольку она является базисом формирования функциональных блоков. Территория является одним из важных факторов, оказывающих влияние на развитие и размещение производства в рамках региона. да и страны в целом. Каждое предприятие предъявляет свои требования к территории как природно-общественному ресурсу. В свою очередь территория «принимает» не все предприятия, а только те, специализация которых отвечает требованиям места.</w:t>
      </w:r>
    </w:p>
    <w:p>
      <w:pPr>
        <w:pStyle w:val="Normal"/>
        <w:suppressAutoHyphens w:val="true"/>
        <w:spacing w:lineRule="auto" w:line="360"/>
        <w:ind w:firstLine="709"/>
        <w:jc w:val="both"/>
        <w:rPr>
          <w:color w:val="000000"/>
          <w:sz w:val="28"/>
          <w:szCs w:val="28"/>
        </w:rPr>
      </w:pPr>
      <w:r>
        <w:rPr>
          <w:color w:val="000000"/>
          <w:sz w:val="28"/>
          <w:szCs w:val="28"/>
        </w:rPr>
        <w:t>Сущность территориальной структуры региона любого таксономического ранга заключается в наличии центра - ядра и тяготеющей к ним территории - периферии. Ядро - это пространственно-концентрированные сочетания множества общественных компонентов и элементов. Общий центр образуется в результате территориальной локализации и пространственного совмещения (то есть наложения и пересечения) центров основных функциональных подсистем: экономической, демографической, инфраструктурной и т. д. Центры отличаются полифункциональным профилем и сосредоточением всех сфер жизнедеятельности населения (на практике, как правило, центром выступает ТПК). Вокруг центров обычно формируются секторно-концентрические функциональные зоны (пояса). Для них характерно постепенное уменьшение проявления и сокращение числа функций по направлению к границам. Пространственная численность функциональных поясов связана с хозяйственной деятельностью населения, процессами взаимодействия центра и всей периферии. Зона 1 (ближайшая к центру) отличается повышенной избирательностью в отношении к сферам человеческой деятельности и спросом на более квалифицированную и творчески интеллектуальную личность. Здесь отмечается повышенная жизнедеятельность и активность населения, которая обычно уменьшается к границам. Для периферийных частей второго и третьего порядка характерна монофункциональность типа лесопромышленного, горнопромышленного, пастбищного пояса</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ножественность региональной структуры обусловливает целостность развития территории, адаптирование и взаимосвязанность функционирования всех подсистем и их элементов, что приводит к выработке основных черт, характеризующих регион как самостоятельную, сбалансированную систему. Среди основных признаков, характеризующих регион, выделяют</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сложный состав элементов, относящихся к разноуровневым функциональным блокам, начиная от природно-ресурсного до духовного;</w:t>
      </w:r>
    </w:p>
    <w:p>
      <w:pPr>
        <w:pStyle w:val="Normal"/>
        <w:suppressAutoHyphens w:val="true"/>
        <w:spacing w:lineRule="auto" w:line="360"/>
        <w:ind w:firstLine="709"/>
        <w:jc w:val="both"/>
        <w:rPr>
          <w:color w:val="000000"/>
          <w:sz w:val="28"/>
          <w:szCs w:val="28"/>
        </w:rPr>
      </w:pPr>
      <w:r>
        <w:rPr>
          <w:color w:val="000000"/>
          <w:sz w:val="28"/>
          <w:szCs w:val="28"/>
        </w:rPr>
        <w:t>- территориальную целостность развития региона, существенно укрепляющуюся в процессе саморазвития и самоуправления, (все регионы являются субъектами РФ и связаны федеративным договором);</w:t>
      </w:r>
    </w:p>
    <w:p>
      <w:pPr>
        <w:pStyle w:val="Normal"/>
        <w:suppressAutoHyphens w:val="true"/>
        <w:spacing w:lineRule="auto" w:line="360"/>
        <w:ind w:firstLine="709"/>
        <w:jc w:val="both"/>
        <w:rPr>
          <w:color w:val="000000"/>
          <w:sz w:val="28"/>
          <w:szCs w:val="28"/>
        </w:rPr>
      </w:pPr>
      <w:r>
        <w:rPr>
          <w:color w:val="000000"/>
          <w:sz w:val="28"/>
          <w:szCs w:val="28"/>
        </w:rPr>
        <w:t>- открытость, выражающаяся в рыночных товарно-денежных отношениях и новых формах территориального разделения и интеграции труда, капитала, благ, информации и т. д. (прямые и обратные связи между регионами);</w:t>
      </w:r>
    </w:p>
    <w:p>
      <w:pPr>
        <w:pStyle w:val="Normal"/>
        <w:suppressAutoHyphens w:val="true"/>
        <w:spacing w:lineRule="auto" w:line="360"/>
        <w:ind w:firstLine="709"/>
        <w:jc w:val="both"/>
        <w:rPr>
          <w:color w:val="000000"/>
          <w:sz w:val="28"/>
          <w:szCs w:val="28"/>
        </w:rPr>
      </w:pPr>
      <w:r>
        <w:rPr>
          <w:color w:val="000000"/>
          <w:sz w:val="28"/>
          <w:szCs w:val="28"/>
        </w:rPr>
        <w:t>- наличие границ и упорядоченности в виде районов разного таксономического ранга (как правило, оформлены административно и закреплены юридически);</w:t>
      </w:r>
    </w:p>
    <w:p>
      <w:pPr>
        <w:pStyle w:val="Normal"/>
        <w:suppressAutoHyphens w:val="true"/>
        <w:spacing w:lineRule="auto" w:line="360"/>
        <w:ind w:firstLine="709"/>
        <w:jc w:val="both"/>
        <w:rPr>
          <w:color w:val="000000"/>
          <w:sz w:val="28"/>
          <w:szCs w:val="28"/>
        </w:rPr>
      </w:pPr>
      <w:r>
        <w:rPr>
          <w:color w:val="000000"/>
          <w:sz w:val="28"/>
          <w:szCs w:val="28"/>
        </w:rPr>
        <w:t>- стремление к сбалансированности функционирования всех подсистем, повышающая экономическую, социальную и экологическую эффективность регионального развития целостной системы;</w:t>
      </w:r>
    </w:p>
    <w:p>
      <w:pPr>
        <w:pStyle w:val="Normal"/>
        <w:suppressAutoHyphens w:val="true"/>
        <w:spacing w:lineRule="auto" w:line="360"/>
        <w:ind w:firstLine="709"/>
        <w:jc w:val="both"/>
        <w:rPr>
          <w:color w:val="000000"/>
          <w:sz w:val="28"/>
          <w:szCs w:val="28"/>
        </w:rPr>
      </w:pPr>
      <w:r>
        <w:rPr>
          <w:color w:val="000000"/>
          <w:sz w:val="28"/>
          <w:szCs w:val="28"/>
        </w:rPr>
        <w:t>- формирование региональной общности людей на основе учета национальных и этнических особенностей;</w:t>
      </w:r>
    </w:p>
    <w:p>
      <w:pPr>
        <w:pStyle w:val="Normal"/>
        <w:suppressAutoHyphens w:val="true"/>
        <w:spacing w:lineRule="auto" w:line="360"/>
        <w:ind w:firstLine="709"/>
        <w:jc w:val="both"/>
        <w:rPr>
          <w:color w:val="000000"/>
          <w:sz w:val="28"/>
          <w:szCs w:val="28"/>
        </w:rPr>
      </w:pPr>
      <w:r>
        <w:rPr>
          <w:color w:val="000000"/>
          <w:sz w:val="28"/>
          <w:szCs w:val="28"/>
        </w:rPr>
        <w:t>- способность к динамизму и равновесию с окружающей природной средой.</w:t>
      </w:r>
    </w:p>
    <w:p>
      <w:pPr>
        <w:pStyle w:val="Heading3"/>
        <w:spacing w:lineRule="auto" w:line="360" w:before="0" w:after="0"/>
        <w:jc w:val="center"/>
        <w:rPr>
          <w:i w:val="false"/>
          <w:i w:val="false"/>
          <w:color w:val="000000"/>
          <w:sz w:val="28"/>
          <w:szCs w:val="28"/>
        </w:rPr>
      </w:pPr>
      <w:r>
        <w:rPr>
          <w:i w:val="false"/>
          <w:color w:val="000000"/>
          <w:sz w:val="28"/>
          <w:szCs w:val="28"/>
        </w:rPr>
        <w:t>1.2. Методы и задачи региональных исследований</w:t>
      </w:r>
    </w:p>
    <w:p>
      <w:pPr>
        <w:pStyle w:val="Heading3"/>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ы - это основной инструмент деятельности исследователя.</w:t>
      </w:r>
    </w:p>
    <w:p>
      <w:pPr>
        <w:pStyle w:val="Normal"/>
        <w:suppressAutoHyphens w:val="true"/>
        <w:spacing w:lineRule="auto" w:line="360"/>
        <w:ind w:firstLine="709"/>
        <w:jc w:val="both"/>
        <w:rPr>
          <w:color w:val="000000"/>
          <w:sz w:val="28"/>
          <w:szCs w:val="28"/>
        </w:rPr>
      </w:pPr>
      <w:r>
        <w:rPr>
          <w:color w:val="000000"/>
          <w:sz w:val="28"/>
          <w:szCs w:val="28"/>
        </w:rPr>
        <w:t>Особенность дисциплины «Регионалистика» состоит в том, что ее специфический объект исследования - регион как единство территории, производства, населения, использования материальных благ и услуг - является столь сложной, жизненно важной и динамичной системой, что ее практически невозможно проанализировать во всем многообразии, во всех деталях и подробностях. Выход из положения - применение методов абстрактам и моделирования</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тод научной абстракции состоит в том, что из всего многообразия окружающего нас мира мы выбираем лишь те элементы, свойства, взаимосвязи, которые представляются существенными с точки зрения данной теории, и формируем из них образ реального мира, который и подлежит исследованию. Главное требование к полученному образу - максимальное соответствие свойствам изучаемого объекта в той его ипостаси, которая нас предметно интересует. Чем точнее подобраны существенные элементы, тем в большей мере образ соответствует реальности, а значит, тем полезнее практические выводы и рекомендации.</w:t>
      </w:r>
    </w:p>
    <w:p>
      <w:pPr>
        <w:pStyle w:val="Normal"/>
        <w:suppressAutoHyphens w:val="true"/>
        <w:spacing w:lineRule="auto" w:line="360"/>
        <w:ind w:firstLine="709"/>
        <w:jc w:val="both"/>
        <w:rPr>
          <w:color w:val="000000"/>
          <w:sz w:val="28"/>
          <w:szCs w:val="28"/>
        </w:rPr>
      </w:pPr>
      <w:r>
        <w:rPr>
          <w:color w:val="000000"/>
          <w:sz w:val="28"/>
          <w:szCs w:val="28"/>
        </w:rPr>
        <w:t>Сконструированный образ, описанный по определенным правилам и выраженный на определенном языке, называется моделью. Экономико-математическое моделирование используется в процессе исследований в связи с проблемами размещения производительных сил и развития хозяйства регионов, которые становятся более сложными, а отраслевые и территориальные связи - более трудно управляемыми. Выделяют такие направления экономико-математического моделирования территориальных экономических процессов, как: моделирование территориальных пропорций развития хозяйственного комплекса страны; моделирование развития региональной производственной под-. системы по отраслям народнохозяйственного комплекса, то есть специализация; моделирование формирования хозяйства экономических регионов страны или совокупности регионов. Составляя математические модели, можно отработать десятки и сотни вариантов территориальных сочетаний производительных сил, что дает оптимальное решение их территориальной организации.</w:t>
      </w:r>
    </w:p>
    <w:p>
      <w:pPr>
        <w:pStyle w:val="Normal"/>
        <w:suppressAutoHyphens w:val="true"/>
        <w:spacing w:lineRule="auto" w:line="360"/>
        <w:ind w:firstLine="709"/>
        <w:jc w:val="both"/>
        <w:rPr>
          <w:color w:val="000000"/>
          <w:sz w:val="28"/>
          <w:szCs w:val="28"/>
        </w:rPr>
      </w:pPr>
      <w:r>
        <w:rPr>
          <w:color w:val="000000"/>
          <w:sz w:val="28"/>
          <w:szCs w:val="28"/>
        </w:rPr>
        <w:t>Историко-сравнительный метод предполагает рассмотрение всех изучаемых процессов и явлений в их возникновении и развитии, нахождение в прошлом зародышей настоящего, а в настоящем - зародышей будущего.</w:t>
      </w:r>
    </w:p>
    <w:p>
      <w:pPr>
        <w:pStyle w:val="Normal"/>
        <w:suppressAutoHyphens w:val="true"/>
        <w:spacing w:lineRule="auto" w:line="360"/>
        <w:ind w:firstLine="709"/>
        <w:jc w:val="both"/>
        <w:rPr>
          <w:color w:val="000000"/>
          <w:sz w:val="28"/>
          <w:szCs w:val="28"/>
        </w:rPr>
      </w:pPr>
      <w:r>
        <w:rPr>
          <w:color w:val="000000"/>
          <w:sz w:val="28"/>
          <w:szCs w:val="28"/>
        </w:rPr>
        <w:t>Балансовый один из основных методов исследования проблем в экономической географии и регионалистике. Он позволяет выбрать наиболее рациональные соотношения между отраслями, определяющими профиль хозяйства экономического района и отраслями, дополняющими данный территориальный комплекс. Балансы необходимы при разработке вариантов размещения производств, их экономического обоснования, внутрирегиональных и межрегиональных связей. Используя балансовый метод, можно определить потребности регионов в ресурсах и товарах, в рабочей силе, оценить степень удовлетворения региона в продукции за счет собственного производства, объемы ввоза и вывоза необходимой продукции, а также выявить диспропорции в развитии хозяйственного комплекса региона и наметить пути по их устранению. Важнейшей составной частью баланса является сводный расчет объема требуемых капиталовложений для обеспечения динамичного социально-экономического развития региона.</w:t>
      </w:r>
    </w:p>
    <w:p>
      <w:pPr>
        <w:pStyle w:val="Normal"/>
        <w:suppressAutoHyphens w:val="true"/>
        <w:spacing w:lineRule="auto" w:line="360"/>
        <w:ind w:firstLine="709"/>
        <w:jc w:val="both"/>
        <w:rPr>
          <w:color w:val="000000"/>
          <w:sz w:val="28"/>
          <w:szCs w:val="28"/>
        </w:rPr>
      </w:pPr>
      <w:r>
        <w:rPr>
          <w:color w:val="000000"/>
          <w:sz w:val="28"/>
          <w:szCs w:val="28"/>
        </w:rPr>
        <w:t>Картографический метод является специфическим методом в экономико-географических и региональных исследованиях. Карта - это источник знаний и объект изучения. Благодаря карте обеспечивается качественное усвоение большого фактического материала, которым располагает география и регионалистика. Территориальные экономико-географические процессы и особенности размещения производительных сил в разрезе страны и отдельных регионов наиболее наглядно отражаются только на географической карте.</w:t>
      </w:r>
    </w:p>
    <w:p>
      <w:pPr>
        <w:pStyle w:val="Normal"/>
        <w:suppressAutoHyphens w:val="true"/>
        <w:spacing w:lineRule="auto" w:line="360"/>
        <w:ind w:firstLine="709"/>
        <w:jc w:val="both"/>
        <w:rPr>
          <w:color w:val="000000"/>
          <w:sz w:val="28"/>
          <w:szCs w:val="28"/>
        </w:rPr>
      </w:pPr>
      <w:r>
        <w:rPr>
          <w:color w:val="000000"/>
          <w:sz w:val="28"/>
          <w:szCs w:val="28"/>
        </w:rPr>
        <w:t>Системный анализ - это метод научного исследования, при котором комплексное изучение проблемы с учетом ее структуры и внутренних взаимосвязей дополняется изучением взаимодействия этой проблемы со смежными, то есть системный анализ - это всесторонний анализ, использующий принцип поэтапности, начиная с постановки цели, определения задачи, формулировки научной гипотезы, всестороннего изучения особенностей, условий региона, заканчивая выработкой оптимального варианта развития производства.</w:t>
      </w:r>
    </w:p>
    <w:p>
      <w:pPr>
        <w:pStyle w:val="Normal"/>
        <w:suppressAutoHyphens w:val="true"/>
        <w:spacing w:lineRule="auto" w:line="360"/>
        <w:ind w:firstLine="709"/>
        <w:jc w:val="both"/>
        <w:rPr>
          <w:color w:val="000000"/>
          <w:sz w:val="28"/>
          <w:szCs w:val="28"/>
        </w:rPr>
      </w:pPr>
      <w:r>
        <w:rPr>
          <w:color w:val="000000"/>
          <w:sz w:val="28"/>
          <w:szCs w:val="28"/>
        </w:rPr>
        <w:t>Программно-целевой метод в современных условиях формирования рыночных экономических отношений имеет важное значение для комплексной реализации неотложных и общезначимых региональных социальных задач, предусматривающих максимальную эффективность использования задействованных средств и характеризующихся конкретными конечными показателями, достижение которых достаточно для решения поставленной программой проблемы.</w:t>
      </w:r>
    </w:p>
    <w:p>
      <w:pPr>
        <w:pStyle w:val="Normal"/>
        <w:suppressAutoHyphens w:val="true"/>
        <w:spacing w:lineRule="auto" w:line="360"/>
        <w:ind w:firstLine="709"/>
        <w:jc w:val="both"/>
        <w:rPr>
          <w:color w:val="000000"/>
          <w:sz w:val="28"/>
          <w:szCs w:val="28"/>
        </w:rPr>
      </w:pPr>
      <w:r>
        <w:rPr>
          <w:color w:val="000000"/>
          <w:sz w:val="28"/>
          <w:szCs w:val="28"/>
        </w:rPr>
        <w:t>Классификация региональных социальных программ осуществляется по их статусу, функциональной направленности и срокам реализации. К наиболее значимым и актуальным для большинства регионов социальных задач относятся: адресная помощь гражданам и группам населения с низкими доходами, находящимися за пределами границы нищеты, обусловленными объективными, не зависящими от них обстоятельствами (нетрудоспособность, наличие большого числа иждивенцев и т. п.): улучшение здоровья населения; сохранение достигнутого уровня и качества образования подрастающего поколения и их повышения на основе новых образовательных технологий; поддержание культурного потенциала, сбережение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Задачами регионалистики являются</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Выявление закономерностей взаимодействия природы и общества в отдельных регионах.</w:t>
      </w:r>
    </w:p>
    <w:p>
      <w:pPr>
        <w:pStyle w:val="Normal"/>
        <w:suppressAutoHyphens w:val="true"/>
        <w:spacing w:lineRule="auto" w:line="360"/>
        <w:ind w:firstLine="709"/>
        <w:jc w:val="both"/>
        <w:rPr>
          <w:color w:val="000000"/>
          <w:sz w:val="28"/>
          <w:szCs w:val="28"/>
        </w:rPr>
      </w:pPr>
      <w:r>
        <w:rPr>
          <w:color w:val="000000"/>
          <w:sz w:val="28"/>
          <w:szCs w:val="28"/>
        </w:rPr>
        <w:t>2.Установление конкретных взаимозависимостей между географической, социальной средой и производством, природными условиями, ресурсами страны и регионов, населением, системой расселения и трудовыми ресурсами.</w:t>
      </w:r>
    </w:p>
    <w:p>
      <w:pPr>
        <w:pStyle w:val="Normal"/>
        <w:suppressAutoHyphens w:val="true"/>
        <w:spacing w:lineRule="auto" w:line="360"/>
        <w:ind w:firstLine="709"/>
        <w:jc w:val="both"/>
        <w:rPr>
          <w:color w:val="000000"/>
          <w:sz w:val="28"/>
          <w:szCs w:val="28"/>
        </w:rPr>
      </w:pPr>
      <w:r>
        <w:rPr>
          <w:color w:val="000000"/>
          <w:sz w:val="28"/>
          <w:szCs w:val="28"/>
        </w:rPr>
        <w:t>3.Определение закономерностей и принципов размещения производства и отдельных отраслей.</w:t>
      </w:r>
    </w:p>
    <w:p>
      <w:pPr>
        <w:pStyle w:val="Normal"/>
        <w:suppressAutoHyphens w:val="true"/>
        <w:spacing w:lineRule="auto" w:line="360"/>
        <w:ind w:firstLine="709"/>
        <w:jc w:val="both"/>
        <w:rPr>
          <w:color w:val="000000"/>
          <w:sz w:val="28"/>
          <w:szCs w:val="28"/>
        </w:rPr>
      </w:pPr>
      <w:r>
        <w:rPr>
          <w:color w:val="000000"/>
          <w:sz w:val="28"/>
          <w:szCs w:val="28"/>
        </w:rPr>
        <w:t>4.Районирование территории по различным признакам и обоснование межрайонных и внутрирайонных коммуникаций всех видов.</w:t>
      </w:r>
    </w:p>
    <w:p>
      <w:pPr>
        <w:pStyle w:val="Normal"/>
        <w:suppressAutoHyphens w:val="true"/>
        <w:spacing w:lineRule="auto" w:line="360"/>
        <w:ind w:firstLine="709"/>
        <w:jc w:val="both"/>
        <w:rPr>
          <w:color w:val="000000"/>
          <w:sz w:val="28"/>
          <w:szCs w:val="28"/>
        </w:rPr>
      </w:pPr>
      <w:r>
        <w:rPr>
          <w:color w:val="000000"/>
          <w:sz w:val="28"/>
          <w:szCs w:val="28"/>
        </w:rPr>
        <w:t>5.Разработка прогнозов социально-экономического развития регионов и стран.</w:t>
      </w:r>
      <w:r>
        <w:br w:type="page"/>
      </w:r>
    </w:p>
    <w:p>
      <w:pPr>
        <w:pStyle w:val="Normal"/>
        <w:spacing w:lineRule="auto" w:line="360"/>
        <w:jc w:val="center"/>
        <w:rPr/>
      </w:pPr>
      <w:r>
        <w:rPr>
          <w:b/>
          <w:color w:val="000000"/>
          <w:sz w:val="28"/>
          <w:szCs w:val="28"/>
        </w:rPr>
        <w:t>2. ЗАКОНОМЕРНОСТИ, ПРИНЦИПЫ И ФАКТОРЫ РАЗМЕЩЕНИЯ ПРОИЗВОДИТЕЛЬНЫХ СИЛ</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Закономерности размещения производительных сил</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Жизнедеятельность людей протекает на конкретной территории или акватории. Она характеризуется многообразием форм и структур, тесно связанных с пространственными различиями в национальной культуре, труде, быте, отдыхе, навыках и традициях населения</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современного общества присуще сочетание двух диалектических взаимосвязанных черт. С одной стороны, оно представляет собой целостную социально-экономическую и политическую систему с едиными функционально-структурными образованьями - народнохозяйственным комплексом, системой расселения, образом жизни населения, транспортной сети и т. д. С другой - внутренне дифференцировано и дискретно в пространстве и времени. Каждое территориальное формирование обладает универсальными чертами, типичными для всего общества, и уникальными, проявляющимися только в конкретном таксоне. Нахождение оптимальных сочетаний общих и индивидуальных черт в региональной жизнедеятельности населения является одной из главных задач территориальной организации общества. Без знания общих закономерностей территориальной организации всего общества нельзя рационально организовать региональную жизнедеятельность населения. Без учета индивидуальных особенностей каждого таксона трудно добиться восстановления социальной справедливости, повышения благосостояния каждого человека.</w:t>
      </w:r>
    </w:p>
    <w:p>
      <w:pPr>
        <w:pStyle w:val="Normal"/>
        <w:suppressAutoHyphens w:val="true"/>
        <w:spacing w:lineRule="auto" w:line="360"/>
        <w:ind w:firstLine="709"/>
        <w:jc w:val="both"/>
        <w:rPr>
          <w:color w:val="000000"/>
          <w:sz w:val="28"/>
          <w:szCs w:val="28"/>
        </w:rPr>
      </w:pPr>
      <w:r>
        <w:rPr>
          <w:color w:val="000000"/>
          <w:sz w:val="28"/>
          <w:szCs w:val="28"/>
        </w:rPr>
        <w:t>Территориальная организация общества подчиняется определенным закономерностям и осуществляется под влиянием внутренних и внешних факторов. Под закономерностью понимается частное проявление общественных законов в определенных специфических условиях, которое выражается через устойчиво повторяющиеся взаимосвязи и взаимоотношения социально-экономических и духовных процессов и явлений.</w:t>
      </w:r>
    </w:p>
    <w:p>
      <w:pPr>
        <w:pStyle w:val="Normal"/>
        <w:suppressAutoHyphens w:val="true"/>
        <w:spacing w:lineRule="auto" w:line="360"/>
        <w:ind w:firstLine="709"/>
        <w:jc w:val="both"/>
        <w:rPr>
          <w:color w:val="000000"/>
          <w:sz w:val="28"/>
          <w:szCs w:val="28"/>
        </w:rPr>
      </w:pPr>
      <w:r>
        <w:rPr>
          <w:color w:val="000000"/>
          <w:sz w:val="28"/>
          <w:szCs w:val="28"/>
        </w:rPr>
        <w:t>Для выявления закономерностей территориальной организации общества нужно опираться на диалектические законы развития. Существенную роль для познания закономерностей играют территориальные исследования по размещению производительных сил страны и социально-экономическому районообразованию (Агафонов, С. Б. Лавров, Мересте, С. Ныммик, Г. Паламарчук, Пистун, Шаблий. Ю. Г. Саушкин, А. Т. Хрущев, М. Д. Шарыгин, Т Анимина и др.)</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ейшей закономерностью является рациональное, наиболее эффективное размещение производства. Рациональное, наиболее эффективное размещение производства означает всемерную экономию затрат на производство продукции, размещение на конкретной территории по возможности всех стадий производства вплоть до готового продукта. Природные ресурсы в разных регионах России отличаются по величине запасов, содержанию полезных компонентов, горно-геологическим условиям залегания. Большое значение при этом имеют транспортные условия, обеспечивающие приближение производства к источникам сырья, топлива, энергии и потребления. Также оказывает огромное влияние на размещение производства стоимость перевозок, особенно в России с ее огромной территорией и неравномерным размещением природных богатств. Поэтому одной из главных задач повышения эффективности, снижения стоимостных затрат являются сокращение чрезмерно дальних, особенно громоздких перевозок, приближение материалоемких производств к источникам сырья, а топливно-энергетических - к источникам энергии.</w:t>
      </w:r>
    </w:p>
    <w:p>
      <w:pPr>
        <w:pStyle w:val="Normal"/>
        <w:suppressAutoHyphens w:val="true"/>
        <w:spacing w:lineRule="auto" w:line="360"/>
        <w:ind w:firstLine="709"/>
        <w:jc w:val="both"/>
        <w:rPr>
          <w:color w:val="000000"/>
          <w:sz w:val="28"/>
          <w:szCs w:val="28"/>
        </w:rPr>
      </w:pPr>
      <w:r>
        <w:rPr>
          <w:color w:val="000000"/>
          <w:sz w:val="28"/>
          <w:szCs w:val="28"/>
        </w:rPr>
        <w:t>Важным условием рационального размещения производства являются кооперирование и комбинирование производства, а также внедрение новейших наиболее прогрессивных и безотходных технологий. При этом рациональное размещение производительных сил предусматривает бережное отношение к природным ресурсам, их сбережение и улучшение экологических условий. Все большее значение приобретают сокращение потерь при добыче и обогащении полезных ископаемых, работы по лесовосстановлению, бережное использование земельных ресурсов.</w:t>
      </w:r>
    </w:p>
    <w:p>
      <w:pPr>
        <w:pStyle w:val="Normal"/>
        <w:suppressAutoHyphens w:val="true"/>
        <w:spacing w:lineRule="auto" w:line="360"/>
        <w:ind w:firstLine="709"/>
        <w:jc w:val="both"/>
        <w:rPr>
          <w:color w:val="000000"/>
          <w:sz w:val="28"/>
          <w:szCs w:val="28"/>
        </w:rPr>
      </w:pPr>
      <w:r>
        <w:rPr>
          <w:color w:val="000000"/>
          <w:sz w:val="28"/>
          <w:szCs w:val="28"/>
        </w:rPr>
        <w:t>Комплексное развитие хозяйства экономических районов предполагает сочетание отраслей рыночной специализации, имеющих общероссийское значение, отраслей производства, удовлетворяющих потребности населения, а также потребности ведущих отраслей и отраслей инфраструктуры. Комплексность хозяйства регионов предполагает укрепление экономических связей между отраслями рыночной специализации, отраслями, дополняющими территориальный комплекс и сферой услуг.</w:t>
      </w:r>
    </w:p>
    <w:p>
      <w:pPr>
        <w:pStyle w:val="Normal"/>
        <w:suppressAutoHyphens w:val="true"/>
        <w:spacing w:lineRule="auto" w:line="360"/>
        <w:ind w:firstLine="709"/>
        <w:jc w:val="both"/>
        <w:rPr>
          <w:color w:val="000000"/>
          <w:sz w:val="28"/>
          <w:szCs w:val="28"/>
        </w:rPr>
      </w:pPr>
      <w:r>
        <w:rPr>
          <w:color w:val="000000"/>
          <w:sz w:val="28"/>
          <w:szCs w:val="28"/>
        </w:rPr>
        <w:t>Каждый экономический район России имеет свой особый природно-ресурсный потенциал, своеобразные экономические и социальные условия, которые определяют его экономический профиль. Экономический район представляет собой хозяйственный комплекс, целостную территориальную хозяйственную систему, где ведущая роль должна принадлежать отраслям рыночной специализации.</w:t>
      </w:r>
    </w:p>
    <w:p>
      <w:pPr>
        <w:pStyle w:val="Normal"/>
        <w:suppressAutoHyphens w:val="true"/>
        <w:spacing w:lineRule="auto" w:line="360"/>
        <w:ind w:firstLine="709"/>
        <w:jc w:val="both"/>
        <w:rPr>
          <w:color w:val="000000"/>
          <w:sz w:val="28"/>
          <w:szCs w:val="28"/>
        </w:rPr>
      </w:pPr>
      <w:r>
        <w:rPr>
          <w:color w:val="000000"/>
          <w:sz w:val="28"/>
          <w:szCs w:val="28"/>
        </w:rPr>
        <w:t>В России уже на стартовом уровне становления и развития рыночных отношений сложилась система территориально-производственных комплексов различных рангов и типов. Идет процесс постоянного развития единого хозяйственного комплекса на основе межотраслевых комплексов (топливно-энергетического, машиностроительного, химического, строительного, лесного, агропромышленного и др.), а также республиканских и региональных комплексов.</w:t>
      </w:r>
    </w:p>
    <w:p>
      <w:pPr>
        <w:pStyle w:val="Normal"/>
        <w:suppressAutoHyphens w:val="true"/>
        <w:spacing w:lineRule="auto" w:line="360"/>
        <w:ind w:firstLine="709"/>
        <w:jc w:val="both"/>
        <w:rPr>
          <w:color w:val="000000"/>
          <w:sz w:val="28"/>
          <w:szCs w:val="28"/>
        </w:rPr>
      </w:pPr>
      <w:r>
        <w:rPr>
          <w:color w:val="000000"/>
          <w:sz w:val="28"/>
          <w:szCs w:val="28"/>
        </w:rPr>
        <w:t>Современный хозяйственный комплекс России имеет сложную отраслевую структуру, которая в настоящее время коренным образом перестраивается с учетом социологизации</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раслевая структура общероссийского комплекса связана с территориальной структурой комплексов разных рангов. Основное место принадлежит региональным комплексам, которые представляют собой рациональное сочетание эффективных отраслей рыночной специализации с дополняющими территориальный комплекс отраслями, а также производственной и социальной инфраструктурой (транспорт, связь, жилой фонд, предприятия сферы услуг и т. д.).</w:t>
      </w:r>
    </w:p>
    <w:p>
      <w:pPr>
        <w:pStyle w:val="Normal"/>
        <w:suppressAutoHyphens w:val="true"/>
        <w:spacing w:lineRule="auto" w:line="360"/>
        <w:ind w:firstLine="709"/>
        <w:jc w:val="both"/>
        <w:rPr>
          <w:color w:val="000000"/>
          <w:sz w:val="28"/>
          <w:szCs w:val="28"/>
        </w:rPr>
      </w:pPr>
      <w:r>
        <w:rPr>
          <w:color w:val="000000"/>
          <w:sz w:val="28"/>
          <w:szCs w:val="28"/>
        </w:rPr>
        <w:t>Территориально-производственный комплекс - это пропорционально согласованное сочетание производств и предприятий экономически и технологически вязанных отраслей</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звитие социально-экономических районов осуществляется в результате территориального разделения и интеграции труда. Формирование районов как пространственных ячеек жизни общества и звеньев территориального разделения труда стало общей закономерностью общественного развития. Открытость районов предполагает наличие множества внешних связей и отношений. Каждый район имеет свой хозяйственный профиль, свою производственную специализацию. Это предполагает обязательный вывоз в другие районы и страны готовой продукции, полуфабрикатов, сырья. Вывоз сопровождается ввозом недостающих продуктов. Постоянный взаимный хозяйственный обмен - типичная черта всех социально-экономических районов России.</w:t>
      </w:r>
    </w:p>
    <w:p>
      <w:pPr>
        <w:pStyle w:val="Normal"/>
        <w:suppressAutoHyphens w:val="true"/>
        <w:spacing w:lineRule="auto" w:line="360"/>
        <w:ind w:firstLine="709"/>
        <w:jc w:val="both"/>
        <w:rPr>
          <w:color w:val="000000"/>
          <w:sz w:val="28"/>
          <w:szCs w:val="28"/>
        </w:rPr>
      </w:pPr>
      <w:r>
        <w:rPr>
          <w:color w:val="000000"/>
          <w:sz w:val="28"/>
          <w:szCs w:val="28"/>
        </w:rPr>
        <w:t>Современное разделение труда строится на основе перехода к рыночным товарно-денежным отношениям. Современный период становления рынка вносит новую специфику в сложившуюся систему территориального разделения и интеграции труда.</w:t>
      </w:r>
    </w:p>
    <w:p>
      <w:pPr>
        <w:pStyle w:val="Normal"/>
        <w:suppressAutoHyphens w:val="true"/>
        <w:spacing w:lineRule="auto" w:line="360"/>
        <w:ind w:firstLine="709"/>
        <w:jc w:val="both"/>
        <w:rPr>
          <w:color w:val="000000"/>
          <w:sz w:val="28"/>
          <w:szCs w:val="28"/>
        </w:rPr>
      </w:pPr>
      <w:r>
        <w:rPr>
          <w:color w:val="000000"/>
          <w:sz w:val="28"/>
          <w:szCs w:val="28"/>
        </w:rPr>
        <w:t>Территориальное разделение и интеграция труда является базисом формирования не только производственной специализации, но и комплексного развития хозяйства. Благодаря кооперации и интеграции хозяйства происходит консолидация внутреннего природного, экономического и социального потенциала каждого района и формирование целостных социально-экономических комплексов. Помимо этого территориальное разделение и интеграция труда пространственно дискретизирует жизнедеятельность общества и одновременно объединяет контактно функционирующие районы низких рангов в границах высших рангов. Таким путем происходит формирование микрорайонов на основе контактно расположенных топорайонов, мезорайонов - на основе взаимодействия контактной группы микрорайонов, макрорайонов - на основе сочетания мезорайонов. Совокупность взаимодействующих макрорайонов образует российское общество, а интеграционные процессы на основе территориального разделения труда способствуют формированию единого рынка.</w:t>
      </w:r>
    </w:p>
    <w:p>
      <w:pPr>
        <w:pStyle w:val="Normal"/>
        <w:suppressAutoHyphens w:val="true"/>
        <w:spacing w:lineRule="auto" w:line="360"/>
        <w:ind w:firstLine="709"/>
        <w:jc w:val="both"/>
        <w:rPr>
          <w:color w:val="000000"/>
          <w:sz w:val="28"/>
          <w:szCs w:val="28"/>
        </w:rPr>
      </w:pPr>
      <w:r>
        <w:rPr>
          <w:color w:val="000000"/>
          <w:sz w:val="28"/>
          <w:szCs w:val="28"/>
        </w:rPr>
        <w:t>Наряду с хозяйственными связями и отношениями в организации социально-экономических районов не менее важную роль играют социально-бытовые, социально-культурные, духовные и иные связи и отношения. Территориальное разделение и интеграция труда, культуры, науки, искусства, быта, отдыха и других сфер человеческого бытия создают основу пространственной социально-экономической жизни общества.</w:t>
      </w:r>
    </w:p>
    <w:p>
      <w:pPr>
        <w:pStyle w:val="Normal"/>
        <w:suppressAutoHyphens w:val="true"/>
        <w:spacing w:lineRule="auto" w:line="360"/>
        <w:ind w:firstLine="709"/>
        <w:jc w:val="both"/>
        <w:rPr>
          <w:color w:val="000000"/>
          <w:sz w:val="28"/>
          <w:szCs w:val="28"/>
        </w:rPr>
      </w:pPr>
      <w:r>
        <w:rPr>
          <w:color w:val="000000"/>
          <w:sz w:val="28"/>
          <w:szCs w:val="28"/>
        </w:rPr>
        <w:t>Территориальная организация общества осуществляется с учетом обеспечения разностороннего сотрудничества России с государствами Содружества и зарубежными странами на основе международного разделения и интеграции труда. Стратегическая линия отношений России с другими странами СНГ строится на основе конструктивного созидательного взаимодействия, расширения мирохозяйственных связей. Происходящие изменения в отношениях Российской Федерации с другими странам и народами осуществляются на фоне потепления международного климата, разоружения и прекращения ряда военных конфликтов. Образ врага постепенно заменяется образом друга и партнера. И как результат этих процессов трансформируется сложившаяся в застойный период структура мирохозяйственных связей. В составе экспорта и импорта все больший вес занимает готовая продукция верхних этажей промышленности.</w:t>
      </w:r>
    </w:p>
    <w:p>
      <w:pPr>
        <w:pStyle w:val="Normal"/>
        <w:suppressAutoHyphens w:val="true"/>
        <w:spacing w:lineRule="auto" w:line="360"/>
        <w:ind w:firstLine="709"/>
        <w:jc w:val="both"/>
        <w:rPr>
          <w:color w:val="000000"/>
          <w:sz w:val="28"/>
          <w:szCs w:val="28"/>
        </w:rPr>
      </w:pPr>
      <w:r>
        <w:rPr>
          <w:color w:val="000000"/>
          <w:sz w:val="28"/>
          <w:szCs w:val="28"/>
        </w:rPr>
        <w:t>В последние годы существенно расширяются традиционные и появляются новые формы взаимосвязей. Они обусловлены повышением самостоятельности предприятий и их прямыми торговыми отношениями с зарубежными фирмами и корпорациями, созданием акционерных предприятий и кооперативов на территории России, образованием специальных экономических зон. Все это ведет к углублению интернационализации общества, сопровождающейся расширением контактов простых людей, государственных и политических деятелей. На территориальную организацию общества все большее влияние оказывает система организационных и интеграционных мероприятий, осуществляемых с развитыми странами - строительство территориально-производственных комплексов, создание межгосударственных экономических организаций, разработка крупных научно-технических проблем и др.</w:t>
      </w:r>
    </w:p>
    <w:p>
      <w:pPr>
        <w:pStyle w:val="Normal"/>
        <w:suppressAutoHyphens w:val="true"/>
        <w:spacing w:lineRule="auto" w:line="360"/>
        <w:ind w:firstLine="709"/>
        <w:jc w:val="both"/>
        <w:rPr>
          <w:color w:val="000000"/>
          <w:sz w:val="28"/>
          <w:szCs w:val="28"/>
        </w:rPr>
      </w:pPr>
      <w:r>
        <w:rPr>
          <w:color w:val="000000"/>
          <w:sz w:val="28"/>
          <w:szCs w:val="28"/>
        </w:rPr>
        <w:t>Одной из важнейших закономерностей является суверенизация районов, пропорциональная территориальная организация общества и улучшение условий жизни во всех республиках и регионах страны. Все регионы имеют расширенные экономические, политические, социальные, культурные права и свободы, чтобы служить основой для их саморазвития и самоуправления. Функционируя в составе России, все республики и районы взаимосвязаны федеративным договором, который не исключает возможность заключения двухсторонних договоров.</w:t>
      </w:r>
    </w:p>
    <w:p>
      <w:pPr>
        <w:pStyle w:val="Normal"/>
        <w:suppressAutoHyphens w:val="true"/>
        <w:spacing w:lineRule="auto" w:line="360"/>
        <w:ind w:firstLine="709"/>
        <w:jc w:val="both"/>
        <w:rPr>
          <w:color w:val="000000"/>
          <w:sz w:val="28"/>
          <w:szCs w:val="28"/>
        </w:rPr>
      </w:pPr>
      <w:r>
        <w:rPr>
          <w:color w:val="000000"/>
          <w:sz w:val="28"/>
          <w:szCs w:val="28"/>
        </w:rPr>
        <w:t>Пропорциональность территориальной организации общества - одна из важнейших социально-экономических категорий, объективно необходимая форма рационального развития общества</w:t>
      </w:r>
      <w:r>
        <w:rPr>
          <w:rStyle w:val="FootnoteCharacters"/>
          <w:rStyle w:val="FootnoteAnchor"/>
          <w:color w:val="000000"/>
          <w:sz w:val="28"/>
          <w:szCs w:val="28"/>
        </w:rPr>
        <w:footnoteReference w:id="17"/>
      </w:r>
      <w:r>
        <w:rPr>
          <w:color w:val="000000"/>
          <w:sz w:val="28"/>
          <w:szCs w:val="28"/>
        </w:rPr>
        <w:t>. Она выражает определенные динамические соотношения между межотраслевыми комплексами, а также социально-экономическими районами одного и разных таксономических рангов. Одним из важнейших показателей пропорционального развития регионов является улучшение условий и повышение уровня жизни населения.</w:t>
      </w:r>
    </w:p>
    <w:p>
      <w:pPr>
        <w:pStyle w:val="Normal"/>
        <w:suppressAutoHyphens w:val="true"/>
        <w:spacing w:lineRule="auto" w:line="360"/>
        <w:ind w:firstLine="709"/>
        <w:jc w:val="both"/>
        <w:rPr>
          <w:color w:val="000000"/>
          <w:sz w:val="28"/>
          <w:szCs w:val="28"/>
        </w:rPr>
      </w:pPr>
      <w:r>
        <w:rPr>
          <w:color w:val="000000"/>
          <w:sz w:val="28"/>
          <w:szCs w:val="28"/>
        </w:rPr>
        <w:t>Улучшение экономических, социальных, экологических условий жизни людей во всех республиках, областях, краях и районах - объективная необходимость, обусловленная самой сутью реформируемого общества. Обновляемый способ производства, комплексное развитие и рациональная специализация республик и регионов, территориальное разделение и интеграция труда, совершенствование территориальных пропорций развития единого экономического пространства - все это способствует улучшению условий труда, быта и отдыха, повышению уровня жизни населения</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цесс улучшения условий жизни населения связан главным образом с решением задач организации разнообразных форм хозяйствования, повышения эффективности производства, усиления социальной ориентации экономики, регионального использования трудовых и природных ресурсов, создания высокоразвитой производственной и социальной инфраструктуры, обеспечения отложенного спроса населения, углубления межрайонной интеграции и самовыражения личности.</w:t>
      </w:r>
    </w:p>
    <w:p>
      <w:pPr>
        <w:pStyle w:val="Normal"/>
        <w:suppressAutoHyphens w:val="true"/>
        <w:spacing w:lineRule="auto" w:line="360"/>
        <w:ind w:firstLine="709"/>
        <w:jc w:val="both"/>
        <w:rPr>
          <w:color w:val="000000"/>
          <w:sz w:val="28"/>
          <w:szCs w:val="28"/>
        </w:rPr>
      </w:pPr>
      <w:r>
        <w:rPr>
          <w:color w:val="000000"/>
          <w:sz w:val="28"/>
          <w:szCs w:val="28"/>
        </w:rPr>
        <w:t>Территориальная организация общества обязательно подчиняется такой закономерности, как экономическая, социальная и экологическая эффективность развития республик и регионов России. Данная закономерность вытекает из законов неуклонного и устойчивого общественного прогресса, возвышения потребностей населения и повышения производительности труда. Рациональная территориальная организация общества должна обеспечивать эффективность развития всех территориальных подразделений.</w:t>
      </w:r>
    </w:p>
    <w:p>
      <w:pPr>
        <w:pStyle w:val="Normal"/>
        <w:suppressAutoHyphens w:val="true"/>
        <w:spacing w:lineRule="auto" w:line="360"/>
        <w:ind w:firstLine="709"/>
        <w:jc w:val="both"/>
        <w:rPr>
          <w:color w:val="000000"/>
          <w:sz w:val="28"/>
          <w:szCs w:val="28"/>
        </w:rPr>
      </w:pPr>
      <w:r>
        <w:rPr>
          <w:color w:val="000000"/>
          <w:sz w:val="28"/>
          <w:szCs w:val="28"/>
        </w:rPr>
        <w:t>Социальная, экономическая и экологическая эффективность развития районов обусловлена сбалансированностью и гармоничностью функционирования всех сфер на, не деятельности людей, рациональностью регионального общественного воспроизводства, оптимальностью производственной специализации и комплексного развития хозяйства, территориальным сочетанием разных форм хозяйствования и т. д. Эффективное развитие общества и «каждого региона обеспечивает улучшение социально-экологических условий жизни населения, рациональное природопользование, динамическое равновесие с окружающей природной средой способствует решению национальных, политических и других задач.</w:t>
      </w:r>
    </w:p>
    <w:p>
      <w:pPr>
        <w:pStyle w:val="Normal"/>
        <w:suppressAutoHyphens w:val="true"/>
        <w:spacing w:lineRule="auto" w:line="360"/>
        <w:ind w:firstLine="709"/>
        <w:jc w:val="both"/>
        <w:rPr>
          <w:color w:val="000000"/>
          <w:sz w:val="28"/>
          <w:szCs w:val="28"/>
        </w:rPr>
      </w:pPr>
      <w:r>
        <w:rPr>
          <w:color w:val="000000"/>
          <w:sz w:val="28"/>
          <w:szCs w:val="28"/>
        </w:rPr>
        <w:t>Эффективность не является самоцелью развития государства и отдельных регионов. Она, выступая своеобразным критерием рациональности территориальной организации общества, служит одним из активных средств достижения ведущей цели социально-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Также к одной из закономерностей, бесспорно, относится выравнивание уровней экономического и социального развития регионов. В обеспечении эффективного развития экономики в условиях развития рыночных отношений велико значение выравнивания уровней социально-экономического развития всех регионов страны. При вступлении в рынок отдельные территории России, республики, автономные округа, регионы находятся на разных уровнях 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Выравнивание уровней социально-экономического развития регионов является важнейшей закономерностью размещения производства, важным фактором ускорения темпов развития не только наиболее отсталых территорий, но и страны в целом.</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и общем падении уровня жизни по территории страны выделяются регионы, которым в первую очередь должно быть уделено внимание правительства России. В этих отсталых регионах могут возникнуть и очаги напряженности, способные дестабилизировать ситуацию во всей России</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этому необходимы выделение дополнительных средств из бюджета страны для выравнивания уровней социально-экономического развития этих регионов, составление целевых программ их развития.</w:t>
      </w:r>
    </w:p>
    <w:p>
      <w:pPr>
        <w:pStyle w:val="Normal"/>
        <w:suppressAutoHyphens w:val="true"/>
        <w:spacing w:lineRule="auto" w:line="360"/>
        <w:ind w:firstLine="709"/>
        <w:jc w:val="both"/>
        <w:rPr>
          <w:color w:val="000000"/>
          <w:sz w:val="28"/>
          <w:szCs w:val="28"/>
        </w:rPr>
      </w:pPr>
      <w:r>
        <w:rPr>
          <w:color w:val="000000"/>
          <w:sz w:val="28"/>
          <w:szCs w:val="28"/>
        </w:rPr>
        <w:t>Страны для выравнивания уровней социально-экономического развития этих регионов, составление целевых программ их развития.</w:t>
      </w:r>
    </w:p>
    <w:p>
      <w:pPr>
        <w:pStyle w:val="Normal"/>
        <w:suppressAutoHyphens w:val="true"/>
        <w:spacing w:lineRule="auto" w:line="360"/>
        <w:ind w:firstLine="709"/>
        <w:jc w:val="both"/>
        <w:rPr>
          <w:color w:val="000000"/>
          <w:sz w:val="28"/>
          <w:szCs w:val="28"/>
        </w:rPr>
      </w:pPr>
      <w:r>
        <w:rPr>
          <w:color w:val="000000"/>
          <w:sz w:val="28"/>
          <w:szCs w:val="28"/>
        </w:rPr>
        <w:t>В зоне традиционного расселения малочисленных народов Севера, как известно, расположены уникальные минерально-сырьевые, топливно-энергетические и биологические ресурсы, интенсивное промышленное освоение которых без соблюдения социальных и экологических требований и условий легко ранимой северной природы нанесло невосполнимый ущерб экономике и самобытной культуре этих народов. Была подорвана экономическая основа их развития - традиционные отрасли хозяйства - оленеводство, охота, рыбный промысел, то есть ухудшалась среда их обитания. Возникла угроза исчезновения не только традиционных занятий, обычаев, культуры, но и самих малочисленных народов Севера. Решение проблем народов Севера возможно на основе проведения специальной государственной политики, главной целью которой является выравнивание уровней, преодоление социально-экономического и культурного отставания, достижение качественного улучшения условий их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В период перехода к рыночной экономике необходимым условием возрождения малочисленных народов Севера являются усиление государственной протекционистской политики, установление льгот и гарантий в соответствии с законами России.</w:t>
      </w:r>
    </w:p>
    <w:p>
      <w:pPr>
        <w:pStyle w:val="Normal"/>
        <w:suppressAutoHyphens w:val="true"/>
        <w:spacing w:lineRule="auto" w:line="360"/>
        <w:ind w:firstLine="709"/>
        <w:jc w:val="both"/>
        <w:rPr>
          <w:color w:val="000000"/>
          <w:sz w:val="28"/>
          <w:szCs w:val="28"/>
        </w:rPr>
      </w:pPr>
      <w:r>
        <w:rPr>
          <w:color w:val="000000"/>
          <w:sz w:val="28"/>
          <w:szCs w:val="28"/>
        </w:rPr>
        <w:t>Рассмотренные закономерности территориальной организации общества представляют собой единую, органически взаимосвязанную систему и их нельзя разделять и изолировать друг от друга. На общероссийском и региональном уровнях они проявляются во взаимном сочетании и взаимообусловлен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2 Принципы размещения производительных си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ходя из системы закономерностей, формируется конкретная политика регионального развития, а также те или иные ее принципы.</w:t>
      </w:r>
    </w:p>
    <w:p>
      <w:pPr>
        <w:pStyle w:val="Normal"/>
        <w:suppressAutoHyphens w:val="true"/>
        <w:spacing w:lineRule="auto" w:line="360"/>
        <w:ind w:firstLine="709"/>
        <w:jc w:val="both"/>
        <w:rPr>
          <w:color w:val="000000"/>
          <w:sz w:val="28"/>
          <w:szCs w:val="28"/>
        </w:rPr>
      </w:pPr>
      <w:r>
        <w:rPr>
          <w:color w:val="000000"/>
          <w:sz w:val="28"/>
          <w:szCs w:val="28"/>
        </w:rPr>
        <w:t>Принципы - это руководящие, научно обоснованные положения, которыми должно руководствоваться общество при региональной организации жизнедеятельности населения на протяжении определенного исторического этапа</w:t>
      </w:r>
      <w:r>
        <w:rPr>
          <w:rStyle w:val="FootnoteCharacters"/>
          <w:rStyle w:val="FootnoteAnchor"/>
          <w:color w:val="000000"/>
          <w:sz w:val="28"/>
          <w:szCs w:val="28"/>
        </w:rPr>
        <w:footnoteReference w:id="20"/>
      </w:r>
      <w:r>
        <w:rPr>
          <w:color w:val="000000"/>
          <w:sz w:val="28"/>
          <w:szCs w:val="28"/>
        </w:rPr>
        <w:t>. Если закономерности - это научные абстракции в области регионального развития экономической системы, то принципы - это научно обоснованные ведущие положения, правила деятельности, которыми руководствуются в социально-экономической политике.</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имеет возможность реализация следующих основных принципов</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оритет социальных принципов над экономическими, производственными и технологическими, социальная ориентация хозяйственного развития регионов.</w:t>
      </w:r>
    </w:p>
    <w:p>
      <w:pPr>
        <w:pStyle w:val="Normal"/>
        <w:suppressAutoHyphens w:val="true"/>
        <w:spacing w:lineRule="auto" w:line="360"/>
        <w:ind w:firstLine="709"/>
        <w:jc w:val="both"/>
        <w:rPr>
          <w:color w:val="000000"/>
          <w:sz w:val="28"/>
          <w:szCs w:val="28"/>
        </w:rPr>
      </w:pPr>
      <w:r>
        <w:rPr>
          <w:color w:val="000000"/>
          <w:sz w:val="28"/>
          <w:szCs w:val="28"/>
        </w:rPr>
        <w:t>Размещение производственных и непроизводственных объектов с точки зрения рыночной конъюнктуры, учитывая близость к источникам сыры, топлива, энергии, трудовым ресурсам и районам потребления готовой продукции.</w:t>
      </w:r>
    </w:p>
    <w:p>
      <w:pPr>
        <w:pStyle w:val="Normal"/>
        <w:suppressAutoHyphens w:val="true"/>
        <w:spacing w:lineRule="auto" w:line="360"/>
        <w:ind w:firstLine="709"/>
        <w:jc w:val="both"/>
        <w:rPr>
          <w:color w:val="000000"/>
          <w:sz w:val="28"/>
          <w:szCs w:val="28"/>
        </w:rPr>
      </w:pPr>
      <w:r>
        <w:rPr>
          <w:color w:val="000000"/>
          <w:sz w:val="28"/>
          <w:szCs w:val="28"/>
        </w:rPr>
        <w:t>Рациональное, комплексное использование природных ресурсов, их воспроизводство, охрана и улучшение окружающей природной среды.</w:t>
      </w:r>
    </w:p>
    <w:p>
      <w:pPr>
        <w:pStyle w:val="Normal"/>
        <w:suppressAutoHyphens w:val="true"/>
        <w:spacing w:lineRule="auto" w:line="360"/>
        <w:ind w:firstLine="709"/>
        <w:jc w:val="both"/>
        <w:rPr>
          <w:color w:val="000000"/>
          <w:sz w:val="28"/>
          <w:szCs w:val="28"/>
        </w:rPr>
      </w:pPr>
      <w:r>
        <w:rPr>
          <w:color w:val="000000"/>
          <w:sz w:val="28"/>
          <w:szCs w:val="28"/>
        </w:rPr>
        <w:t>Сочетание самообеспечения социально-экономического развития регионов с открытостью их на внешний рынок, осуществляемый в процессе территориального разделения и интеграции труда.</w:t>
      </w:r>
    </w:p>
    <w:p>
      <w:pPr>
        <w:pStyle w:val="Normal"/>
        <w:suppressAutoHyphens w:val="true"/>
        <w:spacing w:lineRule="auto" w:line="360"/>
        <w:ind w:firstLine="709"/>
        <w:jc w:val="both"/>
        <w:rPr>
          <w:color w:val="000000"/>
          <w:sz w:val="28"/>
          <w:szCs w:val="28"/>
        </w:rPr>
      </w:pPr>
      <w:r>
        <w:rPr>
          <w:color w:val="000000"/>
          <w:sz w:val="28"/>
          <w:szCs w:val="28"/>
        </w:rPr>
        <w:t>Многообразие форм хозяйствования.</w:t>
      </w:r>
    </w:p>
    <w:p>
      <w:pPr>
        <w:pStyle w:val="Normal"/>
        <w:suppressAutoHyphens w:val="true"/>
        <w:spacing w:lineRule="auto" w:line="360"/>
        <w:ind w:firstLine="709"/>
        <w:jc w:val="both"/>
        <w:rPr>
          <w:color w:val="000000"/>
          <w:sz w:val="28"/>
          <w:szCs w:val="28"/>
        </w:rPr>
      </w:pPr>
      <w:r>
        <w:rPr>
          <w:color w:val="000000"/>
          <w:sz w:val="28"/>
          <w:szCs w:val="28"/>
        </w:rPr>
        <w:t>Обеспечение процесса саморазвития и самоуправления.</w:t>
      </w:r>
    </w:p>
    <w:p>
      <w:pPr>
        <w:pStyle w:val="Normal"/>
        <w:suppressAutoHyphens w:val="true"/>
        <w:spacing w:lineRule="auto" w:line="360"/>
        <w:ind w:firstLine="709"/>
        <w:jc w:val="both"/>
        <w:rPr>
          <w:color w:val="000000"/>
          <w:sz w:val="28"/>
          <w:szCs w:val="28"/>
        </w:rPr>
      </w:pPr>
      <w:r>
        <w:rPr>
          <w:color w:val="000000"/>
          <w:sz w:val="28"/>
          <w:szCs w:val="28"/>
        </w:rPr>
        <w:t>Предоставление каждому человеку экономической, политической и духовной свободы в выборе способа жизнедеятельности, не противоречащей конститу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 Факторы размещения производительных си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висимости от различных элементов, воздействующих на развитие региона, можно выделить следующие группы факторов: природно-географические, экономические, технико-технологические, социодемографические, политико-правовые. В рамках перечисленных групп в соответствии со сферой действия все факторы делятся на внешние, возникающие в хозяйственной системе региона, и внутренние, возникающие на уровне субъектов этой системы.</w:t>
      </w:r>
    </w:p>
    <w:p>
      <w:pPr>
        <w:pStyle w:val="Normal"/>
        <w:suppressAutoHyphens w:val="true"/>
        <w:spacing w:lineRule="auto" w:line="360"/>
        <w:ind w:firstLine="709"/>
        <w:jc w:val="both"/>
        <w:rPr>
          <w:color w:val="000000"/>
          <w:sz w:val="28"/>
          <w:szCs w:val="28"/>
        </w:rPr>
      </w:pPr>
      <w:r>
        <w:rPr>
          <w:color w:val="000000"/>
          <w:sz w:val="28"/>
          <w:szCs w:val="28"/>
        </w:rPr>
        <w:t>Группа природно-географических факторов включает в себя подгруппы природно-климатических, ресурсных, географических и экологических факторов, которые оказывают прямое или косвенное воздействие на региональную систему. Как правило, влияние этих факторов относят к внешним факторам. Природно-климатические условия и ресурсный потенциал определяют структуру промышленного производства, сельского хозяйства, стоимость строительных работ и т д.. и, соответственно, определяется специфика отраслей непроизводственной сферы. Так, например, степные районы привлекательны для развития воздушного, автомобильного и железнодорожного видов транспорта, а также для производственной инфраструктуры растениеводческих хозяйств, легкой, пищевой промышленности и др. Экологические факторы оказывают воздействие на строительство очистных сооружений, и, соответственно, на производственную инфраструктуру, в которой они нуждаются.</w:t>
      </w:r>
    </w:p>
    <w:p>
      <w:pPr>
        <w:pStyle w:val="Normal"/>
        <w:suppressAutoHyphens w:val="true"/>
        <w:spacing w:lineRule="auto" w:line="360"/>
        <w:ind w:firstLine="709"/>
        <w:jc w:val="both"/>
        <w:rPr>
          <w:color w:val="000000"/>
          <w:sz w:val="28"/>
          <w:szCs w:val="28"/>
        </w:rPr>
      </w:pPr>
      <w:r>
        <w:rPr>
          <w:color w:val="000000"/>
          <w:sz w:val="28"/>
          <w:szCs w:val="28"/>
        </w:rPr>
        <w:t>Блок технико-технологических факторов отражает состояние технико-технологической базы предприятий региона.</w:t>
      </w:r>
    </w:p>
    <w:p>
      <w:pPr>
        <w:pStyle w:val="Normal"/>
        <w:suppressAutoHyphens w:val="true"/>
        <w:spacing w:lineRule="auto" w:line="360"/>
        <w:ind w:firstLine="709"/>
        <w:jc w:val="both"/>
        <w:rPr>
          <w:color w:val="000000"/>
          <w:sz w:val="28"/>
          <w:szCs w:val="28"/>
        </w:rPr>
      </w:pPr>
      <w:r>
        <w:rPr>
          <w:color w:val="000000"/>
          <w:sz w:val="28"/>
          <w:szCs w:val="28"/>
        </w:rPr>
        <w:t>Экономические факторы, влияющие на рыночную инфраструктуру, представляют наиболее значительный блок: многообразие форм собственности, рыночная конъюнктура, инвестиционная политика, демонополизация экономики, потребительский рынок, налоговая политика, государственная поддержка, финансовая политика государства, границы рынка сбыта и т. д.</w:t>
      </w:r>
    </w:p>
    <w:p>
      <w:pPr>
        <w:pStyle w:val="Normal"/>
        <w:suppressAutoHyphens w:val="true"/>
        <w:spacing w:lineRule="auto" w:line="360"/>
        <w:ind w:firstLine="709"/>
        <w:jc w:val="both"/>
        <w:rPr>
          <w:color w:val="000000"/>
          <w:sz w:val="28"/>
          <w:szCs w:val="28"/>
        </w:rPr>
      </w:pPr>
      <w:r>
        <w:rPr>
          <w:color w:val="000000"/>
          <w:sz w:val="28"/>
          <w:szCs w:val="28"/>
        </w:rPr>
        <w:t>Среди экономических факторов, оказывающих непосредственное воздействие на развитие регионального рыночного хозяйства, следует выделить прежде всего многообразие форм собственности. Предприятия с коллективной, государственной или частной собственностью должны существовать на равных правах в рыночной экономике. Адекватность формы собственности уровню обобществления труда и экономическим интересам субъектов способствует росту производительности труда, увеличению масштабов производства, насыщению рынка, увеличению рентабельности предприятий и их инвестиционной привлекательности, что, несомненно, будет выступать стимулирующим фактором развития хозяйства региона.</w:t>
      </w:r>
    </w:p>
    <w:p>
      <w:pPr>
        <w:pStyle w:val="Normal"/>
        <w:suppressAutoHyphens w:val="true"/>
        <w:spacing w:lineRule="auto" w:line="360"/>
        <w:ind w:firstLine="709"/>
        <w:jc w:val="both"/>
        <w:rPr>
          <w:color w:val="000000"/>
          <w:sz w:val="28"/>
          <w:szCs w:val="28"/>
        </w:rPr>
      </w:pPr>
      <w:r>
        <w:rPr>
          <w:color w:val="000000"/>
          <w:sz w:val="28"/>
          <w:szCs w:val="28"/>
        </w:rPr>
        <w:t>Благоприятный инвестиционный климат территории формируется в результате действий как объективных условий, так и рациональной инвестиционной политики, которая в свою очередь также выступает фактором развития региона. Причем этот фактор важен в связи с тем, что основная доля инвестиций формируется за счет негосударственных источников финансирования. От направления инвестиционной политики зависит и выбор сферы для вложения средств. Так, например, банковские структуры предпочитают финансировать быстроокупаемые проекты, часто весящие торгово-посреднический характер. По этой причине мы наблюдали сращивание банковского и торгового капиталов без вложений в сферу материального производства, а, следовательно, и в развитие регионального хозяйства.</w:t>
      </w:r>
    </w:p>
    <w:p>
      <w:pPr>
        <w:pStyle w:val="Normal"/>
        <w:suppressAutoHyphens w:val="true"/>
        <w:spacing w:lineRule="auto" w:line="360"/>
        <w:ind w:firstLine="709"/>
        <w:jc w:val="both"/>
        <w:rPr>
          <w:color w:val="000000"/>
          <w:sz w:val="28"/>
          <w:szCs w:val="28"/>
        </w:rPr>
      </w:pPr>
      <w:r>
        <w:rPr>
          <w:color w:val="000000"/>
          <w:sz w:val="28"/>
          <w:szCs w:val="28"/>
        </w:rPr>
        <w:t>Социо-демофафические факторы относятся к разряду субъективных, так как зависят непосредственно от человека, его менталитета, квалификации, образования, возраста. Сегодня считается, что именно молодые бизнесмены являются движущей силой экономических, социальных и политических перемен в российском обществе.</w:t>
      </w:r>
    </w:p>
    <w:p>
      <w:pPr>
        <w:pStyle w:val="Normal"/>
        <w:suppressAutoHyphens w:val="true"/>
        <w:spacing w:lineRule="auto" w:line="360"/>
        <w:ind w:firstLine="709"/>
        <w:jc w:val="both"/>
        <w:rPr>
          <w:color w:val="000000"/>
          <w:sz w:val="28"/>
          <w:szCs w:val="28"/>
        </w:rPr>
      </w:pPr>
      <w:r>
        <w:rPr>
          <w:color w:val="000000"/>
          <w:sz w:val="28"/>
          <w:szCs w:val="28"/>
        </w:rPr>
        <w:t>Политико-правовые факторы проявляются в следующих формах</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законодательная база в области региональных процессов, в рамках территориально-организационного размещения производительных сил, точность исполнения законов;</w:t>
      </w:r>
    </w:p>
    <w:p>
      <w:pPr>
        <w:pStyle w:val="Normal"/>
        <w:suppressAutoHyphens w:val="true"/>
        <w:spacing w:lineRule="auto" w:line="360"/>
        <w:ind w:firstLine="709"/>
        <w:jc w:val="both"/>
        <w:rPr>
          <w:color w:val="000000"/>
          <w:sz w:val="28"/>
          <w:szCs w:val="28"/>
        </w:rPr>
      </w:pPr>
      <w:r>
        <w:rPr>
          <w:color w:val="000000"/>
          <w:sz w:val="28"/>
          <w:szCs w:val="28"/>
        </w:rPr>
        <w:t>- изменение экономических функций государства;</w:t>
      </w:r>
    </w:p>
    <w:p>
      <w:pPr>
        <w:pStyle w:val="Normal"/>
        <w:suppressAutoHyphens w:val="true"/>
        <w:spacing w:lineRule="auto" w:line="360"/>
        <w:ind w:firstLine="709"/>
        <w:jc w:val="both"/>
        <w:rPr>
          <w:color w:val="000000"/>
          <w:sz w:val="28"/>
          <w:szCs w:val="28"/>
        </w:rPr>
      </w:pPr>
      <w:r>
        <w:rPr>
          <w:color w:val="000000"/>
          <w:sz w:val="28"/>
          <w:szCs w:val="28"/>
        </w:rPr>
        <w:t>- стабильность политической системы;</w:t>
      </w:r>
    </w:p>
    <w:p>
      <w:pPr>
        <w:pStyle w:val="Normal"/>
        <w:suppressAutoHyphens w:val="true"/>
        <w:spacing w:lineRule="auto" w:line="360"/>
        <w:ind w:firstLine="709"/>
        <w:jc w:val="both"/>
        <w:rPr>
          <w:color w:val="000000"/>
          <w:sz w:val="28"/>
          <w:szCs w:val="28"/>
        </w:rPr>
      </w:pPr>
      <w:r>
        <w:rPr>
          <w:color w:val="000000"/>
          <w:sz w:val="28"/>
          <w:szCs w:val="28"/>
        </w:rPr>
        <w:t>дифференциация экономических функций между федеральным и региональными уровнями законодательной и исполнительной власти.</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В настоящее время усиливается внимание экономической науки и практики управления к региональной экономике и проблемам её регулирования. Однако, на современном этапе, большинство исследований рассматривают экономику региона как статистическую систему и, отсюда, управление регионом как «жесткий» механизм, не учитывающий изменения, происходящие в ней.</w:t>
      </w:r>
    </w:p>
    <w:p>
      <w:pPr>
        <w:pStyle w:val="Normal"/>
        <w:suppressAutoHyphens w:val="true"/>
        <w:spacing w:lineRule="auto" w:line="360"/>
        <w:ind w:firstLine="709"/>
        <w:jc w:val="both"/>
        <w:rPr/>
      </w:pPr>
      <w:r>
        <w:rPr>
          <w:bCs/>
          <w:color w:val="000000"/>
          <w:sz w:val="28"/>
          <w:szCs w:val="28"/>
        </w:rPr>
        <w:t>Регионалистика</w:t>
      </w:r>
      <w:r>
        <w:rPr>
          <w:color w:val="000000"/>
          <w:sz w:val="28"/>
          <w:szCs w:val="28"/>
        </w:rPr>
        <w:t xml:space="preserve"> представляет собой одно из направлений прикладной экономико-географической науки. Она изучает важнейшие природные, экономические, демогфические и экологические особенности регионов, а так же межрегиональные, внутри региональные и межгосударственные связ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щая в настоящее время система управления регионом недостаточно эффективна и сформирована; она отвергает старые формы и методы при отсутствии или недостаточной развитости новых структур и достаточно эффективных механизмах для реализации функций управления. Для управления экономикой региона в развитии нужно провести реструктуризацию в системе управления регионом.</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й для ее структурной перестройки должно послужить введение в структуру системы такой организационной составляющей, которая бы осуществляла обеспечение, анализ, мониторинг, сопровождение, прогноз, консалтинг экономического роста региона.</w:t>
      </w:r>
    </w:p>
    <w:p>
      <w:pPr>
        <w:pStyle w:val="Normal"/>
        <w:suppressAutoHyphens w:val="true"/>
        <w:autoSpaceDE w:val="false"/>
        <w:spacing w:lineRule="auto" w:line="360"/>
        <w:ind w:firstLine="709"/>
        <w:jc w:val="both"/>
        <w:rPr/>
      </w:pPr>
      <w:r>
        <w:rPr>
          <w:bCs/>
          <w:iCs/>
          <w:color w:val="000000"/>
          <w:sz w:val="28"/>
          <w:szCs w:val="28"/>
        </w:rPr>
        <w:t>Новой структурой в системе управления регионом, выполняющей все эти функции, может стать, при поддержке государства, подсистема её информационного обеспечения. Информационная подсистема послужит базой для перераспределения ресурсных потоков в регионе и проведения прочих структурных реформ.</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аев Э.Б. Социально-экономическая география. Понятийно-терминологический словарь. М. Мысль, 200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Бутов В.И., Игнатов В.Г., Кетова Н.П. Основы региональной экономики. М. Ростов н/Д: Изд-во «МарТ», 200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нберг А.Г. Основы региональной экономики. М.: ГУ ВШЭ,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адкий Ю.Н. Основы региональной политики. СПб.: Изд-во В.А. Михайлова, 20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дяпин В.Н., Степанов М.В. Региональная экономика. М. Инфра-М, 20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врилов А.И. Региональная экономика и управление. М. Экономика, 200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адкий Ю.Н. Экономическая география России. М.: Гардарика, 20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адкий Ю.Н., Регионоведение. М.: Гардарика, 200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нисов Д.В, Методы регионального анализа. Введение в науку о регионах. М.:, 200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станов В.В. Региональная экономика России. М.: Финансы и статистика, 2005</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Маркова Н., Беденков А. Социально-экономическое положение регионов России (обзор). – Вопросы экономики, 2005, №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розова Т.Г. Регионоведение: Учебник для вузов. 200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дионов И.А. Региональная экономика. М: Экзамен, 200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Штульберг Б. М. О депрессивных территориях в Российской Федерации. Пути выхода из кризиса, (материалы к парламентским слушаниям). М., СОПС, 2005.</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3">
    <w:p>
      <w:pPr>
        <w:pStyle w:val="Footnote"/>
        <w:rPr/>
      </w:pPr>
      <w:r>
        <w:rPr>
          <w:rStyle w:val="FootnoteCharacters"/>
        </w:rPr>
        <w:footnoteRef/>
      </w:r>
      <w:r>
        <w:rPr/>
        <w:t xml:space="preserve"> </w:t>
      </w:r>
      <w:r>
        <w:rPr/>
        <w:t>Алаев Э.Б. Социально-экономическая география. Понятийно-терминологический словарь. М. Мысль, 2003.</w:t>
      </w:r>
    </w:p>
  </w:footnote>
  <w:footnote w:id="4">
    <w:p>
      <w:pPr>
        <w:pStyle w:val="Footnote"/>
        <w:rPr/>
      </w:pPr>
      <w:r>
        <w:rPr>
          <w:rStyle w:val="FootnoteCharacters"/>
        </w:rPr>
        <w:footnoteRef/>
      </w:r>
      <w:r>
        <w:rPr/>
        <w:t xml:space="preserve"> </w:t>
      </w:r>
      <w:r>
        <w:rPr/>
        <w:t>Алаев Э.Б. Социально-экономическая география. Понятийно-терминологический словарь. М. Мысль, 2003.</w:t>
      </w:r>
    </w:p>
  </w:footnote>
  <w:footnote w:id="5">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6">
    <w:p>
      <w:pPr>
        <w:pStyle w:val="Footnote"/>
        <w:rPr/>
      </w:pPr>
      <w:r>
        <w:rPr>
          <w:rStyle w:val="FootnoteCharacters"/>
        </w:rPr>
        <w:footnoteRef/>
      </w:r>
      <w:r>
        <w:rPr/>
        <w:t xml:space="preserve"> </w:t>
      </w:r>
      <w:r>
        <w:rPr/>
        <w:t>Морозова Т.Г. Регионоведение: Учебник для вузов. 2005</w:t>
      </w:r>
    </w:p>
  </w:footnote>
  <w:footnote w:id="7">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8">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9">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10">
    <w:p>
      <w:pPr>
        <w:pStyle w:val="Footnote"/>
        <w:rPr/>
      </w:pPr>
      <w:r>
        <w:rPr>
          <w:rStyle w:val="FootnoteCharacters"/>
        </w:rPr>
        <w:footnoteRef/>
      </w:r>
      <w:r>
        <w:rPr/>
        <w:t xml:space="preserve"> </w:t>
      </w:r>
      <w:r>
        <w:rPr/>
        <w:t>Гладкий Ю.Н. Экономическая география России. М.: Гардарика, 2004</w:t>
      </w:r>
    </w:p>
  </w:footnote>
  <w:footnote w:id="11">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12">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13">
    <w:p>
      <w:pPr>
        <w:pStyle w:val="Footnote"/>
        <w:rPr/>
      </w:pPr>
      <w:r>
        <w:rPr>
          <w:rStyle w:val="FootnoteCharacters"/>
        </w:rPr>
        <w:footnoteRef/>
      </w:r>
      <w:r>
        <w:rPr/>
        <w:t xml:space="preserve"> </w:t>
      </w:r>
      <w:r>
        <w:rPr/>
        <w:t>Гладкий Ю.Н. Экономическая география России. М.: Гардарика, 2004</w:t>
      </w:r>
    </w:p>
  </w:footnote>
  <w:footnote w:id="14">
    <w:p>
      <w:pPr>
        <w:pStyle w:val="Footnote"/>
        <w:rPr/>
      </w:pPr>
      <w:r>
        <w:rPr>
          <w:rStyle w:val="FootnoteCharacters"/>
        </w:rPr>
        <w:footnoteRef/>
      </w:r>
      <w:r>
        <w:rPr/>
        <w:t xml:space="preserve"> </w:t>
      </w:r>
      <w:r>
        <w:rPr/>
        <w:t>Гладкий Ю.Н. Экономическая география России. М.: Гардарика, 2004</w:t>
      </w:r>
    </w:p>
  </w:footnote>
  <w:footnote w:id="15">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16">
    <w:p>
      <w:pPr>
        <w:pStyle w:val="Footnote"/>
        <w:rPr/>
      </w:pPr>
      <w:r>
        <w:rPr>
          <w:rStyle w:val="FootnoteCharacters"/>
        </w:rPr>
        <w:footnoteRef/>
      </w:r>
      <w:r>
        <w:rPr/>
        <w:t xml:space="preserve"> </w:t>
      </w:r>
      <w:r>
        <w:rPr/>
        <w:t>Алаев Э.Б. Социально-экономическая география. Понятийно-терминологический словарь. М. Мысль, 2003.</w:t>
      </w:r>
    </w:p>
  </w:footnote>
  <w:footnote w:id="17">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18">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19">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20">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 w:id="21">
    <w:p>
      <w:pPr>
        <w:pStyle w:val="Footnote"/>
        <w:rPr/>
      </w:pPr>
      <w:r>
        <w:rPr>
          <w:rStyle w:val="FootnoteCharacters"/>
        </w:rPr>
        <w:footnoteRef/>
      </w:r>
      <w:r>
        <w:rPr/>
        <w:t xml:space="preserve"> </w:t>
      </w:r>
      <w:r>
        <w:rPr/>
        <w:t>Денисов Д.В, Методы регионального анализа. Введение в науку о регионах. М.:, 2005</w:t>
      </w:r>
    </w:p>
  </w:footnote>
  <w:footnote w:id="22">
    <w:p>
      <w:pPr>
        <w:pStyle w:val="Footnote"/>
        <w:rPr/>
      </w:pPr>
      <w:r>
        <w:rPr>
          <w:rStyle w:val="FootnoteCharacters"/>
        </w:rPr>
        <w:footnoteRef/>
      </w:r>
      <w:r>
        <w:rPr/>
        <w:t xml:space="preserve"> </w:t>
      </w:r>
      <w:r>
        <w:rPr/>
        <w:t>Кистанов В.В. Региональная экономика России. М.: Финансы и статистик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i/>
      <w:iCs/>
      <w:sz w:val="22"/>
      <w:szCs w:val="22"/>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FF"/>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Dimon</dc:creator>
  <dc:description/>
  <cp:keywords/>
  <dc:language>en-US</dc:language>
  <cp:lastModifiedBy>SYSTEM</cp:lastModifiedBy>
  <dcterms:modified xsi:type="dcterms:W3CDTF">2011-09-25T03:06:00Z</dcterms:modified>
  <cp:revision>2</cp:revision>
  <dc:subject/>
  <dc:title>СОДЕРЖАНИЕ</dc:title>
</cp:coreProperties>
</file>