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b/>
          <w:b/>
          <w:sz w:val="28"/>
          <w:lang w:val="uk-UA"/>
        </w:rPr>
      </w:pPr>
      <w:r>
        <w:rPr>
          <w:b/>
          <w:sz w:val="28"/>
        </w:rPr>
        <w:t>Транспортная система Японии</w:t>
      </w:r>
    </w:p>
    <w:p>
      <w:pPr>
        <w:pStyle w:val="Normal"/>
        <w:widowControl w:val="false"/>
        <w:spacing w:lineRule="auto" w:line="360"/>
        <w:ind w:firstLine="709"/>
        <w:jc w:val="both"/>
        <w:rPr>
          <w:b/>
          <w:b/>
          <w:sz w:val="28"/>
          <w:lang w:val="uk-UA"/>
        </w:rPr>
      </w:pPr>
      <w:r>
        <w:rPr>
          <w:b/>
          <w:sz w:val="28"/>
          <w:lang w:val="uk-UA"/>
        </w:rPr>
      </w:r>
      <w:r>
        <w:br w:type="page"/>
      </w:r>
    </w:p>
    <w:p>
      <w:pPr>
        <w:pStyle w:val="Normal"/>
        <w:widowControl w:val="false"/>
        <w:spacing w:lineRule="auto" w:line="360"/>
        <w:ind w:firstLine="709"/>
        <w:jc w:val="both"/>
        <w:rPr>
          <w:sz w:val="28"/>
        </w:rPr>
      </w:pPr>
      <w:r>
        <w:rPr>
          <w:sz w:val="28"/>
        </w:rPr>
        <w:t>Быстрый рост промышленности, углубление межрайонного и международного разделения труда, увеличение зависимости от экспорта и импорта, возрастание подвижности населения – все это предъявляло и предъявляет повышенные требования к транспортной системе Японии. По характеру транспортной системы она напоминает страны Западной Европы, но по размерам перевозок грузов и пассажиров намного превосходит любую из них. В Японии хорошо развиты все виды транспорта, за исключением внутреннего водного и трубопроводного.</w:t>
      </w:r>
    </w:p>
    <w:p>
      <w:pPr>
        <w:pStyle w:val="Normal"/>
        <w:widowControl w:val="false"/>
        <w:spacing w:lineRule="auto" w:line="360"/>
        <w:ind w:firstLine="709"/>
        <w:jc w:val="both"/>
        <w:rPr>
          <w:sz w:val="28"/>
        </w:rPr>
      </w:pPr>
      <w:r>
        <w:rPr>
          <w:sz w:val="28"/>
        </w:rPr>
        <w:t>Во внутренних перевозках грузов ведущую роль играет каботажный флот, заметно возросло и значение автомобильного транспорта. А вот по железным дорогам грузы почти совсем не перевозят. Изменилась и структура внутреннего пассажиро-оборота, в котором на первое место вышел автомобильный, на втором остался железнодорожный, а третье занял воздушный транспорт. Внешние грузоперевозки обеспечиваются почти исключительно морским транспортом.</w:t>
      </w:r>
    </w:p>
    <w:p>
      <w:pPr>
        <w:pStyle w:val="Normal"/>
        <w:widowControl w:val="false"/>
        <w:spacing w:lineRule="auto" w:line="360"/>
        <w:ind w:firstLine="709"/>
        <w:jc w:val="both"/>
        <w:rPr/>
      </w:pPr>
      <w:r>
        <w:rPr>
          <w:sz w:val="28"/>
        </w:rPr>
        <w:t xml:space="preserve">Характеристику транспортной системы Японии логичнее всего начать с </w:t>
      </w:r>
      <w:r>
        <w:rPr>
          <w:bCs/>
          <w:sz w:val="28"/>
        </w:rPr>
        <w:t xml:space="preserve">железнодорожного транспорта. </w:t>
      </w:r>
      <w:r>
        <w:rPr>
          <w:sz w:val="28"/>
        </w:rPr>
        <w:t>Прежде всего потому, что именно железные дороги по-прежнему формируют ее костяк. Главные магистрали проходят вдоль северного и особенно южного побережья о. Хонсю. Более короткие поперечные дороги пересекают центральную часть гористого острова, связывая между собой береговые магистрали. Дополнением к этой системе служат дороги на островах Хоккайдо, Кюсю и Сикоку. Со временем почти все они были продублированы автомобильными магистралями.</w:t>
      </w:r>
    </w:p>
    <w:p>
      <w:pPr>
        <w:pStyle w:val="Normal"/>
        <w:widowControl w:val="false"/>
        <w:spacing w:lineRule="auto" w:line="360"/>
        <w:ind w:firstLine="709"/>
        <w:jc w:val="both"/>
        <w:rPr/>
      </w:pPr>
      <w:r>
        <w:rPr>
          <w:sz w:val="28"/>
        </w:rPr>
        <w:t>Общая длина железных дорог Японии за последние десятилетия заметно сократилась, составив в 2005 г. 20 тыс. км (18-е место в мире). По грузообороту железных дорог она тоже занимает только 10-е место. Но по их пассажиро-обороту (380 млрд пасс. км) Япония долгое время соревновалась за первое место с огромным Советским Союзом и лишь недавно уступила лидерство Китаю и Индии – странам с миллиардным населением. Не менее наглядны и такие цифры: каждый японец за год в среднем проезжает по железной дороге 1900 км, тогда как француз – 1235 км, немец – 1170, русский – 1060, а англичанин – 670 км.</w:t>
      </w:r>
    </w:p>
    <w:p>
      <w:pPr>
        <w:pStyle w:val="Normal"/>
        <w:widowControl w:val="false"/>
        <w:spacing w:lineRule="auto" w:line="360"/>
        <w:ind w:firstLine="709"/>
        <w:jc w:val="both"/>
        <w:rPr/>
      </w:pPr>
      <w:r>
        <w:rPr>
          <w:sz w:val="28"/>
        </w:rPr>
        <w:t>Железные дороги Японии имеют очень высокий технический уровень. Все основные магистрали электрифицированы. Широкое распространение получили монорельсовые дороги, дороги для движения поездов на магнитной подвеске. Благодаря этому Япония наряду с Францией занимает лидирующее положение в мире по развитию высокоскоростных железных дорог, обеспечивающих движение пассажирских поездов со скоростью 200–300 км/ч. Экспериментальный вагон на электромагнито-динамической подвеске еще в 1979 г. преодолел «барьер мечты» – скорость 500 км/ч. А в 1999 г. уже пятивагонный поезд с пассажирами, тоже на магнитной подвеске, развил скорость 552 км/ч, а в 2008 г. – 581 км/ч.</w:t>
      </w:r>
    </w:p>
    <w:p>
      <w:pPr>
        <w:pStyle w:val="Normal"/>
        <w:widowControl w:val="false"/>
        <w:spacing w:lineRule="auto" w:line="360"/>
        <w:ind w:firstLine="709"/>
        <w:jc w:val="both"/>
        <w:rPr/>
      </w:pPr>
      <w:r>
        <w:rPr>
          <w:sz w:val="28"/>
        </w:rPr>
        <w:t xml:space="preserve">Успехи Японии в области создания высокоскоростных железных дорог нагляднее всего можно продемонстрировать на примере </w:t>
      </w:r>
      <w:r>
        <w:rPr>
          <w:iCs/>
          <w:sz w:val="28"/>
        </w:rPr>
        <w:t xml:space="preserve">магистрали «Синкансен» </w:t>
      </w:r>
      <w:r>
        <w:rPr>
          <w:sz w:val="28"/>
        </w:rPr>
        <w:t>(«линия новой колеи»), которая была открыта в 1964 г., накануне Токийской олимпиады. Эта линия соединила между собой «большую тройку» городских агломераций Японии, т. е. Токио, Нагою и Осаку, образующие вместе мегалополис Токайдо.</w:t>
      </w:r>
    </w:p>
    <w:p>
      <w:pPr>
        <w:pStyle w:val="Normal"/>
        <w:widowControl w:val="false"/>
        <w:spacing w:lineRule="auto" w:line="360"/>
        <w:ind w:firstLine="709"/>
        <w:jc w:val="both"/>
        <w:rPr/>
      </w:pPr>
      <w:r>
        <w:rPr>
          <w:sz w:val="28"/>
        </w:rPr>
        <w:t>Длина магистрали «Синкансен» составляла поначалу 515 км. По ней стал курсировать бело-голубой экспресс «Хикари» («свет»), вмещающий от 1200 до 2000 пассажиров. Расстояние между Токио и Осакой он покрывает за 2,5 ч. И это несмотря на сложнейшую трассу с 300 мостами и 66 туннелями. В 1996 г. по этой магистрали стал курсировать суперэкспресс «Нодзоми» («надежда»), скорость которого достигает 300 км/ч. Для «Синкансен» характерна также исключительная густота движения, достигающая 285 поездов в сутки. Подсчитано, что за 35 лет существования этой линии по ней было перевезено 3,5 млрд пассажиров, причем за все это время ни один из них не пострадал по причине каких-либо происшествий на железной дороге. А среднее опоздание за год составляет всего 0,4 мин, включая и задержки из-за таких причин, как тайфуны, землетрясения, снегопады, лавины и другие стихийные бедствия.</w:t>
      </w:r>
    </w:p>
    <w:p>
      <w:pPr>
        <w:pStyle w:val="Normal"/>
        <w:widowControl w:val="false"/>
        <w:spacing w:lineRule="auto" w:line="360"/>
        <w:ind w:firstLine="709"/>
        <w:jc w:val="both"/>
        <w:rPr>
          <w:sz w:val="28"/>
          <w:lang w:val="uk-UA"/>
        </w:rPr>
      </w:pPr>
      <w:r>
        <w:rPr>
          <w:sz w:val="28"/>
        </w:rPr>
        <w:t>С течением времени, однако, понятие «Синкансен» вышло далеко за пределы мегалополиса Токайдо. Сначала эту магистраль продлили до г. Фукуока, расположенного на севере о. Кюсю, при этом ее протяженность увеличилась до 1100 км. Затем была построена целая сеть высокоскоростных (до 270 км/ч) железнодорожных магистралей, которые связали между собой разные части о. Хонсю (рис. 119). К 2025 г. их общую длину намечено довести до 14 тыс. км.</w:t>
      </w:r>
    </w:p>
    <w:p>
      <w:pPr>
        <w:pStyle w:val="Normal"/>
        <w:widowControl w:val="false"/>
        <w:spacing w:lineRule="auto" w:line="360"/>
        <w:ind w:firstLine="709"/>
        <w:jc w:val="both"/>
        <w:rPr>
          <w:sz w:val="28"/>
          <w:lang w:val="uk-UA"/>
        </w:rPr>
      </w:pPr>
      <w:r>
        <w:rPr>
          <w:sz w:val="28"/>
        </w:rPr>
        <w:t>Железные дороги в Японии принадлежат компании Japan Railways (JR), группе шести компаний, действующих по всей стране, а также различным другим компаниям, которые функционируют в большинстве крупных городов. Железнодорожный сервис компании JR славится высокой степенью точности. В Токио, городе с интенсивным железнодорожным движением, поезда пригородных линий делают остановки через каждые 1,5 минуты в период максимальной интенсивности движения.</w:t>
      </w:r>
    </w:p>
    <w:p>
      <w:pPr>
        <w:pStyle w:val="Style13"/>
        <w:widowControl w:val="false"/>
        <w:spacing w:lineRule="auto" w:line="360" w:before="0" w:after="0"/>
        <w:ind w:firstLine="709"/>
        <w:jc w:val="both"/>
        <w:rPr>
          <w:sz w:val="28"/>
        </w:rPr>
      </w:pPr>
      <w:r>
        <w:rPr>
          <w:sz w:val="28"/>
        </w:rPr>
        <w:t>Услуги поездов дальнего следования JR: – супер экспресс, курьерские скоростные поезда, экспрессы со спальными и плацкартными местами. Цена за проезд варьируется в зависимости от расстояния и типа услуг. В городах проездные билеты на местные линии можно купить в специальных торговых автоматах, расположенных на каждой станции. Рекомендуем воспользоваться услугами офиса бронирования билетов (Мидори-но-Мадогучи) чтобы приобрести билеты в вагоны различных классов, а также на дальние расстояния.</w:t>
      </w:r>
    </w:p>
    <w:p>
      <w:pPr>
        <w:pStyle w:val="Heading2"/>
        <w:widowControl w:val="false"/>
        <w:spacing w:lineRule="auto" w:line="360" w:before="0" w:after="0"/>
        <w:ind w:firstLine="709"/>
        <w:jc w:val="both"/>
        <w:rPr>
          <w:sz w:val="28"/>
        </w:rPr>
      </w:pPr>
      <w:r>
        <w:rPr>
          <w:sz w:val="28"/>
        </w:rPr>
      </w:r>
    </w:p>
    <w:p>
      <w:pPr>
        <w:pStyle w:val="Heading2"/>
        <w:widowControl w:val="false"/>
        <w:spacing w:lineRule="auto" w:line="360" w:before="0" w:after="0"/>
        <w:ind w:firstLine="709"/>
        <w:jc w:val="both"/>
        <w:rPr/>
      </w:pPr>
      <w:r>
        <w:rPr>
          <w:sz w:val="28"/>
        </w:rPr>
        <w:t>Japan Rail Pass – железнодорожный проездной по Японии</w:t>
      </w:r>
    </w:p>
    <w:p>
      <w:pPr>
        <w:pStyle w:val="Style13"/>
        <w:widowControl w:val="false"/>
        <w:spacing w:lineRule="auto" w:line="360" w:before="0" w:after="0"/>
        <w:ind w:firstLine="709"/>
        <w:jc w:val="both"/>
        <w:rPr>
          <w:sz w:val="28"/>
        </w:rPr>
      </w:pPr>
      <w:r>
        <w:rPr>
          <w:sz w:val="28"/>
        </w:rPr>
      </w:r>
    </w:p>
    <w:p>
      <w:pPr>
        <w:pStyle w:val="Style13"/>
        <w:widowControl w:val="false"/>
        <w:spacing w:lineRule="auto" w:line="360" w:before="0" w:after="0"/>
        <w:ind w:firstLine="709"/>
        <w:jc w:val="both"/>
        <w:rPr>
          <w:sz w:val="28"/>
        </w:rPr>
      </w:pPr>
      <w:r>
        <w:rPr>
          <w:sz w:val="28"/>
        </w:rPr>
        <w:t>Japan Rail Pass - это отличная цена и удобство для туристов. Japan Rail Pass можно приобрести только за пределами Японии, проездной доступен только для путешественников. Он дает право на неограниченное число поездок по дорогам компании JR, а также на принадлежащих ей автобусах и паромах. (Проездной не действителен для проезда на новом суперэкспрессе Нодзоми).</w:t>
      </w:r>
    </w:p>
    <w:p>
      <w:pPr>
        <w:pStyle w:val="Style13"/>
        <w:widowControl w:val="false"/>
        <w:spacing w:lineRule="auto" w:line="360" w:before="0" w:after="0"/>
        <w:ind w:firstLine="709"/>
        <w:jc w:val="both"/>
        <w:rPr>
          <w:sz w:val="28"/>
        </w:rPr>
      </w:pPr>
      <w:r>
        <w:rPr>
          <w:sz w:val="28"/>
        </w:rPr>
      </w:r>
    </w:p>
    <w:tbl>
      <w:tblPr>
        <w:tblW w:w="4766" w:type="dxa"/>
        <w:jc w:val="left"/>
        <w:tblInd w:w="947" w:type="dxa"/>
        <w:tblLayout w:type="fixed"/>
        <w:tblCellMar>
          <w:top w:w="15" w:type="dxa"/>
          <w:left w:w="15" w:type="dxa"/>
          <w:bottom w:w="15" w:type="dxa"/>
          <w:right w:w="15" w:type="dxa"/>
        </w:tblCellMar>
      </w:tblPr>
      <w:tblGrid>
        <w:gridCol w:w="1343"/>
        <w:gridCol w:w="1273"/>
        <w:gridCol w:w="2150"/>
      </w:tblGrid>
      <w:tr>
        <w:trPr>
          <w:tblHeader w:val="true"/>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rPr>
            </w:pPr>
            <w:r>
              <w:rPr>
                <w:bCs/>
                <w:sz w:val="20"/>
              </w:rPr>
              <w:t>Срок действия</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rPr>
            </w:pPr>
            <w:r>
              <w:rPr>
                <w:bCs/>
                <w:sz w:val="20"/>
              </w:rPr>
              <w:t>Эконом-класс</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rPr>
            </w:pPr>
            <w:r>
              <w:rPr>
                <w:bCs/>
                <w:sz w:val="20"/>
              </w:rPr>
              <w:t>Зеленый (первый класс)</w:t>
            </w:r>
          </w:p>
        </w:tc>
      </w:tr>
      <w:tr>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7 дней</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8300 иен</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7800 иен</w:t>
            </w:r>
          </w:p>
        </w:tc>
      </w:tr>
      <w:tr>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4 дней</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45100 иен</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61200 иен</w:t>
            </w:r>
          </w:p>
        </w:tc>
      </w:tr>
      <w:tr>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1 день</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57700 иен</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79600 иен</w:t>
            </w:r>
          </w:p>
        </w:tc>
      </w:tr>
    </w:tbl>
    <w:p>
      <w:pPr>
        <w:pStyle w:val="Style13"/>
        <w:widowControl w:val="false"/>
        <w:spacing w:lineRule="auto" w:line="360" w:before="0" w:after="0"/>
        <w:ind w:firstLine="709"/>
        <w:jc w:val="both"/>
        <w:rPr>
          <w:sz w:val="28"/>
        </w:rPr>
      </w:pPr>
      <w:r>
        <w:rPr>
          <w:sz w:val="28"/>
        </w:rPr>
      </w:r>
    </w:p>
    <w:p>
      <w:pPr>
        <w:pStyle w:val="Style13"/>
        <w:widowControl w:val="false"/>
        <w:spacing w:lineRule="auto" w:line="360" w:before="0" w:after="0"/>
        <w:ind w:firstLine="709"/>
        <w:jc w:val="both"/>
        <w:rPr>
          <w:sz w:val="28"/>
        </w:rPr>
      </w:pPr>
      <w:r>
        <w:rPr>
          <w:sz w:val="28"/>
        </w:rPr>
        <w:t>Детям от 6 до 11 лет предоставляется скидка в размере 50 %</w:t>
      </w:r>
    </w:p>
    <w:p>
      <w:pPr>
        <w:pStyle w:val="Heading3"/>
        <w:widowControl w:val="false"/>
        <w:spacing w:lineRule="auto" w:line="360" w:before="0" w:after="0"/>
        <w:ind w:firstLine="709"/>
        <w:jc w:val="both"/>
        <w:rPr>
          <w:b w:val="false"/>
          <w:b w:val="false"/>
          <w:sz w:val="28"/>
        </w:rPr>
      </w:pPr>
      <w:r>
        <w:rPr>
          <w:b w:val="false"/>
          <w:sz w:val="28"/>
        </w:rPr>
        <w:t>Дополнительные преимущества для владельцев Japan Rail Pass</w:t>
      </w:r>
    </w:p>
    <w:p>
      <w:pPr>
        <w:pStyle w:val="Style13"/>
        <w:widowControl w:val="false"/>
        <w:spacing w:lineRule="auto" w:line="360" w:before="0" w:after="0"/>
        <w:ind w:firstLine="709"/>
        <w:jc w:val="both"/>
        <w:rPr>
          <w:sz w:val="28"/>
        </w:rPr>
      </w:pPr>
      <w:r>
        <w:rPr>
          <w:sz w:val="28"/>
        </w:rPr>
        <w:t>Владельцам Japan Rail Pass компания JR предоставляет специальные скидки на размещение в гостиницах, входящих в группу JR. Если вы покажете Japan Rail Pass при заезде, вам предоставят скидку в размере 10%.</w:t>
      </w:r>
    </w:p>
    <w:p>
      <w:pPr>
        <w:pStyle w:val="Normal"/>
        <w:widowControl w:val="false"/>
        <w:spacing w:lineRule="auto" w:line="360"/>
        <w:ind w:firstLine="709"/>
        <w:jc w:val="both"/>
        <w:rPr/>
      </w:pPr>
      <w:r>
        <w:rPr>
          <w:sz w:val="28"/>
        </w:rPr>
        <w:t xml:space="preserve">Более молодой </w:t>
      </w:r>
      <w:r>
        <w:rPr>
          <w:bCs/>
          <w:sz w:val="28"/>
        </w:rPr>
        <w:t xml:space="preserve">автомобильный транспорт </w:t>
      </w:r>
      <w:r>
        <w:rPr>
          <w:sz w:val="28"/>
        </w:rPr>
        <w:t>уже давно успешно конкурирует с железнодорожным. По протяженности автодорог Япония занимает пятое место в мире, уступая только таким странам-гигангам, как США, Индия, Бразилия и Китай. Зато по густоте автодорожной сети (3130 км на 1000 км</w:t>
      </w:r>
      <w:r>
        <w:rPr>
          <w:sz w:val="28"/>
          <w:vertAlign w:val="superscript"/>
        </w:rPr>
        <w:t>2</w:t>
      </w:r>
      <w:r>
        <w:rPr>
          <w:sz w:val="28"/>
        </w:rPr>
        <w:t xml:space="preserve"> территории) она уступает только Бельгии и Сингапуру, а по грузообороту автомобильных дорог и по размерам автомобильного парка (75 млн машин) – только США. Большие, эффективные грузовые автомобили приняли на себя перевозку генеральных грузов, став основным конкурентом железных дорог. А по размерам пассажиро-оборота автомобильный транспорт Японии уже вдвое опережает железнодорожный.</w:t>
      </w:r>
    </w:p>
    <w:p>
      <w:pPr>
        <w:pStyle w:val="Normal"/>
        <w:widowControl w:val="false"/>
        <w:spacing w:lineRule="auto" w:line="360"/>
        <w:ind w:firstLine="709"/>
        <w:jc w:val="both"/>
        <w:rPr>
          <w:sz w:val="28"/>
          <w:lang w:val="uk-UA"/>
        </w:rPr>
      </w:pPr>
      <w:r>
        <w:rPr>
          <w:sz w:val="28"/>
        </w:rPr>
        <w:t>Автомобильные трассы обычно проходят параллельно железным дорогам, образуя так называемые полимагистрали. Шоссейные дороги (хайвэи) Японии обеспечивают двухрядное, а то и многорядное движение в обоих направлениях. Через каждые 15–20 км в наиболее живописных местах на них располагаются площадки отдыха – с кафе, столовыми, телефонами междугородной и аварийной связи, заправочными станциями, киосками сувениров. А через каждые 40–60 км оборудованы станции техобслуживания, работающие круглосуточно.</w:t>
      </w:r>
    </w:p>
    <w:p>
      <w:pPr>
        <w:pStyle w:val="Normal"/>
        <w:widowControl w:val="false"/>
        <w:spacing w:lineRule="auto" w:line="360"/>
        <w:ind w:firstLine="709"/>
        <w:jc w:val="both"/>
        <w:rPr>
          <w:sz w:val="28"/>
          <w:lang w:val="uk-UA"/>
        </w:rPr>
      </w:pPr>
      <w:r>
        <w:rPr>
          <w:sz w:val="28"/>
        </w:rPr>
        <w:t>Японцы не устают стремиться к полной автоматизации всех аспектов жизни. Подтверждением тому является недавно представленная интеллектуальная транспортная система ITS-Safety 2010 (Intelligent Transportation System), которая позволит водителям добираться до пунктов назначения с гораздо большими гарантиями безопасности, чем когда-либо ранее. Разумеется, отвечать за безопасность будут встроенные компьютеры. На данный момент прототип системы уже установлен на 30 машин как японских, так и других автопроизводителей. Для связи будут использоваться беспроводные протоколы диапазонов 5,8 ГГц и 720 МГц.</w:t>
      </w:r>
    </w:p>
    <w:p>
      <w:pPr>
        <w:pStyle w:val="Normal"/>
        <w:widowControl w:val="false"/>
        <w:spacing w:lineRule="auto" w:line="360"/>
        <w:ind w:firstLine="709"/>
        <w:jc w:val="both"/>
        <w:rPr>
          <w:sz w:val="28"/>
          <w:lang w:val="uk-UA"/>
        </w:rPr>
      </w:pPr>
      <w:r>
        <w:rPr>
          <w:sz w:val="28"/>
        </w:rPr>
        <w:t>В числе прочего, система будет способна предотвращать удары столкновения автомобиля с любой из четырех сторон, предотвращать игнорирование водителем стоп-сигналов впередиидущих автомобилей, а также информировать водителя о возникающих на пути следования препятствиях и об общем состоянии дорожного движения по выбранному маршруту.</w:t>
      </w:r>
    </w:p>
    <w:p>
      <w:pPr>
        <w:pStyle w:val="Normal"/>
        <w:widowControl w:val="false"/>
        <w:spacing w:lineRule="auto" w:line="360"/>
        <w:ind w:firstLine="709"/>
        <w:jc w:val="both"/>
        <w:rPr>
          <w:rStyle w:val="StrongEmphasis"/>
          <w:b w:val="false"/>
          <w:b w:val="false"/>
          <w:sz w:val="28"/>
        </w:rPr>
      </w:pPr>
      <w:r>
        <w:rPr>
          <w:sz w:val="28"/>
          <w:lang w:val="uk-UA"/>
        </w:rPr>
      </w:r>
    </w:p>
    <w:p>
      <w:pPr>
        <w:pStyle w:val="Normal"/>
        <w:widowControl w:val="false"/>
        <w:spacing w:lineRule="auto" w:line="360"/>
        <w:ind w:firstLine="709"/>
        <w:jc w:val="both"/>
        <w:rPr>
          <w:rStyle w:val="StrongEmphasis"/>
          <w:sz w:val="28"/>
          <w:lang w:val="uk-UA"/>
        </w:rPr>
      </w:pPr>
      <w:r>
        <w:rPr>
          <w:rStyle w:val="StrongEmphasis"/>
          <w:sz w:val="28"/>
        </w:rPr>
        <w:t>Городской транспорт</w:t>
      </w:r>
    </w:p>
    <w:p>
      <w:pPr>
        <w:pStyle w:val="Normal"/>
        <w:widowControl w:val="false"/>
        <w:spacing w:lineRule="auto" w:line="360"/>
        <w:ind w:firstLine="709"/>
        <w:jc w:val="both"/>
        <w:rPr>
          <w:rStyle w:val="StrongEmphasis"/>
          <w:b/>
          <w:b/>
          <w:sz w:val="28"/>
          <w:lang w:val="uk-UA"/>
        </w:rPr>
      </w:pPr>
      <w:r>
        <w:rPr/>
      </w:r>
    </w:p>
    <w:p>
      <w:pPr>
        <w:pStyle w:val="Normal"/>
        <w:widowControl w:val="false"/>
        <w:spacing w:lineRule="auto" w:line="360"/>
        <w:ind w:firstLine="709"/>
        <w:jc w:val="both"/>
        <w:rPr>
          <w:sz w:val="28"/>
        </w:rPr>
      </w:pPr>
      <w:r>
        <w:rPr>
          <w:sz w:val="28"/>
        </w:rPr>
        <w:t>Метро доступно во всех центральных городах и представляет собой удобный и эффективный вид транспорта. Обе кольцевые линии метро JR Яманотэ-сэн в Токио и Кандзё-сэн в Осака охватывают центральные районы этих городов. В Токио стоимость проезда на линиях компании JR составляет от 130 иен; а проезда в Токийском метро и муниципальном метрополитене Тоэй — 160 иен. Стоимость проезда увеличивается в зависимости от дальности поездки.</w:t>
      </w:r>
    </w:p>
    <w:p>
      <w:pPr>
        <w:pStyle w:val="Normal"/>
        <w:widowControl w:val="false"/>
        <w:spacing w:lineRule="auto" w:line="360"/>
        <w:ind w:firstLine="709"/>
        <w:jc w:val="both"/>
        <w:rPr>
          <w:sz w:val="28"/>
        </w:rPr>
      </w:pPr>
      <w:r>
        <w:rPr>
          <w:sz w:val="28"/>
        </w:rPr>
        <w:t>Почти все станции метро оборудованы автоматами для продажи билетов и электронными контролерами-автоматами на входе-выходе.</w:t>
      </w:r>
    </w:p>
    <w:p>
      <w:pPr>
        <w:pStyle w:val="Normal"/>
        <w:widowControl w:val="false"/>
        <w:spacing w:lineRule="auto" w:line="360"/>
        <w:ind w:firstLine="709"/>
        <w:jc w:val="both"/>
        <w:rPr>
          <w:sz w:val="28"/>
          <w:lang w:val="uk-UA"/>
        </w:rPr>
      </w:pPr>
      <w:r>
        <w:rPr>
          <w:sz w:val="28"/>
        </w:rPr>
        <w:t>Автобусное сообщение доступно во всех городах, но пользование автобусами иногда вызывает затруднения у пассажиров, не владеющих японским языком.</w:t>
      </w:r>
    </w:p>
    <w:p>
      <w:pPr>
        <w:pStyle w:val="Normal"/>
        <w:widowControl w:val="false"/>
        <w:spacing w:lineRule="auto" w:line="360"/>
        <w:ind w:firstLine="709"/>
        <w:jc w:val="both"/>
        <w:rPr>
          <w:sz w:val="28"/>
          <w:lang w:val="uk-UA"/>
        </w:rPr>
      </w:pPr>
      <w:r>
        <w:rPr>
          <w:sz w:val="28"/>
        </w:rPr>
        <w:t>Такси также широко распространены и могут доставить пассажира по адресу, написанному по-японски либо по английски. Если красная лампочка горит в левой верхней стороне лобового стекла, то такси свободно и можно подать сигнал водителю остановить машину, подняв руку. Будьте осторожны, когда приближаетесь к левой задней двери такси, т.к. она открывается и закрывается автоматически.</w:t>
      </w:r>
    </w:p>
    <w:p>
      <w:pPr>
        <w:pStyle w:val="Normal"/>
        <w:widowControl w:val="false"/>
        <w:spacing w:lineRule="auto" w:line="360"/>
        <w:ind w:firstLine="709"/>
        <w:jc w:val="both"/>
        <w:rPr>
          <w:sz w:val="28"/>
          <w:lang w:val="uk-UA"/>
        </w:rPr>
      </w:pPr>
      <w:r>
        <w:rPr>
          <w:sz w:val="28"/>
        </w:rPr>
        <w:t>Аренда автомобиля возможна практически во всех больших и средних городах, а также в аэропортах и на главных железнодорожных станциях при наличии водительских прав международного стандарта.</w:t>
      </w:r>
    </w:p>
    <w:p>
      <w:pPr>
        <w:pStyle w:val="Normal"/>
        <w:widowControl w:val="false"/>
        <w:spacing w:lineRule="auto" w:line="360"/>
        <w:ind w:firstLine="709"/>
        <w:jc w:val="both"/>
        <w:rPr>
          <w:sz w:val="28"/>
          <w:lang w:val="uk-UA"/>
        </w:rPr>
      </w:pPr>
      <w:r>
        <w:rPr>
          <w:sz w:val="28"/>
        </w:rPr>
        <w:t xml:space="preserve">Исключительно велика в Японии роль </w:t>
      </w:r>
      <w:r>
        <w:rPr>
          <w:bCs/>
          <w:sz w:val="28"/>
        </w:rPr>
        <w:t xml:space="preserve">морского транспорта, </w:t>
      </w:r>
      <w:r>
        <w:rPr>
          <w:sz w:val="28"/>
        </w:rPr>
        <w:t>который берет на себя каботажные и почти все внешнеторговые перевозки. Морской флот Японии занимает второе место после Панамы по количеству судов (более 2,5 тыс.). Правда, по его тоннажу страна теперь уступает двенадцати другим государствам, но если учесть японские суда, плавающие под «дешевыми флагами», то его тоннаж составит не 11, а почти 90 млн бр.–рег. т.</w:t>
      </w:r>
    </w:p>
    <w:p>
      <w:pPr>
        <w:pStyle w:val="Normal"/>
        <w:widowControl w:val="false"/>
        <w:spacing w:lineRule="auto" w:line="360"/>
        <w:ind w:firstLine="709"/>
        <w:jc w:val="both"/>
        <w:rPr/>
      </w:pPr>
      <w:r>
        <w:rPr>
          <w:sz w:val="28"/>
        </w:rPr>
        <w:t>Очень важное место в транспортной системе Японии занимают ее морские порты, обеспечивающие как каботажные, так и международные перевозки. Всего в стране насчитывается более тысячи портов, 19 из них имеют международное значение, в том числе 9 принадлежат к категории мировых портов, т. е. имеют грузооборот более 50 млн т в год (см. таблицу 150 в книге I). Они образуют три портовых комплекса.</w:t>
      </w:r>
    </w:p>
    <w:p>
      <w:pPr>
        <w:pStyle w:val="Normal"/>
        <w:widowControl w:val="false"/>
        <w:spacing w:lineRule="auto" w:line="360"/>
        <w:ind w:firstLine="709"/>
        <w:jc w:val="both"/>
        <w:rPr/>
      </w:pPr>
      <w:r>
        <w:rPr>
          <w:sz w:val="28"/>
        </w:rPr>
        <w:t xml:space="preserve">Главный из них – Кейхин, расположенный на побережье Токийского залива и включающий в себя четыре крупнейших порта. Центральное место в этом комплексе занимает Токио, где построен крупный контейнерный терминал и расположены причалы для генеральных грузов. Более </w:t>
      </w:r>
      <w:r>
        <w:rPr>
          <w:sz w:val="28"/>
          <w:vertAlign w:val="superscript"/>
        </w:rPr>
        <w:t>2</w:t>
      </w:r>
      <w:r>
        <w:rPr>
          <w:sz w:val="28"/>
        </w:rPr>
        <w:t>/</w:t>
      </w:r>
      <w:r>
        <w:rPr>
          <w:sz w:val="28"/>
          <w:vertAlign w:val="subscript"/>
        </w:rPr>
        <w:t xml:space="preserve">3 </w:t>
      </w:r>
      <w:r>
        <w:rPr>
          <w:sz w:val="28"/>
        </w:rPr>
        <w:t>всего грузооборота порта Токио приходятся на каботажные перевозки, но он участвует и в международных перевозках. Токийский порт доступен для судов с осадкой до 12 м. Аванпортом Токио служит Иокогама, расположенная в 30 км от столицы и связанная с ней судоходным каналом. В ее грузообороте преобладают массовые грузы – нефть, железная руда, химические продукты, продовольствие, но важное место занимают и готовые изделия. В прошлом Иокогама была и главным пассажирским портом страны, но теперь эта ее функция почти совсем отмерла. Между Токио и Иокогамой расположен порт Кавасаки, к причалам которого примыкают предприятия тяжелой промышленности, а на противоположном берегу Токийского залива – порт Тиба, специализирующийся в основном на нефтегрузах.</w:t>
      </w:r>
    </w:p>
    <w:p>
      <w:pPr>
        <w:pStyle w:val="Normal"/>
        <w:widowControl w:val="false"/>
        <w:spacing w:lineRule="auto" w:line="360"/>
        <w:ind w:firstLine="709"/>
        <w:jc w:val="both"/>
        <w:rPr/>
      </w:pPr>
      <w:r>
        <w:rPr>
          <w:sz w:val="28"/>
        </w:rPr>
        <w:t>Второе место занимает портовый комплекс Ханшин, находящийся на берегу пролива Акаси, который соединяет Внутреннее Японское море с Осакским заливом. В этот комплекс входят порты Осака и Кобе. Первый из них выполняет примерно такие же функции, как порт Токио, а второй– как порт Иокогама в комплексе Кейхин. Большая часть территории порта Кобе создана искусственно, путем отсыпки грунта, и глубина здесь достигает 12–15 м. Как и Иокогама, Кобе раньше был одним из главных в Азии центров регулярного пассажирского судоходства, но в наши дни основу его деятельности составляют каботажные и международные грузовые перевозки.</w:t>
      </w:r>
    </w:p>
    <w:p>
      <w:pPr>
        <w:pStyle w:val="Normal"/>
        <w:widowControl w:val="false"/>
        <w:spacing w:lineRule="auto" w:line="360"/>
        <w:ind w:firstLine="709"/>
        <w:jc w:val="both"/>
        <w:rPr/>
      </w:pPr>
      <w:r>
        <w:rPr>
          <w:sz w:val="28"/>
        </w:rPr>
        <w:t>Третий портовый комплекс – Токай – сложился на берегах залива Исе. В нем выделяется Нагоя, причалы которой имеют глубину 5—15 м и приспособлены для приема наливных, насыпных и генеральных грузов. А вывозят через этот порт автомобили, минеральные удобрения, металлы, различное оборудование.</w:t>
      </w:r>
    </w:p>
    <w:p>
      <w:pPr>
        <w:pStyle w:val="Normal"/>
        <w:widowControl w:val="false"/>
        <w:spacing w:lineRule="auto" w:line="360"/>
        <w:ind w:firstLine="709"/>
        <w:jc w:val="both"/>
        <w:rPr/>
      </w:pPr>
      <w:r>
        <w:rPr>
          <w:sz w:val="28"/>
        </w:rPr>
        <w:t xml:space="preserve">По уровню развития </w:t>
      </w:r>
      <w:r>
        <w:rPr>
          <w:bCs/>
          <w:sz w:val="28"/>
        </w:rPr>
        <w:t xml:space="preserve">воздушного транспорта </w:t>
      </w:r>
      <w:r>
        <w:rPr>
          <w:sz w:val="28"/>
        </w:rPr>
        <w:t>Япония также находится на одном из первых мест в мире. По размерам его пассажиро-оборота она уступает, хотя и с большим отрывом, только США. Воздушный транспорт обеспечивает и внутренние, и международные перевозки. А самые крупные в стране аэропорты находятся в Токио (Ханеда, Нарита) и в Осаке.</w:t>
      </w:r>
    </w:p>
    <w:p>
      <w:pPr>
        <w:pStyle w:val="Normal"/>
        <w:widowControl w:val="false"/>
        <w:spacing w:lineRule="auto" w:line="360"/>
        <w:ind w:firstLine="709"/>
        <w:jc w:val="both"/>
        <w:rPr/>
      </w:pPr>
      <w:r>
        <w:rPr>
          <w:sz w:val="28"/>
        </w:rPr>
        <w:t xml:space="preserve">В Японии, как гористой стране, особенно актуальна проблема преодоления разного рода </w:t>
      </w:r>
      <w:r>
        <w:rPr>
          <w:bCs/>
          <w:sz w:val="28"/>
        </w:rPr>
        <w:t xml:space="preserve">природных преград. </w:t>
      </w:r>
      <w:r>
        <w:rPr>
          <w:sz w:val="28"/>
        </w:rPr>
        <w:t>Достаточно сказать, что на ее железных дорогах насчитывается 3,5 тыс. туннелей общей длиной 1500 км. Из десяти самых длинных железнодорожных туннелей мира половина находится в Японии. Едва ли не наибольшую трудность для этой страны-архипелага представляет обеспечение надежных морских и сухопутных связей между четырьмя главными ее островами.</w:t>
      </w:r>
    </w:p>
    <w:p>
      <w:pPr>
        <w:pStyle w:val="Normal"/>
        <w:widowControl w:val="false"/>
        <w:spacing w:lineRule="auto" w:line="360"/>
        <w:ind w:firstLine="709"/>
        <w:jc w:val="both"/>
        <w:rPr>
          <w:sz w:val="28"/>
          <w:lang w:val="uk-UA"/>
        </w:rPr>
      </w:pPr>
      <w:r>
        <w:rPr>
          <w:sz w:val="28"/>
        </w:rPr>
        <w:t>Для этой цели очень широко используется Внутреннее Японское море (Сэто), протягивающееся на 450 км и являющееся одной из самых оживленных судоходных акваторий Мирового океана. Кроме того, острова соединены друг с другом мостами и транспортными туннелями. Еще в 1942 г. был открыт подводный туннель «Канмон» под узким Симоносекским проливом, разделяющим острова Хонсю и Кюсю. Этот туннель трехъярусный и приспособлен для железнодорожного, автомобильного и пешеходного движения. В послевоенное время, когда пропускная способность его стала недостаточной, был построен второй туннель – «Синканмон» – длиной почти 19 км. В конце 1980-х гг. было завершено сооружение системы мостов Сэто – Охаси, соединившей острова Хонсю и Сикоку. Движение по ним происходит на двух уровнях – нижнем (железнодорожное) и верхнем (автомобильное). Это самые большие двухъярусные мосты в мире.</w:t>
      </w:r>
      <w:bookmarkStart w:id="0" w:name="r67"/>
      <w:bookmarkEnd w:id="0"/>
    </w:p>
    <w:p>
      <w:pPr>
        <w:pStyle w:val="Normal"/>
        <w:widowControl w:val="false"/>
        <w:spacing w:lineRule="auto" w:line="360"/>
        <w:ind w:firstLine="709"/>
        <w:jc w:val="both"/>
        <w:rPr/>
      </w:pPr>
      <w:r>
        <w:rPr>
          <w:sz w:val="28"/>
        </w:rPr>
        <w:t>Но, естественно, еще более сложным делом было соединение островов Хонсю и Хоккайдо, разделяемых проливом Цугару, который протягивается почти на 100 км при наименьшей ширине около 20 км. В течение длительного времени железнодорожные и автомобильные перевозки через пролив Цугару обслуживало специальное судно-паром. Однако в 1954 г. оно перевернулось, и при этом погибло более тысячи пассажиров. Тогда и возникла идея сооружения туннеля «Сэйкан». Строительство его продолжалось более 20 лет. После начала мирового энергетического кризиса возникали даже сомнения в его рентабельности и предлагались другие варианты его использования: для прокладки линий электропередачи, для устройства туристических аттракционов, гигантского подземного нефтехранилища и даже… плантации для выращивания шампиньонов. Но в 1980-х гг. он все же был достроен. Самый длинный в мире туннель «Сэйкан» имеет длину 54 км, из которых 23 км проходят на глубине 100 м под водой. Благодаря этому туннелю скорый поезд теперь проходит от Токио до Саппоро не за 16, а за 6 ч.</w:t>
      </w:r>
    </w:p>
    <w:p>
      <w:pPr>
        <w:pStyle w:val="Style13"/>
        <w:widowControl w:val="false"/>
        <w:spacing w:lineRule="auto" w:line="360" w:before="0" w:after="0"/>
        <w:ind w:firstLine="709"/>
        <w:jc w:val="both"/>
        <w:rPr>
          <w:sz w:val="28"/>
        </w:rPr>
      </w:pPr>
      <w:r>
        <w:rPr>
          <w:sz w:val="28"/>
        </w:rPr>
        <w:t xml:space="preserve">Воздушный транспорт Японии развивался в благоприятных условиях спроса и предложения. В Японии этот вид транспорта используется не только для поездок за рубеж, но и для сообщения внутри страны. Особенно возрос спрос на услуги авиации в сфере бизнеса: сокращение транзитного времени может стать причиной увеличения коммерческой прибыли или даже способствовать заключению выгодной сделки. Еще одним фактором в пользу развития воздушных путешествий внутри страны стало снижение расценок на услуги воздушного транспорта. Стоимость перелета из Осака в Токио сегодня всего на 10% дороже путешествия по скоростной железной дороге. </w:t>
      </w:r>
    </w:p>
    <w:p>
      <w:pPr>
        <w:pStyle w:val="Style13"/>
        <w:widowControl w:val="false"/>
        <w:spacing w:lineRule="auto" w:line="360" w:before="0" w:after="0"/>
        <w:ind w:firstLine="709"/>
        <w:jc w:val="both"/>
        <w:rPr>
          <w:sz w:val="28"/>
        </w:rPr>
      </w:pPr>
      <w:r>
        <w:rPr>
          <w:sz w:val="28"/>
          <w:szCs w:val="20"/>
        </w:rPr>
        <w:t xml:space="preserve">Усилия японской воздушно-транспортной индустрии сегодня направлены на улучшение и развитие аэропортов и создание высокоразвитой инфраструктуры вокруг них. Насущной задачей стало повышение пропускной способности международного аэропорта в г. Нарита (префектура Тиба) — главного международного аэропорта Японии. Продолжается модернизация аэропорта Ханэда. Завершена программа строительства международного аэропорта Кансай, который взял на себя все операции международного аэропорта Осака. </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lang w:val="uk-UA"/>
        </w:rPr>
      </w:pPr>
      <w:r>
        <w:rPr>
          <w:b/>
          <w:sz w:val="28"/>
          <w:lang w:val="uk-UA"/>
        </w:rPr>
        <w:t>Литература</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rPr>
          <w:color w:val="000000"/>
          <w:sz w:val="28"/>
          <w:lang w:val="uk-UA"/>
        </w:rPr>
      </w:pPr>
      <w:r>
        <w:rPr>
          <w:color w:val="000000"/>
          <w:sz w:val="28"/>
          <w:lang w:val="uk-UA"/>
        </w:rPr>
        <w:t>1.Материалы сайта http://www.pcnews.ru.</w:t>
      </w:r>
    </w:p>
    <w:p>
      <w:pPr>
        <w:pStyle w:val="Normal"/>
        <w:widowControl w:val="false"/>
        <w:spacing w:lineRule="auto" w:line="360"/>
        <w:rPr/>
      </w:pPr>
      <w:r>
        <w:rPr>
          <w:color w:val="000000"/>
          <w:sz w:val="28"/>
          <w:lang w:val="uk-UA"/>
        </w:rPr>
        <w:t>2.Материалы сайта http://www.gojapan.ru.</w:t>
      </w:r>
    </w:p>
    <w:p>
      <w:pPr>
        <w:pStyle w:val="Normal"/>
        <w:widowControl w:val="false"/>
        <w:spacing w:lineRule="auto" w:line="360"/>
        <w:rPr/>
      </w:pPr>
      <w:r>
        <w:rPr>
          <w:color w:val="000000"/>
          <w:sz w:val="28"/>
          <w:lang w:val="uk-UA"/>
        </w:rPr>
        <w:t>3.</w:t>
      </w:r>
      <w:r>
        <w:rPr>
          <w:bCs/>
          <w:iCs/>
          <w:color w:val="000000"/>
          <w:sz w:val="28"/>
        </w:rPr>
        <w:t xml:space="preserve">Максаковский В. П. </w:t>
      </w:r>
      <w:r>
        <w:rPr>
          <w:color w:val="000000"/>
          <w:sz w:val="28"/>
        </w:rPr>
        <w:t>Экономическая и социальная география мира. Учебник для 10 кл. Раздел VII. – М.: Просвещение, 2008.</w:t>
      </w:r>
    </w:p>
    <w:p>
      <w:pPr>
        <w:pStyle w:val="Normal"/>
        <w:widowControl w:val="false"/>
        <w:spacing w:lineRule="auto" w:line="360"/>
        <w:rPr/>
      </w:pPr>
      <w:r>
        <w:rPr>
          <w:color w:val="000000"/>
          <w:sz w:val="28"/>
        </w:rPr>
        <w:t>4.Малая энциклопедия стран. – М.: АСТ, 200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01:00Z</dcterms:created>
  <dc:creator>bezo3</dc:creator>
  <dc:description/>
  <cp:keywords/>
  <dc:language>en-US</dc:language>
  <cp:lastModifiedBy>SYSTEM</cp:lastModifiedBy>
  <dcterms:modified xsi:type="dcterms:W3CDTF">2011-09-25T03:01:00Z</dcterms:modified>
  <cp:revision>2</cp:revision>
  <dc:subject/>
  <dc:title>                </dc:title>
</cp:coreProperties>
</file>