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унд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865</wp:posOffset>
            </wp:positionH>
            <wp:positionV relativeFrom="paragraph">
              <wp:posOffset>2167890</wp:posOffset>
            </wp:positionV>
            <wp:extent cx="3028950" cy="22479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УНДРА (от финск. tunturi - безлесная голая возвышенность), тип биома с характерным безлесьем в субарктическом поясе Северного полушария. Занимает площадь около 3 млн. км2, протягиваясь вдоль северного побережья Северной Америки и Евразии сплошной полосой шириной до 500 км. Тундра встречается также на некоторых островах близ Антарктиды. В горах образует высотный ландшафтный пояс (горная тундра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Растительность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ая черта тундры - безлесье монотонных заболоченных низменностей в условиях сурового климата, высокой относительной влажности, сильных ветров и многолетней мерзлоты. Растения в тундре прижимаются к поверхности почвы, образуя густопереплетающиеся побеги в виде подушки. В растительных сообществах можно увидеть самые разные жизненные ф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Типы тунд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ают мохово-лишайниковую тундру, где зеленые и другие мхи чередуются с лишайниками (важнейший из них - ягель, которым питается северный олень); кустарниковую тундру, где широко распространены заросли, особенно ерник (полярная ива, кустистая ольха), а на Дальнем Востоке - кедровый стланик. Ландшафты тундры не лишены разнообразия. Большие пространства заняты кочкарной и бугристой тундрой (где дерновина образует кочки и бугры среди болот), а также полигональной тундрой (с особыми формами микрорельефа в виде крупных многоугольников, разбитых морозобойными трещинам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разреженной мохово-лишайниковой растительности, в тундре широко распространены многолетние холодостойкие травы (осока, пушица, дриада, лютики, одуванчики, маки и др.). Вид цветущей по весне тундры производит неизгладимое впечатление по разнообразию красок и оттенков, ласкающих глаз до самого горизо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астки тундры встречаются в лесотундр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Животный ми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вольно бедный животный мир тундры сложился в период оледенения, что определяет его относительную молодость и наличие эндемиков, а также видов, связанных с морем (птицы, живущие на птичьих базарах; белый медведь, лежбища ластоногих). Животные тундры приспособились к суровым условиям существования. Многие из них покидают тундру на зиму; некоторые (например, лемминги) бодрствуют под снегом, другие впадают в спячку. Широко распространены песец, горностай, ласка; встречаются волк, лисица; из грызунов - полевки. К эндемикам тундры относятся: из копытных - мускусный бык и издавна одомашненный северный олень из птиц - белый гусь, пуночка, сокол-сапсан. Многочисленны белая и тундряная куропатки, рогатый жаворонок. Из рыб преобладают лососевые. Обильны комары и другие кровососущие насекомы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храна тунд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храны и изучения типичных и уникальных природных ландшафтов тундры в Северной Америке и Евразии создан ряд заповедников и национальных парков: Лапландский заповедник, Остров Врангеля, Таймырский заповедник (в России) и Риситунтури (в Финляндии) и др. Название «тундра» сохраняется в некоторых географических названиях: Большеземельская тундра, Малоземельская тундра, Мончетундра и другие. Экосистемы тундры малоустойчивы и легкоранимы, они нарушаются главным образом в результате антропогенных воздействий (например, от движения гусеничного транспорта, который повреждает дернину), что приводит к деградации ландшафтов, к образованию просадок и оврагов, к снижению качества оленьих пастбищ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диционные занятия населения - оленеводство, рыболовство и охота на пушного и морского звер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 w:val="false"/>
      <w:autoSpaceDE w:val="false"/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0:00Z</dcterms:created>
  <dc:creator>Имя</dc:creator>
  <dc:description/>
  <cp:keywords/>
  <dc:language>en-US</dc:language>
  <cp:lastModifiedBy>SYSTEM</cp:lastModifiedBy>
  <cp:lastPrinted>2008-01-26T08:10:00Z</cp:lastPrinted>
  <dcterms:modified xsi:type="dcterms:W3CDTF">2011-09-25T03:00:00Z</dcterms:modified>
  <cp:revision>2</cp:revision>
  <dc:subject/>
  <dc:title/>
</cp:coreProperties>
</file>