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ГОЛЬНАЯ ПРОМЫШЛЕННОСТЬ КУЗБАССА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I. Экономико-географическая характеристика Кузбасс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Общие свед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Роль и место Кузбасса в угольной промышленности Росс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II. Кузбасс в мировой угольной промышленно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Место среди крупнейших угольных бассейн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Перспективы Кузбасса в современных экономических условиях</w:t>
      </w:r>
    </w:p>
    <w:p>
      <w:pPr>
        <w:pStyle w:val="Contents1"/>
        <w:tabs>
          <w:tab w:val="clear" w:pos="708"/>
          <w:tab w:val="left" w:pos="8364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Я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й работы связана с изучением конкурентоспособности угольной промышленности Кузбасса (самого крупного угольного бассейна России) в современно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басс (общепринятое сокращение от Кузнецкого угольного бассейна) это одно из крупнейших угольных месторождений мира, расположенное в России, в Кемеровской области. На Кузбасс приходится более половины добычи угля в России, что делает его одним из самых значимых в экономическом отношении регионов РФ. В бассейне эксплуатируются 58 шахт и 36 предприятий открытой добы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крет, что во времена Советского Союза, последний долгое время являлся мировым лидером по добыче угля, причем эти объемы, в основном, достигались двумя месторождениями – Кузбасс (РСФСР) и Донбасс (УССР). Роль угольной промышленности современной России значительно скромнее. Согласно официальным данным, по уровню добычи угля Россия находится на пятом месте в мире, серьезно уступая таким государствам как Китай (мировой лидер) и США (второе мест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нашей работы связана, в первую очередь, с тем фактом, что угольная промышленность России в целом, и ее флагман – Кузбасс в частности, в начале 90-х годов оказались в довольно сложном положении, которое привело к резкому падению рентабельности отрасли. В настоящее время ситуация, сравнительно выправилась, однако рентабельность и конкурентоспособность этого субъекта экономики России до сих пор вызывают много вопросов у экспертов и аналитиков. В то же время угольная промышленность была и остается важной составляющей как отечественной так и мировой экономики, а возможности России с этой отрасли далеко не ограничиваются той, относительно скромной ролью, которая она занимает в настоящий мо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- изучить конкурентные перспективы основного угольного месторождения России – Кузбасса в мировом масшта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указанной цели вытекают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экономико-географические характеристики Кузнецкого угольного бассейна: привести общие сведения, определить роль и место Кузбасса в угольной промышленности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место Кузбасса в мировой угольной промышленности, определить основные перспективы Кузбасса в современных экономических усло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цели и задачи формируют </w:t>
      </w:r>
      <w:r>
        <w:rPr>
          <w:rFonts w:cs="Times New Roman" w:ascii="Times New Roman" w:hAnsi="Times New Roman"/>
          <w:b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курсовой работы, которая состоит из введения, двух глав (по два параграфа в каждой), заключения и списка использованной литературы.</w:t>
      </w:r>
      <w:r>
        <w:br w:type="page"/>
      </w:r>
    </w:p>
    <w:p>
      <w:pPr>
        <w:pStyle w:val="Normal"/>
        <w:spacing w:lineRule="auto" w:line="360" w:before="0" w:after="0"/>
        <w:ind w:left="851" w:hanging="14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. Экономико-географическая характеристика Кузбас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1 Общие свед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части нашего изложения мы приведем основные экономико-географические характеристики Кузнецкого угольного бассейна, известного более чем Кузба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Кузбасс – это одно из крупнейших месторождений угля в мире. Географически бассейн расположен на Юге Западной Сибири (в основном Кемеровская область). На Кузбасс приходится более половины добычи угля в России, что делает его одним из самых значимых в экономическом отношении регионов РФ. В бассейне эксплуатируются 58 шахт и 36 предприятий открытой добычи (начало 2010 год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еданные угольные запасы Кузбасса</w:t>
      </w:r>
      <w:r>
        <w:rPr>
          <w:rFonts w:cs="Times New Roman" w:ascii="Times New Roman" w:hAnsi="Times New Roman"/>
          <w:sz w:val="28"/>
          <w:szCs w:val="28"/>
        </w:rPr>
        <w:t xml:space="preserve"> составляют порядка 690 миллиардов тонн самых разнообразных углей и представлены всеми марками и технологическими признаками энергетических и коксующихся углей. На Кузнецкий угольный бассейн приходится около 56% добычи каменных углей в Российской Федерации, а доля от добычи коксующихся углей доходит до 80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начении Кузбасса для экономики региона говорит также тот факт, что «Кузбасс» обычно употребляется в качестве второго названия субъекта Российской Федерации, который дает до 12 % национального дохода России – Кемер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йдем к более специальным характеристикам Кузбас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Его угленосная толща содержит более 260 угольных пластов различной значимости и мощности, которые распределены (довольно неравномерно) по всему угольному разрезу. Как правило, средняя мощность платов угля составляет от полутора до четырех метров, однако в некоторых местах доходит до 30 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ий угольный бассейн характеризуется континентальным климатом, в котором присутствуют колебания (резкие и частые) температуры воздуха, интенсивности солнечной радиации, а также количество осадков. Основой для технического водоснабжения бассейна являются река Томь и отчасти Об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рритории Кузбасса характерна трансформация природных ландшафтов и недр, которая происходит из-за интенсивной выработки полезных ископаемых на протяжении длительного периода времени (район известен и используется с XVIII ве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ты на Кузбассе относительно неглубокие (например, по сравнению с китайскими шахтами) и их максимальная глубина не достигает, как правило, 500 метров, а средняя глубина колеблется у отметки в 200 ме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ерем основные способы добычи угля на Кузбассе. Их, в основном тр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особ добычи угля на Кузбассе – подземный механический. Крупнейшие предприятия – шахты «Капитальная», «Распадская», шахта имени С.М. Киро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тся также, так называемый открытый способ добычи, который обладает более низкой себестоимостью и является вторым по распространенности на Кузбассе. Практикуется последний, в основном в разрезах «Междуречье», «Кедровский», «Красногорский», «Черниговец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ий способ выемки угля – гидравлический, который практикуется на таких шахтах, как «Есаульская», «Юбилейная» и «Тырганска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м, также, общие характеристики угля, добываемого на Кузбасс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кузбасские угли довольно разнообразны и относятся к числу лучших углей. В глубоких горизонтах угли содержат: золы 4—16 %, влаги 5—15 %, фосфора до 0,12 %, летучих веществ 4—42 %, серы 0,4—0,6 %; обладают теплотой сгорания 7000—8600 ккал/кг (29,1—36,01 МДж/кг). Угли залегающие вблизи поверхности, характеризуются более высоким содержанием влаги, золы и пониженным содержанием серы. Угли используются в коксовой и химической промышленности и как энергетическое топли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отребление добываемого в районе угля идет на нужды самой Кемеровской области, регионы Западной Сибири и Европейской части России и на экспорт (до 40%). В 2009 годы угольная промышленность Кузбасса выдала около 183, 2 млн. тонн угля, а в 2008 более 190 млн. тонн, что является максимум для последних двадцати лет выработки басс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основные экономико-географические характеристики Кузбасса. В дальнейшем изложении мы подробно остановимся на значении Кузбасса для экономики России в целом и для отечественной угольной промышленности в ча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2 Роль и место Кузбасса в угольной промышленности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мся подробнее с местом и ролью Кузбасса в угольной промышленности России. Для этого, вначале, необходимо оценить общее значение всей угольной промышленности России для экономик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резвычайно высокая роль топливно-энергетического комплекса для экономики России известна довольно хорошо. Как известно, основными источниками энергии, которые добываются в России, являются нефть, газ, уголь и горючие сланцы. На их долю приходится до 96% от добычи источников энергии в Росс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хорошо известна экспортно-ориентированная направленность современной экономики России. Добываемые нефть, газ и уголь в больших объемах идут на продажу за рубеж. Чрезвычайна, важна также роль этих источников и для внутренней экономики. Однако если роль газа и нефти находится, как правило, на «виду» различных СМИ, то роль угольной промышленности для России в последние годы несколько отошла в «тен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о известно, что Советский Союз долгое время был мировым лидером по производству угля, как в абсолютных цифрах, так и на душу населения в стран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Ситуация резко меняется в связи с проведением масштабных экономических реформ 90-х годов XX века. Переход экономики на рыночные принципы довольно негативно отразился на угольной отрасли страны. По различным подсчетам, на территории бывшей РСФСР, современной России, закрылось до 60% шахт, а большинство оставшихся долгие годы были нерентабель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2000-х годов общая ситуация с угольной промышленностью России меняется, многие шахты обретают рентабельность, развиваются, вкладываются определенные средства в разведку новых месторождений, также прослеживаются и другие положительные тенденции. Наблюдается рост выработки. Это происходит на фоне постоянного роста стоимости энергоресурсов, который продолжается с конца 80-х годов, на фоне постоянно растущего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частично прекращается в 2008 году, с началом мирового финансово-экономического кризиса. Одним из следствием его стало снижение рыночной стоимости энергоресурсов, в том числе и угля. Выработка начинает падать, прибыли сниж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основные тенденции угольной отрасли России за последние годы. Остановимся теперь на цифрах и фактах, иллюстрирующих роль и место Кузбасса в угольной промышленности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Кузбасса, в России уголь добывается в Красноярском крае, Якутии, Республике Туве и Хакассии. По разведанным запасам первое место принадлежит запасам Якутии (Эльгинское угольное месторождение) однако выработка там сильно затруднена климатическими факторами. Наряду с Кузбассом в России выделяют еще один крупный бассейн – Минусинский угольный бассейн (Хакассия). Соотношение выработки угля на крупнейших месторождениях России приведено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упнейшие угольные месторождения России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922"/>
        <w:gridCol w:w="2518"/>
      </w:tblGrid>
      <w:tr>
        <w:trPr>
          <w:trHeight w:val="80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ые запасы (млрд. тонн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угля по России (%)</w:t>
            </w:r>
          </w:p>
        </w:tc>
      </w:tr>
      <w:tr>
        <w:trPr>
          <w:trHeight w:val="49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ий угольный бассей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>
          <w:trHeight w:val="36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синский угольный бассей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гинское месторождени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сточник: </w:t>
      </w:r>
      <w:r>
        <w:rPr>
          <w:rFonts w:cs="Times New Roman" w:ascii="Times New Roman" w:hAnsi="Times New Roman"/>
          <w:sz w:val="28"/>
          <w:szCs w:val="28"/>
        </w:rPr>
        <w:t>Малышев Ю.Н. Угольная промышленность в России в XXI веке. – М.: Грани, 2008. С. 7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иведенных данных роль и место Кузбасса для угольной отрасли России трудно переоценить – она является определяющей. Кроме того, необходимо учитывать, что другие крупные запасы угля в России зачастую расположены в труднодоступных регионах Сибири, в условиях вечной мерзлоты, что, естественно, затрудняет их добычу, в то время когда климат на Кузбассе преимущественно континента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некоторые промежуточные выводы по нашей рабо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збасс – это одно из крупнейших месторождений угля в мире. Географически бассейн расположен на Юге Западной Сибири (в основном Кемеровская область). На Кузбасс приходится более половины добычи угля в России, что делает его одним из самых значимых в экономическом отношении регионов РФ. В бассейне эксплуатируются 58 шахт и 36 предприятий открытой добыч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е потребление добываемого в районе угля идет на нужды самой Кемеровской области, регионы Западной Сибири и Европейской части России и на экспорт (до 40%). В 2009 годы угольная промышленность Кузбасса выдала около 183, 2 млн. тонн угля, а в 2008 более 190 млн. тон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имо Кузбасса, в России уголь добывается в Красноярском крае, Якутии, Республике Туве и Хакассии. Однако роль и место Кузбасса для угольной отрасли России трудно переоценить – она является определяющей. Необходимо учитывать, что другие крупные запасы угля в России зачастую расположены в труднодоступных регионах Сибири, что, затрудняет их добычу, в то время когда климат на Кузбассе континента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заключить, что кузнецкое угольное месторождение – крупнейшее как по балансовым запасам, так и по выработке, месторождение угля в России. Подчеркнем, что запасы угля на Кузбассе имеют не только всероссийский, но и мировой масштаб, в чем мы убедимся в дальнейшем изложении.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II. Кузбасс в мировой угольной промышленности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Место среди крупнейших угольных бассейн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же упоминали в нашем изложении, что Советский союз в течении довольно долгого времени являлся лидером по выработке угля – как по абсолютным цифрам, так и на душу населения. Для более четкого понимания роли Кузбасса в мировой угольной промышленности приведем некоторые сравнительные характеристики для крупнейших мировых производителей уг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нейшие производители угля в 2009 году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594"/>
        <w:gridCol w:w="1749"/>
      </w:tblGrid>
      <w:tr>
        <w:trPr>
          <w:trHeight w:val="3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угля (млн. тонн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</w:tr>
      <w:tr>
        <w:trPr>
          <w:trHeight w:val="31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ал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3</w:t>
            </w:r>
          </w:p>
        </w:tc>
      </w:tr>
      <w:tr>
        <w:trPr>
          <w:trHeight w:val="31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9</w:t>
            </w:r>
          </w:p>
        </w:tc>
      </w:tr>
      <w:tr>
        <w:trPr>
          <w:trHeight w:val="20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А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</w:tr>
      <w:tr>
        <w:trPr>
          <w:trHeight w:val="38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ми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5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точник: </w:t>
      </w:r>
      <w:r>
        <w:rPr>
          <w:rFonts w:cs="Times New Roman" w:ascii="Times New Roman" w:hAnsi="Times New Roman"/>
          <w:sz w:val="28"/>
          <w:szCs w:val="28"/>
        </w:rPr>
        <w:t>Владимирова Е.А. Мировой рынок угля и перспективы российских экспортеров // Уголь. – 2009. - № 2. С.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иведенных данных Россия входит в число крупнейших производителей угля в мире (примерно 5% общемировой выработки), причем большинство производимого российского угля вырабатывается именно на Кузбассе. Таким образом, можно утверждать, что Кузбасс производит около 2,5 % мировой выработки угля.</w:t>
      </w:r>
    </w:p>
    <w:p>
      <w:pPr>
        <w:pStyle w:val="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 стоит забывать, что в приведенной статистике имеется ввиду добыча угля в абсолютных цифрах, но не учитывается его ка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тоит напомнить, что, как мы уже указывали ранее, что качество угля на Кузбассе довольно высоко (зольность кузбасского угля - 8-22%, содержание серы - 0,3-0,6%, удельная теплота сгорания - 6000-8500 ккал. на кг., а такие характеристики очень ценятся на мировом рын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) и около 40% его выработки идет на экспорт (в основном в Европ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елика доля запасов, не соответствующих по своим параметрам мировым кондициям по горно-геологическим условиям залегания и качеству, что естественно удорожает процесс добы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ные запасы угля на Кузбассе в мировом масштабе также значительны и составляют, по различным методикам подсчета от 5 до 8% от всех мировых зап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изложении мы подробнее поговорим о конкурентных перспективах Кузбасса в современных экономиче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Перспективы Кузбасса в современных экономически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предыдущем изложении мы ознакомились с основными экономико-географическими характеристиками Кузнецкого угольного месторождения, выявили роль и место этого бассейна в угольной промышленности России и мира. Теперь подробно поговорим о перспективах Кузбасса, как одного из производителей угля мирового значения, в современных экономиче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тоит вспомнить об экономических реалиях. Угольная промышленность, являясь одной из важнейших отраслей экономики и топливно-энергетического комплекса, вместе с тем остается убыточной и требует вложения больших финансовых средств для ее развития. Цены на уголь не могут подняться в связи с прямой ценовой зависимостью от его основных конкурентов в выработке энергии – нефти и природного газ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оображения стали определяющими для развития Кузбасса в последние десятиле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энергетика была и остается приоритетной отраслью экономики России. Потребители, как правило, заинтересованы в безусловном сохранении стабильности энергетической базы и разнообразии альтернативных источников энергетического сырья. Кроме того у рынка угля была и остается стабильная и обширная ресурсная база. Показатель обеспеченности текущего уровня потребления готовыми к эксплуатации запасами по углу – в настоящее время один из наиболее высоких среди всех полезных ископаем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этих факторов Кузбасс уже в течение многих лет дает стабильный доход в казну государства. Кроме того, примерно 40% угля добываемого на Кузбассе идет на экспорт, в основном для европейских потреб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зведанные запасы угля на Кузбассе, трудовые ресурсы Кемеровской области позволяют утверждать, что текущие уровни добычи угля для бассейна – далеко не предел. Некоторые аналитики подчеркивают, что при наличии соответствующих инвестиций, добычу угля на Кузбассе можно увеличить за десятилетие минимум вдвое, причем дополнительные объемы найдут своего потребителя, хотя бы из-за высокого качества уг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отметим, что инвестиционная привлекательность Кузбасса оставляет желать лучшего. Кроме того в бассейне практически не открываются новые шахты, а эксплуатируются еще построенные в советские годы, что естественно дает проблемы технологического характера (авар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ность, а значит рентабельность производства на Кузбассе также, оставляет желать лучшего. В мире уже в течении довольно значительного периода приняты меры так называемой глубокой переработки добываемого сырья. Имеется ввиду, например, добыча сопутствующих газов, которые в России в большинстве совеем просто сжигались и т.д. и т.п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на Кузбассе ежегодно скапливается до 4 млн. тонн углей низкого качества, стоимость транспортировки которых приближается к себестоимости добычи. Проблема их использования в настоящее время стоит очень остро и во многом определяет, например, инвестиционную привлекательность регио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актуально это стало в последние годы — рост запасов обусловлен снижением спроса и цен, а сокращение добычи не выход для производителей. Необходимы новые технологии и приоритеты. Важнейшим инновационным направлением становится глубокая переработка угля, развитие углехимии, производство новых продуктов, конкурентоспособных на мировом рын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и, ведущие добычу на Кузбассе, в последние годы активно сотрудничают с коллегами из Китая, США и Австралии, внедряя новые технологии добыч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 можно привести пример разработки проектов создания энерготехнологических комплексов по глубокой переработке углей со вспомогательными производств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 Это, по мысли авторов идеи, позволит частично решить проблему инвестирования (проекты глубокой переработки дорогостоящие, сроки реализации — не менее пяти лет, поэтому многие из них до сих пор не вышли за пределы лабораторий) за счет поэтапного развития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отметим, что эти процессы еще только начинаются. А значит, реальные результаты дадут еще не ско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соображениями определяется конкурентоспособность Кузбасса в современно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основные промежуточные выводы по настоящей главе нашей курсовой работы. Ит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сия входит в число крупнейших производителей угля в мире (примерно 5% общемировой выработки), причем большинство производимого российского угля вырабатывается именно на Кузбассе. Таким образом, можно утверждать, что Кузбасс производит около 2,5 % мировой выработки уг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гля на Кузбассе довольно высоко и около 40% его выработки идет на экспорт (в основном в Европ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збасс уже в течение многих лет дает стабильный доход в казну государства разведанные запасы угля на Кузбассе, трудовые ресурсы Кемеровской области позволяют утверждать, что текущие уровни добычи угля для бассейна – далеко не предел. При наличии соответствующих инвестиций, добычу угля на Кузбассе можно увеличить за десятилетие минимум вдвое, причем дополнительные объемы найдут своего потреби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о же время, инвестиционная привлекательность Кузбасса оставляет желать лучшего. Кроме того в бассейне практически не открываются новые шахты, а эксплуатируются еще построенные в советские годы, что естественно дает проблемы технологического характера (авар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ании, ведущие добычу на Кузбассе, в последние годы активно сотрудничают с коллегами из Китая, США и Австралии, внедряя новые технологии добычи. В частности можно привести пример разработки проектов создания энерготехнологических комплексов по глубокой переработке углей со вспомогательными производствами. Это, позволит частично решить проблему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 же время отметим, что эти процессы еще только начинаются, а значит, реальные результаты дадут еще не ско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соображениями и тенденциями, во много противоречивыми, определяется конкурентоспособность Кузбасса в современном мир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в соответствии с поставленными целями и задачами, подведем основные итоги нашего изложения, сформулировав основны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узбасс – это одно из крупнейших месторождений угля в мире. Географически бассейн расположен на Юге Западной Сибири (в основном Кемеровская область). На Кузбасс приходится более половины добычи угля в России, что делает его одним из самых значимых в экономическом отношении регионов РФ. В бассейне эксплуатируются 58 шахт и 36 предприятий открытой добы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отребление добываемого в районе угля идет на нужды самой Кемеровской области, регионы Западной Сибири и Европейской части России и на экспорт (до 40%). В 2009 годы угольная промышленность Кузбасса выдала около 183, 2 млн. тонн угля, а в 2008 более 190 млн. т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помимо Кузбасса, в России уголь добывается в Красноярском крае, Якутии, Республике Туве и Хакассии. Однако роль и место Кузбасса для угольной отрасли России трудно переоценить – она является определяющей. Необходимо учитывать, что другие крупные запасы угля в России зачастую расположены в труднодоступных регионах Сибири, в условиях вечной мерзлоты, что, естественно, затрудняет их добычу, в то время когда климат на Кузбассе преимущественно континента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в настоящее время, входит в число крупнейших производителей угля в мире (примерно 5% общемировой выработки), причем большинство производимого российского угля вырабатывается именно на Кузбассе. Таким образом, можно утверждать, что Кузбасс производит около 2,5 % мировой выработки уг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угля на Кузбассе довольно высоко и около 40% его выработки идет на экспорт (в основном в Европ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басс уже в течение многих лет дает стабильный доход в казну государства, а разведанные запасы угля на Кузбассе, трудовые ресурсы Кемеровской области позволяют утверждать, что текущие уровни добычи угля для бассейна – далеко не предел. При наличии соответствующих инвестиций, добычу угля на Кузбассе можно увеличить за десятилетие минимум вдвое, причем дополнительные объемы найдут своего потреб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инвестиционная привлекательность Кузбасса оставляет желать лучшего. Кроме того в бассейне практически не открываются новые шахты, а эксплуатируются еще построенные в советские годы, что естественно дает проблемы технологического характера (авар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компании, ведущие добычу на Кузбассе, в последние годы активно сотрудничают с коллегами из Китая, США и Австралии, внедряя новые технологии добычи. В частности можно привести пример разработки проектов создания энерготехнологических комплексов по глубокой переработке углей со вспомогательными производствами. Это, позволит частично решить проблему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отметим, что эти процессы еще только начинаются, а значит, реальные результаты дадут еще не ско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и соображениями и тенденциями, во много противоречивыми, определяется конкурентоспособность Кузбасса в современно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заключить, что кузнецкое угольное месторождение – крупнейшее как по балансовым запасам, так и по выработке, месторождение угля в России. Подчеркнем, что запасы угля на Кузбассе имеют не только всероссийский, но и мировой масшта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ова Е.А. Мировой рынок угля и перспективы российских экспортеров // Уголь. – 2008. - № 2. С. 8-24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 С.К. К новым приоритетам и технологиям // Уголь Кузбасса. – 2009. № 3. – С. 2-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ьичев А.И., Виткин М.П., Калишев Н.В. </w:t>
      </w:r>
      <w:r>
        <w:rPr>
          <w:rFonts w:cs="Times New Roman" w:ascii="Times New Roman" w:hAnsi="Times New Roman"/>
          <w:iCs/>
          <w:sz w:val="28"/>
          <w:szCs w:val="28"/>
        </w:rPr>
        <w:t xml:space="preserve">КУЗБАСС - ресурсы - экономика – рынок. </w:t>
      </w:r>
      <w:r>
        <w:rPr>
          <w:rFonts w:cs="Times New Roman" w:ascii="Times New Roman" w:hAnsi="Times New Roman"/>
          <w:sz w:val="28"/>
          <w:szCs w:val="28"/>
        </w:rPr>
        <w:t>Кемерово, 1995. – 28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ий угольный бассейн. – Кемерово, Кредо, 2007. – 340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 Ю.Н. Угольная промышленность в России в XXI веке. – М.: Грани, 2008. – 250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баев Е.Ж. Современное состояние и тенденции развития мирового топливно-энергетического комплекса // Уголь Кузбасса. – 2009. - № 3. – 32-41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двик Д., Мировая угольная промышленность // Уголь. – 2002. - № 12. С. 23-3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http://ru.wikipedia.org/wiki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угольные бассейны и месторождения ми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6825" cy="547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: http://dic.academic.ru/dic.nsf/bse/142318/Угли</w:t>
      </w:r>
      <w:r>
        <w:br w:type="page"/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кий угольный бассейн. Геологическая карта</w:t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4810" cy="590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сточник: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Кузнецк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угольны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бассейн</w:t>
      </w:r>
      <w:r>
        <w:rPr>
          <w:rFonts w:cs="Times New Roman" w:ascii="Times New Roman" w:hAnsi="Times New Roman"/>
          <w:b/>
          <w:i/>
          <w:sz w:val="28"/>
          <w:szCs w:val="28"/>
        </w:rPr>
        <w:t>. -</w:t>
      </w:r>
      <w:r>
        <w:rPr>
          <w:rFonts w:cs="Times New Roman" w:ascii="Times New Roman" w:hAnsi="Times New Roman"/>
          <w:i/>
          <w:sz w:val="28"/>
          <w:szCs w:val="28"/>
        </w:rPr>
        <w:t xml:space="preserve"> М.: Знание, 1957. // http://dic.academic.ru/pictures/bse/jpg/0235374911.jpg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ru.wikipedia.org/wik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лышев Ю.Н. Угольная промышленность в России в XXI веке. – М.: Грани, 2008. С. 12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е приводятся по: Кузнецкий угольный бассейн. – Кемерово, Кредо, 2007. – 34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еоргиев С.К. К новым приоритетам и технологиям // Уголь Кузбасса. – 2009. № 3. – С. 2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ятся по: Кузнецкий угольный бассейн. – Кемерово, Кредо, 2007. С. 18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имирова Е.А. Мировой рынок угля и перспективы российских экспортеров // Уголь. – 2008. - № 2. С. 13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едвик Д. Мировая угольная промышленность // Уголь. – 2002. - № 12. С. 23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24.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знецкий угольный бассейн. – Кемерово, Кредо, 2007. С. 87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зарбаев Е.Ж. Современное состояние и тенденции развития мирового топливно-энергетического комплекса // Уголь Кузбасса. – 2009. - № 3. – С. 34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имирова Е.А. Мировой рынок угля и перспективы российских экспортеров // Уголь. – 2009. - № 2. С.2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еоргиев С.К. К новым приоритетам и технологиям // Уголь Кузбасса. – 2009. № 3. – С. 3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4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зарбаев Е.Ж. Современное состояние и тенденции развития мирового топливно-энергетического комплекса // Уголь Кузбасса. – 2009. - № 3. С. 40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оргиев С.К. К новым приоритетам и технологиям // Уголь Кузбасса. – 2009. № 3. – С. 7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имирова Е.А. Мировой рынок угля и перспективы российских экспортеров // Уголь. – 2008. - № 2. С. 18-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59:00Z</dcterms:created>
  <dc:creator>Пользователь</dc:creator>
  <dc:description/>
  <cp:keywords/>
  <dc:language>en-US</dc:language>
  <cp:lastModifiedBy>SYSTEM</cp:lastModifiedBy>
  <cp:lastPrinted>2010-05-13T04:13:00Z</cp:lastPrinted>
  <dcterms:modified xsi:type="dcterms:W3CDTF">2011-09-25T02:59:00Z</dcterms:modified>
  <cp:revision>2</cp:revision>
  <dc:subject/>
  <dc:title/>
</cp:coreProperties>
</file>