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Феномен развития Республики Коре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о второй половине XX в. Республика Корея (или Южная Корея) едва ли не в наибольшей мере стала олицетворением динамичного социально-экономического развития НИС Азии. Благодаря этому ей удалось буквально на глазах одного поколения совершить переход от отсталости к прогрессу.</w:t>
      </w:r>
    </w:p>
    <w:p>
      <w:pPr>
        <w:pStyle w:val="Normal"/>
        <w:spacing w:lineRule="auto" w:line="360"/>
        <w:ind w:firstLine="709"/>
        <w:jc w:val="both"/>
        <w:rPr/>
      </w:pPr>
      <w:r>
        <w:rPr>
          <w:color w:val="000000"/>
          <w:sz w:val="28"/>
          <w:szCs w:val="28"/>
        </w:rPr>
        <w:t>В 1945 г. В результате поражения Японии во Второй мировой войне США ввели свои войска в южную, а Советский Союз – в северную часть Кореи. Так Корея оказалась разделенной на Северную и Южную, развитие которых далее пошло совершенно различными путями. В 1950–1953 гг. между Северной и Южной Кореей шла война, которая фактически закончилась не миром, а перемирием и установлением разделительной (демаркационной) линии между ними по 38-й параллели. Во время этой войны экономика обеих частей Кореи понесла очень большой урон. Южная Корея в то время была довольно отсталой, преимущественно аграрной страной. В структуре ее ВВП на сельское хозяйство приходилось 68 %, тогда как на промышленность только 15 %. ВВП из расчета на душу населения не достигал и 100 долл. Подавляющее большинство населения было неграмотно. Естественный прирост его составлял 3 % в год. Безработица и неполная занятость были постоянным явлением. Торговый баланс сводился с дефицитом.</w:t>
      </w:r>
    </w:p>
    <w:p>
      <w:pPr>
        <w:pStyle w:val="Normal"/>
        <w:spacing w:lineRule="auto" w:line="360"/>
        <w:ind w:firstLine="709"/>
        <w:jc w:val="both"/>
        <w:rPr/>
      </w:pPr>
      <w:r>
        <w:rPr>
          <w:color w:val="000000"/>
          <w:sz w:val="28"/>
          <w:szCs w:val="28"/>
        </w:rPr>
        <w:t>Развитие Южной Кореи после Корейской войны включает в себя несколько последовательных этапов.</w:t>
      </w:r>
    </w:p>
    <w:p>
      <w:pPr>
        <w:pStyle w:val="Normal"/>
        <w:spacing w:lineRule="auto" w:line="360"/>
        <w:ind w:firstLine="709"/>
        <w:jc w:val="both"/>
        <w:rPr/>
      </w:pPr>
      <w:r>
        <w:rPr>
          <w:color w:val="000000"/>
          <w:sz w:val="28"/>
          <w:szCs w:val="28"/>
        </w:rPr>
        <w:t>На первом этапе, еще во второй половине 1950-х гг., прежде чем приступить к более радикальным преобразованиям, в стране были осуществлены важные подготовительные мероприятия. К ним следует отнести аграрную реформу, которая передала землю в частную собственность тем, кто ее обрабатывает. А также ликвидацию неграмотности. При этом были использованы национальные традиции: согласно учению Конфуция, корейцы всегда с большим уважением относились к знаниям и боготворили учителя. Уже к началу 1960-х гг. каждый кореец мог писать, читать и считать.</w:t>
      </w:r>
    </w:p>
    <w:p>
      <w:pPr>
        <w:pStyle w:val="Normal"/>
        <w:spacing w:lineRule="auto" w:line="360"/>
        <w:ind w:firstLine="709"/>
        <w:jc w:val="both"/>
        <w:rPr/>
      </w:pPr>
      <w:r>
        <w:rPr>
          <w:color w:val="000000"/>
          <w:sz w:val="28"/>
          <w:szCs w:val="28"/>
        </w:rPr>
        <w:t>Меньше успехов было в экономике. На этом этапе в ней преобладала импортозамещающая модель развития, ориентированная на обеспечение внутреннего рынка. Но в целом она себя не оправдала. Внутренний рынок оказался слишком узким. К тому же для развития собственного производства приходилось увеличивать ввоз оборудования, которое страна не производила. В результате импорт стал намного превышать экспорт, что тоже было невыгодно. Стране пришлось бы еще труднее, если бы не очень большая помощь, полученная тогда от США, которые всегда стремились противопоставить Южную Корею социалистической Северной Корее.</w:t>
      </w:r>
    </w:p>
    <w:p>
      <w:pPr>
        <w:pStyle w:val="Normal"/>
        <w:spacing w:lineRule="auto" w:line="360"/>
        <w:ind w:firstLine="709"/>
        <w:jc w:val="both"/>
        <w:rPr/>
      </w:pPr>
      <w:r>
        <w:rPr>
          <w:color w:val="000000"/>
          <w:sz w:val="28"/>
          <w:szCs w:val="28"/>
        </w:rPr>
        <w:t>На втором этапе, в 1960-х гг., Южная Корея стала осуществлять политику индустриализации, причем по классической схеме, т. е. начиная ее с легкой промышленности. При этом акцент был сделан на традиционные для страны отрасли – текстильную (хлопчатобумажные ткани, трикотаж), обувную, а также деревообрабатывающую. Развивались и не менее традиционные отрасли пищевой промышленности – мукомольная, сахарная. Ориентация на эти трудоемкие производства преследовала также цель как-то занять имевшуюся в избытке дешевую рабочую силу, к тому же все время пополнявшуюся благодаря высокому естественному приросту населения.</w:t>
      </w:r>
    </w:p>
    <w:p>
      <w:pPr>
        <w:pStyle w:val="Normal"/>
        <w:spacing w:lineRule="auto" w:line="360"/>
        <w:ind w:firstLine="709"/>
        <w:jc w:val="both"/>
        <w:rPr/>
      </w:pPr>
      <w:r>
        <w:rPr>
          <w:color w:val="000000"/>
          <w:sz w:val="28"/>
          <w:szCs w:val="28"/>
        </w:rPr>
        <w:t>Но главное новшество заключалось даже не в этом, а в переходе от импортозамещающей к экспортоориентированной модели развития экономики, что во многом было связано со все еще низкой покупательной способностью населения и недостатком валютных средств. Уже к концу 1960-х гг. экспорт товаров увеличился в несколько раз, хотя сальдо торгового баланса страны оставалось еще отрицательным.</w:t>
      </w:r>
    </w:p>
    <w:p>
      <w:pPr>
        <w:pStyle w:val="Normal"/>
        <w:spacing w:lineRule="auto" w:line="360"/>
        <w:ind w:firstLine="709"/>
        <w:jc w:val="both"/>
        <w:rPr/>
      </w:pPr>
      <w:r>
        <w:rPr>
          <w:color w:val="000000"/>
          <w:sz w:val="28"/>
          <w:szCs w:val="28"/>
        </w:rPr>
        <w:t>На третьем этапе, который охватил в основном 1970-е гг., Южная Корея перешла к следующей стадии индустриализации, предусматривавшей первоочередное развитие тяжелой промышленности, в первую очередь металлургической, машиностроительной, химической. За короткое время была создана крупная черная металлургия, позволившая значительно увеличить производство чугуна, стали и проката. По размерам выплавки стали страна вышла на второе место в Азии после Японии, причем с самого начала эта отрасль была ориентирована на наиболее прогрессивные технологии (электросталеплавильные печи, кислородные конвертеры). Были построены крупные металлургические комбинаты в Пхохане и Кваньяне. Возросло также производство в цветной металлургии (медь, цинк, свинец, алюминий).</w:t>
      </w:r>
    </w:p>
    <w:p>
      <w:pPr>
        <w:pStyle w:val="Normal"/>
        <w:spacing w:lineRule="auto" w:line="360"/>
        <w:ind w:firstLine="709"/>
        <w:jc w:val="both"/>
        <w:rPr/>
      </w:pPr>
      <w:r>
        <w:rPr>
          <w:color w:val="000000"/>
          <w:sz w:val="28"/>
          <w:szCs w:val="28"/>
        </w:rPr>
        <w:t>На основе металлургии стали создавать и собственное машиностроение. В этой отрасли на первый план выдвинулись станкостроение, обслуживавшее потребности индустриализации и связанное таким образом с расширением внутреннего рынка, и судостроение, ориентированное в основном на экспорт. За 1980-е гг. тоннаж спускаемых на воду судов вырос более чем в пять раз. Было освоено производство супертанкеров, а затем и балкеров, контейнеровозов, танкеров-метановозов. Получила развитие также бытовая электроника. Стали ускоренно развиваться основная химия (минеральные удобрения) и нефтехимия (пластмассы, химические волокна). Была укреплена энергетическая база, прежде всего благодаря созданию атомной энергетики; первая АЭС вступила в строй в 1978 г.</w:t>
      </w:r>
    </w:p>
    <w:p>
      <w:pPr>
        <w:pStyle w:val="Normal"/>
        <w:spacing w:lineRule="auto" w:line="360"/>
        <w:ind w:firstLine="709"/>
        <w:jc w:val="both"/>
        <w:rPr/>
      </w:pPr>
      <w:r>
        <w:rPr>
          <w:color w:val="000000"/>
          <w:sz w:val="28"/>
          <w:szCs w:val="28"/>
        </w:rPr>
        <w:t xml:space="preserve">Переход к преимущественному развитию тяжелой промышленности не означал отказа от ее экспортной ориентации. Напротив, в некоторых отраслях экспортность даже увеличилась. Например, в конце 1980-х гг. </w:t>
      </w:r>
      <w:r>
        <w:rPr>
          <w:color w:val="000000"/>
          <w:sz w:val="28"/>
          <w:szCs w:val="28"/>
          <w:vertAlign w:val="superscript"/>
        </w:rPr>
        <w:t>9</w:t>
      </w:r>
      <w:r>
        <w:rPr>
          <w:color w:val="000000"/>
          <w:sz w:val="28"/>
          <w:szCs w:val="28"/>
        </w:rPr>
        <w:t>/</w:t>
      </w:r>
      <w:r>
        <w:rPr>
          <w:color w:val="000000"/>
          <w:sz w:val="28"/>
          <w:szCs w:val="28"/>
          <w:vertAlign w:val="subscript"/>
        </w:rPr>
        <w:t>10</w:t>
      </w:r>
      <w:r>
        <w:rPr>
          <w:color w:val="000000"/>
          <w:sz w:val="28"/>
          <w:szCs w:val="28"/>
        </w:rPr>
        <w:t xml:space="preserve"> всех спускаемых на воду морских судов предназначались для продажи за рубеж. В товарной структуре экспорта Южной Кореи продукция тяжелой промышленности уже почти догнала изделия легкой: на первом месте был еще текстиль, но далее следовали металлы, электроника, транспортные средства. Это означало сокращение доли трудоемких и увеличение доли капиталоемких отраслей. А сальдо торгового баланса стало уже положительным. К этому можно добавить, что главными покупателями корейских товаров оказались США, Япония, страны Западной Европы. В корейском же импорте первое место занимала Япония. Одновременно возросла зависимость страны от импорта нефти из стран Ближнего Востока.</w:t>
      </w:r>
    </w:p>
    <w:p>
      <w:pPr>
        <w:pStyle w:val="Normal"/>
        <w:spacing w:lineRule="auto" w:line="360"/>
        <w:ind w:firstLine="709"/>
        <w:jc w:val="both"/>
        <w:rPr/>
      </w:pPr>
      <w:r>
        <w:rPr>
          <w:color w:val="000000"/>
          <w:sz w:val="28"/>
          <w:szCs w:val="28"/>
        </w:rPr>
        <w:t>На четвертом этапе, в 1980-егг., индустриализация продолжалась. При этом особенно много внимания уделяли атомной энергетике, автомобилестроению, судостроению (которое по уровню развития прочно заняло второе место в мире после японского). Но все же главное направление экономической политики состояло уже не в этом, а в переходе к еще более высокой стадии индустриализации, связанной с преимущественным развитием более наукоемких и высокотехнологичных отраслей.</w:t>
      </w:r>
    </w:p>
    <w:p>
      <w:pPr>
        <w:pStyle w:val="Normal"/>
        <w:spacing w:lineRule="auto" w:line="360"/>
        <w:ind w:firstLine="709"/>
        <w:jc w:val="both"/>
        <w:rPr/>
      </w:pPr>
      <w:r>
        <w:rPr>
          <w:color w:val="000000"/>
          <w:sz w:val="28"/>
          <w:szCs w:val="28"/>
        </w:rPr>
        <w:t>Такая модификация южнокорейской экономической модели в свою очередь стимулировала инвестиции в сферу НИОКР, которые достигли 2 % ВВП, что соответствовало уровню многих ведущих западных стран. Одновременно всячески поощрялся импорт передовых иностранных технологий, который начали осуществлять еще в самом начале индустриализации. Были созданы производственные и технологические парки, где разрабатывались новейшие технологии.</w:t>
      </w:r>
    </w:p>
    <w:p>
      <w:pPr>
        <w:pStyle w:val="Normal"/>
        <w:spacing w:lineRule="auto" w:line="360"/>
        <w:ind w:firstLine="709"/>
        <w:jc w:val="both"/>
        <w:rPr/>
      </w:pPr>
      <w:r>
        <w:rPr>
          <w:color w:val="000000"/>
          <w:sz w:val="28"/>
          <w:szCs w:val="28"/>
        </w:rPr>
        <w:t>Наиболее яркий пример такого рода являет собой электронная промышленность. Сначала было освоено производство ламповых приемников, транзисторов, диодов, черно-белых телевизоров, затем – магнитофонов, цветных телевизоров, компьютеров, микросхем, далее – видеомагнитофонов, лазерных видеопроигрывателей, микроволновых печей и, наконец, персональных ЭВМ. По общему объему производства и экспорта электронной продукции Республика Корея к началу 1990-х гг. вышла на шестое место в мире. В 1992 г. в стране было произведено 2,5 млн черно-белых и 15,5 млн цветных телевизоров, 10 млн видеомагнитофонов и 2,6 млн персональных ЭВМ. А по экспорту цветных телевизоров и видеомагнитофонов она уступала только Японии.</w:t>
      </w:r>
    </w:p>
    <w:p>
      <w:pPr>
        <w:pStyle w:val="Normal"/>
        <w:spacing w:lineRule="auto" w:line="360"/>
        <w:ind w:firstLine="709"/>
        <w:jc w:val="both"/>
        <w:rPr/>
      </w:pPr>
      <w:r>
        <w:rPr>
          <w:color w:val="000000"/>
          <w:sz w:val="28"/>
          <w:szCs w:val="28"/>
        </w:rPr>
        <w:t>Соответствующие изменения произошли и во внешней торговле страны. К 1990 г. доля Южной Кореи в мировом экспорте увеличилась до 2 %. В товарной структуре экспорта продукция тяжелой промышленности уже более чем вдвое превосходила долю изделий легкой. Южная Корея вошла в число мировых лидеров или вплотную приблизилась к ним по экспорту морских судов, стали, автомобилей, бытовой электроники и некоторых других товаров. Врастанию ее в международное географическое разделение труда способствовала и проведенная в 1980-х гг. либерализация внешней торговли. Главные торговые партнеры Южной Кореи – Япония, США и Китай (с Сянганом).</w:t>
      </w:r>
    </w:p>
    <w:p>
      <w:pPr>
        <w:pStyle w:val="Normal"/>
        <w:spacing w:lineRule="auto" w:line="360"/>
        <w:ind w:firstLine="709"/>
        <w:jc w:val="both"/>
        <w:rPr>
          <w:color w:val="000000"/>
          <w:sz w:val="28"/>
          <w:szCs w:val="28"/>
        </w:rPr>
      </w:pPr>
      <w:r>
        <w:rPr>
          <w:color w:val="000000"/>
          <w:sz w:val="28"/>
          <w:szCs w:val="28"/>
        </w:rPr>
        <w:t>На пятом этапе, в 1990-е гг., Южная Корея окончательно сформировалась как экономически развитое индустриальное государство с ощутимыми элементами постиндустриального развития. К концу этого десятилетия она заняла важные позиции в мировой экономике, о чем свидетельствует таблица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w:t>
      </w:r>
    </w:p>
    <w:p>
      <w:pPr>
        <w:pStyle w:val="Normal"/>
        <w:spacing w:lineRule="auto" w:line="360"/>
        <w:ind w:firstLine="709"/>
        <w:jc w:val="both"/>
        <w:rPr>
          <w:color w:val="000000"/>
          <w:sz w:val="28"/>
          <w:szCs w:val="28"/>
        </w:rPr>
      </w:pPr>
      <w:r>
        <w:rPr>
          <w:color w:val="000000"/>
          <w:sz w:val="28"/>
          <w:szCs w:val="28"/>
        </w:rPr>
        <w:t>Место Южной Кореи в мировом промышленном производстве</w:t>
      </w:r>
    </w:p>
    <w:p>
      <w:pPr>
        <w:pStyle w:val="Normal"/>
        <w:spacing w:lineRule="auto" w:line="360"/>
        <w:ind w:firstLine="709"/>
        <w:jc w:val="both"/>
        <w:rPr>
          <w:color w:val="000000"/>
          <w:sz w:val="28"/>
          <w:szCs w:val="28"/>
        </w:rPr>
      </w:pPr>
      <w:r>
        <w:rPr>
          <w:color w:val="000000"/>
          <w:sz w:val="28"/>
          <w:szCs w:val="28"/>
        </w:rPr>
        <w:drawing>
          <wp:inline distT="0" distB="0" distL="0" distR="0">
            <wp:extent cx="2996565" cy="189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2996565" cy="18986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Одновременно в экономике страны продолжались важные структурные сдвиги. Было начато осуществление 15-летнего плана, определившего научно-техническую политику государства. Согласно этому плану приоритет все более стали отдавать микроэлектронике, тонкой химии, информатике, автоматизации, а также работам в области материаловедения, биотехнологии, менеджмента. При этом был ускорен переход от производства бытовой к выпуску промышленной электроники, в особенности телекоммуникационного оборудования, копировальных аппаратов, факсов, других современных средств связи, промышленных роботов. Реализация большой программы развития атомной энергетики привела к тому, что к концу 1990-х гг. в стране действовали уже 12 атомных реакторов, а до 2006 г. должны быть введены в эксплуатацию еще 9. Очень важное изменение наметилось и в макроструктуре хозяйства. Оно заключается в том, что непроизводственная сфера ныне развивается в Южной Корее быстрее, чем производственная. В результате доля ее в создании ВВП уже превысила </w:t>
      </w:r>
      <w:r>
        <w:rPr>
          <w:color w:val="000000"/>
          <w:sz w:val="28"/>
          <w:szCs w:val="28"/>
          <w:vertAlign w:val="superscript"/>
        </w:rPr>
        <w:t>1</w:t>
      </w:r>
      <w:r>
        <w:rPr>
          <w:color w:val="000000"/>
          <w:sz w:val="28"/>
          <w:szCs w:val="28"/>
        </w:rPr>
        <w:t>/</w:t>
      </w:r>
      <w:r>
        <w:rPr>
          <w:color w:val="000000"/>
          <w:sz w:val="28"/>
          <w:szCs w:val="28"/>
          <w:vertAlign w:val="subscript"/>
        </w:rPr>
        <w:t>2</w:t>
      </w:r>
      <w:r>
        <w:rPr>
          <w:color w:val="000000"/>
          <w:sz w:val="28"/>
          <w:szCs w:val="28"/>
        </w:rPr>
        <w:t>.</w:t>
      </w:r>
    </w:p>
    <w:p>
      <w:pPr>
        <w:pStyle w:val="Normal"/>
        <w:spacing w:lineRule="auto" w:line="360"/>
        <w:ind w:firstLine="709"/>
        <w:jc w:val="both"/>
        <w:rPr/>
      </w:pPr>
      <w:r>
        <w:rPr>
          <w:color w:val="000000"/>
          <w:sz w:val="28"/>
          <w:szCs w:val="28"/>
        </w:rPr>
        <w:t>В 1993 г. в экономический лексикон Южной Кореи вошло понятие «новая экономика», означавшее в первую очередь начало крупных социально-экономических преобразований.</w:t>
      </w:r>
    </w:p>
    <w:p>
      <w:pPr>
        <w:pStyle w:val="Normal"/>
        <w:spacing w:lineRule="auto" w:line="360"/>
        <w:ind w:firstLine="709"/>
        <w:jc w:val="both"/>
        <w:rPr/>
      </w:pPr>
      <w:r>
        <w:rPr>
          <w:color w:val="000000"/>
          <w:sz w:val="28"/>
          <w:szCs w:val="28"/>
        </w:rPr>
        <w:t>Дело в том, что в хозяйственном механизме страны роль государства всегда была очень велика, и это привело к возникновению крупного государственного сектора. Государство осуществляло также централизованное планирование экономики: с 1962 по 1996 г. было реализовано семь пятилетних планов. Правительство же стимулировало создание крупных финансово-промышленных групп – так называемых «чеболей», которые представляют собой огромные производственные конгломераты. Примерами их могут служить всемирно известные «Самсунг», «Хёндэ» или сталеплавильная компания П0СК0, которая в 1999 г. заняла первое место в мире по выплавке стали (26,5 млн т), опередив японскую «Ниппон Стил». Но с 1993 г. акцент стали делать на развитие частного сектора, мелкого и среднего бизнеса, еще большую либерализацию внешней торговли.</w:t>
      </w:r>
    </w:p>
    <w:p>
      <w:pPr>
        <w:pStyle w:val="Normal"/>
        <w:spacing w:lineRule="auto" w:line="360"/>
        <w:ind w:firstLine="709"/>
        <w:jc w:val="both"/>
        <w:rPr/>
      </w:pPr>
      <w:r>
        <w:rPr>
          <w:color w:val="000000"/>
          <w:sz w:val="28"/>
          <w:szCs w:val="28"/>
        </w:rPr>
        <w:t xml:space="preserve">Выше уже говорилось об очень большом ущербе, который нанес южнокорейской экономике валютно-финансовый кризис 1997–1998 гг., фактически переросший в общий экономический кризис. Выпуск промышленной продукции сократился, использование производственных мощностей уменьшилось. Трудности усугубились и из-за снижения спроса за рубежом на продукцию экспортных наукоемких отраслей южнокорейской промышленности – электронной техники и средств информатики, на которые приходится почти </w:t>
      </w:r>
      <w:r>
        <w:rPr>
          <w:color w:val="000000"/>
          <w:sz w:val="28"/>
          <w:szCs w:val="28"/>
          <w:vertAlign w:val="superscript"/>
        </w:rPr>
        <w:t>1</w:t>
      </w:r>
      <w:r>
        <w:rPr>
          <w:color w:val="000000"/>
          <w:sz w:val="28"/>
          <w:szCs w:val="28"/>
        </w:rPr>
        <w:t>/</w:t>
      </w:r>
      <w:r>
        <w:rPr>
          <w:color w:val="000000"/>
          <w:sz w:val="28"/>
          <w:szCs w:val="28"/>
          <w:vertAlign w:val="subscript"/>
        </w:rPr>
        <w:t>3</w:t>
      </w:r>
      <w:r>
        <w:rPr>
          <w:color w:val="000000"/>
          <w:sz w:val="28"/>
          <w:szCs w:val="28"/>
        </w:rPr>
        <w:t xml:space="preserve"> экспорта страны. Международный долг Республики Корея достиг почти 140 млрд долл. Дефицит платежного баланса резко вырос. Словом, это был такой экономический крах, что президенту Южной Кореи (редчайший случай!) пришлось просить прощения у всей нации. Для выхода из кризиса правительство приняло систему мер, в том числе и в отношении «чеболей». Был провозглашен курс на дальнейшее уменьшение государственного вмешательства в экономику. Не оставил Южную Корею в беде и Международный валютный фонд, которой предоставил ей кредит в размере 57 млрд долл. – самый крупный за всю историю существования МВФ. Это помогло стране преодолеть кризис, а в начале XXI в. постепенно восстановить свои позиции в мировой экономике. Уже говорилось о том, что по объему ВВП современная Южная Корея занимает 14-е место в мире.</w:t>
      </w:r>
    </w:p>
    <w:p>
      <w:pPr>
        <w:pStyle w:val="Normal"/>
        <w:spacing w:lineRule="auto" w:line="360"/>
        <w:ind w:firstLine="709"/>
        <w:jc w:val="both"/>
        <w:rPr/>
      </w:pPr>
      <w:r>
        <w:rPr>
          <w:color w:val="000000"/>
          <w:sz w:val="28"/>
          <w:szCs w:val="28"/>
        </w:rPr>
        <w:t>За пять десятилетий индустриализации и экономических реформ территориальная структура хозяйства Южной Кореи также сильно изменилась. На первом-втором этапах ведущую роль в этом процессе играла северо-западная часть страны с городами Сеул, Инчхон, или, иными словами, столичный регион . Он имел развитую легкую промышленность и обладал выгодным транспортно-географическим положением. На третьем этапе, когда приоритет получила тяжелая промышленность, быстрее стали развиваться приморские районы: как и в Японии, такой сдвиг к морю был обусловлен необходимостью ввоза сырья и топлива морским путем. В наибольшей мере он коснулся юго-восточного побережья страны (металлургический комбинат мощностью 10 млн т в Пхохане, автомобильный и нефтехимический заводы в Ульсане), где новый промышленный район сложился в агломерации крупнейшего корейского порта Пусан. Именно к нему было направлено большинство тех морских транспортных мостов (угольного, железорудного, нефтяного, газового), которые связали</w:t>
      </w:r>
    </w:p>
    <w:p>
      <w:pPr>
        <w:pStyle w:val="Normal"/>
        <w:spacing w:lineRule="auto" w:line="360"/>
        <w:ind w:firstLine="709"/>
        <w:jc w:val="both"/>
        <w:rPr/>
      </w:pPr>
      <w:r>
        <w:rPr>
          <w:color w:val="000000"/>
          <w:sz w:val="28"/>
          <w:szCs w:val="28"/>
        </w:rPr>
        <w:t>Южную Корею с Австралией, регионом Персидского залива, Индонезией и другими странами. По числу крупнейших морских портов эта небольшая страна уступает только Японии, Китаю и США.</w:t>
      </w:r>
    </w:p>
    <w:p>
      <w:pPr>
        <w:pStyle w:val="Normal"/>
        <w:spacing w:lineRule="auto" w:line="360"/>
        <w:ind w:firstLine="709"/>
        <w:jc w:val="both"/>
        <w:rPr>
          <w:color w:val="000000"/>
          <w:sz w:val="28"/>
          <w:szCs w:val="28"/>
        </w:rPr>
      </w:pPr>
      <w:r>
        <w:rPr>
          <w:color w:val="000000"/>
          <w:sz w:val="28"/>
          <w:szCs w:val="28"/>
        </w:rPr>
        <w:t>В целом региональная политика, жестко проводившаяся корейским правительством, была направлена на уменьшение преобладающей роли столичного и на развитие других районов. Она привела к тому, что доля Сеула в промышленном производстве страны уменьшилась с 21 % в 1980 г. до 14 % в 1990 г. Но нужно учитывать и то, что доля столицы в городском населении страны за это же десятилетие возросла с 22 до 25 %. И то, что с середины 1980-х гг. продолжается развитие ряда городов, которые функционально тесно связаны с Сеулом. В результате население всего столичного региона уже превысило 18 млн челове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857625" cy="2175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3857625" cy="2175510"/>
                    </a:xfrm>
                    <a:prstGeom prst="rect">
                      <a:avLst/>
                    </a:prstGeom>
                  </pic:spPr>
                </pic:pic>
              </a:graphicData>
            </a:graphic>
          </wp:inline>
        </w:drawing>
      </w:r>
    </w:p>
    <w:p>
      <w:pPr>
        <w:pStyle w:val="Normal"/>
        <w:spacing w:lineRule="auto" w:line="360"/>
        <w:ind w:firstLine="709"/>
        <w:jc w:val="both"/>
        <w:rPr/>
      </w:pPr>
      <w:r>
        <w:rPr>
          <w:color w:val="000000"/>
          <w:sz w:val="28"/>
          <w:szCs w:val="28"/>
        </w:rPr>
        <w:t>Рис 1.Небоскребы Сеу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Одновременно сформировался и главный промышленный «коридор» Сеул – Пусан, проделавший путь от преобладания легкой и пищевой промышленности до приоритета электроники и других наукоемких производств. Несмотря на это еще в середине 1990-х гг. в столичном регионе было сконцентрировано </w:t>
      </w:r>
      <w:r>
        <w:rPr>
          <w:color w:val="000000"/>
          <w:sz w:val="28"/>
          <w:szCs w:val="28"/>
          <w:vertAlign w:val="superscript"/>
        </w:rPr>
        <w:t>2</w:t>
      </w:r>
      <w:r>
        <w:rPr>
          <w:color w:val="000000"/>
          <w:sz w:val="28"/>
          <w:szCs w:val="28"/>
        </w:rPr>
        <w:t>/</w:t>
      </w:r>
      <w:r>
        <w:rPr>
          <w:color w:val="000000"/>
          <w:sz w:val="28"/>
          <w:szCs w:val="28"/>
          <w:vertAlign w:val="subscript"/>
        </w:rPr>
        <w:t xml:space="preserve">3 </w:t>
      </w:r>
      <w:r>
        <w:rPr>
          <w:color w:val="000000"/>
          <w:sz w:val="28"/>
          <w:szCs w:val="28"/>
        </w:rPr>
        <w:t>всех наукоемких предприятий страны. Но затем эта доля начала уменьшаться, ибо принятая в 1991 г. программа создания девяти новых технополисов и технопарков предусматривает их размещение за пределами столичного региона. Добавим, что «коридор» Сеул – Пусан не только промышленный, но и транспортный, поскольку два эти города соединены фактически транспортной полимагистралью. А в 2004 г. вошла в строй высокоскоростная железная дорога Сеул – Пусан длиной 412 км с шестью станциями, туннелями общей протяженностью 139 км, а также мостами (112 км) и насыпями (111 км). После намечаемого сооружения транскорейской железнодорожной магистрали, которая свяжет обе Кореи с Транссибом, этот коридор приобретет международный характер.</w:t>
      </w:r>
    </w:p>
    <w:p>
      <w:pPr>
        <w:pStyle w:val="Normal"/>
        <w:spacing w:lineRule="auto" w:line="360"/>
        <w:ind w:firstLine="709"/>
        <w:jc w:val="both"/>
        <w:rPr/>
      </w:pPr>
      <w:r>
        <w:rPr>
          <w:color w:val="000000"/>
          <w:sz w:val="28"/>
          <w:szCs w:val="28"/>
        </w:rPr>
        <w:t>Что же касается свободных экономических зон, то их в Южной Корее несколько. Самая крупная была учреждена еще в 1970 г. в портовом городе Масан на юго-востоке страны. В этой зоне работают более 70 предприятий, половина из которых – совместные с Японией и США. Они выпускают компьютеры, оргтехнику, бытовую электронику, электрозвуковые системы, медицинское оборудование, приборы, оптику и т. п. Объем экспорта этой зоны превышает 2 млрд долл. в год.</w:t>
      </w:r>
    </w:p>
    <w:p>
      <w:pPr>
        <w:pStyle w:val="Normal"/>
        <w:spacing w:lineRule="auto" w:line="360"/>
        <w:ind w:firstLine="709"/>
        <w:jc w:val="both"/>
        <w:rPr>
          <w:color w:val="000000"/>
          <w:sz w:val="28"/>
          <w:szCs w:val="28"/>
        </w:rPr>
      </w:pPr>
      <w:r>
        <w:rPr>
          <w:color w:val="000000"/>
          <w:sz w:val="28"/>
          <w:szCs w:val="28"/>
        </w:rPr>
        <w:t>Транспорт в Корее развит очень хорошо.Составы Национальной железнодорожной компании связывают основные города страны. Билеты на поезд лучше покупать заранее, особенно на воскресные дни и дни местных праздников. Также есть междугородные автобусы, на которых можно добраться до любого города. Страна небольшая, и от Сеула до самого дальнего крупного города, Пусана, можно доехать за 4-5 часов. Автобусы удобные и чистые, летом — кондиционируемые, между крупными городами ходят очень часто, каждые 15-30 минут. Автобусы-экспрессы повышенной комфортности («deluxe») дороже обычных, но пользуются популярностью. Места для пассажиров в них оборудованы всеми удобствами, включая мобильные телефоны, телевизоры и видеомагнитофоны. Билеты тоже лучше заказывать заранее.</w:t>
      </w:r>
    </w:p>
    <w:p>
      <w:pPr>
        <w:pStyle w:val="Normal"/>
        <w:spacing w:lineRule="auto" w:line="360"/>
        <w:ind w:firstLine="709"/>
        <w:jc w:val="both"/>
        <w:rPr>
          <w:color w:val="000000"/>
          <w:sz w:val="28"/>
          <w:szCs w:val="28"/>
        </w:rPr>
      </w:pPr>
      <w:r>
        <w:rPr>
          <w:color w:val="000000"/>
          <w:sz w:val="28"/>
          <w:szCs w:val="28"/>
        </w:rPr>
        <w:t>Между городами, расположенными на побережье, курсируют морские пассажирские суда, паромы связывают Пусан и Чеджудо, Мокпхо и Хондо, Пхохан и Уллындо.</w:t>
      </w:r>
    </w:p>
    <w:p>
      <w:pPr>
        <w:pStyle w:val="Normal"/>
        <w:spacing w:lineRule="auto" w:line="360"/>
        <w:ind w:firstLine="709"/>
        <w:jc w:val="both"/>
        <w:rPr>
          <w:color w:val="000000"/>
          <w:sz w:val="28"/>
          <w:szCs w:val="28"/>
        </w:rPr>
      </w:pPr>
      <w:r>
        <w:rPr>
          <w:color w:val="000000"/>
          <w:sz w:val="28"/>
          <w:szCs w:val="28"/>
        </w:rPr>
        <w:t>Общественный транспорт в Корее развит очень хорошо и к тому же очень дешев. Городскими автобусами иностранцам пользоваться трудно: все объявления и надписи — только по-корейски, поэтому основными виды транспорта для туристов — такси и метро. Обширные системы линий метрополитена есть в Сеуле, Пусане, Тэгу и Инчхоне. Билеты можно купить в обычной кассе, а также в автоматах. Названия станций, таблицы в билетных кассах и обозначения переходов продублированы на английск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857500" cy="1611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2857500" cy="16116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2.Метро в Се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си в Корее много, они чисты, безопасны и недороги. Делятся на обычное и «deluxe». В обычном такси берут ~1 $ за посадку и первые 2 км, с полуночи до 4:00 действует 20 % наценка. Такси с фирменными табличками «Kind Call Taxi» и «KT Powertel» оборудованы устройствами для синхронного перевода, кассовыми аппаратами и терминалом с элекронной системой определения местонахождения автомобиля. Такси «deluxe» — повышенной комфортности, покрашены в черный цвет и имеют на крыше желтый знак с надписью «Deluxe taxi». Их можно найти на остановках возле крупных отелей, вокзалов, автобусных терминалов. Стоят они в два раз дороже обычных, зато на не имеют ночных наценок.</w:t>
      </w:r>
      <w:r>
        <w:br w:type="page"/>
      </w:r>
    </w:p>
    <w:p>
      <w:pPr>
        <w:pStyle w:val="Normal"/>
        <w:spacing w:lineRule="auto" w:line="360"/>
        <w:ind w:firstLine="709"/>
        <w:jc w:val="center"/>
        <w:rPr>
          <w:b/>
          <w:b/>
          <w:bCs/>
          <w:color w:val="000000"/>
          <w:sz w:val="28"/>
          <w:szCs w:val="28"/>
        </w:rPr>
      </w:pPr>
      <w:r>
        <w:rPr>
          <w:b/>
          <w:bCs/>
          <w:color w:val="000000"/>
          <w:sz w:val="28"/>
          <w:szCs w:val="28"/>
        </w:rPr>
        <w:t>Литература</w:t>
      </w:r>
    </w:p>
    <w:p>
      <w:pPr>
        <w:pStyle w:val="Normal"/>
        <w:spacing w:lineRule="auto" w:line="360"/>
        <w:ind w:firstLine="709"/>
        <w:jc w:val="center"/>
        <w:rPr>
          <w:b/>
          <w:b/>
          <w:bCs/>
          <w:color w:val="000000"/>
          <w:sz w:val="28"/>
          <w:szCs w:val="28"/>
        </w:rPr>
      </w:pPr>
      <w:r>
        <w:rPr>
          <w:b/>
          <w:bCs/>
          <w:color w:val="000000"/>
          <w:sz w:val="28"/>
          <w:szCs w:val="28"/>
        </w:rPr>
      </w:r>
    </w:p>
    <w:p>
      <w:pPr>
        <w:pStyle w:val="Normal"/>
        <w:tabs>
          <w:tab w:val="clear" w:pos="708"/>
          <w:tab w:val="left" w:pos="601" w:leader="none"/>
        </w:tabs>
        <w:spacing w:lineRule="auto" w:line="360"/>
        <w:jc w:val="both"/>
        <w:rPr>
          <w:color w:val="000000"/>
          <w:sz w:val="28"/>
          <w:szCs w:val="28"/>
        </w:rPr>
      </w:pPr>
      <w:r>
        <w:rPr>
          <w:color w:val="000000"/>
          <w:sz w:val="28"/>
          <w:szCs w:val="28"/>
        </w:rPr>
        <w:t>1. Страны и регионы мира. Экономико-политический справочник / Под ред. А.С. Булатова. – М.: Проспект, 2003.</w:t>
      </w:r>
    </w:p>
    <w:p>
      <w:pPr>
        <w:pStyle w:val="Normal"/>
        <w:tabs>
          <w:tab w:val="clear" w:pos="708"/>
          <w:tab w:val="left" w:pos="601" w:leader="none"/>
        </w:tabs>
        <w:spacing w:lineRule="auto" w:line="360"/>
        <w:jc w:val="both"/>
        <w:rPr/>
      </w:pPr>
      <w:r>
        <w:rPr>
          <w:color w:val="000000"/>
          <w:sz w:val="28"/>
          <w:szCs w:val="28"/>
        </w:rPr>
        <w:t>2. Страны мира. Новейший историко-географиче-ский иллюстрированный справочник. – Минск: Корвет, 2007.</w:t>
      </w:r>
    </w:p>
    <w:p>
      <w:pPr>
        <w:pStyle w:val="Normal"/>
        <w:tabs>
          <w:tab w:val="clear" w:pos="708"/>
          <w:tab w:val="left" w:pos="601" w:leader="none"/>
        </w:tabs>
        <w:spacing w:lineRule="auto" w:line="360"/>
        <w:jc w:val="both"/>
        <w:rPr/>
      </w:pPr>
      <w:r>
        <w:rPr>
          <w:color w:val="000000"/>
          <w:sz w:val="28"/>
          <w:szCs w:val="28"/>
        </w:rPr>
        <w:t>3. Экономическая и социальная география мира. Книга для чтения учащихся 10 кл. /Составитель А.П. Кузнецов. – М.: Просвещение, 2000.</w:t>
      </w:r>
    </w:p>
    <w:p>
      <w:pPr>
        <w:pStyle w:val="Normal"/>
        <w:tabs>
          <w:tab w:val="clear" w:pos="708"/>
          <w:tab w:val="left" w:pos="601" w:leader="none"/>
        </w:tabs>
        <w:spacing w:lineRule="auto" w:line="360"/>
        <w:jc w:val="both"/>
        <w:rPr/>
      </w:pPr>
      <w:r>
        <w:rPr>
          <w:color w:val="000000"/>
          <w:sz w:val="28"/>
          <w:szCs w:val="28"/>
        </w:rPr>
        <w:t>4. Данные сайта http://www.turizm.ru.</w:t>
      </w:r>
    </w:p>
    <w:p>
      <w:pPr>
        <w:pStyle w:val="Normal"/>
        <w:tabs>
          <w:tab w:val="clear" w:pos="708"/>
          <w:tab w:val="left" w:pos="601" w:leader="none"/>
        </w:tabs>
        <w:spacing w:lineRule="auto" w:line="360"/>
        <w:jc w:val="both"/>
        <w:rPr/>
      </w:pPr>
      <w:r>
        <w:rPr>
          <w:color w:val="000000"/>
          <w:sz w:val="28"/>
          <w:szCs w:val="28"/>
        </w:rPr>
        <w:t>5. Данные сайта http://www.phototraveller.com.ua.</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56:00Z</dcterms:created>
  <dc:creator>bezo3</dc:creator>
  <dc:description/>
  <cp:keywords/>
  <dc:language>en-US</dc:language>
  <cp:lastModifiedBy>SYSTEM</cp:lastModifiedBy>
  <dcterms:modified xsi:type="dcterms:W3CDTF">2011-09-25T02:56:00Z</dcterms:modified>
  <cp:revision>2</cp:revision>
  <dc:subject/>
  <dc:title>                Феномен развития Республики Корея</dc:title>
</cp:coreProperties>
</file>