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АРИАНТ 5</w:t>
      </w:r>
    </w:p>
    <w:p>
      <w:pPr>
        <w:pStyle w:val="TextBody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айте физико-географическую и навигационную характеристику арктических морей и Северного морского пути.</w:t>
      </w:r>
    </w:p>
    <w:p>
      <w:pPr>
        <w:pStyle w:val="TextBody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rStyle w:val="Accented"/>
          <w:b/>
          <w:bCs/>
          <w:color w:val="333333"/>
          <w:sz w:val="28"/>
          <w:szCs w:val="28"/>
        </w:rPr>
        <w:t>А</w:t>
      </w:r>
      <w:r>
        <w:rPr>
          <w:b/>
          <w:bCs/>
          <w:color w:val="333333"/>
          <w:sz w:val="28"/>
          <w:szCs w:val="28"/>
        </w:rPr>
        <w:t>рктика</w:t>
      </w:r>
      <w:r>
        <w:rPr>
          <w:color w:val="333333"/>
          <w:sz w:val="28"/>
          <w:szCs w:val="28"/>
        </w:rPr>
        <w:t xml:space="preserve"> (от греч. arktikys — северный), северная полярная область земного шара, включающая окраины материков Евразии и Северной Америки и почти весь Северный Ледовитый океан (кроме востока и юга Норвежского моря) со всеми его островами (кроме прибрежных островов Норвегии), а также прилегающие части Атлантического и Тихого океанов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333333"/>
          <w:sz w:val="28"/>
          <w:szCs w:val="28"/>
        </w:rPr>
        <w:t>Большую часть арктики (около 13 млн. км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) занимает Северный Ледовитый океан. Здесь широко развита область шельфа с глубинами менее 200 м, занятая окраинными морями (Баренцево, Белое, Карское, море Лаптевых, Восточно-Сибирское и Чукотское). Дно этих морей — подводное продолжение платформенных структур суши. Переходная зона представлена материковым склоном с глубинами 180— 3000 м. Центральная часть океана — Арктический бассейн — область глубоководных котловин (глубина до 5449 м в котловине Нансена) и подводных хребтов, из которых наиболее значительным является хребет Ломоносова.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color w:val="333333"/>
          <w:sz w:val="28"/>
          <w:szCs w:val="28"/>
        </w:rPr>
        <w:t>Геологическое строение.</w:t>
      </w:r>
      <w:r>
        <w:rPr>
          <w:color w:val="333333"/>
          <w:sz w:val="28"/>
          <w:szCs w:val="28"/>
        </w:rPr>
        <w:t xml:space="preserve"> Из Атлантического океана в область арктики протягивается срединно-океанический вулканический хребет. Его отдельные звенья (хребты Исландско-Ян-Майенский, Мона, Книповича и Гаккеля) составляют части мобильной зоны, простирающейся из Атлантики через арктику в Тихий океан.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color w:val="333333"/>
          <w:sz w:val="28"/>
          <w:szCs w:val="28"/>
        </w:rPr>
        <w:t>Климат.</w:t>
      </w:r>
      <w:r>
        <w:rPr>
          <w:color w:val="333333"/>
          <w:sz w:val="28"/>
          <w:szCs w:val="28"/>
        </w:rPr>
        <w:t xml:space="preserve"> Полярные день и ночь обусловливают крайне неравномерное поступление солнечной радиации в течение года. Радиационный баланс в южных районах Арктики положительный, составляет 420—630 Мдж/(м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·год) [10—15 ккал/(см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·год)], т. е. в 2—3 раза меньше, чем в умеренных широтах, а в Арктическом бассейне, как правило, отрицательный [потеря тепла 85—125 Мдж/(м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·год) или 2—3 ккал/(см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·год)]. Но эта потеря компенсируется притоком в Арктике тёплых воздушных и водных масс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Зимой большая часть Арктики охвачена интенсивной циклонической деятельностью. С циклонами, приходящими с севера Атлантического океана и в меньшей мере с Тихого океана, связаны наиболее высокие зимние температуры воздуха, максимальная облачность и количество осадков, резкие смены погоды и частые сильные ветры. Антициклоническая циркуляция развивается зимой главным образом в Сибирском районе Арктики, несколько слабее в притихоокеанской части Арктического бассейна — в Канадском и Гренландском районах. В этих районах отмечаются очень низкие температуры воздуха, небольшая облачность, незначительное количество осадков и слабые или умеренные ветры. Летом характер атмосферной циркуляции в большей части Арктики противоположен зимнему, но воздействие её на климат невелико, т.к. интенсивность её слабее, чем зимой. Климат почти всего Атлантического района Арктики находится под влиянием тёплого Северо-Атлантического течения. Воздействие тёплых вод Тихого океана значительно слабее из-за меньшего притока их через сравнительно узкий и мелководный Берингов пролив.</w:t>
      </w:r>
    </w:p>
    <w:p>
      <w:pPr>
        <w:pStyle w:val="Style16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Средние температуры самого холодного зимнего месяца — января — колеблются от —2, —4°С в южной части Атлантического района до —25°С на севере Баренцева моря, запада Гренландского моря, в морях Баффина и Чукотском и от —32, —36°С в Сибирском районе Арктики, на севере Канадского и в прилегающей к нему части Арктического бассейна до —45, —50°С в центральной части Гренландии. Минимальные температуры в этих районах иногда снижаются до —55, —60°С, только в Арктическом бассейне они не опускаются ниже —45, —50°С. При прорывах глубоких циклонов температура иногда повышается до —2, —10°С. В результате сильного выхолаживания поверхности в этих районах постоянны инверсии температуры воздуха. Абсолютная влажность воздуха мала (парциальное давление водяного пара от 0,5 до 2—3 мбар), относительная влажность — высокая (80—90%). Облачность зимой особенно велика на Ю. Атлантического района А. Здесь за год выпадает 350—400 мм осадков. В Сибирском и Канадском районах преобладает малооблачная погода. В Сибирском районе и близ Северного полюса осадков выпадает 150—200 мм, в Канадском районе 100—120 мм. Ветры почти над всем советским побережьем А. преобладают южные и юго-западные — зимний муссон. В Атлантическом и Тихоокеанском районах ветры преимущественно неустойчивые, сильные; часты метели. Во многих горных районах возникает бора (скорость ветра более 40 м/сек). Средняя температура воздуха в июле (самом тёплом летнем месяце) в Арктическом бассейне от 0 до—1°С, вблизи побережья морей она повышается до 2, —3°С, в материковых районах до 6—10°С. В центральной части Гренландии средняя температура июля —10, —12°С. Максимальные температуры в Арктическом бассейне могут повышаться до 4—5°С, на побережье до 20—25°C, а вдали от морей даже до 30°C. Заморозки возможны всё лето. В южных районах температура иногда понижается до —2, —4°С, в Арктическом бассейне до —5, —7°С. Относительная влажность над Арктическим бассейном составляет 95—98%, поэтому летом там часты туманы, низкая слоистая облачность. Летом в А. часты моросящие дожди, нередко с мокрым снегом, ветры преимущественно умеренные.</w:t>
      </w:r>
    </w:p>
    <w:p>
      <w:pPr>
        <w:pStyle w:val="Style16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Суровый климат обусловливает низкую температуру океанических вод. В области распространения дрейфующих льдов в течение всего года температура поверхностного слоя вод (толщиной 100—200 м) близка к —2°С. В районах, очищающихся от льда летом, вода нагревается на несколько градусов выше нуля, однако большое количество тепла приносят тёплые течения.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color w:val="333333"/>
          <w:sz w:val="28"/>
          <w:szCs w:val="28"/>
        </w:rPr>
        <w:t>Морские льды и ледники.</w:t>
      </w:r>
      <w:r>
        <w:rPr>
          <w:color w:val="333333"/>
          <w:sz w:val="28"/>
          <w:szCs w:val="28"/>
        </w:rPr>
        <w:t xml:space="preserve"> Большая часть водной поверхности Арктики в течение всего года покрыта плавучими льдами (около 11 млн. км</w:t>
      </w:r>
      <w:r>
        <w:rPr>
          <w:color w:val="333333"/>
          <w:sz w:val="28"/>
          <w:szCs w:val="28"/>
          <w:vertAlign w:val="superscript"/>
        </w:rPr>
        <w:t xml:space="preserve">2 </w:t>
      </w:r>
      <w:r>
        <w:rPr>
          <w:color w:val="333333"/>
          <w:sz w:val="28"/>
          <w:szCs w:val="28"/>
        </w:rPr>
        <w:t>зимой и около 8 млн. км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 xml:space="preserve"> летом). Толщина однолетних льдов 0,8—1,8 м, многолетних 3—4 м. Торосы обычно имеют высоту 3—5 м, в отд. случаях до 10—15 м. Встречаются айсберги и ледяные острова — оторвавшиеся участки шельфовых ледников (главным образом из района о. Элсмир). Ледяной покров существенно затрудняет мореплавание в арктических морях и делает их доступными для транспортных судов (как правило, в сопровождении ледоколов) лишь в течение 2—3 летних месяцев.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color w:val="333333"/>
          <w:sz w:val="28"/>
          <w:szCs w:val="28"/>
        </w:rPr>
        <w:t>Аркт</w:t>
      </w:r>
      <w:r>
        <w:rPr>
          <w:rStyle w:val="Accented"/>
          <w:b/>
          <w:bCs/>
          <w:color w:val="333333"/>
          <w:sz w:val="28"/>
          <w:szCs w:val="28"/>
        </w:rPr>
        <w:t>и</w:t>
      </w:r>
      <w:r>
        <w:rPr>
          <w:b/>
          <w:bCs/>
          <w:color w:val="333333"/>
          <w:sz w:val="28"/>
          <w:szCs w:val="28"/>
        </w:rPr>
        <w:t>ческий басс</w:t>
      </w:r>
      <w:r>
        <w:rPr>
          <w:rStyle w:val="Accented"/>
          <w:b/>
          <w:bCs/>
          <w:color w:val="333333"/>
          <w:sz w:val="28"/>
          <w:szCs w:val="28"/>
        </w:rPr>
        <w:t>е</w:t>
      </w:r>
      <w:r>
        <w:rPr>
          <w:b/>
          <w:bCs/>
          <w:color w:val="333333"/>
          <w:sz w:val="28"/>
          <w:szCs w:val="28"/>
        </w:rPr>
        <w:t>йн,</w:t>
      </w:r>
      <w:r>
        <w:rPr>
          <w:color w:val="333333"/>
          <w:sz w:val="28"/>
          <w:szCs w:val="28"/>
        </w:rPr>
        <w:t xml:space="preserve"> Полярный бассейн, Центральный Арктический бассейн, глубоководная часть Северного Ледовитого океана, ограниченная с юга краем материковой отмели Евразии и Северной Америки. Площадь около 5,3 млн. км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. Антарктический бассейн расчленён 3 подводными хребтами — Гаккеля (минимальная глубина 400 м), Ломоносова (954 м), Менделеева и поднятиями (Альфа и Чукотским) на подводные котловины: Нансена (наибольшая глубина 5449 м), Амундсена (4321 м), Макарова (3940 м), Подводников (3285 м), Толля (2780 л1), Канадскую (3838 м) и «Северный полюс» (2288 м). Дно покрыто слоем ила толщиной от 0,5 до 2,5 км. Климат суровый. Средняя температура января от —30 до —34°С, июля около 0°С. Таким образом, антарктический бассейн круглый год покрыт сплочёнными дрейфующими льдами, в основном многолетними («паком»). Температура поверхностного слоя воды  —1,8°С, солёность понижается стоком рек и летним таянием льдов до 30—32‰. Этот слой подстилается более плотными тёплыми атлантическими водами, которые погружаются к северу от Шпицбергена и распространяются по всему антарктическому бассейну на глубинах от 150—200 м до 800 м. Их температура около 1°С, солёность 34,5‰ и более. В восточной части антарктического бассейна на глубинах от 50 до 100 м распространяются тихоокеанские воды, которые поступают из Берингова моря и прослеживаются до хребта Ломоносова. Их температура около—1,4°С, солёность 33‰. Ниже 800 м антарктический бассейн занят придонной водой с температурой около —1°С и солёностью более 34,5‰. Циркуляция вод и льдов определяется ветром и водообменом с Атлантическим и Тихим океанами. В Канадском районе антарктического бассейна развивается устойчивая антициклональная циркуляция льдов и поверхностных вод. В остальной части господствует поток льдов и вод трансарктического течения, направленный от Берингова моря к Гренландии. Средние скорости дрейфа льда и постоянных течений составляют 2—4 км/сут. В водах антарктического бассейна обнаружено 70 видов фитопланктона, среди них преобладают диатомовые водоросли, 80 различных форм зоопланктона. Животный мир — моржи, тюлени, белые медведи обитают преимущественно в периферийных частях антарктического бассейна.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color w:val="333333"/>
          <w:sz w:val="28"/>
          <w:szCs w:val="28"/>
        </w:rPr>
        <w:t>С</w:t>
      </w:r>
      <w:r>
        <w:rPr>
          <w:rStyle w:val="Accented"/>
          <w:b/>
          <w:bCs/>
          <w:color w:val="333333"/>
          <w:sz w:val="28"/>
          <w:szCs w:val="28"/>
        </w:rPr>
        <w:t>е</w:t>
      </w:r>
      <w:r>
        <w:rPr>
          <w:b/>
          <w:bCs/>
          <w:color w:val="333333"/>
          <w:sz w:val="28"/>
          <w:szCs w:val="28"/>
        </w:rPr>
        <w:t>верный морск</w:t>
      </w:r>
      <w:r>
        <w:rPr>
          <w:rStyle w:val="Accented"/>
          <w:b/>
          <w:bCs/>
          <w:color w:val="333333"/>
          <w:sz w:val="28"/>
          <w:szCs w:val="28"/>
        </w:rPr>
        <w:t>о</w:t>
      </w:r>
      <w:r>
        <w:rPr>
          <w:b/>
          <w:bCs/>
          <w:color w:val="333333"/>
          <w:sz w:val="28"/>
          <w:szCs w:val="28"/>
        </w:rPr>
        <w:t>й путь</w:t>
      </w:r>
      <w:r>
        <w:rPr>
          <w:color w:val="333333"/>
          <w:sz w:val="28"/>
          <w:szCs w:val="28"/>
        </w:rPr>
        <w:t xml:space="preserve"> (СМП), судоходная магистраль, проходящая вдоль северных берегов России по морям Северного Ледовитого океана (Баренцево, Карское, Лаптевых, Восточно-Сибирское, Чукотское и Берингово), соединяющая европейские и дальневосточные российские порты, а также устья судоходных сибирских рек в единую общесоюзную транспортную систему; главная морская коммуникация в Арктике.</w:t>
      </w:r>
    </w:p>
    <w:p>
      <w:pPr>
        <w:pStyle w:val="Style16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СМП почти в 2 раза короче других морских путей из Европы на Дальний Восток — от Санкт-Петербурга до Владивостока по СМП 14 280 км, от Санкт-Петербурга до Владивостока через Суэцкий канал 23 200 км, а вокруг мыса Доброй Надежды 29 400 км.</w:t>
      </w:r>
    </w:p>
    <w:p>
      <w:pPr>
        <w:pStyle w:val="Style16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Длина основной ледовой трассы СМП от новоземельских проливов до порта Провидения 5610 км; протяжённость судоходных речных путей, примыкающих к СМП, составляет около 37000 км. Однако продолжительная и суровая зима при коротком и холодном лете обусловливают большую ледовитость арктических морей, являются главным препятствием для прохода судов на значительных отрезках трассы; наиболее трудные условия плавания складываются в районах больших скоплений тяжёлых льдов, которые до конца не разрушаются даже в самые тёплые месяцы (Таймырский и Лионский ледовые массивы). Проводка транспортов через эти массивы возможна только с помощью ледоколов. Для эксплуатации трассы созданы специальные службы: пароходства и морские, речные и авиационные порты, гидрографические и промышленно-транспортные предприятия, научные институты и сеть полярных гидрометеостанций.</w:t>
      </w:r>
    </w:p>
    <w:p>
      <w:pPr>
        <w:pStyle w:val="Style16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овременный СМП — результат разносторонней деятельности государства, и в то же время итог многовекового освоения северных окраин России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 период 60-80-х годов прошлого века Северный морской путь дал нашему государству только на экспорте западносибирской нефти астрономическую сумму в 500 миллиардов долларов. И ныне по нему перевозят колымское золото и платину, лес, никель, нефть. Однако, защищая стратегические перевозки, Северный флот нередко нуждался в помощи Севморпути, особенно его мощного ледокольного флота. </w:t>
      </w:r>
    </w:p>
    <w:p>
      <w:pPr>
        <w:pStyle w:val="TextBody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характеризуйте морской транспортный флот развитых и высокоразвитых стран. Современный тоннаж и его распределение  среди развитых и  высокоразвитых стран: США, Канада, Япония, Германия, Великобритания, Франция Италия, Норвегия и Нидерланды. Основные тенденции развития флота. Крупнейшие порты мира и их характеристика.</w:t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96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4"/>
        <w:gridCol w:w="2301"/>
        <w:gridCol w:w="2587"/>
        <w:gridCol w:w="2308"/>
      </w:tblGrid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bookmarkStart w:id="0" w:name="part_12653"/>
            <w:bookmarkEnd w:id="0"/>
            <w:r>
              <w:rPr>
                <w:color w:val="333333"/>
                <w:sz w:val="28"/>
                <w:szCs w:val="28"/>
              </w:rPr>
              <w:t xml:space="preserve">Государства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Число пароходов, тонн 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аловая вместимость, тонн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Чистая вместимость, тонн 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еликобритания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5649 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1859581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7395784 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Германия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031 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169029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353940 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ША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674 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183851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808392 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ранция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545 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060238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563989 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Норвегия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719 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769242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479304 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Италия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04 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556494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58761 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Япония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38 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477311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96639 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Голландия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57 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455776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306363 </w:t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color w:val="333333"/>
          <w:sz w:val="28"/>
          <w:szCs w:val="28"/>
        </w:rPr>
        <w:t>Морские порты</w:t>
      </w:r>
      <w:r>
        <w:rPr>
          <w:color w:val="333333"/>
          <w:sz w:val="28"/>
          <w:szCs w:val="28"/>
        </w:rPr>
        <w:t xml:space="preserve"> разделяются в основном на гражданские (торговые, рыбные и др.) и военные. Торговые порты обычно служат перевалочными пунктами для грузов, направляемых морским путём за границу (экспорт) или обратно (импорт), а также для грузов, перевозимых между портами одной страны (каботаж). Среди торговых портов различают порты общего назначения, выполняющие разнообразные грузовые операции (к ним относится большинство крупных портов международной торговли — Владивосток, Лондон, Марсель, Нью-Йорк и др.), и специализированные порты, предназначенные главным образом для операций с грузом одной категории, определяющим характер всей работы портов, например, с углем (Кардифф), лесом (Архангельск), нефтью (Абадан); сюда же могут быть отнесены пассажирские порты (например, Ялта, Сочи, французский порт Кале), для которых грузовые операции имеют второстепенное значение. Особый вид морских портов — морские станции, обеспечивающие снабжение проходящих судов топливом, пресной водой, продовольствием. Рыбные порты (например, Калининградский или Мурманский) служат базами рыболовецкого флота; в них помимо складов-холодильников нередко размещаются и предприятия по переработке рыбы. Порты -убежища представляют собой рейды, на которых во время штормов под искусственной или естественной защитой могут становиться на свои якоря или специальные бочки суда каботажного плавания, траулеры, промысловые шхуны, моторные боты. В портах-убежищах обычно имеются судоремонтные мастерские и судоподъёмные средства для оказания помощи судам, получившим повреждения. Военные порты служат для базирования соединений кораблей военного флота и обычно являются составной частью баз военно-морских.</w:t>
      </w:r>
    </w:p>
    <w:p>
      <w:pPr>
        <w:pStyle w:val="Style16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 xml:space="preserve">По транспортному значению различают порты: мировые (центры мировой торговли), представляющие собой узлы мощных грузовых потоков, направляющихся с океана внутрь материка и обратно: международные, обслуживающие обмен грузов между различными странами; местные, посещаемые преимущественно судами каботажного плавания или служащие укрытиями для мелких судов.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333333"/>
          <w:sz w:val="28"/>
          <w:szCs w:val="28"/>
        </w:rPr>
        <w:t xml:space="preserve">Естественными морскими портами большей частью являются устья рек, где и расположены важнейшие торговые порты — Лондон, Ливерпуль, Гавр, Нью-Йорк, Бомбей, Шанхай, Антверпен, Бордо, Роттердам, Гулль, Бремен, Штеттин, Данциг, Кенигсберг, Любек, Лиссабон, Севилья, С.-Петербург, Рига. Некоторые порты этого рода, как, напр., Гамбург и Монреаль, Николаев, расположены на реке выше собственного устья. Месторасположение многих портов зависит от времени их устройства. Весьма важное значение для многих портов, расположенных при устьях рек, имеют приливы и отливы. Без них многие порты, как, например, Гамбург, Амстердам, Роттердам, потеряли бы свое значение. Порты на реках имеют перед другими то преимущество, что река вместе с тем представляет удобный путь, соединяющий порт с внутренностью страны. С другой стороны, неудобством является то, что реки подвержены обмелению вследствие складывающихся наносов, а устья их большей частью бывают преграждены баром, который не всегда может быть удален землечерпанием, так как на углубленном месте через некоторое время снова образуются мели. </w:t>
      </w:r>
    </w:p>
    <w:p>
      <w:pPr>
        <w:pStyle w:val="Style16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ливы между морями представляют иногда также хорошие условия для образования естественного порта — таковы Константинополь, Копенгаген, Эскимальт (Ванкувер). Большое число естественных портов расположены в бухтах, которые, в зависимости от извилистости берегов и окружающих возвышенностей, более или менее укрыты от ветров определенного направления. Примеры представляют Батум, Севастополь, Христиания, Портсмут, Специя, Смирна, Бейрут, Кадикс, Порт-о-Пренс, Багия, Вальпарайзо, Иокагама, Кобе, Хакодате, Батавия, Аден, Занзибар, Капштадт, Мельбурн, Севастополь. Фиорды и другие заливы, далеко врезывающиеся в сушу, также представляют удобные условия для возникновения портов. К таким принадлежат Берген, Стокгольм, Бостон, Ла-Корунья, Брест, Плимут, Фальмут, Сидней. Часть моря может быть отделена от остального пространства песчаной наносной косой или выступающими из моря отложениями, образующими характерные формы гаффов (на Балтийском море) и лагун (на Адриатическом), удобных для устройства порта. Таковы порты Мемель, Пиллау, Венеция. Наконец, вулканические возвышения, коралловые выступы и расположенные близ берега острова могут служить прикрытием, под защитой которых образуется естественный порт. К этому типу принадлежат Аден, Санторин, Гонолулу, Ания, в древности Александрия, Тир и Сидон и современные Кальяо, Соутгамптон, Портсмут. Где отсутствуют естественные условия для устройства порта, прибегают к искусственным сооружениям для доставления судам удобной стоянки и защиты от ветров и волнения. </w:t>
      </w:r>
    </w:p>
    <w:p>
      <w:pPr>
        <w:pStyle w:val="Normal"/>
        <w:overflowPunct w:val="false"/>
        <w:autoSpaceDE w:val="false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орской транспорт можно по праву считать наиболее универсальным видом транспорта, специализированным на обслуживании международной торговли. </w:t>
      </w:r>
    </w:p>
    <w:p>
      <w:pPr>
        <w:pStyle w:val="Normal"/>
        <w:overflowPunct w:val="false"/>
        <w:autoSpaceDE w:val="false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международном   судоходстве   сложились     две        формы организации перевозок  -  линейная  (регулярная)  и трамповая (нерегулярная).</w:t>
      </w:r>
    </w:p>
    <w:p>
      <w:pPr>
        <w:pStyle w:val="Normal"/>
        <w:overflowPunct w:val="false"/>
        <w:autoSpaceDE w:val="false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ждународные линейные  сообщения  организуются  морскими  перевозчиками на устойчивых географических направлениях международной торговли готовой          промышленной        продукцией,  полуфабрикатами, продовольствием  и  другими  товарами.  Международные   линии связывают  между  собой основные мировые экономические центры (Западную Европу,  Северную Америку и Дальний Восток)  и  эти центры с другими регионами. Особенностью линейного судоходства является  закрепление  судов  на  данном  направлении  и   их регулярные   заходы   в   определенные   порты   по   заранее объявленному          расписанию.  Перевозки оплачиваются грузоотправителями           по        ставкам   тарифа,   установленным перевозчиками.   Линейные   тарифы   стабильны   в        течение продолжительного периода времени.</w:t>
      </w:r>
    </w:p>
    <w:p>
      <w:pPr>
        <w:pStyle w:val="Normal"/>
        <w:overflowPunct w:val="false"/>
        <w:autoSpaceDE w:val="false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ем услуг, оказываемый морскими линейными перевозчиками грузоотправителям и грузополучателям значительно больше, чем в трамповом судоходстве. Обычно морские линейные перевозчики принимают на себя обязательства оплачивать стоимость погрузки товаров в порту отправления и выгрузки - в порту назначения. Дополнительные издержки            судовладельцев, связанные          со спецификой линейных условий,  возмещаются в тарифах линейного судоходства. Конкретное толкование линейных условий перевозок дается в проформах линейных коносаментов.</w:t>
      </w:r>
    </w:p>
    <w:p>
      <w:pPr>
        <w:pStyle w:val="Normal"/>
        <w:overflowPunct w:val="false"/>
        <w:autoSpaceDE w:val="false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ждународная линейная  перевозка      оформляется коносаментом, выдаваемым            морским перевозчиком грузоотправителю в    момент   передачи   груза   в   ведение перевозчика. По своей юридической природе коносамент является доказательством принятия  перевозчиком  поименованных  в  нем грузов. Кроме  того,   он   подтверждает   наличие   договора перевозки между  перевозчиком  и грузоотправителем.  Наконец, коносамент предоставляет грузоотправителю           и          иному  обозначенному в   нем   лицу   право  распорядится  грузом  и потребовать его   выдачи   в порту назначения против предоставления этого  документа.  Таким  образом,  коносамент является товарораспорядительным документом.  В последние годы в практику международных           линейных       перевозок   вместо коносамента начал  входить  другой  транспортный  документ  - морская накладная.            Этот   документ,      не являющийся товарораспорядительным, ускоряет  процедуру  сдачи  груза   в порту назначения.</w:t>
      </w:r>
    </w:p>
    <w:p>
      <w:pPr>
        <w:pStyle w:val="Normal"/>
        <w:overflowPunct w:val="false"/>
        <w:autoSpaceDE w:val="false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ждународное трамповое судоходство. В отличие от линейного, в трамповом судоходстве суда эксплуатируются на нерегулярной основе. Они не закрепляются за определенными направлениями, а свободно перемещаются из одной секции фрахтового рынка в другую в зависимости от спроса на тоннаж и  от предложения грузов.  Цена перевозки и другие  коммерческие условия устанавливаются  на  каждый рейс или несколько рейсов на основе договора.</w:t>
      </w:r>
    </w:p>
    <w:p>
      <w:pPr>
        <w:pStyle w:val="TextBody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TextBody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ишите основные районы размещения железной и марганцевой руд. Страны-экспортеры и страны-импортеры. Специализированные суда для перевозки навалочных грузов в том числе и руд. Направление грузопотоков руд в Мировом океане. Укажите основные крупные рудные порты, закономерности их размещения,  характеристики грузооборота.</w:t>
      </w:r>
    </w:p>
    <w:p>
      <w:pPr>
        <w:pStyle w:val="TextBody"/>
        <w:ind w:firstLine="72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color w:val="333333"/>
          <w:sz w:val="28"/>
          <w:szCs w:val="28"/>
        </w:rPr>
        <w:t>Жел</w:t>
      </w:r>
      <w:r>
        <w:rPr>
          <w:rStyle w:val="Accented"/>
          <w:b/>
          <w:bCs/>
          <w:color w:val="333333"/>
          <w:sz w:val="28"/>
          <w:szCs w:val="28"/>
        </w:rPr>
        <w:t>е</w:t>
      </w:r>
      <w:r>
        <w:rPr>
          <w:b/>
          <w:bCs/>
          <w:color w:val="333333"/>
          <w:sz w:val="28"/>
          <w:szCs w:val="28"/>
        </w:rPr>
        <w:t>зные р</w:t>
      </w:r>
      <w:r>
        <w:rPr>
          <w:rStyle w:val="Accented"/>
          <w:b/>
          <w:bCs/>
          <w:color w:val="333333"/>
          <w:sz w:val="28"/>
          <w:szCs w:val="28"/>
        </w:rPr>
        <w:t>у</w:t>
      </w:r>
      <w:r>
        <w:rPr>
          <w:b/>
          <w:bCs/>
          <w:color w:val="333333"/>
          <w:sz w:val="28"/>
          <w:szCs w:val="28"/>
        </w:rPr>
        <w:t>ды,</w:t>
      </w:r>
      <w:r>
        <w:rPr>
          <w:color w:val="333333"/>
          <w:sz w:val="28"/>
          <w:szCs w:val="28"/>
        </w:rPr>
        <w:t xml:space="preserve"> природные минеральные образования, содержащие железо в таких количествах и соединениях, при которых промышленное извлечение из них металла экономически целесообразно.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333333"/>
          <w:sz w:val="28"/>
          <w:szCs w:val="28"/>
        </w:rPr>
        <w:t>Месторождения железных руд. по происхождению разделяются на 3 группы — магматогенные, экзогенные и метаморфогенные. Среди магматогенных различаются: магматические — дайкообразные, неправильные и пластообразные залежи титаномагнетитов, связанные с габбро-пироксенитовыми породами (Кусинское и Качканарское месторождения на Урале в России, местооождения Бушвельдского комплекса в ЮАР, Лиганга в Танзании), и апатито-магнетитовые залежи, связанные с сиенитами и сиенитдиоритами (Лебяжинское на Урале, Кируна и Елливарс в Швеции); контактово-метасоматические, или скарновые, возникают на контактах или вблизи интрузивных массивов; под воздействием высокотемпературных растворов вмещающие карбонатные и другие породы превращаются в скарны, а также пироксен-альбитовые и скаполитовые породы, в которых обособляются сложные по форме залежи сплошных и вкрапленных магнетитовых руд (в России — Соколовское, Сарбайское в Северо-Западном Казахстане, Магнитогорское, Высокогорское и другие на Урале, ряд месторождений в Горной Шории; Айрон-Спрингс в США и др.); гидротермальные образуются при участии горячих минерализованных растворов, путём отложения железных руд. по трещинам и зонам смятия, а также при метасоматическом замещении боковых пород; к этому типу относятся Коршуновское и Рудногорское магномагнетитовые месторождения Восточной Сибири, гидрогётит-сидеритовое Абаильское в Средней Азии, сидеритовые месторождения Бильбао в Испании и др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К экзогенным месторождениям относятся: осадочные — химические и механические осадки морских и озерных бассейнов, реже в долинах и дельтах рек, возникающие при местном обогащении вод бассейна соединениями железа и при сносе в них железистых продуктов прилегающей суши; слагают пласты или линзы среди осадочных, иногда — вулканогенно-осадочных пород; к этому типу относятся месторождения бурых железняков, частью сидеритов, силикатных руд (Керченское в Крыму, Аятское — Казахстане; в ФРГ — Лан-Диль и др.); месторождения коры выветривания образуются в результате выветривания горных пород с железосодержащими породообразующими минералами; различают остаточные, или элювиальные, месторождения, когда продукты выветривания, обогащенные железом (вследствие выноса из породы др. составных частей), остаются на месте (тела богатых гематито-мартитовых руд Кривого Рога, Курской магнитной аномалии, района оз. Верхнего в США и др.), и инфильтрационные (цементационные), когда железо вынесено из выветривающихся пород и переотложено в нижележащих горизонтах (Алапаевское месторождение на Урале и др.).</w:t>
      </w:r>
    </w:p>
    <w:p>
      <w:pPr>
        <w:pStyle w:val="Style16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Метаморфогенные (метаморфизованные) месторождения — преобразованные в условиях высоких давлений и температур ранее существовавшие, преимущественно осадочные, месторождения. Гидроокислы железа и сидериты переходят при этом обычно в гематит и магнетит. Метаморфические процессы иногда дополняются гидротермально-метасоматическим образованием магнетитовых руд. К этому типу относятся месторождения железистых кварцитов Кривого Рога, Курской магнитной аномалии, месторождения Кольского полуострова, железорудной провинции Хамерсли (Австралия), полуострова Лабрадор (Канада), штат Минас-Жерайс (Бразилия), штат Майсур (Индия) и пр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5% от мировых ресурсов находятся в западной Сибири и западной Европе. 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Европейское государство Люксембург называют «стальной малыш», так как его развитие определила железнорудная промышленность. Сегодня страна импортирует в 10 раз больше руды, чем добывает на своей территории. 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сторождения марганца есть сравнительно в немногих странах: практически все европейские страны и США зависят от его импорта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запасы руд марганцевых месторождений сосредоточены в Южно-украинском марганцевом бассейне. Добывают его также в Грузии (Чиатурское месторождение), на Урале (Полуночное), на юге Сибири (Усинское). Небольшие марганцевые месторождения разработаны на Кубе в провинции Ориенте, а также в Китае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месторождения марганцевых руд находятся в ЮАР, Австралии, Бразилии, Индии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дне Тихого, Индийского и Атлантического океана много железомарганцевых конкреций. Особенностью океанических залежей является большой прирост их запасов – 10 млн. тонн ежегодно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333333"/>
          <w:sz w:val="28"/>
          <w:szCs w:val="28"/>
        </w:rPr>
        <w:t xml:space="preserve">Для перевозки тарно-штучных (генеральных), лесных и отчасти навалочных грузов используются универсальные суда. Они имеют большое раскрытие палуб (до 0,7—0,8 ширины судна), что улучшает условия их погрузки-выгрузки. Внутренние обводы изготовляют близкими к прямоугольным, чтобы перевозить в них крупнотоннажные контейнеры. Иногда в таких судах оборудуют рефрижераторные трюмы для перевозки небольших количеств скоропортящихся грузов, а также помещения (танки) — для наливных грузов. Из специализированных судов наиболее распространены балкеры (предназначены для перевозки навалочных грузов) с кормовым расположением машинного отделения, с большими люками и устройствами, обеспечивающими безопасную перевозку и быструю погрузку-выгрузку. Особое место занимают танкеры. Стремление повысить эффективность использования танкеров и балкеров привело к созданию комбинированных судов, т. н. ОБО (англ. oil-bulk-ore — нефть-навалочные-руда), которые в одном направлении перевозят нефть или нефтепродукты, а в обратном — руду или др. навалочные грузы (зерно, сахар-сырец и др.), в результате чего сокращаются или вообще исключаются балластные переходы. 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color w:val="333333"/>
          <w:sz w:val="28"/>
          <w:szCs w:val="28"/>
        </w:rPr>
        <w:t>Конт</w:t>
      </w:r>
      <w:r>
        <w:rPr>
          <w:rStyle w:val="Accented"/>
          <w:b/>
          <w:bCs/>
          <w:color w:val="333333"/>
          <w:sz w:val="28"/>
          <w:szCs w:val="28"/>
        </w:rPr>
        <w:t>е</w:t>
      </w:r>
      <w:r>
        <w:rPr>
          <w:b/>
          <w:bCs/>
          <w:color w:val="333333"/>
          <w:sz w:val="28"/>
          <w:szCs w:val="28"/>
        </w:rPr>
        <w:t xml:space="preserve">йнер </w:t>
      </w:r>
      <w:r>
        <w:rPr>
          <w:color w:val="333333"/>
          <w:sz w:val="28"/>
          <w:szCs w:val="28"/>
        </w:rPr>
        <w:t>(англ. container, от contain — вмещать), стандартная ёмкость, служащая для бестарной перевозки грузов различными видами транспорта. Контейнер является как бы съёмным органом (кузовом) транспортных средств (автомобилей, вагонов, судов, самолётов и др.), который приспособлен для механизированной погрузки, выгрузки и перегрузки с одного вида транспорта на другой. Размеры и ёмкость контейнера соответствуют грузоподъёмности и габаритам транспортных средств.</w:t>
      </w:r>
    </w:p>
    <w:p>
      <w:pPr>
        <w:pStyle w:val="Style16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 назначению они делятся на универсальные, специализированные и специальные. Универсальные контейнеры могут быть использованы для перевозки любых грузов в различной упаковке; специализированные — для штучных, сыпучих или жидких грузов (например, строительных материалов, химических веществ, пищевых продуктов и др.); специальные — только для определённого груза, транспортируемого в особых условиях (например, в космосе, под водой и т. п.). 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color w:val="333333"/>
          <w:sz w:val="28"/>
          <w:szCs w:val="28"/>
        </w:rPr>
        <w:t>Л</w:t>
      </w:r>
      <w:r>
        <w:rPr>
          <w:rStyle w:val="Accented"/>
          <w:b/>
          <w:bCs/>
          <w:color w:val="333333"/>
          <w:sz w:val="28"/>
          <w:szCs w:val="28"/>
        </w:rPr>
        <w:t>и</w:t>
      </w:r>
      <w:r>
        <w:rPr>
          <w:b/>
          <w:bCs/>
          <w:color w:val="333333"/>
          <w:sz w:val="28"/>
          <w:szCs w:val="28"/>
        </w:rPr>
        <w:t>хтер</w:t>
      </w:r>
      <w:r>
        <w:rPr>
          <w:color w:val="333333"/>
          <w:sz w:val="28"/>
          <w:szCs w:val="28"/>
        </w:rPr>
        <w:t xml:space="preserve"> (голл. lichter) грузовое несамоходное морское судно, используемое для перевозки грузов с помощью буксирных судов, а также для беспричальных грузовых операций при погрузке или разгрузке на рейде глубокосидящих судов, которые не могут пройти в порт. Лихтеры иногда имеют собственное грузовое устройство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промышленно развитых стран характерная тенденция в развитии морского транспорта — концентрация грузопотоков и укрупнение портов. Например, во Франции, имеющей около 300 портов, 87,3% грузооборота страны идёт через 6 портов; в Японии при наличии 1062 портов 35% грузооборота осуществляют 11 из них; в США — 20,9% внешнеторгового грузооборота идёт через порт Нью-Йорк. Происходит процесс укрупнения судоходных предприятий и сращивание их с промышленными, финансовыми, торговыми и другими компаниями, проникновение капитала в экономику национального судоходства развивающихся стран, создание международных монопольных объединений по линейным и контейнерным перевозкам.</w:t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рактеристики основных видов транспорта</w:t>
      </w:r>
    </w:p>
    <w:p>
      <w:pPr>
        <w:pStyle w:val="Normal"/>
        <w:overflowPunct w:val="fals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1758"/>
        <w:gridCol w:w="5716"/>
      </w:tblGrid>
      <w:tr>
        <w:trPr/>
        <w:tc>
          <w:tcPr>
            <w:tcW w:w="2246" w:type="dxa"/>
            <w:tcBorders/>
          </w:tcPr>
          <w:p>
            <w:pPr>
              <w:pStyle w:val="Normal"/>
              <w:overflowPunct w:val="false"/>
              <w:autoSpaceDE w:val="false"/>
              <w:ind w:left="18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Вид транспорт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overflowPunct w:val="false"/>
              <w:autoSpaceDE w:val="false"/>
              <w:ind w:left="60" w:firstLine="1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рузооборот за 1990 г. %</w:t>
            </w:r>
          </w:p>
        </w:tc>
        <w:tc>
          <w:tcPr>
            <w:tcW w:w="5716" w:type="dxa"/>
            <w:tcBorders/>
          </w:tcPr>
          <w:p>
            <w:pPr>
              <w:pStyle w:val="Normal"/>
              <w:overflowPunct w:val="false"/>
              <w:autoSpaceDE w:val="false"/>
              <w:ind w:left="269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Наиболее часто  перевозимые  товары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overflowPunct w:val="false"/>
              <w:autoSpaceDE w:val="false"/>
              <w:ind w:left="18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1758" w:type="dxa"/>
            <w:tcBorders/>
          </w:tcPr>
          <w:p>
            <w:pPr>
              <w:pStyle w:val="Normal"/>
              <w:overflowPunct w:val="false"/>
              <w:autoSpaceDE w:val="false"/>
              <w:ind w:left="60" w:firstLine="1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6.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overflowPunct w:val="false"/>
              <w:autoSpaceDE w:val="false"/>
              <w:ind w:left="269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overflowPunct w:val="false"/>
              <w:autoSpaceDE w:val="false"/>
              <w:ind w:left="18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Железно-дорожный</w:t>
            </w:r>
          </w:p>
        </w:tc>
        <w:tc>
          <w:tcPr>
            <w:tcW w:w="1758" w:type="dxa"/>
            <w:tcBorders/>
          </w:tcPr>
          <w:p>
            <w:pPr>
              <w:pStyle w:val="Normal"/>
              <w:overflowPunct w:val="false"/>
              <w:autoSpaceDE w:val="false"/>
              <w:ind w:left="60" w:firstLine="1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2.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overflowPunct w:val="false"/>
              <w:autoSpaceDE w:val="false"/>
              <w:ind w:left="269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ельхскохозяйственные продукты, полезные  ископаемые, песок, химикаты, автомобили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overflowPunct w:val="false"/>
              <w:autoSpaceDE w:val="false"/>
              <w:ind w:left="18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рской</w:t>
            </w:r>
          </w:p>
        </w:tc>
        <w:tc>
          <w:tcPr>
            <w:tcW w:w="1758" w:type="dxa"/>
            <w:tcBorders/>
          </w:tcPr>
          <w:p>
            <w:pPr>
              <w:pStyle w:val="Normal"/>
              <w:overflowPunct w:val="false"/>
              <w:autoSpaceDE w:val="false"/>
              <w:ind w:left="60" w:firstLine="1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.3</w:t>
            </w:r>
          </w:p>
        </w:tc>
        <w:tc>
          <w:tcPr>
            <w:tcW w:w="5716" w:type="dxa"/>
            <w:tcBorders/>
          </w:tcPr>
          <w:p>
            <w:pPr>
              <w:pStyle w:val="Normal"/>
              <w:overflowPunct w:val="false"/>
              <w:autoSpaceDE w:val="false"/>
              <w:ind w:left="269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Нефть, зерно, песок, гравий, металлические руды, каменный уголь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overflowPunct w:val="false"/>
              <w:autoSpaceDE w:val="false"/>
              <w:ind w:left="18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втомобильный</w:t>
            </w:r>
          </w:p>
        </w:tc>
        <w:tc>
          <w:tcPr>
            <w:tcW w:w="1758" w:type="dxa"/>
            <w:tcBorders/>
          </w:tcPr>
          <w:p>
            <w:pPr>
              <w:pStyle w:val="Normal"/>
              <w:overflowPunct w:val="false"/>
              <w:autoSpaceDE w:val="false"/>
              <w:ind w:left="60" w:firstLine="1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.8</w:t>
            </w:r>
          </w:p>
        </w:tc>
        <w:tc>
          <w:tcPr>
            <w:tcW w:w="5716" w:type="dxa"/>
            <w:tcBorders/>
          </w:tcPr>
          <w:p>
            <w:pPr>
              <w:pStyle w:val="Normal"/>
              <w:overflowPunct w:val="false"/>
              <w:autoSpaceDE w:val="false"/>
              <w:ind w:left="269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дежда, книги, компьютеры,  бумажные товары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overflowPunct w:val="false"/>
              <w:autoSpaceDE w:val="false"/>
              <w:ind w:left="18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рубопроводный</w:t>
            </w:r>
          </w:p>
        </w:tc>
        <w:tc>
          <w:tcPr>
            <w:tcW w:w="1758" w:type="dxa"/>
            <w:tcBorders/>
          </w:tcPr>
          <w:p>
            <w:pPr>
              <w:pStyle w:val="Normal"/>
              <w:overflowPunct w:val="false"/>
              <w:autoSpaceDE w:val="false"/>
              <w:ind w:left="60" w:firstLine="1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.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overflowPunct w:val="false"/>
              <w:autoSpaceDE w:val="false"/>
              <w:ind w:left="269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Нефть, каменный уголь, химикаты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overflowPunct w:val="false"/>
              <w:autoSpaceDE w:val="false"/>
              <w:ind w:left="18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здушный</w:t>
            </w:r>
          </w:p>
          <w:p>
            <w:pPr>
              <w:pStyle w:val="Normal"/>
              <w:overflowPunct w:val="false"/>
              <w:autoSpaceDE w:val="false"/>
              <w:ind w:left="18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1758" w:type="dxa"/>
            <w:tcBorders/>
          </w:tcPr>
          <w:p>
            <w:pPr>
              <w:pStyle w:val="Normal"/>
              <w:overflowPunct w:val="false"/>
              <w:autoSpaceDE w:val="false"/>
              <w:ind w:left="60" w:firstLine="1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5716" w:type="dxa"/>
            <w:tcBorders/>
          </w:tcPr>
          <w:p>
            <w:pPr>
              <w:pStyle w:val="Normal"/>
              <w:overflowPunct w:val="false"/>
              <w:autoSpaceDE w:val="false"/>
              <w:ind w:left="269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иборы, скоропортящиеся  пищевые продукты 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рской вид транспорта обеспечивает перевозки более 80 % объема международной торговли. Грузовладельцы оплачивают судовладельцам в виде фрахта за перевозки грузов в международных морских сообщениях 105 - 110 млрд. $ ежегодно, что равно приблизительно 7 % стоимости мирового экспорта.</w:t>
      </w:r>
    </w:p>
    <w:p>
      <w:pPr>
        <w:pStyle w:val="Normal"/>
        <w:overflowPunct w:val="false"/>
        <w:autoSpaceDE w:val="false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ую часть международных морских грузопотоков составляют массовые наливные и навалочные грузы: Сырая нефть (около 1000 млн. т. р год), нефтепродукты (300 млн. т.), железная руда (300 млн. т.), каменный уголь (270 млн.т.), зерно (200 млн т.).</w:t>
      </w:r>
    </w:p>
    <w:p>
      <w:pPr>
        <w:pStyle w:val="Normal"/>
        <w:overflowPunct w:val="false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ccented">
    <w:name w:val="accented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56:00Z</dcterms:created>
  <dc:creator>Маргарита</dc:creator>
  <dc:description/>
  <cp:keywords/>
  <dc:language>en-US</dc:language>
  <cp:lastModifiedBy>SYSTEM</cp:lastModifiedBy>
  <cp:lastPrinted>2006-06-27T20:00:00Z</cp:lastPrinted>
  <dcterms:modified xsi:type="dcterms:W3CDTF">2011-09-25T02:56:00Z</dcterms:modified>
  <cp:revision>2</cp:revision>
  <dc:subject/>
  <dc:title>ВАРИАНТ 5</dc:title>
</cp:coreProperties>
</file>