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lang w:val="uk-UA"/>
        </w:rPr>
      </w:pPr>
      <w:r>
        <w:rPr>
          <w:sz w:val="28"/>
          <w:lang w:val="uk-UA"/>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TextBody"/>
        <w:suppressAutoHyphens w:val="true"/>
        <w:spacing w:lineRule="auto" w:line="360"/>
        <w:ind w:firstLine="720"/>
        <w:rPr>
          <w:sz w:val="28"/>
          <w:lang w:val="en-US"/>
        </w:rPr>
      </w:pPr>
      <w:r>
        <w:rPr>
          <w:sz w:val="28"/>
        </w:rPr>
        <w:t>Контрольная работа</w:t>
      </w:r>
    </w:p>
    <w:p>
      <w:pPr>
        <w:pStyle w:val="TextBody"/>
        <w:suppressAutoHyphens w:val="true"/>
        <w:spacing w:lineRule="auto" w:line="360"/>
        <w:ind w:firstLine="720"/>
        <w:rPr>
          <w:sz w:val="28"/>
          <w:lang w:val="en-US"/>
        </w:rPr>
      </w:pPr>
      <w:r>
        <w:rPr>
          <w:sz w:val="28"/>
          <w:lang w:val="en-US"/>
        </w:rPr>
      </w:r>
    </w:p>
    <w:p>
      <w:pPr>
        <w:pStyle w:val="TextBody"/>
        <w:suppressAutoHyphens w:val="true"/>
        <w:spacing w:lineRule="auto" w:line="360"/>
        <w:ind w:firstLine="720"/>
        <w:rPr/>
      </w:pPr>
      <w:r>
        <w:rPr>
          <w:sz w:val="28"/>
        </w:rPr>
        <w:t>по</w:t>
      </w:r>
      <w:r>
        <w:rPr>
          <w:sz w:val="28"/>
          <w:lang w:val="uk-UA"/>
        </w:rPr>
        <w:t xml:space="preserve"> предмету:</w:t>
      </w:r>
      <w:r>
        <w:rPr>
          <w:sz w:val="28"/>
        </w:rPr>
        <w:t xml:space="preserve"> Землеведение и краеведение</w:t>
      </w:r>
    </w:p>
    <w:p>
      <w:pPr>
        <w:pStyle w:val="TextBody"/>
        <w:suppressAutoHyphens w:val="true"/>
        <w:spacing w:lineRule="auto" w:line="360"/>
        <w:ind w:firstLine="720"/>
        <w:rPr>
          <w:sz w:val="28"/>
        </w:rPr>
      </w:pPr>
      <w:r>
        <w:rPr>
          <w:sz w:val="28"/>
        </w:rPr>
      </w:r>
    </w:p>
    <w:p>
      <w:pPr>
        <w:pStyle w:val="TextBody"/>
        <w:suppressAutoHyphens w:val="true"/>
        <w:spacing w:lineRule="auto" w:line="360"/>
        <w:ind w:firstLine="720"/>
        <w:rPr>
          <w:sz w:val="28"/>
        </w:rPr>
      </w:pPr>
      <w:r>
        <w:rPr>
          <w:sz w:val="28"/>
        </w:rPr>
        <w:t>на тему</w:t>
      </w:r>
      <w:r>
        <w:rPr>
          <w:sz w:val="28"/>
          <w:lang w:val="uk-UA"/>
        </w:rPr>
        <w:t xml:space="preserve">: </w:t>
      </w:r>
      <w:r>
        <w:rPr>
          <w:sz w:val="28"/>
        </w:rPr>
        <w:t>Формы рельефа поверхности Земли</w:t>
      </w:r>
      <w:r>
        <w:br w:type="page"/>
      </w:r>
    </w:p>
    <w:p>
      <w:pPr>
        <w:pStyle w:val="Normal"/>
        <w:spacing w:lineRule="auto" w:line="240"/>
        <w:ind w:hanging="0"/>
        <w:jc w:val="left"/>
        <w:rPr>
          <w:sz w:val="28"/>
        </w:rPr>
      </w:pPr>
      <w:r>
        <w:rPr>
          <w:sz w:val="28"/>
        </w:rPr>
      </w:r>
    </w:p>
    <w:p>
      <w:pPr>
        <w:pStyle w:val="TextBody"/>
        <w:suppressAutoHyphens w:val="true"/>
        <w:spacing w:lineRule="auto" w:line="360"/>
        <w:ind w:firstLine="720"/>
        <w:jc w:val="both"/>
        <w:rPr>
          <w:b/>
          <w:b/>
          <w:sz w:val="28"/>
          <w:szCs w:val="52"/>
        </w:rPr>
      </w:pPr>
      <w:r>
        <w:rPr>
          <w:b/>
          <w:sz w:val="28"/>
          <w:szCs w:val="52"/>
        </w:rPr>
        <w:t>План</w:t>
      </w:r>
    </w:p>
    <w:p>
      <w:pPr>
        <w:pStyle w:val="TextBody"/>
        <w:suppressAutoHyphens w:val="true"/>
        <w:spacing w:lineRule="auto" w:line="360"/>
        <w:ind w:left="720" w:hanging="0"/>
        <w:jc w:val="both"/>
        <w:rPr>
          <w:b/>
          <w:b/>
          <w:sz w:val="28"/>
          <w:szCs w:val="52"/>
          <w:lang w:val="uk-UA"/>
        </w:rPr>
      </w:pPr>
      <w:r>
        <w:rPr>
          <w:b/>
          <w:sz w:val="28"/>
          <w:szCs w:val="52"/>
          <w:lang w:val="uk-UA"/>
        </w:rPr>
      </w:r>
    </w:p>
    <w:p>
      <w:pPr>
        <w:pStyle w:val="TextBody"/>
        <w:suppressAutoHyphens w:val="true"/>
        <w:spacing w:lineRule="auto" w:line="360"/>
        <w:ind w:hanging="0"/>
        <w:jc w:val="left"/>
        <w:rPr>
          <w:sz w:val="28"/>
          <w:lang w:val="uk-UA"/>
        </w:rPr>
      </w:pPr>
      <w:r>
        <w:rPr>
          <w:sz w:val="28"/>
          <w:lang w:val="uk-UA"/>
        </w:rPr>
        <w:t xml:space="preserve">1. </w:t>
      </w:r>
      <w:r>
        <w:rPr>
          <w:sz w:val="28"/>
        </w:rPr>
        <w:t>Классификация рельефа: генетические, морфологические</w:t>
      </w:r>
    </w:p>
    <w:p>
      <w:pPr>
        <w:pStyle w:val="TextBody"/>
        <w:suppressAutoHyphens w:val="true"/>
        <w:spacing w:lineRule="auto" w:line="360"/>
        <w:ind w:hanging="0"/>
        <w:jc w:val="left"/>
        <w:rPr>
          <w:sz w:val="28"/>
          <w:lang w:val="uk-UA"/>
        </w:rPr>
      </w:pPr>
      <w:r>
        <w:rPr>
          <w:sz w:val="28"/>
          <w:lang w:val="uk-UA"/>
        </w:rPr>
        <w:t xml:space="preserve">2. </w:t>
      </w:r>
      <w:r>
        <w:rPr>
          <w:sz w:val="28"/>
        </w:rPr>
        <w:t>Основные формы горного рельефа</w:t>
      </w:r>
    </w:p>
    <w:p>
      <w:pPr>
        <w:pStyle w:val="TextBody"/>
        <w:suppressAutoHyphens w:val="true"/>
        <w:spacing w:lineRule="auto" w:line="360"/>
        <w:ind w:hanging="0"/>
        <w:jc w:val="left"/>
        <w:rPr>
          <w:sz w:val="28"/>
          <w:lang w:val="uk-UA"/>
        </w:rPr>
      </w:pPr>
      <w:r>
        <w:rPr>
          <w:sz w:val="28"/>
          <w:lang w:val="uk-UA"/>
        </w:rPr>
        <w:t xml:space="preserve">3. </w:t>
      </w:r>
      <w:r>
        <w:rPr>
          <w:sz w:val="28"/>
        </w:rPr>
        <w:t>Равнины</w:t>
      </w:r>
    </w:p>
    <w:p>
      <w:pPr>
        <w:pStyle w:val="TextBody"/>
        <w:suppressAutoHyphens w:val="true"/>
        <w:spacing w:lineRule="auto" w:line="360"/>
        <w:ind w:hanging="0"/>
        <w:jc w:val="left"/>
        <w:rPr>
          <w:sz w:val="28"/>
          <w:lang w:val="uk-UA"/>
        </w:rPr>
      </w:pPr>
      <w:r>
        <w:rPr>
          <w:sz w:val="28"/>
          <w:lang w:val="uk-UA"/>
        </w:rPr>
        <w:t xml:space="preserve">4. </w:t>
      </w:r>
      <w:r>
        <w:rPr>
          <w:sz w:val="28"/>
        </w:rPr>
        <w:t>Рельеф океанического дна</w:t>
      </w:r>
      <w:r>
        <w:br w:type="page"/>
      </w:r>
    </w:p>
    <w:p>
      <w:pPr>
        <w:pStyle w:val="Normal"/>
        <w:spacing w:lineRule="auto" w:line="240"/>
        <w:ind w:hanging="0"/>
        <w:jc w:val="left"/>
        <w:rPr>
          <w:sz w:val="28"/>
          <w:lang w:val="uk-UA"/>
        </w:rPr>
      </w:pPr>
      <w:r>
        <w:rPr>
          <w:sz w:val="28"/>
          <w:lang w:val="uk-UA"/>
        </w:rPr>
      </w:r>
    </w:p>
    <w:p>
      <w:pPr>
        <w:pStyle w:val="TextBody"/>
        <w:suppressAutoHyphens w:val="true"/>
        <w:spacing w:lineRule="auto" w:line="360"/>
        <w:ind w:firstLine="720"/>
        <w:jc w:val="both"/>
        <w:rPr>
          <w:b/>
          <w:b/>
          <w:sz w:val="28"/>
          <w:lang w:val="uk-UA"/>
        </w:rPr>
      </w:pPr>
      <w:r>
        <w:rPr>
          <w:b/>
          <w:sz w:val="28"/>
          <w:lang w:val="uk-UA"/>
        </w:rPr>
        <w:t xml:space="preserve">1. </w:t>
      </w:r>
      <w:r>
        <w:rPr>
          <w:b/>
          <w:sz w:val="28"/>
        </w:rPr>
        <w:t>Классификация рельефа: генетические, морфологические</w:t>
      </w:r>
    </w:p>
    <w:p>
      <w:pPr>
        <w:pStyle w:val="TextBody"/>
        <w:suppressAutoHyphens w:val="true"/>
        <w:spacing w:lineRule="auto" w:line="360"/>
        <w:ind w:firstLine="720"/>
        <w:jc w:val="both"/>
        <w:rPr>
          <w:b/>
          <w:b/>
          <w:sz w:val="28"/>
          <w:lang w:val="uk-UA"/>
        </w:rPr>
      </w:pPr>
      <w:r>
        <w:rPr>
          <w:b/>
          <w:sz w:val="28"/>
          <w:lang w:val="uk-UA"/>
        </w:rPr>
      </w:r>
    </w:p>
    <w:p>
      <w:pPr>
        <w:pStyle w:val="TextBody"/>
        <w:suppressAutoHyphens w:val="true"/>
        <w:spacing w:lineRule="auto" w:line="360"/>
        <w:ind w:firstLine="720"/>
        <w:jc w:val="both"/>
        <w:rPr/>
      </w:pPr>
      <w:r>
        <w:rPr>
          <w:sz w:val="28"/>
        </w:rPr>
        <w:t xml:space="preserve">Под </w:t>
      </w:r>
      <w:r>
        <w:rPr>
          <w:i/>
          <w:sz w:val="28"/>
        </w:rPr>
        <w:t>рельефом</w:t>
      </w:r>
      <w:r>
        <w:rPr>
          <w:sz w:val="28"/>
        </w:rPr>
        <w:t xml:space="preserve"> подразумеваются различные неровности или совокупность форм горизонтального и вертикального расчленения земной поверхности. Рельеф играет огромную роль в формировании ландшафтов. От рельефа зависят характер стока, микроклимат, распределение почвенно-растительного покрова и так далее. В свою очередь и рельеф изменяется под воздействием этих факторов. Любые формы рельефа, от отдельной кочки до горного хребта, не остаются неизменными. Они создаются и уничтожаются разнообразными и непрерывными процессами, действующими на Земле.</w:t>
      </w:r>
    </w:p>
    <w:p>
      <w:pPr>
        <w:pStyle w:val="TextBody"/>
        <w:suppressAutoHyphens w:val="true"/>
        <w:spacing w:lineRule="auto" w:line="360"/>
        <w:ind w:firstLine="720"/>
        <w:jc w:val="both"/>
        <w:rPr>
          <w:sz w:val="28"/>
        </w:rPr>
      </w:pPr>
      <w:r>
        <w:rPr>
          <w:sz w:val="28"/>
        </w:rPr>
        <w:t xml:space="preserve">Многообразные формы рельефа классифицируются в двух направлениях: по морфологическому и генетическому признакам. </w:t>
      </w:r>
    </w:p>
    <w:p>
      <w:pPr>
        <w:pStyle w:val="TextBody"/>
        <w:suppressAutoHyphens w:val="true"/>
        <w:spacing w:lineRule="auto" w:line="360"/>
        <w:ind w:firstLine="720"/>
        <w:jc w:val="both"/>
        <w:rPr/>
      </w:pPr>
      <w:r>
        <w:rPr>
          <w:sz w:val="28"/>
        </w:rPr>
        <w:t xml:space="preserve">По </w:t>
      </w:r>
      <w:r>
        <w:rPr>
          <w:i/>
          <w:sz w:val="28"/>
        </w:rPr>
        <w:t xml:space="preserve">морфологической </w:t>
      </w:r>
      <w:r>
        <w:rPr>
          <w:sz w:val="28"/>
        </w:rPr>
        <w:t>классификации во внимание принимаются внешние признаки и размеры форм рельефа без оценки их происхождения и взаимосвязи.</w:t>
      </w:r>
    </w:p>
    <w:p>
      <w:pPr>
        <w:pStyle w:val="TextBody"/>
        <w:suppressAutoHyphens w:val="true"/>
        <w:spacing w:lineRule="auto" w:line="360"/>
        <w:ind w:firstLine="720"/>
        <w:jc w:val="both"/>
        <w:rPr>
          <w:sz w:val="28"/>
        </w:rPr>
      </w:pPr>
      <w:r>
        <w:rPr>
          <w:sz w:val="28"/>
        </w:rPr>
        <w:t>Эта классификация применяется в топографии и картографии, поскольку на топографических картах в первую очередь отображаются внешние очертания и размеры различных форм рельефа. Морфологической классификацией пользуются при первом знакомстве с формами рельефа в начальной школе.</w:t>
      </w:r>
    </w:p>
    <w:p>
      <w:pPr>
        <w:pStyle w:val="TextBody"/>
        <w:suppressAutoHyphens w:val="true"/>
        <w:spacing w:lineRule="auto" w:line="360"/>
        <w:ind w:firstLine="720"/>
        <w:jc w:val="both"/>
        <w:rPr/>
      </w:pPr>
      <w:r>
        <w:rPr>
          <w:i/>
          <w:sz w:val="28"/>
        </w:rPr>
        <w:t>Генетическая</w:t>
      </w:r>
      <w:r>
        <w:rPr>
          <w:sz w:val="28"/>
        </w:rPr>
        <w:t xml:space="preserve"> классификация форм рельефа производится на основе учета их генезиса (происхождения), возраста, взаимосвязи и динамики. Эта классификация дает возможность рассматривать формы рельефа, обобщая их в генетические ряды. Родственные формы могут быть не похожи по внешним признакам, но они представляют звенья одной цепи, хотя и находятся на разных стадиях своего развития. Например, маленькая промоина, овраг и облака очень различны по внешнему виду и размерам, но все они являются различным стадиями развития формы, обусловленной водно-эрозионным процессом.</w:t>
      </w:r>
    </w:p>
    <w:p>
      <w:pPr>
        <w:pStyle w:val="TextBody"/>
        <w:suppressAutoHyphens w:val="true"/>
        <w:spacing w:lineRule="auto" w:line="360"/>
        <w:ind w:firstLine="720"/>
        <w:jc w:val="both"/>
        <w:rPr>
          <w:sz w:val="28"/>
        </w:rPr>
      </w:pPr>
      <w:r>
        <w:rPr>
          <w:sz w:val="28"/>
        </w:rPr>
        <w:t>Ни морфологический, ни генетический принцип классификации не может быть вполне «самостоятельным». Любые формы рельефа связаны с самыми различными процессами. Когда говорят, например, о карстовых или ледниковых формах рельефа, то этим подчеркивают лишь преобладающую роль какого либо фактора. Всякая форма рельефа – результат совокупной деятельности многих естественных процессов.</w:t>
      </w:r>
    </w:p>
    <w:p>
      <w:pPr>
        <w:pStyle w:val="TextBody"/>
        <w:suppressAutoHyphens w:val="true"/>
        <w:spacing w:lineRule="auto" w:line="360"/>
        <w:ind w:firstLine="720"/>
        <w:jc w:val="both"/>
        <w:rPr>
          <w:sz w:val="28"/>
        </w:rPr>
      </w:pPr>
      <w:r>
        <w:rPr>
          <w:sz w:val="28"/>
        </w:rPr>
        <w:t>По морфологическому признаку самым элементарным является деление поверхности суши на горы и равнины. Внутри тех и других имеются свои микро-, мезо- и макроформы, а также положительные (выпуклые) и отрицательные (впадины) формы.</w:t>
      </w:r>
    </w:p>
    <w:p>
      <w:pPr>
        <w:pStyle w:val="TextBody"/>
        <w:suppressAutoHyphens w:val="true"/>
        <w:spacing w:lineRule="auto" w:line="360"/>
        <w:ind w:firstLine="720"/>
        <w:jc w:val="both"/>
        <w:rPr>
          <w:sz w:val="28"/>
        </w:rPr>
      </w:pPr>
      <w:r>
        <w:rPr>
          <w:sz w:val="28"/>
        </w:rPr>
        <w:t>Важнейшие положительные формы – это холм, гора, хребет, нагорье, плоскогорье, плато.</w:t>
      </w:r>
    </w:p>
    <w:p>
      <w:pPr>
        <w:pStyle w:val="TextBody"/>
        <w:suppressAutoHyphens w:val="true"/>
        <w:spacing w:lineRule="auto" w:line="360"/>
        <w:ind w:firstLine="720"/>
        <w:jc w:val="both"/>
        <w:rPr>
          <w:b/>
          <w:b/>
          <w:sz w:val="28"/>
          <w:u w:val="single"/>
        </w:rPr>
      </w:pPr>
      <w:r>
        <w:rPr>
          <w:sz w:val="28"/>
        </w:rPr>
        <w:t xml:space="preserve">Важнейшие отрицательные формы – это лощины, промоины, овраги, различные долины и котловины, каньоны и другие. </w:t>
      </w:r>
    </w:p>
    <w:p>
      <w:pPr>
        <w:pStyle w:val="TextBody"/>
        <w:suppressAutoHyphens w:val="true"/>
        <w:spacing w:lineRule="auto" w:line="360"/>
        <w:ind w:firstLine="720"/>
        <w:jc w:val="both"/>
        <w:rPr>
          <w:sz w:val="28"/>
        </w:rPr>
      </w:pPr>
      <w:r>
        <w:rPr>
          <w:sz w:val="28"/>
        </w:rPr>
        <w:t>Рельеф, который полностью зависит от геологического строения – от состава горных пород, форм залегания их слоев – называется структурным. В последние годы в формировании рельефа огромную роль начинает играть человек. Например, добыча угля открытым способом приводит к формированию оврагов, создание путей сообщения в горах приводит к изменению облика горных стран. Все это способствует формированию антропогенного рельефа.</w:t>
      </w:r>
    </w:p>
    <w:p>
      <w:pPr>
        <w:pStyle w:val="TextBody"/>
        <w:suppressAutoHyphens w:val="true"/>
        <w:spacing w:lineRule="auto" w:line="360"/>
        <w:ind w:firstLine="720"/>
        <w:jc w:val="both"/>
        <w:rPr/>
      </w:pPr>
      <w:r>
        <w:rPr>
          <w:sz w:val="28"/>
        </w:rPr>
        <w:t>Твердая земная поверхность имеет неровности различного порядка. Величайшие (планетарные) формы рельефа - это океанические впадины и материки. Они являются основными элементами рельефа земной поверхности, возникающими в процессе образования и неравномерного развития земной коры, и соответствуют материковому океаническому типам ее строения. Планетарные элементы рельефа разделяются на формы рельефа второго порядка – мегаформы. К ним относятся горные сооружения и крупные равнины. В пределах мегаформ рельефа выделяют макроформы рельефа. Это горные хребты, горные долины, впадины больших озер и т.д. На поверхности макроформ существуют мезоформы – формы средней величины (холмы, овраги) и микроформы – мелкие формы рельефа с колебаниями высот в несколько метров и меньше (мелкие барханы, промоины).</w:t>
      </w:r>
    </w:p>
    <w:p>
      <w:pPr>
        <w:pStyle w:val="TextBody"/>
        <w:suppressAutoHyphens w:val="true"/>
        <w:spacing w:lineRule="auto" w:line="360"/>
        <w:ind w:firstLine="720"/>
        <w:jc w:val="both"/>
        <w:rPr/>
      </w:pPr>
      <w:r>
        <w:rPr>
          <w:sz w:val="28"/>
        </w:rPr>
        <w:t xml:space="preserve">Чтобы на плане или карте изобразить рельеф местности, необходимо измерить высоту различных участков нашей Земли. </w:t>
      </w:r>
      <w:r>
        <w:rPr>
          <w:b/>
          <w:sz w:val="28"/>
        </w:rPr>
        <w:t>Абсолютной высотой</w:t>
      </w:r>
      <w:r>
        <w:rPr>
          <w:sz w:val="28"/>
        </w:rPr>
        <w:t xml:space="preserve"> называют превышение точки земной поверхности по отвесу над уровнем моря. В Республике Беларусь, как и в Российской Федерации, абсолютная высота отсчитывается от уровня Балтийского моря, принимаемого за 0 метров. В городе Кронштадте, расположенном на одном из островов в Балтийском море, располагается футшток – рейка с делениями. Абсолютная высота отсчитывается от нуля этого футштока. Эта высота может быть положительной и отрицательной. Если точка лежит выше уровня моря, то ее высота считается положительной (холмы, возвышенности, горы), а если ниже – отрицательной (океанические впадины). Отрицательную абсолютную высоту могут иметь и точки на суше (Прикаспийская низменность). На планах и картах абсолютная высота обозначается точкой, около которой помечают число метров. Такое обозначение называется </w:t>
      </w:r>
      <w:r>
        <w:rPr>
          <w:b/>
          <w:sz w:val="28"/>
        </w:rPr>
        <w:t>отметкой высоты</w:t>
      </w:r>
      <w:r>
        <w:rPr>
          <w:sz w:val="28"/>
        </w:rPr>
        <w:t xml:space="preserve">. Разность абсолютных высот точек показывает </w:t>
      </w:r>
      <w:r>
        <w:rPr>
          <w:b/>
          <w:sz w:val="28"/>
        </w:rPr>
        <w:t xml:space="preserve">относительную высоту, </w:t>
      </w:r>
      <w:r>
        <w:rPr>
          <w:sz w:val="28"/>
        </w:rPr>
        <w:t>то есть превышение одной точки земной поверхности относительно другой.</w:t>
      </w:r>
    </w:p>
    <w:p>
      <w:pPr>
        <w:pStyle w:val="TextBody"/>
        <w:suppressAutoHyphens w:val="true"/>
        <w:spacing w:lineRule="auto" w:line="360"/>
        <w:ind w:firstLine="720"/>
        <w:jc w:val="both"/>
        <w:rPr>
          <w:sz w:val="28"/>
        </w:rPr>
      </w:pPr>
      <w:r>
        <w:rPr>
          <w:sz w:val="28"/>
        </w:rPr>
        <w:t>В разных частях Мирового океана, хотя все они соединяются как сообщающиеся сосуды, уровни не одинаковые. Так, уровень океана у Кронштадта выше, чем уровень вод Тихого океана у Владивостока на 1,8 метров. Причин этого несколько; одна из них связана с процессами, происходящими во время приливов и отливов. Для практических целей пользуются средним многолетним уровнем, который принимается за исходный уровень.</w:t>
      </w:r>
      <w:r>
        <w:br w:type="page"/>
      </w:r>
    </w:p>
    <w:p>
      <w:pPr>
        <w:pStyle w:val="Normal"/>
        <w:spacing w:lineRule="auto" w:line="240"/>
        <w:ind w:hanging="0"/>
        <w:jc w:val="left"/>
        <w:rPr>
          <w:sz w:val="28"/>
        </w:rPr>
      </w:pPr>
      <w:r>
        <w:rPr>
          <w:sz w:val="28"/>
        </w:rPr>
      </w:r>
    </w:p>
    <w:p>
      <w:pPr>
        <w:pStyle w:val="TextBody"/>
        <w:suppressAutoHyphens w:val="true"/>
        <w:spacing w:lineRule="auto" w:line="360"/>
        <w:ind w:firstLine="720"/>
        <w:jc w:val="both"/>
        <w:rPr>
          <w:b/>
          <w:b/>
          <w:sz w:val="28"/>
          <w:lang w:val="uk-UA"/>
        </w:rPr>
      </w:pPr>
      <w:r>
        <w:rPr>
          <w:b/>
          <w:sz w:val="28"/>
          <w:lang w:val="uk-UA"/>
        </w:rPr>
        <w:t xml:space="preserve">2. </w:t>
      </w:r>
      <w:r>
        <w:rPr>
          <w:b/>
          <w:sz w:val="28"/>
        </w:rPr>
        <w:t xml:space="preserve">Основные формы горного рельефа </w:t>
      </w:r>
    </w:p>
    <w:p>
      <w:pPr>
        <w:pStyle w:val="TextBody"/>
        <w:suppressAutoHyphens w:val="true"/>
        <w:spacing w:lineRule="auto" w:line="360"/>
        <w:ind w:firstLine="720"/>
        <w:jc w:val="both"/>
        <w:rPr>
          <w:b/>
          <w:b/>
          <w:sz w:val="28"/>
          <w:lang w:val="uk-UA"/>
        </w:rPr>
      </w:pPr>
      <w:r>
        <w:rPr>
          <w:b/>
          <w:sz w:val="28"/>
          <w:lang w:val="uk-UA"/>
        </w:rPr>
      </w:r>
    </w:p>
    <w:p>
      <w:pPr>
        <w:pStyle w:val="TextBody"/>
        <w:suppressAutoHyphens w:val="true"/>
        <w:spacing w:lineRule="auto" w:line="360"/>
        <w:ind w:firstLine="720"/>
        <w:jc w:val="both"/>
        <w:rPr/>
      </w:pPr>
      <w:r>
        <w:rPr>
          <w:sz w:val="28"/>
        </w:rPr>
        <w:t xml:space="preserve">Часть земной поверхности, высоко приподнятые над равнинами и сильно расчлененные, называются </w:t>
      </w:r>
      <w:r>
        <w:rPr>
          <w:b/>
          <w:sz w:val="28"/>
        </w:rPr>
        <w:t>горами</w:t>
      </w:r>
      <w:r>
        <w:rPr>
          <w:sz w:val="28"/>
        </w:rPr>
        <w:t>. От прилегающих равнин они отграничены четкой линией подошвы или имеют предгорья – переходную полосу с меньшими, чем у гор, высотами.</w:t>
      </w:r>
    </w:p>
    <w:p>
      <w:pPr>
        <w:pStyle w:val="TextBody"/>
        <w:suppressAutoHyphens w:val="true"/>
        <w:spacing w:lineRule="auto" w:line="360"/>
        <w:ind w:firstLine="720"/>
        <w:jc w:val="both"/>
        <w:rPr/>
      </w:pPr>
      <w:r>
        <w:rPr>
          <w:sz w:val="28"/>
        </w:rPr>
        <w:t xml:space="preserve">Горы очень разнообразны. Чаще всего они образуют </w:t>
      </w:r>
      <w:r>
        <w:rPr>
          <w:b/>
          <w:sz w:val="28"/>
        </w:rPr>
        <w:t>горные страны</w:t>
      </w:r>
      <w:r>
        <w:rPr>
          <w:sz w:val="28"/>
        </w:rPr>
        <w:t xml:space="preserve">, в которых можно найти вершины – отдельные горы, заметно возвышающиеся над общим уровнем горной страны. Например, Эльбрус на Кавказе, Джомолунгма в Гималаях, Белуха на Алтае. В Саянах, Забайкалье, на Дальнем Востоке горы часто имеют коническую форму со сглаженной или скалистой вершиной. Такие горы называются </w:t>
      </w:r>
      <w:r>
        <w:rPr>
          <w:b/>
          <w:sz w:val="28"/>
        </w:rPr>
        <w:t>сопками</w:t>
      </w:r>
      <w:r>
        <w:rPr>
          <w:sz w:val="28"/>
        </w:rPr>
        <w:t>. Особые горы, образовавшиеся в результате длительного разрушения, называются мелкосопочником и встречаются, например, в Центральном Казахстане. Для него характерны беспорядочно разбросанные сопки и небольшие гряды различной формы, иногда со слегка заостренными вершинами и широким основанием, относительной высотой 50 – 100 метров. Их разделяют широкие плоские котлованы, нередко занятые озерами, или долины.</w:t>
      </w:r>
    </w:p>
    <w:p>
      <w:pPr>
        <w:pStyle w:val="TextBody"/>
        <w:suppressAutoHyphens w:val="true"/>
        <w:spacing w:lineRule="auto" w:line="360"/>
        <w:ind w:firstLine="720"/>
        <w:jc w:val="both"/>
        <w:rPr/>
      </w:pPr>
      <w:r>
        <w:rPr>
          <w:sz w:val="28"/>
        </w:rPr>
        <w:t xml:space="preserve">Для рельефа горных стран типичны </w:t>
      </w:r>
      <w:r>
        <w:rPr>
          <w:b/>
          <w:sz w:val="28"/>
        </w:rPr>
        <w:t xml:space="preserve">горные хребты – </w:t>
      </w:r>
      <w:r>
        <w:rPr>
          <w:sz w:val="28"/>
        </w:rPr>
        <w:t xml:space="preserve">вытянутые на большие расстояния горные сооружения с хорошо выраженной осью в виде единой линии водораздела, вдоль которой сгруппировались наибольшие высоты. У горного хребта два склона, они часто несимметричны, нередко разной крутизны. Например, у Уральских гор восточный склон крутой, а западный пологий, что объясняется историческим развитием этой горной страны. Вершинная часть хребта называется </w:t>
      </w:r>
      <w:r>
        <w:rPr>
          <w:b/>
          <w:sz w:val="28"/>
        </w:rPr>
        <w:t xml:space="preserve">горным гребнем. </w:t>
      </w:r>
      <w:r>
        <w:rPr>
          <w:sz w:val="28"/>
        </w:rPr>
        <w:t xml:space="preserve">В зависимости от возраста горной страны и от ее геологического строения он бывает различным: вершины молодых гор чаще всего остроконечны, покрытые ледниками, а у старых – округленные и платообразные. Широкие понижения с пологими склонами называются </w:t>
      </w:r>
      <w:r>
        <w:rPr>
          <w:b/>
          <w:sz w:val="28"/>
        </w:rPr>
        <w:t xml:space="preserve">горными перевалами. </w:t>
      </w:r>
      <w:r>
        <w:rPr>
          <w:sz w:val="28"/>
        </w:rPr>
        <w:t>Если горный хребет не высок, имеет мягкие, округлые очертания вершин, то он называется горным кряжем. Обычно это остатки разрушенных древних гор. Например, Тиманский кряж, Енисейский кряж и другие.</w:t>
      </w:r>
    </w:p>
    <w:p>
      <w:pPr>
        <w:pStyle w:val="TextBody"/>
        <w:suppressAutoHyphens w:val="true"/>
        <w:spacing w:lineRule="auto" w:line="360"/>
        <w:ind w:firstLine="720"/>
        <w:jc w:val="both"/>
        <w:rPr/>
      </w:pPr>
      <w:r>
        <w:rPr>
          <w:sz w:val="28"/>
        </w:rPr>
        <w:t xml:space="preserve">Слабо расчлененное горное поднятие с четко выраженной подошвой, примерно одинаково вытянутое в длину и ширину, называется </w:t>
      </w:r>
      <w:r>
        <w:rPr>
          <w:b/>
          <w:sz w:val="28"/>
        </w:rPr>
        <w:t>горным массивом.</w:t>
      </w:r>
      <w:r>
        <w:rPr>
          <w:sz w:val="28"/>
        </w:rPr>
        <w:t xml:space="preserve"> Например, плато Путорана в Восточной Сибири. Область пересечения двух или нескольких горных хребтов называется </w:t>
      </w:r>
      <w:r>
        <w:rPr>
          <w:b/>
          <w:sz w:val="28"/>
        </w:rPr>
        <w:t xml:space="preserve">горным узлом. </w:t>
      </w:r>
      <w:r>
        <w:rPr>
          <w:sz w:val="28"/>
        </w:rPr>
        <w:t xml:space="preserve">Обычно горы в горных узлах высокие, труднодоступные. Примером может служить горный узел Табын-Богдо-Ола на Алтае. Горные хребты, единые по происхождению, расположенные в едином порядке, составляют горные системы. Пониженные окраины таких горных систем называют </w:t>
      </w:r>
      <w:r>
        <w:rPr>
          <w:b/>
          <w:sz w:val="28"/>
        </w:rPr>
        <w:t xml:space="preserve">предгорьями. </w:t>
      </w:r>
      <w:r>
        <w:rPr>
          <w:sz w:val="28"/>
        </w:rPr>
        <w:t xml:space="preserve">Многие горы Африки имеют плоские вершины и крутые или ступенчатые склоны. Такие горы называются </w:t>
      </w:r>
      <w:r>
        <w:rPr>
          <w:b/>
          <w:sz w:val="28"/>
        </w:rPr>
        <w:t xml:space="preserve">столовыми горами. </w:t>
      </w:r>
      <w:r>
        <w:rPr>
          <w:sz w:val="28"/>
        </w:rPr>
        <w:t xml:space="preserve">Возникают они чаще всего при расчленении текущими водами пластовых равнин, вершины у таких гор образованы прочными отложениями. Постоянное покрытие снегом вершины гор называются </w:t>
      </w:r>
      <w:r>
        <w:rPr>
          <w:b/>
          <w:sz w:val="28"/>
        </w:rPr>
        <w:t>белками</w:t>
      </w:r>
      <w:r>
        <w:rPr>
          <w:sz w:val="28"/>
        </w:rPr>
        <w:t xml:space="preserve"> (Алтай), а оголенные вершины, расположенные выше пределов растительности, - гольцами, которые обычно имеют куполообразную форму.</w:t>
      </w:r>
    </w:p>
    <w:p>
      <w:pPr>
        <w:pStyle w:val="TextBody"/>
        <w:suppressAutoHyphens w:val="true"/>
        <w:spacing w:lineRule="auto" w:line="360"/>
        <w:ind w:firstLine="720"/>
        <w:jc w:val="both"/>
        <w:rPr>
          <w:sz w:val="28"/>
        </w:rPr>
      </w:pPr>
      <w:r>
        <w:rPr>
          <w:sz w:val="28"/>
        </w:rPr>
        <w:t>По высоте горы делятся на три группы:</w:t>
      </w:r>
    </w:p>
    <w:p>
      <w:pPr>
        <w:pStyle w:val="TextBody"/>
        <w:numPr>
          <w:ilvl w:val="0"/>
          <w:numId w:val="2"/>
        </w:numPr>
        <w:tabs>
          <w:tab w:val="clear" w:pos="720"/>
          <w:tab w:val="left" w:pos="927" w:leader="none"/>
        </w:tabs>
        <w:suppressAutoHyphens w:val="true"/>
        <w:spacing w:lineRule="auto" w:line="360"/>
        <w:ind w:left="0" w:firstLine="720"/>
        <w:jc w:val="both"/>
        <w:rPr/>
      </w:pPr>
      <w:r>
        <w:rPr>
          <w:b/>
          <w:sz w:val="28"/>
        </w:rPr>
        <w:t xml:space="preserve">Низкие горы, или низкогорье. </w:t>
      </w:r>
      <w:r>
        <w:rPr>
          <w:sz w:val="28"/>
        </w:rPr>
        <w:t>Абсолютная высота их примерно равна 800 –1000 метров. Такие горы обычно имеют мягкие округлые очертания, у них слабо выражена высотная поясность. Это, например, Казахский мелкосопочник, Северный Урал, отроги Тянь-Шаня, отдельные хребты Закавказья.</w:t>
      </w:r>
    </w:p>
    <w:p>
      <w:pPr>
        <w:pStyle w:val="TextBody"/>
        <w:numPr>
          <w:ilvl w:val="0"/>
          <w:numId w:val="2"/>
        </w:numPr>
        <w:tabs>
          <w:tab w:val="clear" w:pos="720"/>
          <w:tab w:val="left" w:pos="927" w:leader="none"/>
        </w:tabs>
        <w:suppressAutoHyphens w:val="true"/>
        <w:spacing w:lineRule="auto" w:line="360"/>
        <w:ind w:left="0" w:firstLine="720"/>
        <w:jc w:val="both"/>
        <w:rPr/>
      </w:pPr>
      <w:r>
        <w:rPr>
          <w:b/>
          <w:sz w:val="28"/>
        </w:rPr>
        <w:t xml:space="preserve">средневысокие, горы или среднегорье. </w:t>
      </w:r>
      <w:r>
        <w:rPr>
          <w:sz w:val="28"/>
        </w:rPr>
        <w:t>Они имеют абсолютную высоту до 2000 метров. Эти горы так же, как правило, имеют пологие очертания, округлые вершины. Часто они густо покрыты лесами, имеют пологие склоны, покрыты рыхлыми отложениями – продуктами выветривания. Такие горы поднимаются выше снеговой линии, поэтому их вершины редко покрыты снегом. Крайне редко эти горы имеют остроконечные пики, узкие и зазубренные гребни (Урал, Хибины, горы Новой Земли).</w:t>
      </w:r>
    </w:p>
    <w:p>
      <w:pPr>
        <w:pStyle w:val="TextBody"/>
        <w:numPr>
          <w:ilvl w:val="0"/>
          <w:numId w:val="2"/>
        </w:numPr>
        <w:tabs>
          <w:tab w:val="clear" w:pos="720"/>
          <w:tab w:val="left" w:pos="927" w:leader="none"/>
        </w:tabs>
        <w:suppressAutoHyphens w:val="true"/>
        <w:spacing w:lineRule="auto" w:line="360"/>
        <w:ind w:left="0" w:firstLine="720"/>
        <w:jc w:val="both"/>
        <w:rPr/>
      </w:pPr>
      <w:r>
        <w:rPr>
          <w:b/>
          <w:sz w:val="28"/>
        </w:rPr>
        <w:t xml:space="preserve">Высокие горы, или высокогорье. </w:t>
      </w:r>
      <w:r>
        <w:rPr>
          <w:sz w:val="28"/>
        </w:rPr>
        <w:t>Абсолютная высота этих гор более 2000 метров над уровнем океана. Такие горы часто поднимаются выше снеговой линии, и поэтому их вершины часто покрыты снегом и ледниками. Они имеют крутые склоны, в верхних частях обнаженные, то есть не покрытые рыхлыми отложениями и лишенные растительности. Вершины их скалистые, много острых гребней и пиков (Памир, Гималаи, Анды, Кордильеры, Пиренеи, Альпы, Кавказские горы, Тянь-Шань и другие).</w:t>
      </w:r>
    </w:p>
    <w:p>
      <w:pPr>
        <w:pStyle w:val="TextBody"/>
        <w:suppressAutoHyphens w:val="true"/>
        <w:spacing w:lineRule="auto" w:line="360"/>
        <w:ind w:firstLine="720"/>
        <w:jc w:val="both"/>
        <w:rPr/>
      </w:pPr>
      <w:r>
        <w:rPr>
          <w:sz w:val="28"/>
        </w:rPr>
        <w:t xml:space="preserve">По происхождению горы можно разделить тектонические и вулканические. Тектонические горы возникли в результате перемещения земной коры. В подвижных зонах земной коры, чаще всего на краях литосферных плит, горные породы в результате тектонических движений сминаются в складки различной величины и крутизны. Так образуются </w:t>
      </w:r>
      <w:r>
        <w:rPr>
          <w:b/>
          <w:sz w:val="28"/>
        </w:rPr>
        <w:t xml:space="preserve">складчатые горы. </w:t>
      </w:r>
      <w:r>
        <w:rPr>
          <w:sz w:val="28"/>
        </w:rPr>
        <w:t>На суше складчатые горы – явление редкое, так как при подъеме над уровнем моря складки горных пород теряют пластичность и начинают разламываться, давая трещины со смещениями складчатости. Типичные горы этого вида сохранились лишь отдельными участками в Гималаях, возникших в эпоху альпийской складчатости.</w:t>
      </w:r>
    </w:p>
    <w:p>
      <w:pPr>
        <w:pStyle w:val="TextBody"/>
        <w:suppressAutoHyphens w:val="true"/>
        <w:spacing w:lineRule="auto" w:line="360"/>
        <w:ind w:firstLine="720"/>
        <w:jc w:val="both"/>
        <w:rPr/>
      </w:pPr>
      <w:r>
        <w:rPr>
          <w:sz w:val="28"/>
        </w:rPr>
        <w:t xml:space="preserve">При повторных тектонических движениях, когда потерявшие пластичность и затвердевшие складки горных пород подвергаются разломам на крупные блоки земной коры, которые поднимаются или опускаются, возникают </w:t>
      </w:r>
      <w:r>
        <w:rPr>
          <w:b/>
          <w:sz w:val="28"/>
        </w:rPr>
        <w:t xml:space="preserve">складчато – глыбовые горы. </w:t>
      </w:r>
      <w:r>
        <w:rPr>
          <w:sz w:val="28"/>
        </w:rPr>
        <w:t>Этот тип характерен для старых гор. Так складчатые горы Алтая, возникшие в байкальскую и каледонскую эпохи горообразования, вторично подвергались тектоническим движениям в герцинскую и мезозойскую эпохи складчатости. Во время альпийской складчатости они превратились в складчато – глыбовые горы, как и многие другие горные сооружения.</w:t>
      </w:r>
    </w:p>
    <w:p>
      <w:pPr>
        <w:pStyle w:val="TextBody"/>
        <w:suppressAutoHyphens w:val="true"/>
        <w:spacing w:lineRule="auto" w:line="360"/>
        <w:ind w:firstLine="720"/>
        <w:jc w:val="both"/>
        <w:rPr/>
      </w:pPr>
      <w:r>
        <w:rPr>
          <w:sz w:val="28"/>
        </w:rPr>
        <w:t>Вулканические горы сложены продуктами извержения вулканов, они имеют характерную коническую форму. Расположены они, как правило, у линии разломов или границы литосферных плит, где и происходит активный вулканизм.</w:t>
      </w:r>
    </w:p>
    <w:p>
      <w:pPr>
        <w:pStyle w:val="TextBody"/>
        <w:suppressAutoHyphens w:val="true"/>
        <w:spacing w:lineRule="auto" w:line="360"/>
        <w:ind w:firstLine="720"/>
        <w:jc w:val="both"/>
        <w:rPr>
          <w:sz w:val="28"/>
        </w:rPr>
      </w:pPr>
      <w:r>
        <w:rPr>
          <w:sz w:val="28"/>
        </w:rPr>
        <w:t>Вулканические горы образуют своеобразные формы при разрушении под действием внешних агентов. Здесь, как и в других горах, образуются мощные накопления скал, камней, а по скалам спускаются «каменные потоки». Разница заключается в том, что «каменные потоки» спускаются не только по наружным склонам конуса, но и по внутренним склонам кратера. Ниже снеговой линии главным разрушителем являются дождевые потоки. Они прорезают рытвины и овраги, радиально расходящиеся от краев кратера по внутренним (кратерным) и внешним склонам. Эти рытвины носят название барранкосов. Сначала барранкосы бывают, многочисленны и неглубоки, но потом их глубина увеличивается. В результате роста внешних и внутренних барранкосов кратер расширяется, вулкан постепенно понижается и принимает форму блюдца, окруженного более или менее приподнятым валом. После извержения конус вулкана вновь поднимается и приобретает более резкие формы.</w:t>
      </w:r>
    </w:p>
    <w:p>
      <w:pPr>
        <w:pStyle w:val="TextBody"/>
        <w:suppressAutoHyphens w:val="true"/>
        <w:spacing w:lineRule="auto" w:line="360"/>
        <w:ind w:firstLine="720"/>
        <w:jc w:val="both"/>
        <w:rPr>
          <w:sz w:val="28"/>
        </w:rPr>
      </w:pPr>
      <w:r>
        <w:rPr>
          <w:sz w:val="28"/>
        </w:rPr>
        <w:t>Эрозионные горы могут возникнуть в результате расчленения плоскогорий и плоских возвышенностей реками. Примером таких гор могут служить многие междуречные горы Средне-Сибирского плоскогорья (Вилюйские, Тунгусские, Илимские и другие). Для них характерны столовые формы и долины ящикообразного, а иногда и каньонообразного типа. Значительно чаще горы эрозионного происхождения наблюдаются в пределах среднегорий. Но это уже не самостоятельные горные системы, а части горных хребтов, возникших в результате расчленения этих хребтов горными потоками и реками.</w:t>
      </w:r>
    </w:p>
    <w:p>
      <w:pPr>
        <w:pStyle w:val="TextBody"/>
        <w:suppressAutoHyphens w:val="true"/>
        <w:spacing w:lineRule="auto" w:line="360"/>
        <w:ind w:firstLine="720"/>
        <w:jc w:val="both"/>
        <w:rPr>
          <w:sz w:val="28"/>
        </w:rPr>
      </w:pPr>
      <w:r>
        <w:rPr>
          <w:sz w:val="28"/>
        </w:rPr>
        <w:t>Главнейшие факторы, которые воздействуют на горы, поднимающиеся выше снеговой границы, - это морозное выветривание и работа снега и льда. Наличие крутых склонов помогает продуктам выветривания быстро скатываться вниз и обнажать поверхность каменных пород для дальнейшего выветривания. Большую роль в разрушении высоких гор играют ветры, скорость которых с высотой сильно возрастает. Поэтому ветры здесь способны сдувать не только мелкие частицы, но и более крупные обломки.</w:t>
      </w:r>
    </w:p>
    <w:p>
      <w:pPr>
        <w:pStyle w:val="TextBody"/>
        <w:suppressAutoHyphens w:val="true"/>
        <w:spacing w:lineRule="auto" w:line="360"/>
        <w:ind w:firstLine="720"/>
        <w:jc w:val="both"/>
        <w:rPr>
          <w:sz w:val="28"/>
        </w:rPr>
      </w:pPr>
      <w:r>
        <w:rPr>
          <w:sz w:val="28"/>
        </w:rPr>
        <w:t>Разнообразие пород, слагающие горы, приводит к неравномерному выветриванию. В результате участки, сложенные более прочными породами, оказываются высоко приподнятыми над участками, сложенными менее прочными породами. При дальнейшем выветривании высоко поднятые участки принимают форму острых вершин, пиков и скал. Формы рельефа высокогорья впервые стали изучаться в Альпах. Поэтому все высокие горы с острыми вершинами, пиками, острыми зубчатыми гребнями, снегами, карами и ледниками стали называть горами альпийского типа.</w:t>
      </w:r>
    </w:p>
    <w:p>
      <w:pPr>
        <w:pStyle w:val="TextBody"/>
        <w:suppressAutoHyphens w:val="true"/>
        <w:spacing w:lineRule="auto" w:line="360"/>
        <w:ind w:firstLine="720"/>
        <w:jc w:val="both"/>
        <w:rPr>
          <w:sz w:val="28"/>
        </w:rPr>
      </w:pPr>
      <w:r>
        <w:rPr>
          <w:sz w:val="28"/>
        </w:rPr>
        <w:t>В горах средней высоты морозное выветривание играет очень небольшую роль. Правда, здесь интенсивнее протекает химическое и органическое выветривание, но площади распространения этого выветривания сравнительно невелики, так как склоны гор отлоги – продукты выветривания остаются на месте и задерживают дальнейшие выветривание. Здесь главнейшими разрушителями являются текучие воды. Для гор характерно большое количество рек и всякого рода водотоков. Даже в пустынных странах горы всегда богаты водой, потому, что количество осадков с высотой обычно увеличивается. Реки гор обычно отличаются большим уклоном своих русел, бурным течением, обилием порогов, каскадов и водопадов, что обуславливает их большую разрушительную силу. Это приводит к тому, что склоны гор прорезаются большим количеством поперечных долин. Верховья горных потоков, врезаясь в склоны, доходят до водораздельных гребней и встречаются с верховьями рек противоположного склона. Долины их мало по малому соединяются и разрезают хребты на части. При дальнейшей работе рек горные цепи распадаются на отдельно стоящие горы, которые в свою очередь распадаются на части. В конце концов, на месте горных хребтов, в результате работы одних только текучих вод, могут получиться холмистые страны. Чем ниже становятся горы, тем отложе делаются их склоны, и реки, стекающие со склонов, уменьшают свою разрушительную силу. Тем не менее, они продолжают свою работу, отлагая продукты разрушения на дне долин и подмывая склоны. В конечном итоге горы могут быть разрушены до основания, и на их месте остаётся выровненная, слабо всхолмленная поверхность. Только редкие отдельно стоящие горы, которые называют останцевыми горами или свидетелями, могут напоминать о бывшей здесь когда-то горной стране.</w:t>
      </w:r>
    </w:p>
    <w:p>
      <w:pPr>
        <w:pStyle w:val="TextBody"/>
        <w:suppressAutoHyphens w:val="true"/>
        <w:spacing w:lineRule="auto" w:line="360"/>
        <w:ind w:firstLine="720"/>
        <w:jc w:val="both"/>
        <w:rPr>
          <w:sz w:val="28"/>
        </w:rPr>
      </w:pPr>
      <w:r>
        <w:rPr>
          <w:sz w:val="28"/>
        </w:rPr>
        <w:t>Процесс разрушения происходит настолько быстро, что если бы горы не поднимались, то они оказались бы разрушенными до основания в течении одного - двух геологических периодов. Но этого не происходит, так как рост гор под воздействием внутренних сил Земли продолжается долгое время. Например, если бы Уральские горы, возникшие как высокая горная страна в конце палеозойской эры, не испытывали дальнейших поднятий, они давно бы исчезли. При разрушении гор, возможно, что поднятие гор происходит медленнее, чем их разрушение. При этих условиях высота гор будет уменьшаться. Когда поднятие гор протекает быстрее разрушения, тогда горы повышаются.</w:t>
      </w:r>
    </w:p>
    <w:p>
      <w:pPr>
        <w:pStyle w:val="TextBody"/>
        <w:suppressAutoHyphens w:val="true"/>
        <w:spacing w:lineRule="auto" w:line="360"/>
        <w:ind w:firstLine="720"/>
        <w:jc w:val="both"/>
        <w:rPr>
          <w:sz w:val="28"/>
          <w:szCs w:val="52"/>
          <w:lang w:val="uk-UA"/>
        </w:rPr>
      </w:pPr>
      <w:r>
        <w:rPr>
          <w:sz w:val="28"/>
          <w:szCs w:val="52"/>
          <w:lang w:val="uk-UA"/>
        </w:rPr>
      </w:r>
    </w:p>
    <w:p>
      <w:pPr>
        <w:pStyle w:val="TextBody"/>
        <w:suppressAutoHyphens w:val="true"/>
        <w:spacing w:lineRule="auto" w:line="360"/>
        <w:ind w:left="709" w:hanging="0"/>
        <w:jc w:val="left"/>
        <w:rPr>
          <w:b/>
          <w:b/>
          <w:sz w:val="28"/>
          <w:lang w:val="uk-UA"/>
        </w:rPr>
      </w:pPr>
      <w:r>
        <w:rPr>
          <w:b/>
          <w:sz w:val="28"/>
          <w:lang w:val="uk-UA"/>
        </w:rPr>
        <w:t xml:space="preserve">3. </w:t>
      </w:r>
      <w:r>
        <w:rPr>
          <w:b/>
          <w:sz w:val="28"/>
        </w:rPr>
        <w:t>Равнины</w:t>
      </w:r>
    </w:p>
    <w:p>
      <w:pPr>
        <w:pStyle w:val="TextBody"/>
        <w:suppressAutoHyphens w:val="true"/>
        <w:spacing w:lineRule="auto" w:line="360"/>
        <w:ind w:firstLine="720"/>
        <w:jc w:val="both"/>
        <w:rPr>
          <w:b/>
          <w:b/>
          <w:sz w:val="28"/>
          <w:szCs w:val="52"/>
          <w:lang w:val="uk-UA"/>
        </w:rPr>
      </w:pPr>
      <w:r>
        <w:rPr>
          <w:b/>
          <w:sz w:val="28"/>
          <w:szCs w:val="52"/>
          <w:lang w:val="uk-UA"/>
        </w:rPr>
      </w:r>
    </w:p>
    <w:p>
      <w:pPr>
        <w:pStyle w:val="TextBody"/>
        <w:suppressAutoHyphens w:val="true"/>
        <w:spacing w:lineRule="auto" w:line="360"/>
        <w:ind w:firstLine="720"/>
        <w:jc w:val="both"/>
        <w:rPr/>
      </w:pPr>
      <w:r>
        <w:rPr>
          <w:sz w:val="28"/>
        </w:rPr>
        <w:t>Слово «равнина» или выражение «ровное место» хорошо известно каждому. Все знают, что абсолютно ровных мест не бывает, что равнины могут иметь наклон, всхолмленность и так далее. В географии под равнинными областями подразумевают обширные пространства, у которых высоты соседних участков мало отличаются друг от друга. Примером одной из наиболее совершенных равнин может служить Западносибирская низменность и особенно ее южная часть. В северной части Западносибирская низменность всхолмлена, здесь встречаются поднятия, достигающие 200 метров абсолютной высоты. Но далеко не все равнины имеют стол выровненную поверхность. Например, в пределах Восточно-Европейской (Русской) равнины имеются возвышенности до 300 метров и более абсолютной высоты и понижения, абсолютная высота которых ниже уровня океана (Прикаспийская низменность). Тоже самое можно сказать и о других крупных низменностях (Амазонской, Миссисипской, Лаплатской и других).</w:t>
      </w:r>
    </w:p>
    <w:p>
      <w:pPr>
        <w:pStyle w:val="TextBody"/>
        <w:suppressAutoHyphens w:val="true"/>
        <w:spacing w:lineRule="auto" w:line="360"/>
        <w:ind w:firstLine="720"/>
        <w:jc w:val="both"/>
        <w:rPr>
          <w:sz w:val="28"/>
        </w:rPr>
      </w:pPr>
      <w:r>
        <w:rPr>
          <w:sz w:val="28"/>
        </w:rPr>
        <w:t>К равнинным областям относятся не только низменности, но и многие плоскогорья: Средне-Сибирское, Аравийское, Деканское, Лаплатской и другие. Из-за большой абсолютной высоты их поверхность довольно сильно расчленена текучими водами. Пока мы говорили о равнинах довольно крупных размеров. Но кроме них имеется много более мелких равнин, расположенных в основном по берегам рек, озер, море. Равнины по своему характеру, строению и происхождению не одинаковы. Поэтому они разделяются на группы по тем или иным признакам. Если принимать за основу абсолютную высоту, то равнины делятся на низменности (от 0 до 200метров), возвышенности (до 300 – 500 метров) и плоскогорья (свыше 500 метров). В зависимости от рельефа выделяют равнины плоские, наклонные, чашеобразные, волнистые и другие. Однако форма, характер и многие другие особенности равнины определятся ее происхождением. Поэтому при рассмотрении равнин земного шара их делят на группы, основываясь на генетическом принципе.</w:t>
      </w:r>
    </w:p>
    <w:p>
      <w:pPr>
        <w:pStyle w:val="TextBody"/>
        <w:suppressAutoHyphens w:val="true"/>
        <w:spacing w:lineRule="auto" w:line="360"/>
        <w:ind w:firstLine="720"/>
        <w:jc w:val="both"/>
        <w:rPr>
          <w:sz w:val="28"/>
        </w:rPr>
      </w:pPr>
      <w:r>
        <w:rPr>
          <w:sz w:val="28"/>
        </w:rPr>
        <w:t>Обширные равнины, вышедшие из-под уровня моря, называют первичными равнинами. Ни сложены преимущественно горизонтально залегающими пластами, которые и определяют основную форму поверхности этих равнин, что даёт основания первичные равнины называть структурными. Наиболее типичным примером молодой первичной равнины может служить Прикаспийская низменность, которая стала сушей только в конце четвертичного периода. Ее поверхность почти не расчленена реками. Примерами более древних первичных равнин являются Восточно-Европейская равнина, и Средне-Сибирское плоскогорье. Они образовались в мезозойское и даже в палеозойское время. Эти равнины сильно изменены последующими процессами. Например, поверхность Средне-Сибирского плоскогорья сильно расчленена реками, долины которых сильно врезаны на глубину 250 – 300 метров. Отдельные участки рассеченного реками плоскогорья в зависимости от их размеров носят различные названия. Обширные участки с более или менее плоской поверхностью носят названия плато. Участки меньших размеров в зависимости от высоты называют столовыми горами или столовыми возвышенностями. Плоская верхняя поверхность столовых гор обычно обусловлена более стойкой породой верхних пластов (кварциты, лавовые покровы и так далее).</w:t>
      </w:r>
    </w:p>
    <w:p>
      <w:pPr>
        <w:pStyle w:val="TextBody"/>
        <w:suppressAutoHyphens w:val="true"/>
        <w:spacing w:lineRule="auto" w:line="360"/>
        <w:ind w:firstLine="720"/>
        <w:jc w:val="both"/>
        <w:rPr>
          <w:sz w:val="28"/>
        </w:rPr>
      </w:pPr>
      <w:r>
        <w:rPr>
          <w:sz w:val="28"/>
        </w:rPr>
        <w:t>Кроме первичных равнин, встречаются равнины иного происхождения. Обычно эти равнины имеют значительно меньшую площадь. Равнины, образованные наносами и отложениями речных вод, носят общее название аллювиальных равнин. Среди аллювиальных равнин различают речные и дельтовые. Равнины же, образованные отложениями рыхлых материалов. Приносимых талыми ледниковыми водами, называют флювиогляциальными. Если равнины возникают на месте бывших озер, то они называются озерными. Эти равнины являются плоскими днищами озер, которые исчезли в результате спуска их реками или заполнения озерных котловин наносами. По берегам морей часто образуются полости низменностей. В одних случаях эти равнины получаются в результате накопления отложений (аккумулятивные равнины), в других – обусловлены абразионной деятельностью моря (абразионные равнины).</w:t>
      </w:r>
    </w:p>
    <w:p>
      <w:pPr>
        <w:pStyle w:val="TextBody"/>
        <w:suppressAutoHyphens w:val="true"/>
        <w:spacing w:lineRule="auto" w:line="360"/>
        <w:ind w:firstLine="720"/>
        <w:jc w:val="both"/>
        <w:rPr>
          <w:sz w:val="28"/>
        </w:rPr>
      </w:pPr>
      <w:r>
        <w:rPr>
          <w:sz w:val="28"/>
        </w:rPr>
        <w:t xml:space="preserve">Излившиеся основные лавы могут образовывать значительные ровные пространства, которые называют лавовые плато. Лавовые плато с трудом поддаются разрушению. Долины рек имеют здесь каньонообразный характер. В дальнейшем равнины расширяются, и плато разбивается на столовые горы. На вертикальных склонах нередко можно видеть столбчатую структуру базальтов. В результате длительного разрушения гор могут образовываться выровненные, слабо всхолмленные поверхности, известные под общим названием выровненных поверхностей или пенепленов. В отличи от равнин, образовавшихся путем накопления, эти равнины сложены твердыми породами, залегание которых может быть весьма разнообразно. Пониженные участки среди гор являются местом накопления продуктов разрушения. В результате образуются обширные приподнятые равнины, которые называют нагорными плато (Гоби, Тибет и другие). </w:t>
      </w:r>
    </w:p>
    <w:p>
      <w:pPr>
        <w:pStyle w:val="TextBody"/>
        <w:suppressAutoHyphens w:val="true"/>
        <w:spacing w:lineRule="auto" w:line="360"/>
        <w:ind w:firstLine="720"/>
        <w:jc w:val="both"/>
        <w:rPr>
          <w:sz w:val="28"/>
          <w:szCs w:val="28"/>
        </w:rPr>
      </w:pPr>
      <w:r>
        <w:rPr>
          <w:sz w:val="28"/>
          <w:szCs w:val="28"/>
        </w:rPr>
        <w:t>На первый взгляд может показаться, что подземные воды не могут сильно влиять на земную поверхность. Однако поземные воды производят значительную геологическую работу. Они растворяют соли, уносят мелкие частицы, а в некоторых случаях прокладывают подземные русла. Хотя деятельность подземных вод и протекает медленно, но ее результаты заметно сказываются на характере земной поверхности.</w:t>
      </w:r>
    </w:p>
    <w:p>
      <w:pPr>
        <w:pStyle w:val="TextBody"/>
        <w:suppressAutoHyphens w:val="true"/>
        <w:spacing w:lineRule="auto" w:line="360"/>
        <w:ind w:firstLine="720"/>
        <w:jc w:val="both"/>
        <w:rPr/>
      </w:pPr>
      <w:r>
        <w:rPr>
          <w:i/>
          <w:sz w:val="28"/>
          <w:szCs w:val="28"/>
        </w:rPr>
        <w:t>Оползни и оползневый рельеф.</w:t>
      </w:r>
      <w:r>
        <w:rPr>
          <w:sz w:val="28"/>
          <w:szCs w:val="28"/>
        </w:rPr>
        <w:t xml:space="preserve"> Иногда оползневые явления проявляются очень ярко. Например, в 1839 году село Федоровка, расположенное недалеко от Саратова, целиком сползло к Волге. В 1884 году в Саратове часть берега сползла к реке, и здания, расположенные по склону, разрушились. Подобные случаи часто наблюдаются и в других местах, главным образам по берегам рек. Они носят название оползней. Приведенные примеры относятся к тем случаям, когда сползающие участки берегов приводили к разрушениям построек. На самом деле оползание берегов и склонов наблюдается значительно чаще. Следы оползней можно наблюдать почти на каждой реке с высокими берегами, особенно если берега сложены глинами. Оползневые берега бывают неровными, ступенчатыми и как бы изрытыми углублениями различной величины и форм. В углублениях можно наблюдать ключи, болота и небольшие озерца.</w:t>
      </w:r>
    </w:p>
    <w:p>
      <w:pPr>
        <w:pStyle w:val="TextBody"/>
        <w:suppressAutoHyphens w:val="true"/>
        <w:spacing w:lineRule="auto" w:line="360"/>
        <w:ind w:firstLine="720"/>
        <w:jc w:val="both"/>
        <w:rPr>
          <w:sz w:val="28"/>
          <w:szCs w:val="28"/>
        </w:rPr>
      </w:pPr>
      <w:r>
        <w:rPr>
          <w:sz w:val="28"/>
          <w:szCs w:val="28"/>
        </w:rPr>
        <w:t>Причиной оползней чаще всего бывают грунтовые воды. Если пласты пород, слагающие высокие берега или склоны, имеют некоторый уклон, то грунтовые воды будут течь в сторону склона. При большом количестве грунтовых вод (в дождливые годы) и при наличии водоупорных пластов, сложенных глинами, вышележащие пласты могут отрываться и сползать вниз по гладкой, обильно смоченной поверхности глин. Осадки ускоряют этот процесс еще и тем, что напитывают грунты водой и увеличивают их вес и подвижность. При обильных дождях оползни могут получиться и горизонтально залегающих глинистых породах. Напитанные водой глинистые массы благодаря увеличившемуся весу легко сползают. Оползень обычно имеет вид полуцирка, открытая сторона которого обращена в сторону долины. Края оползня выступают вперед, а дно оползня обычно снижается в сторону склонов. Микрорельеф дна обычно бывает очень сложным. Ширина полуцирка (от мыса до мыса) может быть очень различна – от нескольких метров до первых километров. Если оползневые процессы развиты очень сильно, то соседние цирки сливаются, и образуется так называемая оползневая терраса, которая характеризуется неровностью своей поверхности. Оползневые явления очень затрудняют строительство различных сооружений.</w:t>
      </w:r>
    </w:p>
    <w:p>
      <w:pPr>
        <w:pStyle w:val="TextBody"/>
        <w:suppressAutoHyphens w:val="true"/>
        <w:spacing w:lineRule="auto" w:line="360"/>
        <w:ind w:firstLine="720"/>
        <w:jc w:val="both"/>
        <w:rPr/>
      </w:pPr>
      <w:r>
        <w:rPr>
          <w:i/>
          <w:sz w:val="28"/>
          <w:szCs w:val="28"/>
        </w:rPr>
        <w:t xml:space="preserve">Просадные формы. </w:t>
      </w:r>
      <w:r>
        <w:rPr>
          <w:sz w:val="28"/>
          <w:szCs w:val="28"/>
        </w:rPr>
        <w:t>В мощных толщах рыхлых</w:t>
      </w:r>
      <w:r>
        <w:rPr>
          <w:i/>
          <w:sz w:val="28"/>
          <w:szCs w:val="28"/>
        </w:rPr>
        <w:t xml:space="preserve"> </w:t>
      </w:r>
      <w:r>
        <w:rPr>
          <w:sz w:val="28"/>
          <w:szCs w:val="28"/>
        </w:rPr>
        <w:t>отложений (особенно лесса) при незначительном увлажнении могут образовываться местные просадки грунта. Талые снеговые воды здесь собираются в понижениях и медленно просачиваются через грунт. При этом вода растворяет соли и уносит мелкие частицы пароды. В результате этого процесса на поверхности образуются значительные понижения. Наиболее распространенными из них являются поды или степенные «блюдца», имеющие округлую форму с очень отлогими склонами. Глубина их обычно не превышает 5 – 7 метров, а ширина – 50 – 100 метров. Изредка встречаются степные блюдца шириной до нескольких километров. Поды широко распространены в Западной Сибири, на лессовых равнинах Украины, в Перекопской степи и других районах. Если река прорезает лессовые толщи, то питающие ее подземные воды ведут особенно энергичную работу. В результате на поверхности вдоль подземных потоков возникают цепи воронок, а иногда могут образовываться даже провалы. Эти формы широко распространены в среднеазиатских районах.</w:t>
      </w:r>
    </w:p>
    <w:p>
      <w:pPr>
        <w:pStyle w:val="TextBody"/>
        <w:suppressAutoHyphens w:val="true"/>
        <w:spacing w:lineRule="auto" w:line="360"/>
        <w:ind w:firstLine="720"/>
        <w:jc w:val="both"/>
        <w:rPr>
          <w:sz w:val="28"/>
          <w:szCs w:val="28"/>
        </w:rPr>
      </w:pPr>
      <w:r>
        <w:rPr>
          <w:i/>
          <w:sz w:val="28"/>
          <w:szCs w:val="28"/>
        </w:rPr>
        <w:t xml:space="preserve">Карст и карстовые формы рельефа. </w:t>
      </w:r>
      <w:r>
        <w:rPr>
          <w:sz w:val="28"/>
          <w:szCs w:val="28"/>
        </w:rPr>
        <w:t>Известняки, гипс и другие родственные им породы почти всегда имеют большое количество трещин. Дождевые и снеговые воды по этим трещинам уходят вглубь земли. При этом они постепенно растворяют известняки и расширяют трещины. В результате вся толща известняковых пород оказывается пронизанной большим количеством различных ходов.</w:t>
      </w:r>
    </w:p>
    <w:p>
      <w:pPr>
        <w:pStyle w:val="TextBody"/>
        <w:suppressAutoHyphens w:val="true"/>
        <w:spacing w:lineRule="auto" w:line="360"/>
        <w:ind w:firstLine="720"/>
        <w:jc w:val="both"/>
        <w:rPr>
          <w:sz w:val="28"/>
          <w:szCs w:val="28"/>
        </w:rPr>
      </w:pPr>
      <w:r>
        <w:rPr>
          <w:sz w:val="28"/>
          <w:szCs w:val="28"/>
        </w:rPr>
        <w:t>Здесь бросаются в глаза воронкообразные углубления, естественные колодца и шахты, вытянутые, но замкнутые со всех сторон понижения различной величины и формы. Подобные участки называют карстовыми областями или просто карстом. Для карстовых областей характерно отсутствие поверхностных вод, что обуславливает слабое развитие растительности. В карстовых областях широко распространены подземные реки, мощные источники, небольшие, но глубокие озера с чистой водой и так далее.</w:t>
      </w:r>
    </w:p>
    <w:p>
      <w:pPr>
        <w:pStyle w:val="TextBody"/>
        <w:suppressAutoHyphens w:val="true"/>
        <w:spacing w:lineRule="auto" w:line="360"/>
        <w:ind w:firstLine="720"/>
        <w:jc w:val="both"/>
        <w:rPr/>
      </w:pPr>
      <w:r>
        <w:rPr>
          <w:sz w:val="28"/>
          <w:szCs w:val="28"/>
        </w:rPr>
        <w:t>Главнейшими формами рельефа, характерными для карстовых областей, являются: карры, воронки, карстовые колодца и шахты, вытянутые замкнутые котловины (слепые долины) и пещеры.</w:t>
      </w:r>
    </w:p>
    <w:p>
      <w:pPr>
        <w:pStyle w:val="TextBody"/>
        <w:suppressAutoHyphens w:val="true"/>
        <w:spacing w:lineRule="auto" w:line="360"/>
        <w:ind w:firstLine="720"/>
        <w:jc w:val="both"/>
        <w:rPr>
          <w:sz w:val="28"/>
          <w:szCs w:val="28"/>
          <w:lang w:val="be-BY"/>
        </w:rPr>
      </w:pPr>
      <w:r>
        <w:rPr>
          <w:sz w:val="28"/>
          <w:szCs w:val="28"/>
        </w:rPr>
        <w:t>Мелкие потоки атмосферных вод, протекая по наклонной поверхности известняков, смывают продукты выветривания и одновременно растворяют породу. В результате на поверхности известняков образуются узкие борозды, глубина которых колеблется от нескольких сантиметров до одного – двух метров. Участки, покрытые этими бороздками, носят название карров, а большие пространства карров называют каровыми полями. В дальнейшем борозды карров углубляются, гребни, разделяющие борозды распадаются на отдельные глыбы. Подобная «руинная» поверхность известняков характерна для большинства карстовых областей земного шара.</w:t>
      </w:r>
    </w:p>
    <w:p>
      <w:pPr>
        <w:pStyle w:val="TextBody"/>
        <w:suppressAutoHyphens w:val="true"/>
        <w:spacing w:lineRule="auto" w:line="360"/>
        <w:ind w:firstLine="720"/>
        <w:jc w:val="both"/>
        <w:rPr>
          <w:sz w:val="28"/>
          <w:szCs w:val="52"/>
          <w:lang w:val="uk-UA"/>
        </w:rPr>
      </w:pPr>
      <w:r>
        <w:rPr>
          <w:sz w:val="28"/>
          <w:szCs w:val="52"/>
          <w:lang w:val="uk-UA"/>
        </w:rPr>
      </w:r>
    </w:p>
    <w:p>
      <w:pPr>
        <w:pStyle w:val="TextBody"/>
        <w:suppressAutoHyphens w:val="true"/>
        <w:spacing w:lineRule="auto" w:line="360"/>
        <w:ind w:left="709" w:hanging="0"/>
        <w:jc w:val="left"/>
        <w:rPr>
          <w:b/>
          <w:b/>
          <w:sz w:val="28"/>
          <w:lang w:val="uk-UA"/>
        </w:rPr>
      </w:pPr>
      <w:r>
        <w:rPr>
          <w:b/>
          <w:sz w:val="28"/>
          <w:lang w:val="uk-UA"/>
        </w:rPr>
        <w:t xml:space="preserve">4. </w:t>
      </w:r>
      <w:r>
        <w:rPr>
          <w:b/>
          <w:sz w:val="28"/>
        </w:rPr>
        <w:t>Рельеф океанического дна</w:t>
      </w:r>
    </w:p>
    <w:p>
      <w:pPr>
        <w:pStyle w:val="TextBody"/>
        <w:suppressAutoHyphens w:val="true"/>
        <w:spacing w:lineRule="auto" w:line="360"/>
        <w:ind w:firstLine="720"/>
        <w:jc w:val="both"/>
        <w:rPr>
          <w:b/>
          <w:b/>
          <w:sz w:val="28"/>
          <w:szCs w:val="52"/>
          <w:lang w:val="uk-UA"/>
        </w:rPr>
      </w:pPr>
      <w:r>
        <w:rPr>
          <w:b/>
          <w:sz w:val="28"/>
          <w:szCs w:val="52"/>
          <w:lang w:val="uk-UA"/>
        </w:rPr>
      </w:r>
    </w:p>
    <w:p>
      <w:pPr>
        <w:pStyle w:val="TextBody"/>
        <w:suppressAutoHyphens w:val="true"/>
        <w:spacing w:lineRule="auto" w:line="360"/>
        <w:ind w:firstLine="720"/>
        <w:jc w:val="both"/>
        <w:rPr/>
      </w:pPr>
      <w:r>
        <w:rPr>
          <w:sz w:val="28"/>
        </w:rPr>
        <w:t>Главнейшим способом изучения рельефа дна морей и океанов является измерение глубин. Глубины мелководных бассейнов, как известно, измеряются при помощи простого лота. Однако большие глубины морей и океанов измерить подобным лотом нельзя, так как вес троса будет значительно больше веса груза. Наиболее простым прибором для измерения морских глубин является лот Брука. Он состоит из железной трубки, на которую одевается груз. Как только трубка коснется дна, груз автоматически отделяется, и трубка всплывает, или извлекается на поверхность. В настоящее время стальная струна, на которой укреплен лот, спускается при помощи специального прибора, который называется глубомером. Глубомер позволят механически измерять длину троса. В тот момент, когда лот касается дна, счетчик автоматически выключается и показывает глубину. Трубка лота захватывает пробу грунта. Одновременно помещенный в трубке термометр фиксирует придонную температуру воды. Основным недостатком измерения глубины с помощью лотов является длительность операции. Например, чтобы спустить лот на глубину четыре километра, затрачивается около одного часа, а на шесть километров – около двух часов. Подъем лота совершается еще более медленно, и каждое измерение требует длительного стояния судна. Поэтому применятся способ измерения глубин с помощью эхолота. Как известно звук в воде распространяется со скоростью около 1500 метров в секунду. Если на поверхности воды произвести сильный звук, то звуковая волна, достигнув дна, отразится и с той же скоростью направится к поверхности воды. Отметив точно момент возникновения звука и момент возвращения отраженной волны, легко вычислить глубину данного места. Этот способ измерения глубин требует очень мало времени и измерения можно вести, не останавливая судна. В настоящее время для измерения глубины пользуются ультразвуковыми волнами с частотой около 200 000 колебаний в секунду. Ультразвуковые волны посылаются и улавливаются с помощью специальных приборов, которые автоматически вычерчивают подробный профиль дна по пути следования корабля. Эхограмма дает также возможность получить представление о характере грунта на дне моря. Если дно сложено илистым грунтом,- штрихи эхограммы широкие, если грунт твердый,- узкие.</w:t>
      </w:r>
    </w:p>
    <w:p>
      <w:pPr>
        <w:pStyle w:val="TextBody"/>
        <w:suppressAutoHyphens w:val="true"/>
        <w:spacing w:lineRule="auto" w:line="360"/>
        <w:ind w:firstLine="720"/>
        <w:jc w:val="both"/>
        <w:rPr>
          <w:sz w:val="28"/>
        </w:rPr>
      </w:pPr>
      <w:r>
        <w:rPr>
          <w:sz w:val="28"/>
        </w:rPr>
        <w:t xml:space="preserve">Глубины, определенные при помощи промеров, наносятся на карту и проводятся изобаты. Для океанов и морей проводятся лишь самые необходимые изобаты. Обычно для грубого изображения основных форм рельефа океанического дна берутся изобаты в 200 метров, ограничивающие материковую отмель, 2000 метров, ограничивающие материковые фундаменты, 6000 метров, отмечающие местоположение главнейших впадин. Для большей наглядности различные степени глубин окрашивают оттенками голубой краски от светлой до темной. Для получения более подробной карты рельефа морского дна приходится применять большое количество ступеней. </w:t>
      </w:r>
    </w:p>
    <w:p>
      <w:pPr>
        <w:pStyle w:val="TextBody"/>
        <w:suppressAutoHyphens w:val="true"/>
        <w:spacing w:lineRule="auto" w:line="360"/>
        <w:ind w:firstLine="720"/>
        <w:jc w:val="both"/>
        <w:rPr>
          <w:sz w:val="28"/>
        </w:rPr>
      </w:pPr>
      <w:r>
        <w:rPr>
          <w:sz w:val="28"/>
        </w:rPr>
        <w:t>Чтобы получить точное представление о рельефе дна океанов и морей, нужно очень большое количество измерений. Ёще недавно количество промеров было невелико. Быстрое увеличение в последнее время количества измерений значительно расширило и уточнило наши представления о рельефе дна Мирового океана, но определившиеся ранее крупные морфологические элементы остались те же. Изобата в 200 метров, как и прежде, так и теперь ясно вырисовывает материковую отмель в прибрежных частях океанов. Глубины от 200 до 2000 – 2500 метров выявляют область материкового склона. Глубже (2500 – 5000 метров) располагается самая обширная область Мирового океана, которую называют пелагической, или областью ложа Мирового океана. Еще большие глубины (до 10 000 и более) имеют океанические впадины.</w:t>
      </w:r>
    </w:p>
    <w:p>
      <w:pPr>
        <w:pStyle w:val="TextBody"/>
        <w:suppressAutoHyphens w:val="true"/>
        <w:spacing w:lineRule="auto" w:line="360"/>
        <w:ind w:firstLine="720"/>
        <w:jc w:val="both"/>
        <w:rPr>
          <w:sz w:val="28"/>
        </w:rPr>
      </w:pPr>
      <w:r>
        <w:rPr>
          <w:sz w:val="28"/>
        </w:rPr>
        <w:t>Раньше материковая отмель рассматривалась как равнина, имеющая слабый наклон. Новые измерения показывают, что эта часть океана имеет более сложный рельеф. В областях четвертичных оледенений поверхность материковых отмелей имеет многочисленные котловины, желоба и банки (холмообразные поднятия дна). Дно в этих частях покрыто слабо отсортированными ледниковыми отложениями. Около устий крупных рек, материковая отмель в основном равнинная и сложена илами речного происхождения. Материковая отмель, примыкающая к горным районам, узкая и имеет очень сложный рельеф. Таким образом, материковая отмель является как бы переходом от суши к морю, которые в последние геологические периоды неоднократно сменяли друг руга. Средняя глубина материковых отмелей равна 64 метра, а средняя глубина ее края 132 метра. Однако в пределах отмели могут быть котлованы и желоба в 300 – 400 и даже 500 метров глубины. Ширина материковых отмелей колеблется от нескольких километров и до 400 – 500 километров. В среднем она равна 70 километров.</w:t>
      </w:r>
    </w:p>
    <w:p>
      <w:pPr>
        <w:pStyle w:val="TextBody"/>
        <w:suppressAutoHyphens w:val="true"/>
        <w:spacing w:lineRule="auto" w:line="360"/>
        <w:ind w:firstLine="720"/>
        <w:jc w:val="both"/>
        <w:rPr>
          <w:sz w:val="28"/>
        </w:rPr>
      </w:pPr>
      <w:r>
        <w:rPr>
          <w:sz w:val="28"/>
        </w:rPr>
        <w:t xml:space="preserve">Средняя высота материкового склона равна 3660 метров, но может быть и значительно большей. Например, у западных берегов Южной Америки она достигает 5000 – 7000 метров, а у Филиппинских островов даже 9000 метров. Угол наклона материкового склона в среднем равен 4-5, ° но иногда достигает до 40 °. Поверхность материковых склонов прямо-наклонная или плавно-изогнутая, но нередко на склонах встречаются холмы и гряды. Особенно типичны для материковых склонов подводные каньоны, напоминающие речные долины или троги. Особенно много их на восточном побережье США, у берегов Африки, Южной Америки и у краевых морей восточной Азии. Подводные каньоны отличаются от речных долин очень большим углом падения по продольному профилю. </w:t>
      </w:r>
    </w:p>
    <w:p>
      <w:pPr>
        <w:pStyle w:val="TextBody"/>
        <w:suppressAutoHyphens w:val="true"/>
        <w:spacing w:lineRule="auto" w:line="360"/>
        <w:ind w:firstLine="720"/>
        <w:jc w:val="both"/>
        <w:rPr/>
      </w:pPr>
      <w:r>
        <w:rPr>
          <w:sz w:val="28"/>
        </w:rPr>
        <w:t>Пелагическая область имеет, в общем, равнинный характер, но среди нее выделяется ряд крупных впадин.</w:t>
      </w:r>
    </w:p>
    <w:p>
      <w:pPr>
        <w:pStyle w:val="TextBody"/>
        <w:tabs>
          <w:tab w:val="clear" w:pos="720"/>
          <w:tab w:val="left" w:pos="3119" w:leader="none"/>
        </w:tabs>
        <w:suppressAutoHyphens w:val="true"/>
        <w:spacing w:lineRule="auto" w:line="360"/>
        <w:ind w:firstLine="720"/>
        <w:jc w:val="both"/>
        <w:rPr>
          <w:sz w:val="28"/>
        </w:rPr>
      </w:pPr>
      <w:r>
        <w:rPr>
          <w:sz w:val="28"/>
        </w:rPr>
        <w:t>Наиболее изучен рельеф дна Атлантического океана. В северной его части от берегов Гренландии и до северной части Британских островов тянется подводная возвышенность с глубинами от 320 до 600 метров, известная под названием порога Томпсона. Он разделяет области больших глубин Северного ледовитого и Атлантического океанов, препятствуя проникновению холодных придонных вод полярного бассейна в Атлантический океан. Характерным для Атлантического океана является срединное поднятие дна глубиной 2000-3000 метров, которое тянется от северного полярного круга до 58° южной широты. Оно вытянуто во всю длину океана и в общем повторяет его форму. К востоку и к западу от срединного поднятия располагаются наиболее пониженные части дна Атлантического океана: Европейско-Африканская с глубинами 4000-6000 метров и Американская – 5000-7000 метров. Наиболее глубоким местом Атлантического океана является впадина к северу от острова Пуэрто-Рико (8525 метров).</w:t>
      </w:r>
    </w:p>
    <w:p>
      <w:pPr>
        <w:pStyle w:val="TextBody"/>
        <w:suppressAutoHyphens w:val="true"/>
        <w:spacing w:lineRule="auto" w:line="360"/>
        <w:ind w:firstLine="720"/>
        <w:jc w:val="both"/>
        <w:rPr>
          <w:sz w:val="28"/>
        </w:rPr>
      </w:pPr>
      <w:r>
        <w:rPr>
          <w:sz w:val="28"/>
        </w:rPr>
        <w:t xml:space="preserve">Тихий океан имеет самую большую среднюю глубину (около 4300 метров) и самые большие абсолютные глубины (до 11 022 метров). Изобата в 5 000 метров ограничивает большую часть океана, эти глубины занимают более 50% всей его площади. Наибольшие глубины располагаются по окраинам Тихого океана, преимущественно в его западной половине. Главнейшими из них являются: Алеутская впадина (к югу от Алеутских островов) с глубинами более 6 000-7 000 метров; Курильская (к востоку от Курильских островов) свыше 7 000-8 000 метров с наибольшей глубиной 8 560 метров; Филиппинская впадина свыше 8 000-9 000 метров и наибольшей глубиной около 11 022 метров; впадина Тонга около 9 000 метров и другие. В восточной части океана наиболее глубокой впадиной является Перуанская (свыше 7 000 метров). Большинство впадин Тихого океана имеет вид сильно вытянутых ложбин, направление которых приблизительно параллельно направлению горных цепей близлежащих островов. </w:t>
      </w:r>
    </w:p>
    <w:p>
      <w:pPr>
        <w:pStyle w:val="TextBody"/>
        <w:suppressAutoHyphens w:val="true"/>
        <w:spacing w:lineRule="auto" w:line="360"/>
        <w:ind w:firstLine="720"/>
        <w:jc w:val="both"/>
        <w:rPr>
          <w:sz w:val="28"/>
        </w:rPr>
      </w:pPr>
      <w:r>
        <w:rPr>
          <w:sz w:val="28"/>
        </w:rPr>
        <w:t>Индийский океан также имеет значительную срединную глубину (3 900 метров), около 50% его площади имеет глубину 4 500-5 000 метров. В Индийском океане известны два поднятия дна, одно из которых является как бы продолжением Индостана, а второе продолжением Антарктиды. Наиболее глубокие вытянутые впадины находятся в восточной части океана. Самая глубокая из них расположена у Зондских островов (6 000 – 7 000 метров).</w:t>
      </w:r>
    </w:p>
    <w:p>
      <w:pPr>
        <w:pStyle w:val="TextBody"/>
        <w:suppressAutoHyphens w:val="true"/>
        <w:spacing w:lineRule="auto" w:line="360"/>
        <w:ind w:firstLine="720"/>
        <w:jc w:val="both"/>
        <w:rPr>
          <w:sz w:val="28"/>
        </w:rPr>
      </w:pPr>
      <w:r>
        <w:rPr>
          <w:sz w:val="28"/>
        </w:rPr>
        <w:t>Северный Ледовитый океан детально исследуется в последние годы. Сейчас выявлено, что в средней части океана (от Новосибирских островов до Гренландии) протягивается крупный подводный хребет (имени Ломоносова), по обеим сторонам которого располагаются глубокие участки, окруженные широкими материковыми отмелями Евразии и Северной Америки. Наибольшая глубина океана 5 440 метров.</w:t>
      </w:r>
    </w:p>
    <w:p>
      <w:pPr>
        <w:pStyle w:val="TextBody"/>
        <w:suppressAutoHyphens w:val="true"/>
        <w:spacing w:lineRule="auto" w:line="360"/>
        <w:ind w:firstLine="720"/>
        <w:jc w:val="both"/>
        <w:rPr/>
      </w:pPr>
      <w:r>
        <w:rPr>
          <w:sz w:val="28"/>
        </w:rPr>
        <w:t xml:space="preserve">Есть в океане и горные хребты. Так, в 1984 году советскими экспедициями в Северном Ледовитом океане был открыт водный хребет протяженностью 1800 километров. Он был назван в честь великого русского ученого М.В.Ломоносова. Важнейшим открытием последних лет являются </w:t>
      </w:r>
      <w:r>
        <w:rPr>
          <w:b/>
          <w:sz w:val="28"/>
        </w:rPr>
        <w:t xml:space="preserve">серединно – океанические хребты. </w:t>
      </w:r>
      <w:r>
        <w:rPr>
          <w:sz w:val="28"/>
        </w:rPr>
        <w:t xml:space="preserve">Это валообразные поднятия земной коры. Обычно они расположены почти посередине каждого океана, образуя единую цепь. Вдоль оси поднятия обычно проходит разлом – ущелье глубиной до трех километров, шириной до 50 километров. </w:t>
      </w:r>
    </w:p>
    <w:p>
      <w:pPr>
        <w:pStyle w:val="TextBody"/>
        <w:suppressAutoHyphens w:val="true"/>
        <w:spacing w:lineRule="auto" w:line="360"/>
        <w:ind w:firstLine="720"/>
        <w:jc w:val="both"/>
        <w:rPr>
          <w:sz w:val="28"/>
        </w:rPr>
      </w:pPr>
      <w:r>
        <w:rPr>
          <w:sz w:val="28"/>
        </w:rPr>
        <w:t>Горы характерны не только для суши. Одиночные горы разбросаны по всему дну океана. Здесь много вулканов, как действующих, так и потухших. Одни из них поднимаются над водной поверхностью, образуя острова, другие извергают под водой лаву, пепел, которые оседают на дно. Потухшие вулканы океана отличаются от вулканов суши тем, что вершины у них плоские, выровненные волнами и течениями.</w:t>
      </w:r>
    </w:p>
    <w:p>
      <w:pPr>
        <w:pStyle w:val="TextBody"/>
        <w:suppressAutoHyphens w:val="true"/>
        <w:spacing w:lineRule="auto" w:line="360"/>
        <w:ind w:firstLine="720"/>
        <w:jc w:val="both"/>
        <w:rPr>
          <w:sz w:val="28"/>
        </w:rPr>
      </w:pPr>
      <w:r>
        <w:rPr>
          <w:sz w:val="28"/>
        </w:rPr>
        <w:t>Для правильного понимания развития океанов большое значение имеет изучение грунтов морского дна. Для взятия образцов грунта со дна океана можно применить лот, на нижнем конце которого помещается трубка с салом, к которому прилипает грунт. Чтобы получить большое количество грунта, применяют длинную тонкую трубку, которая при ударе о дно проникает в толщину осадков и захватывает столбик грунта высотой до 0,5 метров. Более совершенные трубки позволяют получать колонки в 1,5 – 2 метра, а трубки с всасывающим поршнем даже до 15 – 20 метров. Для получения больших количеств грунта применяются храпы, которые имеют две створки в идее раскрытых чашек, смыкаясь своими отверстиями, чашечки захватываю грунт. При необходимости получения крупных проб грунта применяются драги, то есть большие парусиновые мешки, пришитые отверстиями к тяжелой металлической раме. Рама волочится по дну, врезается в грунт и захватывает его в мешки.</w:t>
      </w:r>
    </w:p>
    <w:p>
      <w:pPr>
        <w:pStyle w:val="TextBody"/>
        <w:suppressAutoHyphens w:val="true"/>
        <w:spacing w:lineRule="auto" w:line="360"/>
        <w:ind w:firstLine="720"/>
        <w:jc w:val="both"/>
        <w:rPr/>
      </w:pPr>
      <w:r>
        <w:rPr>
          <w:sz w:val="28"/>
        </w:rPr>
        <w:t>Исследования показали, что в области материковой отмели дно океана покрыто обломками, принесенными с материка. У берегов это пески, а дальше – глины и или из пород материкового происхождения. Общая площадь распространения этих континентальных илов составляет около 90 миллионов кв</w:t>
      </w:r>
      <w:r>
        <w:rPr>
          <w:sz w:val="28"/>
          <w:vertAlign w:val="superscript"/>
        </w:rPr>
        <w:t>2</w:t>
      </w:r>
      <w:r>
        <w:rPr>
          <w:sz w:val="28"/>
        </w:rPr>
        <w:t>.</w:t>
      </w:r>
    </w:p>
    <w:p>
      <w:pPr>
        <w:pStyle w:val="TextBody"/>
        <w:suppressAutoHyphens w:val="true"/>
        <w:spacing w:lineRule="auto" w:line="360"/>
        <w:ind w:firstLine="720"/>
        <w:jc w:val="both"/>
        <w:rPr>
          <w:sz w:val="28"/>
        </w:rPr>
      </w:pPr>
      <w:r>
        <w:rPr>
          <w:sz w:val="28"/>
        </w:rPr>
        <w:t>В пелагическую область осадки материкового происхождения обычно не доходят и поэтому здесь преобладают илы органического происхождения, то есть останки скелетов и раковинок микроскопических растений и животных. Наибольшим распространением пользуются илы, образованные известковыми раковинами и скелетами одноклеточных животных глобигерин и птеропод. Глобигериновый ил наиболее распространен на глубинах от 700 до 5 000 метров. Площадь его распространения составляет около 140 миллионов кв</w:t>
      </w:r>
      <w:r>
        <w:rPr>
          <w:sz w:val="28"/>
          <w:vertAlign w:val="superscript"/>
        </w:rPr>
        <w:t>2</w:t>
      </w:r>
      <w:r>
        <w:rPr>
          <w:sz w:val="28"/>
        </w:rPr>
        <w:t>. Птероподовый ил встречается гораздо реже. Площадь его распространения около 1,3 миллионов кв</w:t>
      </w:r>
      <w:r>
        <w:rPr>
          <w:sz w:val="28"/>
          <w:vertAlign w:val="superscript"/>
        </w:rPr>
        <w:t xml:space="preserve">2 </w:t>
      </w:r>
      <w:r>
        <w:rPr>
          <w:sz w:val="28"/>
        </w:rPr>
        <w:t>, глубины 700 – 2 800 метров. В теплых морях и океанах широко развит радиоляриевый ил, состоящий из скелетов радиолярий. Общая площадь его распространения около 10,4 миллионов кв</w:t>
      </w:r>
      <w:r>
        <w:rPr>
          <w:sz w:val="28"/>
          <w:vertAlign w:val="superscript"/>
        </w:rPr>
        <w:t xml:space="preserve">2 </w:t>
      </w:r>
      <w:r>
        <w:rPr>
          <w:sz w:val="28"/>
        </w:rPr>
        <w:t>. В холодных арктических морях наибольшим распространением пользуется диатомовый ил, состоящий из скелетов диатомовых водорослей. Площадь его распространения около 26,5 миллионов кв</w:t>
      </w:r>
      <w:r>
        <w:rPr>
          <w:sz w:val="28"/>
          <w:vertAlign w:val="superscript"/>
        </w:rPr>
        <w:t xml:space="preserve">2 </w:t>
      </w:r>
      <w:r>
        <w:rPr>
          <w:sz w:val="28"/>
        </w:rPr>
        <w:t xml:space="preserve">. </w:t>
      </w:r>
    </w:p>
    <w:p>
      <w:pPr>
        <w:pStyle w:val="TextBody"/>
        <w:suppressAutoHyphens w:val="true"/>
        <w:spacing w:lineRule="auto" w:line="360"/>
        <w:ind w:firstLine="720"/>
        <w:jc w:val="both"/>
        <w:rPr>
          <w:sz w:val="28"/>
        </w:rPr>
      </w:pPr>
      <w:r>
        <w:rPr>
          <w:sz w:val="28"/>
        </w:rPr>
        <w:t>В наиболее глубинных областях дно покрыто почти исключительно красной глубоководной глиной, представляющей собой, по-видимому, продукты разложения вулканической пыли и коллоидную глину, разносимые воздушными и морскими течениями. Отложение глубоководной красной глины происходит крайне медленно. Это можно видеть по тому, что в верхних частях колонок грунта были обнаружены зубы акул, живших еще в третичном периоде. Площадь распространения глубоководной красой глины свыше 100 миллионов км</w:t>
      </w:r>
      <w:r>
        <w:rPr>
          <w:sz w:val="28"/>
          <w:vertAlign w:val="superscript"/>
        </w:rPr>
        <w:t>2</w:t>
      </w:r>
      <w:r>
        <w:rPr>
          <w:sz w:val="28"/>
        </w:rPr>
        <w:t xml:space="preserve"> . Она характерна для глубин, превышающих 4 000 – 5 000 метров. Почти полное отсутствие органических остатков в глубоководных отложениях объясняется тем, что мельчайшие раковины и скелеты одноклеточных животных, медленно погружаясь, успевают раствориться прежде, чем достигнут больших глубин. </w:t>
      </w:r>
      <w:r>
        <w:br w:type="page"/>
      </w:r>
    </w:p>
    <w:p>
      <w:pPr>
        <w:pStyle w:val="TextBody"/>
        <w:suppressAutoHyphens w:val="true"/>
        <w:spacing w:lineRule="auto" w:line="360"/>
        <w:ind w:firstLine="720"/>
        <w:jc w:val="both"/>
        <w:rPr>
          <w:sz w:val="28"/>
        </w:rPr>
      </w:pPr>
      <w:r>
        <w:rPr>
          <w:sz w:val="28"/>
        </w:rPr>
      </w:r>
    </w:p>
    <w:p>
      <w:pPr>
        <w:pStyle w:val="TextBody"/>
        <w:suppressAutoHyphens w:val="true"/>
        <w:spacing w:lineRule="auto" w:line="360"/>
        <w:ind w:firstLine="720"/>
        <w:jc w:val="both"/>
        <w:rPr>
          <w:b/>
          <w:b/>
          <w:sz w:val="28"/>
        </w:rPr>
      </w:pPr>
      <w:r>
        <w:rPr>
          <w:b/>
          <w:sz w:val="28"/>
        </w:rPr>
        <w:t>Список использованной литературы</w:t>
      </w:r>
    </w:p>
    <w:p>
      <w:pPr>
        <w:pStyle w:val="TextBody"/>
        <w:tabs>
          <w:tab w:val="clear" w:pos="720"/>
          <w:tab w:val="left" w:pos="284" w:leader="none"/>
        </w:tabs>
        <w:suppressAutoHyphens w:val="true"/>
        <w:spacing w:lineRule="auto" w:line="360"/>
        <w:ind w:hanging="0"/>
        <w:jc w:val="left"/>
        <w:rPr>
          <w:b/>
          <w:b/>
          <w:sz w:val="28"/>
        </w:rPr>
      </w:pPr>
      <w:r>
        <w:rPr>
          <w:b/>
          <w:sz w:val="28"/>
        </w:rPr>
      </w:r>
    </w:p>
    <w:p>
      <w:pPr>
        <w:pStyle w:val="TextBody"/>
        <w:numPr>
          <w:ilvl w:val="0"/>
          <w:numId w:val="1"/>
        </w:numPr>
        <w:tabs>
          <w:tab w:val="clear" w:pos="720"/>
          <w:tab w:val="left" w:pos="284" w:leader="none"/>
          <w:tab w:val="left" w:pos="927" w:leader="none"/>
        </w:tabs>
        <w:suppressAutoHyphens w:val="true"/>
        <w:spacing w:lineRule="auto" w:line="360"/>
        <w:ind w:left="0" w:hanging="0"/>
        <w:jc w:val="left"/>
        <w:rPr>
          <w:sz w:val="28"/>
        </w:rPr>
      </w:pPr>
      <w:r>
        <w:rPr>
          <w:sz w:val="28"/>
        </w:rPr>
        <w:t>А.А.Половинкин «Физическая география» Государственное учебно-педагогическое издательство министерства просвещения РСФСР. Москва – 1959 год;</w:t>
      </w:r>
    </w:p>
    <w:p>
      <w:pPr>
        <w:pStyle w:val="TextBody"/>
        <w:numPr>
          <w:ilvl w:val="0"/>
          <w:numId w:val="1"/>
        </w:numPr>
        <w:tabs>
          <w:tab w:val="clear" w:pos="720"/>
          <w:tab w:val="left" w:pos="284" w:leader="none"/>
          <w:tab w:val="left" w:pos="927" w:leader="none"/>
        </w:tabs>
        <w:suppressAutoHyphens w:val="true"/>
        <w:spacing w:lineRule="auto" w:line="360"/>
        <w:ind w:left="0" w:hanging="0"/>
        <w:jc w:val="left"/>
        <w:rPr/>
      </w:pPr>
      <w:r>
        <w:rPr>
          <w:sz w:val="28"/>
          <w:lang w:val="be-BY"/>
        </w:rPr>
        <w:t>Н.С.Ратобыльск</w:t>
      </w:r>
      <w:r>
        <w:rPr>
          <w:sz w:val="28"/>
        </w:rPr>
        <w:t>и</w:t>
      </w:r>
      <w:r>
        <w:rPr>
          <w:sz w:val="28"/>
          <w:lang w:val="be-BY"/>
        </w:rPr>
        <w:t>й, П.А.Лярский “Общее земеведение и краеведение” Минск “Вышэйшая школа” – 19</w:t>
      </w:r>
      <w:r>
        <w:rPr>
          <w:sz w:val="28"/>
        </w:rPr>
        <w:t>87</w:t>
      </w:r>
      <w:r>
        <w:rPr>
          <w:sz w:val="28"/>
          <w:lang w:val="be-BY"/>
        </w:rPr>
        <w:t xml:space="preserve"> год. </w:t>
      </w:r>
    </w:p>
    <w:sectPr>
      <w:headerReference w:type="default" r:id="rId2"/>
      <w:head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50"/>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Без интервала Знак"/>
    <w:qFormat/>
    <w:rPr>
      <w:rFonts w:ascii="Calibri" w:hAnsi="Calibri" w:cs="Times New Roman"/>
      <w:sz w:val="22"/>
      <w:szCs w:val="22"/>
      <w:lang w:val="ru-RU" w:bidi="ar-SA"/>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3:00Z</dcterms:created>
  <dc:creator>Костюченко</dc:creator>
  <dc:description/>
  <cp:keywords/>
  <dc:language>en-US</dc:language>
  <cp:lastModifiedBy>SYSTEM</cp:lastModifiedBy>
  <dcterms:modified xsi:type="dcterms:W3CDTF">2011-09-25T02:53:00Z</dcterms:modified>
  <cp:revision>2</cp:revision>
  <dc:subject/>
  <dc:title/>
</cp:coreProperties>
</file>