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актеристика курортов и экскурсионно-туристических центров Украины</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7848"/>
        <w:gridCol w:w="1260"/>
      </w:tblGrid>
      <w:tr>
        <w:trPr/>
        <w:tc>
          <w:tcPr>
            <w:tcW w:w="7848" w:type="dxa"/>
            <w:tcBorders/>
          </w:tcPr>
          <w:p>
            <w:pPr>
              <w:pStyle w:val="Normal"/>
              <w:spacing w:lineRule="auto" w:line="360"/>
              <w:rPr>
                <w:sz w:val="28"/>
                <w:szCs w:val="28"/>
              </w:rPr>
            </w:pPr>
            <w:r>
              <w:rPr>
                <w:sz w:val="28"/>
                <w:szCs w:val="28"/>
              </w:rPr>
              <w:t xml:space="preserve">Введение </w:t>
            </w:r>
          </w:p>
        </w:tc>
        <w:tc>
          <w:tcPr>
            <w:tcW w:w="1260" w:type="dxa"/>
            <w:tcBorders/>
          </w:tcPr>
          <w:p>
            <w:pPr>
              <w:pStyle w:val="Normal"/>
              <w:spacing w:lineRule="auto" w:line="360"/>
              <w:jc w:val="center"/>
              <w:rPr>
                <w:sz w:val="28"/>
                <w:szCs w:val="28"/>
              </w:rPr>
            </w:pPr>
            <w:r>
              <w:rPr>
                <w:sz w:val="28"/>
                <w:szCs w:val="28"/>
              </w:rPr>
              <w:t>3</w:t>
            </w:r>
          </w:p>
        </w:tc>
      </w:tr>
      <w:tr>
        <w:trPr/>
        <w:tc>
          <w:tcPr>
            <w:tcW w:w="7848" w:type="dxa"/>
            <w:tcBorders/>
          </w:tcPr>
          <w:p>
            <w:pPr>
              <w:pStyle w:val="Normal"/>
              <w:spacing w:lineRule="auto" w:line="360"/>
              <w:rPr>
                <w:sz w:val="28"/>
                <w:szCs w:val="28"/>
              </w:rPr>
            </w:pPr>
            <w:r>
              <w:rPr>
                <w:sz w:val="28"/>
                <w:szCs w:val="28"/>
              </w:rPr>
              <w:t xml:space="preserve">1. Крым  </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z w:val="28"/>
                <w:szCs w:val="28"/>
              </w:rPr>
              <w:t xml:space="preserve">   </w:t>
            </w:r>
            <w:r>
              <w:rPr>
                <w:sz w:val="28"/>
                <w:szCs w:val="28"/>
              </w:rPr>
              <w:t>1.1 Большая Алушта</w:t>
            </w:r>
          </w:p>
        </w:tc>
        <w:tc>
          <w:tcPr>
            <w:tcW w:w="1260" w:type="dxa"/>
            <w:tcBorders/>
          </w:tcPr>
          <w:p>
            <w:pPr>
              <w:pStyle w:val="Normal"/>
              <w:spacing w:lineRule="auto" w:line="360"/>
              <w:jc w:val="center"/>
              <w:rPr>
                <w:sz w:val="28"/>
                <w:szCs w:val="28"/>
              </w:rPr>
            </w:pPr>
            <w:r>
              <w:rPr>
                <w:sz w:val="28"/>
                <w:szCs w:val="28"/>
              </w:rPr>
              <w:t>4-5</w:t>
            </w:r>
          </w:p>
        </w:tc>
      </w:tr>
      <w:tr>
        <w:trPr/>
        <w:tc>
          <w:tcPr>
            <w:tcW w:w="7848" w:type="dxa"/>
            <w:tcBorders/>
          </w:tcPr>
          <w:p>
            <w:pPr>
              <w:pStyle w:val="Normal"/>
              <w:numPr>
                <w:ilvl w:val="2"/>
                <w:numId w:val="3"/>
              </w:numPr>
              <w:spacing w:lineRule="auto" w:line="360"/>
              <w:ind w:left="0" w:hanging="0"/>
              <w:rPr>
                <w:sz w:val="28"/>
                <w:szCs w:val="28"/>
              </w:rPr>
            </w:pPr>
            <w:r>
              <w:rPr>
                <w:sz w:val="28"/>
                <w:szCs w:val="28"/>
              </w:rPr>
              <w:t>Малореченское</w:t>
            </w:r>
          </w:p>
        </w:tc>
        <w:tc>
          <w:tcPr>
            <w:tcW w:w="1260" w:type="dxa"/>
            <w:tcBorders/>
          </w:tcPr>
          <w:p>
            <w:pPr>
              <w:pStyle w:val="Normal"/>
              <w:spacing w:lineRule="auto" w:line="360"/>
              <w:jc w:val="center"/>
              <w:rPr>
                <w:sz w:val="28"/>
                <w:szCs w:val="28"/>
              </w:rPr>
            </w:pPr>
            <w:r>
              <w:rPr>
                <w:sz w:val="28"/>
                <w:szCs w:val="28"/>
              </w:rPr>
              <w:t>5-6</w:t>
            </w:r>
          </w:p>
        </w:tc>
      </w:tr>
      <w:tr>
        <w:trPr/>
        <w:tc>
          <w:tcPr>
            <w:tcW w:w="7848" w:type="dxa"/>
            <w:tcBorders/>
          </w:tcPr>
          <w:p>
            <w:pPr>
              <w:pStyle w:val="Normal"/>
              <w:numPr>
                <w:ilvl w:val="2"/>
                <w:numId w:val="3"/>
              </w:numPr>
              <w:spacing w:lineRule="auto" w:line="360"/>
              <w:ind w:left="0" w:hanging="0"/>
              <w:rPr>
                <w:sz w:val="28"/>
                <w:szCs w:val="28"/>
              </w:rPr>
            </w:pPr>
            <w:r>
              <w:rPr>
                <w:sz w:val="28"/>
                <w:szCs w:val="28"/>
              </w:rPr>
              <w:t>Малый Маяк</w:t>
            </w:r>
          </w:p>
        </w:tc>
        <w:tc>
          <w:tcPr>
            <w:tcW w:w="1260" w:type="dxa"/>
            <w:tcBorders/>
          </w:tcPr>
          <w:p>
            <w:pPr>
              <w:pStyle w:val="Normal"/>
              <w:spacing w:lineRule="auto" w:line="360"/>
              <w:jc w:val="center"/>
              <w:rPr>
                <w:sz w:val="28"/>
                <w:szCs w:val="28"/>
              </w:rPr>
            </w:pPr>
            <w:r>
              <w:rPr>
                <w:sz w:val="28"/>
                <w:szCs w:val="28"/>
              </w:rPr>
              <w:t>6-7</w:t>
            </w:r>
          </w:p>
        </w:tc>
      </w:tr>
      <w:tr>
        <w:trPr/>
        <w:tc>
          <w:tcPr>
            <w:tcW w:w="7848" w:type="dxa"/>
            <w:tcBorders/>
          </w:tcPr>
          <w:p>
            <w:pPr>
              <w:pStyle w:val="Normal"/>
              <w:numPr>
                <w:ilvl w:val="2"/>
                <w:numId w:val="3"/>
              </w:numPr>
              <w:spacing w:lineRule="auto" w:line="360"/>
              <w:ind w:left="0" w:hanging="0"/>
              <w:rPr>
                <w:sz w:val="28"/>
                <w:szCs w:val="28"/>
              </w:rPr>
            </w:pPr>
            <w:r>
              <w:rPr>
                <w:sz w:val="28"/>
                <w:szCs w:val="28"/>
              </w:rPr>
              <w:t>Партенит</w:t>
            </w:r>
          </w:p>
        </w:tc>
        <w:tc>
          <w:tcPr>
            <w:tcW w:w="1260" w:type="dxa"/>
            <w:tcBorders/>
          </w:tcPr>
          <w:p>
            <w:pPr>
              <w:pStyle w:val="Normal"/>
              <w:spacing w:lineRule="auto" w:line="360"/>
              <w:jc w:val="center"/>
              <w:rPr>
                <w:sz w:val="28"/>
                <w:szCs w:val="28"/>
              </w:rPr>
            </w:pPr>
            <w:r>
              <w:rPr>
                <w:sz w:val="28"/>
                <w:szCs w:val="28"/>
              </w:rPr>
              <w:t>7-8</w:t>
            </w:r>
          </w:p>
        </w:tc>
      </w:tr>
      <w:tr>
        <w:trPr/>
        <w:tc>
          <w:tcPr>
            <w:tcW w:w="7848" w:type="dxa"/>
            <w:tcBorders/>
          </w:tcPr>
          <w:p>
            <w:pPr>
              <w:pStyle w:val="Normal"/>
              <w:spacing w:lineRule="auto" w:line="360"/>
              <w:rPr>
                <w:sz w:val="28"/>
                <w:szCs w:val="28"/>
              </w:rPr>
            </w:pPr>
            <w:r>
              <w:rPr>
                <w:sz w:val="28"/>
                <w:szCs w:val="28"/>
              </w:rPr>
              <w:t xml:space="preserve">   </w:t>
            </w:r>
            <w:r>
              <w:rPr>
                <w:sz w:val="28"/>
                <w:szCs w:val="28"/>
              </w:rPr>
              <w:t xml:space="preserve">1.2 Большая Ялта </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z w:val="28"/>
                <w:szCs w:val="28"/>
              </w:rPr>
              <w:t xml:space="preserve">       </w:t>
            </w:r>
            <w:r>
              <w:rPr>
                <w:sz w:val="28"/>
                <w:szCs w:val="28"/>
              </w:rPr>
              <w:t>1.2.1 Ялта</w:t>
            </w:r>
          </w:p>
        </w:tc>
        <w:tc>
          <w:tcPr>
            <w:tcW w:w="1260" w:type="dxa"/>
            <w:tcBorders/>
          </w:tcPr>
          <w:p>
            <w:pPr>
              <w:pStyle w:val="Normal"/>
              <w:spacing w:lineRule="auto" w:line="360"/>
              <w:jc w:val="center"/>
              <w:rPr>
                <w:sz w:val="28"/>
                <w:szCs w:val="28"/>
              </w:rPr>
            </w:pPr>
            <w:r>
              <w:rPr>
                <w:sz w:val="28"/>
                <w:szCs w:val="28"/>
              </w:rPr>
              <w:t>8-10</w:t>
            </w:r>
          </w:p>
        </w:tc>
      </w:tr>
      <w:tr>
        <w:trPr/>
        <w:tc>
          <w:tcPr>
            <w:tcW w:w="7848" w:type="dxa"/>
            <w:tcBorders/>
          </w:tcPr>
          <w:p>
            <w:pPr>
              <w:pStyle w:val="Normal"/>
              <w:spacing w:lineRule="auto" w:line="360"/>
              <w:rPr>
                <w:sz w:val="28"/>
                <w:szCs w:val="28"/>
              </w:rPr>
            </w:pPr>
            <w:r>
              <w:rPr>
                <w:sz w:val="28"/>
                <w:szCs w:val="28"/>
              </w:rPr>
              <w:t xml:space="preserve">       </w:t>
            </w:r>
            <w:r>
              <w:rPr>
                <w:sz w:val="28"/>
                <w:szCs w:val="28"/>
              </w:rPr>
              <w:t xml:space="preserve">1.2.2 Алупка </w:t>
            </w:r>
          </w:p>
        </w:tc>
        <w:tc>
          <w:tcPr>
            <w:tcW w:w="1260" w:type="dxa"/>
            <w:tcBorders/>
          </w:tcPr>
          <w:p>
            <w:pPr>
              <w:pStyle w:val="Normal"/>
              <w:spacing w:lineRule="auto" w:line="360"/>
              <w:jc w:val="center"/>
              <w:rPr>
                <w:sz w:val="28"/>
                <w:szCs w:val="28"/>
              </w:rPr>
            </w:pPr>
            <w:r>
              <w:rPr>
                <w:sz w:val="28"/>
                <w:szCs w:val="28"/>
              </w:rPr>
              <w:t>10-11</w:t>
            </w:r>
          </w:p>
        </w:tc>
      </w:tr>
      <w:tr>
        <w:trPr/>
        <w:tc>
          <w:tcPr>
            <w:tcW w:w="7848" w:type="dxa"/>
            <w:tcBorders/>
          </w:tcPr>
          <w:p>
            <w:pPr>
              <w:pStyle w:val="Normal"/>
              <w:spacing w:lineRule="auto" w:line="360"/>
              <w:rPr>
                <w:sz w:val="28"/>
                <w:szCs w:val="28"/>
              </w:rPr>
            </w:pPr>
            <w:r>
              <w:rPr>
                <w:sz w:val="28"/>
                <w:szCs w:val="28"/>
              </w:rPr>
              <w:t xml:space="preserve">   </w:t>
            </w:r>
            <w:r>
              <w:rPr>
                <w:sz w:val="28"/>
                <w:szCs w:val="28"/>
              </w:rPr>
              <w:t>1.3 Восточный Крым</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z w:val="28"/>
                <w:szCs w:val="28"/>
              </w:rPr>
              <w:t xml:space="preserve">       </w:t>
            </w:r>
            <w:r>
              <w:rPr>
                <w:sz w:val="28"/>
                <w:szCs w:val="28"/>
              </w:rPr>
              <w:t>1.3.1 Феодосия</w:t>
            </w:r>
          </w:p>
        </w:tc>
        <w:tc>
          <w:tcPr>
            <w:tcW w:w="1260" w:type="dxa"/>
            <w:tcBorders/>
          </w:tcPr>
          <w:p>
            <w:pPr>
              <w:pStyle w:val="Normal"/>
              <w:spacing w:lineRule="auto" w:line="360"/>
              <w:jc w:val="center"/>
              <w:rPr>
                <w:sz w:val="28"/>
                <w:szCs w:val="28"/>
              </w:rPr>
            </w:pPr>
            <w:r>
              <w:rPr>
                <w:sz w:val="28"/>
                <w:szCs w:val="28"/>
              </w:rPr>
              <w:t>12</w:t>
            </w:r>
          </w:p>
        </w:tc>
      </w:tr>
      <w:tr>
        <w:trPr/>
        <w:tc>
          <w:tcPr>
            <w:tcW w:w="7848" w:type="dxa"/>
            <w:tcBorders/>
          </w:tcPr>
          <w:p>
            <w:pPr>
              <w:pStyle w:val="Normal"/>
              <w:spacing w:lineRule="auto" w:line="360"/>
              <w:rPr>
                <w:sz w:val="28"/>
                <w:szCs w:val="28"/>
              </w:rPr>
            </w:pPr>
            <w:r>
              <w:rPr>
                <w:sz w:val="28"/>
                <w:szCs w:val="28"/>
              </w:rPr>
              <w:t xml:space="preserve">       </w:t>
            </w:r>
            <w:r>
              <w:rPr>
                <w:sz w:val="28"/>
                <w:szCs w:val="28"/>
              </w:rPr>
              <w:t>1.3.2 Береговое</w:t>
            </w:r>
          </w:p>
        </w:tc>
        <w:tc>
          <w:tcPr>
            <w:tcW w:w="1260" w:type="dxa"/>
            <w:tcBorders/>
          </w:tcPr>
          <w:p>
            <w:pPr>
              <w:pStyle w:val="Normal"/>
              <w:spacing w:lineRule="auto" w:line="360"/>
              <w:jc w:val="center"/>
              <w:rPr>
                <w:sz w:val="28"/>
                <w:szCs w:val="28"/>
              </w:rPr>
            </w:pPr>
            <w:r>
              <w:rPr>
                <w:sz w:val="28"/>
                <w:szCs w:val="28"/>
              </w:rPr>
              <w:t>13</w:t>
            </w:r>
          </w:p>
        </w:tc>
      </w:tr>
      <w:tr>
        <w:trPr/>
        <w:tc>
          <w:tcPr>
            <w:tcW w:w="7848" w:type="dxa"/>
            <w:tcBorders/>
          </w:tcPr>
          <w:p>
            <w:pPr>
              <w:pStyle w:val="Normal"/>
              <w:spacing w:lineRule="auto" w:line="360"/>
              <w:rPr>
                <w:sz w:val="28"/>
                <w:szCs w:val="28"/>
              </w:rPr>
            </w:pPr>
            <w:r>
              <w:rPr>
                <w:sz w:val="28"/>
                <w:szCs w:val="28"/>
              </w:rPr>
              <w:t xml:space="preserve">       </w:t>
            </w:r>
            <w:r>
              <w:rPr>
                <w:sz w:val="28"/>
                <w:szCs w:val="28"/>
              </w:rPr>
              <w:t>1.3.3 Керчь</w:t>
            </w:r>
          </w:p>
        </w:tc>
        <w:tc>
          <w:tcPr>
            <w:tcW w:w="1260" w:type="dxa"/>
            <w:tcBorders/>
          </w:tcPr>
          <w:p>
            <w:pPr>
              <w:pStyle w:val="Normal"/>
              <w:spacing w:lineRule="auto" w:line="360"/>
              <w:jc w:val="center"/>
              <w:rPr>
                <w:sz w:val="28"/>
                <w:szCs w:val="28"/>
              </w:rPr>
            </w:pPr>
            <w:r>
              <w:rPr>
                <w:sz w:val="28"/>
                <w:szCs w:val="28"/>
              </w:rPr>
              <w:t>13-14</w:t>
            </w:r>
          </w:p>
        </w:tc>
      </w:tr>
      <w:tr>
        <w:trPr/>
        <w:tc>
          <w:tcPr>
            <w:tcW w:w="7848" w:type="dxa"/>
            <w:tcBorders/>
          </w:tcPr>
          <w:p>
            <w:pPr>
              <w:pStyle w:val="Normal"/>
              <w:spacing w:lineRule="auto" w:line="360"/>
              <w:rPr>
                <w:sz w:val="28"/>
                <w:szCs w:val="28"/>
              </w:rPr>
            </w:pPr>
            <w:r>
              <w:rPr>
                <w:sz w:val="28"/>
                <w:szCs w:val="28"/>
              </w:rPr>
              <w:t xml:space="preserve">  </w:t>
            </w:r>
            <w:r>
              <w:rPr>
                <w:sz w:val="28"/>
                <w:szCs w:val="28"/>
              </w:rPr>
              <w:t xml:space="preserve">1.4 Западный Крым </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z w:val="28"/>
                <w:szCs w:val="28"/>
              </w:rPr>
              <w:t xml:space="preserve">       </w:t>
            </w:r>
            <w:r>
              <w:rPr>
                <w:sz w:val="28"/>
                <w:szCs w:val="28"/>
              </w:rPr>
              <w:t>1.4.1 Евпатория</w:t>
            </w:r>
          </w:p>
        </w:tc>
        <w:tc>
          <w:tcPr>
            <w:tcW w:w="1260" w:type="dxa"/>
            <w:tcBorders/>
          </w:tcPr>
          <w:p>
            <w:pPr>
              <w:pStyle w:val="Normal"/>
              <w:spacing w:lineRule="auto" w:line="360"/>
              <w:jc w:val="center"/>
              <w:rPr>
                <w:sz w:val="28"/>
                <w:szCs w:val="28"/>
              </w:rPr>
            </w:pPr>
            <w:r>
              <w:rPr>
                <w:sz w:val="28"/>
                <w:szCs w:val="28"/>
              </w:rPr>
              <w:t>15-16</w:t>
            </w:r>
          </w:p>
        </w:tc>
      </w:tr>
      <w:tr>
        <w:trPr/>
        <w:tc>
          <w:tcPr>
            <w:tcW w:w="7848" w:type="dxa"/>
            <w:tcBorders/>
          </w:tcPr>
          <w:p>
            <w:pPr>
              <w:pStyle w:val="Normal"/>
              <w:spacing w:lineRule="auto" w:line="360"/>
              <w:rPr>
                <w:sz w:val="28"/>
                <w:szCs w:val="28"/>
              </w:rPr>
            </w:pPr>
            <w:r>
              <w:rPr>
                <w:sz w:val="28"/>
                <w:szCs w:val="28"/>
              </w:rPr>
              <w:t xml:space="preserve">       </w:t>
            </w:r>
            <w:r>
              <w:rPr>
                <w:sz w:val="28"/>
                <w:szCs w:val="28"/>
              </w:rPr>
              <w:t>1.4.2 Николаевка</w:t>
            </w:r>
          </w:p>
        </w:tc>
        <w:tc>
          <w:tcPr>
            <w:tcW w:w="1260" w:type="dxa"/>
            <w:tcBorders/>
          </w:tcPr>
          <w:p>
            <w:pPr>
              <w:pStyle w:val="Normal"/>
              <w:spacing w:lineRule="auto" w:line="360"/>
              <w:jc w:val="center"/>
              <w:rPr>
                <w:sz w:val="28"/>
                <w:szCs w:val="28"/>
              </w:rPr>
            </w:pPr>
            <w:r>
              <w:rPr>
                <w:sz w:val="28"/>
                <w:szCs w:val="28"/>
              </w:rPr>
              <w:t>16-17</w:t>
            </w:r>
          </w:p>
        </w:tc>
      </w:tr>
      <w:tr>
        <w:trPr/>
        <w:tc>
          <w:tcPr>
            <w:tcW w:w="7848" w:type="dxa"/>
            <w:tcBorders/>
          </w:tcPr>
          <w:p>
            <w:pPr>
              <w:pStyle w:val="Normal"/>
              <w:spacing w:lineRule="auto" w:line="360"/>
              <w:rPr>
                <w:sz w:val="28"/>
                <w:szCs w:val="28"/>
              </w:rPr>
            </w:pPr>
            <w:r>
              <w:rPr>
                <w:sz w:val="28"/>
                <w:szCs w:val="28"/>
              </w:rPr>
              <w:t xml:space="preserve">       </w:t>
            </w:r>
            <w:r>
              <w:rPr>
                <w:sz w:val="28"/>
                <w:szCs w:val="28"/>
              </w:rPr>
              <w:t>1.4.3 Саки</w:t>
            </w:r>
          </w:p>
        </w:tc>
        <w:tc>
          <w:tcPr>
            <w:tcW w:w="1260" w:type="dxa"/>
            <w:tcBorders/>
          </w:tcPr>
          <w:p>
            <w:pPr>
              <w:pStyle w:val="Normal"/>
              <w:spacing w:lineRule="auto" w:line="360"/>
              <w:jc w:val="center"/>
              <w:rPr>
                <w:sz w:val="28"/>
                <w:szCs w:val="28"/>
              </w:rPr>
            </w:pPr>
            <w:r>
              <w:rPr>
                <w:sz w:val="28"/>
                <w:szCs w:val="28"/>
              </w:rPr>
              <w:t>17-18</w:t>
            </w:r>
          </w:p>
        </w:tc>
      </w:tr>
      <w:tr>
        <w:trPr/>
        <w:tc>
          <w:tcPr>
            <w:tcW w:w="7848" w:type="dxa"/>
            <w:tcBorders/>
          </w:tcPr>
          <w:p>
            <w:pPr>
              <w:pStyle w:val="Normal"/>
              <w:spacing w:lineRule="auto" w:line="360"/>
              <w:rPr>
                <w:sz w:val="28"/>
                <w:szCs w:val="28"/>
              </w:rPr>
            </w:pPr>
            <w:r>
              <w:rPr>
                <w:sz w:val="28"/>
                <w:szCs w:val="28"/>
              </w:rPr>
              <w:t xml:space="preserve">  </w:t>
            </w:r>
            <w:r>
              <w:rPr>
                <w:sz w:val="28"/>
                <w:szCs w:val="28"/>
              </w:rPr>
              <w:t xml:space="preserve">1.5 Севастополь </w:t>
            </w:r>
          </w:p>
        </w:tc>
        <w:tc>
          <w:tcPr>
            <w:tcW w:w="1260" w:type="dxa"/>
            <w:tcBorders/>
          </w:tcPr>
          <w:p>
            <w:pPr>
              <w:pStyle w:val="Normal"/>
              <w:spacing w:lineRule="auto" w:line="360"/>
              <w:jc w:val="center"/>
              <w:rPr>
                <w:sz w:val="28"/>
                <w:szCs w:val="28"/>
              </w:rPr>
            </w:pPr>
            <w:r>
              <w:rPr>
                <w:sz w:val="28"/>
                <w:szCs w:val="28"/>
              </w:rPr>
              <w:t>18-21</w:t>
            </w:r>
          </w:p>
        </w:tc>
      </w:tr>
      <w:tr>
        <w:trPr/>
        <w:tc>
          <w:tcPr>
            <w:tcW w:w="7848" w:type="dxa"/>
            <w:tcBorders/>
          </w:tcPr>
          <w:p>
            <w:pPr>
              <w:pStyle w:val="Normal"/>
              <w:spacing w:lineRule="auto" w:line="360"/>
              <w:rPr>
                <w:sz w:val="28"/>
                <w:szCs w:val="28"/>
              </w:rPr>
            </w:pPr>
            <w:r>
              <w:rPr>
                <w:sz w:val="28"/>
                <w:szCs w:val="28"/>
              </w:rPr>
              <w:t xml:space="preserve">      </w:t>
            </w:r>
            <w:r>
              <w:rPr>
                <w:sz w:val="28"/>
                <w:szCs w:val="28"/>
              </w:rPr>
              <w:t>1.5.1 Балаклава</w:t>
            </w:r>
          </w:p>
        </w:tc>
        <w:tc>
          <w:tcPr>
            <w:tcW w:w="1260" w:type="dxa"/>
            <w:tcBorders/>
          </w:tcPr>
          <w:p>
            <w:pPr>
              <w:pStyle w:val="Normal"/>
              <w:spacing w:lineRule="auto" w:line="360"/>
              <w:jc w:val="center"/>
              <w:rPr>
                <w:sz w:val="28"/>
                <w:szCs w:val="28"/>
              </w:rPr>
            </w:pPr>
            <w:r>
              <w:rPr>
                <w:sz w:val="28"/>
                <w:szCs w:val="28"/>
              </w:rPr>
              <w:t>20</w:t>
            </w:r>
          </w:p>
        </w:tc>
      </w:tr>
      <w:tr>
        <w:trPr/>
        <w:tc>
          <w:tcPr>
            <w:tcW w:w="7848" w:type="dxa"/>
            <w:tcBorders/>
          </w:tcPr>
          <w:p>
            <w:pPr>
              <w:pStyle w:val="Normal"/>
              <w:spacing w:lineRule="auto" w:line="360"/>
              <w:rPr>
                <w:sz w:val="28"/>
                <w:szCs w:val="28"/>
              </w:rPr>
            </w:pPr>
            <w:r>
              <w:rPr>
                <w:sz w:val="28"/>
                <w:szCs w:val="28"/>
              </w:rPr>
              <w:t xml:space="preserve">      </w:t>
            </w:r>
            <w:r>
              <w:rPr>
                <w:sz w:val="28"/>
                <w:szCs w:val="28"/>
              </w:rPr>
              <w:t>1.5.2 Бухта Ласпи</w:t>
            </w:r>
          </w:p>
        </w:tc>
        <w:tc>
          <w:tcPr>
            <w:tcW w:w="1260" w:type="dxa"/>
            <w:tcBorders/>
          </w:tcPr>
          <w:p>
            <w:pPr>
              <w:pStyle w:val="Normal"/>
              <w:spacing w:lineRule="auto" w:line="360"/>
              <w:jc w:val="center"/>
              <w:rPr>
                <w:sz w:val="28"/>
                <w:szCs w:val="28"/>
              </w:rPr>
            </w:pPr>
            <w:r>
              <w:rPr>
                <w:sz w:val="28"/>
                <w:szCs w:val="28"/>
              </w:rPr>
              <w:t>21</w:t>
            </w:r>
          </w:p>
        </w:tc>
      </w:tr>
      <w:tr>
        <w:trPr/>
        <w:tc>
          <w:tcPr>
            <w:tcW w:w="7848" w:type="dxa"/>
            <w:tcBorders/>
          </w:tcPr>
          <w:p>
            <w:pPr>
              <w:pStyle w:val="Normal"/>
              <w:spacing w:lineRule="auto" w:line="360"/>
              <w:rPr/>
            </w:pPr>
            <w:r>
              <w:rPr>
                <w:sz w:val="28"/>
                <w:szCs w:val="28"/>
              </w:rPr>
              <w:t xml:space="preserve">      </w:t>
            </w:r>
            <w:r>
              <w:rPr>
                <w:sz w:val="28"/>
                <w:szCs w:val="28"/>
              </w:rPr>
              <w:t>1.5.3 Учкуевка</w:t>
            </w:r>
          </w:p>
        </w:tc>
        <w:tc>
          <w:tcPr>
            <w:tcW w:w="1260" w:type="dxa"/>
            <w:tcBorders/>
          </w:tcPr>
          <w:p>
            <w:pPr>
              <w:pStyle w:val="Normal"/>
              <w:spacing w:lineRule="auto" w:line="360"/>
              <w:jc w:val="center"/>
              <w:rPr>
                <w:sz w:val="28"/>
                <w:szCs w:val="28"/>
              </w:rPr>
            </w:pPr>
            <w:r>
              <w:rPr>
                <w:sz w:val="28"/>
                <w:szCs w:val="28"/>
              </w:rPr>
              <w:t>21</w:t>
            </w:r>
          </w:p>
        </w:tc>
      </w:tr>
      <w:tr>
        <w:trPr/>
        <w:tc>
          <w:tcPr>
            <w:tcW w:w="7848" w:type="dxa"/>
            <w:tcBorders/>
          </w:tcPr>
          <w:p>
            <w:pPr>
              <w:pStyle w:val="Normal"/>
              <w:spacing w:lineRule="auto" w:line="360"/>
              <w:rPr/>
            </w:pPr>
            <w:r>
              <w:rPr>
                <w:sz w:val="28"/>
                <w:szCs w:val="28"/>
              </w:rPr>
              <w:t xml:space="preserve">  </w:t>
            </w:r>
            <w:r>
              <w:rPr>
                <w:sz w:val="28"/>
                <w:szCs w:val="28"/>
              </w:rPr>
              <w:t>1.6 Центральный Крым</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pPr>
            <w:r>
              <w:rPr>
                <w:sz w:val="28"/>
                <w:szCs w:val="28"/>
              </w:rPr>
              <w:t xml:space="preserve">      </w:t>
            </w:r>
            <w:r>
              <w:rPr>
                <w:sz w:val="28"/>
                <w:szCs w:val="28"/>
              </w:rPr>
              <w:t>1.6.1 Бахчисарай</w:t>
            </w:r>
          </w:p>
        </w:tc>
        <w:tc>
          <w:tcPr>
            <w:tcW w:w="1260" w:type="dxa"/>
            <w:tcBorders/>
          </w:tcPr>
          <w:p>
            <w:pPr>
              <w:pStyle w:val="Normal"/>
              <w:spacing w:lineRule="auto" w:line="360"/>
              <w:jc w:val="center"/>
              <w:rPr>
                <w:sz w:val="28"/>
                <w:szCs w:val="28"/>
              </w:rPr>
            </w:pPr>
            <w:r>
              <w:rPr>
                <w:sz w:val="28"/>
                <w:szCs w:val="28"/>
              </w:rPr>
              <w:t>22</w:t>
            </w:r>
          </w:p>
        </w:tc>
      </w:tr>
      <w:tr>
        <w:trPr/>
        <w:tc>
          <w:tcPr>
            <w:tcW w:w="7848" w:type="dxa"/>
            <w:tcBorders/>
          </w:tcPr>
          <w:p>
            <w:pPr>
              <w:pStyle w:val="Normal"/>
              <w:spacing w:lineRule="auto" w:line="360"/>
              <w:rPr>
                <w:sz w:val="28"/>
                <w:szCs w:val="28"/>
              </w:rPr>
            </w:pPr>
            <w:r>
              <w:rPr>
                <w:sz w:val="28"/>
                <w:szCs w:val="28"/>
              </w:rPr>
              <w:t>2. Карпаты</w:t>
            </w:r>
          </w:p>
        </w:tc>
        <w:tc>
          <w:tcPr>
            <w:tcW w:w="1260" w:type="dxa"/>
            <w:tcBorders/>
          </w:tcPr>
          <w:p>
            <w:pPr>
              <w:pStyle w:val="Normal"/>
              <w:spacing w:lineRule="auto" w:line="360"/>
              <w:jc w:val="center"/>
              <w:rPr>
                <w:sz w:val="28"/>
                <w:szCs w:val="28"/>
              </w:rPr>
            </w:pPr>
            <w:r>
              <w:rPr>
                <w:sz w:val="28"/>
                <w:szCs w:val="28"/>
              </w:rPr>
              <w:t>23</w:t>
            </w:r>
          </w:p>
        </w:tc>
      </w:tr>
      <w:tr>
        <w:trPr/>
        <w:tc>
          <w:tcPr>
            <w:tcW w:w="7848" w:type="dxa"/>
            <w:tcBorders/>
          </w:tcPr>
          <w:p>
            <w:pPr>
              <w:pStyle w:val="Normal"/>
              <w:spacing w:lineRule="auto" w:line="360"/>
              <w:rPr/>
            </w:pPr>
            <w:r>
              <w:rPr>
                <w:sz w:val="28"/>
                <w:szCs w:val="28"/>
              </w:rPr>
              <w:t xml:space="preserve">   </w:t>
            </w:r>
            <w:r>
              <w:rPr>
                <w:sz w:val="28"/>
                <w:szCs w:val="28"/>
              </w:rPr>
              <w:t>2.1 Берегово</w:t>
            </w:r>
          </w:p>
        </w:tc>
        <w:tc>
          <w:tcPr>
            <w:tcW w:w="1260" w:type="dxa"/>
            <w:tcBorders/>
          </w:tcPr>
          <w:p>
            <w:pPr>
              <w:pStyle w:val="Normal"/>
              <w:spacing w:lineRule="auto" w:line="360"/>
              <w:jc w:val="center"/>
              <w:rPr>
                <w:sz w:val="28"/>
                <w:szCs w:val="28"/>
              </w:rPr>
            </w:pPr>
            <w:r>
              <w:rPr>
                <w:sz w:val="28"/>
                <w:szCs w:val="28"/>
              </w:rPr>
              <w:t>24</w:t>
            </w:r>
          </w:p>
        </w:tc>
      </w:tr>
      <w:tr>
        <w:trPr/>
        <w:tc>
          <w:tcPr>
            <w:tcW w:w="7848" w:type="dxa"/>
            <w:tcBorders/>
          </w:tcPr>
          <w:p>
            <w:pPr>
              <w:pStyle w:val="Normal"/>
              <w:spacing w:lineRule="auto" w:line="360"/>
              <w:rPr/>
            </w:pPr>
            <w:r>
              <w:rPr>
                <w:sz w:val="28"/>
                <w:szCs w:val="28"/>
              </w:rPr>
              <w:t xml:space="preserve">   </w:t>
            </w:r>
            <w:r>
              <w:rPr>
                <w:sz w:val="28"/>
                <w:szCs w:val="28"/>
              </w:rPr>
              <w:t>2.2. Чинадиево</w:t>
            </w:r>
          </w:p>
        </w:tc>
        <w:tc>
          <w:tcPr>
            <w:tcW w:w="1260" w:type="dxa"/>
            <w:tcBorders/>
          </w:tcPr>
          <w:p>
            <w:pPr>
              <w:pStyle w:val="Normal"/>
              <w:spacing w:lineRule="auto" w:line="360"/>
              <w:jc w:val="center"/>
              <w:rPr>
                <w:sz w:val="28"/>
                <w:szCs w:val="28"/>
              </w:rPr>
            </w:pPr>
            <w:r>
              <w:rPr>
                <w:sz w:val="28"/>
                <w:szCs w:val="28"/>
              </w:rPr>
              <w:t>24-26</w:t>
            </w:r>
          </w:p>
        </w:tc>
      </w:tr>
      <w:tr>
        <w:trPr/>
        <w:tc>
          <w:tcPr>
            <w:tcW w:w="7848" w:type="dxa"/>
            <w:tcBorders/>
          </w:tcPr>
          <w:p>
            <w:pPr>
              <w:pStyle w:val="Normal"/>
              <w:spacing w:lineRule="auto" w:line="360"/>
              <w:rPr/>
            </w:pPr>
            <w:r>
              <w:rPr>
                <w:sz w:val="28"/>
                <w:szCs w:val="28"/>
              </w:rPr>
              <w:t xml:space="preserve">   </w:t>
            </w:r>
            <w:r>
              <w:rPr>
                <w:sz w:val="28"/>
                <w:szCs w:val="28"/>
              </w:rPr>
              <w:t>2.3 Шешоры</w:t>
            </w:r>
          </w:p>
        </w:tc>
        <w:tc>
          <w:tcPr>
            <w:tcW w:w="1260" w:type="dxa"/>
            <w:tcBorders/>
          </w:tcPr>
          <w:p>
            <w:pPr>
              <w:pStyle w:val="Normal"/>
              <w:spacing w:lineRule="auto" w:line="360"/>
              <w:jc w:val="center"/>
              <w:rPr>
                <w:sz w:val="28"/>
                <w:szCs w:val="28"/>
              </w:rPr>
            </w:pPr>
            <w:r>
              <w:rPr>
                <w:sz w:val="28"/>
                <w:szCs w:val="28"/>
              </w:rPr>
              <w:t>26</w:t>
            </w:r>
          </w:p>
        </w:tc>
      </w:tr>
      <w:tr>
        <w:trPr/>
        <w:tc>
          <w:tcPr>
            <w:tcW w:w="7848" w:type="dxa"/>
            <w:tcBorders/>
          </w:tcPr>
          <w:p>
            <w:pPr>
              <w:pStyle w:val="Normal"/>
              <w:spacing w:lineRule="auto" w:line="360"/>
              <w:rPr>
                <w:sz w:val="28"/>
                <w:szCs w:val="28"/>
              </w:rPr>
            </w:pPr>
            <w:r>
              <w:rPr>
                <w:sz w:val="28"/>
                <w:szCs w:val="28"/>
              </w:rPr>
              <w:t xml:space="preserve">3. Черноморское побережье </w:t>
            </w:r>
          </w:p>
        </w:tc>
        <w:tc>
          <w:tcPr>
            <w:tcW w:w="1260" w:type="dxa"/>
            <w:tcBorders/>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pPr>
            <w:r>
              <w:rPr>
                <w:sz w:val="28"/>
                <w:szCs w:val="28"/>
              </w:rPr>
              <w:t xml:space="preserve">   </w:t>
            </w:r>
            <w:r>
              <w:rPr>
                <w:sz w:val="28"/>
                <w:szCs w:val="28"/>
              </w:rPr>
              <w:t xml:space="preserve">3.1 Вознесенск </w:t>
            </w:r>
          </w:p>
        </w:tc>
        <w:tc>
          <w:tcPr>
            <w:tcW w:w="1260" w:type="dxa"/>
            <w:tcBorders/>
          </w:tcPr>
          <w:p>
            <w:pPr>
              <w:pStyle w:val="Normal"/>
              <w:spacing w:lineRule="auto" w:line="360"/>
              <w:jc w:val="center"/>
              <w:rPr>
                <w:sz w:val="28"/>
                <w:szCs w:val="28"/>
              </w:rPr>
            </w:pPr>
            <w:r>
              <w:rPr>
                <w:sz w:val="28"/>
                <w:szCs w:val="28"/>
              </w:rPr>
              <w:t>26-29</w:t>
            </w:r>
          </w:p>
        </w:tc>
      </w:tr>
      <w:tr>
        <w:trPr/>
        <w:tc>
          <w:tcPr>
            <w:tcW w:w="7848" w:type="dxa"/>
            <w:tcBorders/>
          </w:tcPr>
          <w:p>
            <w:pPr>
              <w:pStyle w:val="Normal"/>
              <w:spacing w:lineRule="auto" w:line="360"/>
              <w:rPr>
                <w:sz w:val="28"/>
                <w:szCs w:val="28"/>
              </w:rPr>
            </w:pPr>
            <w:r>
              <w:rPr>
                <w:sz w:val="28"/>
                <w:szCs w:val="28"/>
              </w:rPr>
              <w:t xml:space="preserve">Заключение </w:t>
            </w:r>
          </w:p>
        </w:tc>
        <w:tc>
          <w:tcPr>
            <w:tcW w:w="1260" w:type="dxa"/>
            <w:tcBorders/>
          </w:tcPr>
          <w:p>
            <w:pPr>
              <w:pStyle w:val="Normal"/>
              <w:spacing w:lineRule="auto" w:line="360"/>
              <w:jc w:val="center"/>
              <w:rPr>
                <w:sz w:val="28"/>
                <w:szCs w:val="28"/>
              </w:rPr>
            </w:pPr>
            <w:r>
              <w:rPr>
                <w:sz w:val="28"/>
                <w:szCs w:val="28"/>
              </w:rPr>
              <w:t>30</w:t>
            </w:r>
          </w:p>
        </w:tc>
      </w:tr>
    </w:tbl>
    <w:p>
      <w:pPr>
        <w:pStyle w:val="Normal"/>
        <w:spacing w:lineRule="auto" w:line="360"/>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Украина с ее богатыми природными ресурсами и благоприятным климатом, бесценными памятниками культуры и истории имеет все основания для успешного приема российских и  иностранных туристов. </w:t>
      </w:r>
    </w:p>
    <w:p>
      <w:pPr>
        <w:pStyle w:val="Normal"/>
        <w:spacing w:lineRule="auto" w:line="360"/>
        <w:ind w:firstLine="709"/>
        <w:jc w:val="both"/>
        <w:rPr>
          <w:sz w:val="28"/>
          <w:szCs w:val="28"/>
        </w:rPr>
      </w:pPr>
      <w:r>
        <w:rPr>
          <w:sz w:val="28"/>
          <w:szCs w:val="28"/>
        </w:rPr>
        <w:t>Курорты Украины можно разделить на  большие 4 группы:</w:t>
      </w:r>
    </w:p>
    <w:p>
      <w:pPr>
        <w:pStyle w:val="Normal"/>
        <w:spacing w:lineRule="auto" w:line="360"/>
        <w:ind w:firstLine="709"/>
        <w:jc w:val="both"/>
        <w:rPr>
          <w:sz w:val="28"/>
          <w:szCs w:val="28"/>
        </w:rPr>
      </w:pPr>
      <w:r>
        <w:rPr>
          <w:sz w:val="28"/>
          <w:szCs w:val="28"/>
        </w:rPr>
        <w:t>Крым,</w:t>
      </w:r>
    </w:p>
    <w:p>
      <w:pPr>
        <w:pStyle w:val="Normal"/>
        <w:spacing w:lineRule="auto" w:line="360"/>
        <w:ind w:firstLine="709"/>
        <w:jc w:val="both"/>
        <w:rPr>
          <w:sz w:val="28"/>
          <w:szCs w:val="28"/>
        </w:rPr>
      </w:pPr>
      <w:r>
        <w:rPr>
          <w:sz w:val="28"/>
          <w:szCs w:val="28"/>
        </w:rPr>
        <w:t xml:space="preserve">Карпаты, </w:t>
      </w:r>
    </w:p>
    <w:p>
      <w:pPr>
        <w:pStyle w:val="Normal"/>
        <w:spacing w:lineRule="auto" w:line="360"/>
        <w:ind w:firstLine="709"/>
        <w:jc w:val="both"/>
        <w:rPr>
          <w:sz w:val="28"/>
          <w:szCs w:val="28"/>
        </w:rPr>
      </w:pPr>
      <w:r>
        <w:rPr>
          <w:sz w:val="28"/>
          <w:szCs w:val="28"/>
        </w:rPr>
        <w:t>Азов,</w:t>
      </w:r>
    </w:p>
    <w:p>
      <w:pPr>
        <w:pStyle w:val="Normal"/>
        <w:spacing w:lineRule="auto" w:line="360"/>
        <w:ind w:firstLine="709"/>
        <w:jc w:val="both"/>
        <w:rPr>
          <w:sz w:val="28"/>
          <w:szCs w:val="28"/>
        </w:rPr>
      </w:pPr>
      <w:r>
        <w:rPr>
          <w:sz w:val="28"/>
          <w:szCs w:val="28"/>
        </w:rPr>
        <w:t>Черноморское побережье.</w:t>
      </w:r>
    </w:p>
    <w:p>
      <w:pPr>
        <w:pStyle w:val="Normal"/>
        <w:spacing w:lineRule="auto" w:line="360"/>
        <w:ind w:firstLine="709"/>
        <w:jc w:val="both"/>
        <w:rPr>
          <w:sz w:val="28"/>
          <w:szCs w:val="28"/>
        </w:rPr>
      </w:pPr>
      <w:r>
        <w:rPr>
          <w:sz w:val="28"/>
          <w:szCs w:val="28"/>
        </w:rPr>
        <w:t xml:space="preserve">И в каждой курортной зоне отдыхающие  получат великолепнейший  отдых.  </w:t>
      </w:r>
    </w:p>
    <w:p>
      <w:pPr>
        <w:pStyle w:val="Normal"/>
        <w:spacing w:lineRule="auto" w:line="360"/>
        <w:ind w:firstLine="709"/>
        <w:jc w:val="both"/>
        <w:rPr>
          <w:sz w:val="28"/>
          <w:szCs w:val="28"/>
        </w:rPr>
      </w:pPr>
      <w:r>
        <w:rPr>
          <w:sz w:val="28"/>
          <w:szCs w:val="28"/>
        </w:rPr>
        <w:t>Курортные комплексы знамениты:</w:t>
      </w:r>
    </w:p>
    <w:p>
      <w:pPr>
        <w:pStyle w:val="Normal"/>
        <w:numPr>
          <w:ilvl w:val="0"/>
          <w:numId w:val="4"/>
        </w:numPr>
        <w:spacing w:lineRule="auto" w:line="360"/>
        <w:ind w:left="0" w:firstLine="709"/>
        <w:jc w:val="both"/>
        <w:rPr>
          <w:sz w:val="28"/>
          <w:szCs w:val="28"/>
        </w:rPr>
      </w:pPr>
      <w:r>
        <w:rPr>
          <w:sz w:val="28"/>
          <w:szCs w:val="28"/>
        </w:rPr>
        <w:t>множеством и разнообразием выбора  пляжей,</w:t>
      </w:r>
    </w:p>
    <w:p>
      <w:pPr>
        <w:pStyle w:val="Normal"/>
        <w:numPr>
          <w:ilvl w:val="0"/>
          <w:numId w:val="4"/>
        </w:numPr>
        <w:spacing w:lineRule="auto" w:line="360"/>
        <w:ind w:left="0" w:firstLine="709"/>
        <w:jc w:val="both"/>
        <w:rPr>
          <w:sz w:val="28"/>
          <w:szCs w:val="28"/>
        </w:rPr>
      </w:pPr>
      <w:r>
        <w:rPr>
          <w:sz w:val="28"/>
          <w:szCs w:val="28"/>
        </w:rPr>
        <w:t xml:space="preserve">санаториев, оздоровительных комплексов,  грязевых целебниц,  </w:t>
      </w:r>
    </w:p>
    <w:p>
      <w:pPr>
        <w:pStyle w:val="Normal"/>
        <w:numPr>
          <w:ilvl w:val="0"/>
          <w:numId w:val="4"/>
        </w:numPr>
        <w:spacing w:lineRule="auto" w:line="360"/>
        <w:ind w:left="0" w:firstLine="709"/>
        <w:jc w:val="both"/>
        <w:rPr>
          <w:sz w:val="28"/>
          <w:szCs w:val="28"/>
        </w:rPr>
      </w:pPr>
      <w:r>
        <w:rPr>
          <w:sz w:val="28"/>
          <w:szCs w:val="28"/>
        </w:rPr>
        <w:t>историческими местами, где постоянно проводятся экскурсии (по историческим замкам  князей, монастырям, крепостям ) ,</w:t>
      </w:r>
    </w:p>
    <w:p>
      <w:pPr>
        <w:pStyle w:val="Normal"/>
        <w:numPr>
          <w:ilvl w:val="0"/>
          <w:numId w:val="4"/>
        </w:numPr>
        <w:spacing w:lineRule="auto" w:line="360"/>
        <w:ind w:left="0" w:firstLine="709"/>
        <w:jc w:val="both"/>
        <w:rPr>
          <w:sz w:val="28"/>
          <w:szCs w:val="28"/>
        </w:rPr>
      </w:pPr>
      <w:r>
        <w:rPr>
          <w:sz w:val="28"/>
          <w:szCs w:val="28"/>
        </w:rPr>
        <w:t>архитектурными памятниками,</w:t>
      </w:r>
    </w:p>
    <w:p>
      <w:pPr>
        <w:pStyle w:val="Normal"/>
        <w:numPr>
          <w:ilvl w:val="0"/>
          <w:numId w:val="4"/>
        </w:numPr>
        <w:spacing w:lineRule="auto" w:line="360"/>
        <w:ind w:left="0" w:firstLine="709"/>
        <w:jc w:val="both"/>
        <w:rPr>
          <w:sz w:val="28"/>
          <w:szCs w:val="28"/>
        </w:rPr>
      </w:pPr>
      <w:r>
        <w:rPr>
          <w:sz w:val="28"/>
          <w:szCs w:val="28"/>
        </w:rPr>
        <w:t>очень мягким и идеальным климатом,  где можно отдыхать в любое время года (климатические условия Украины значительно лучше и мягче, чем предлагают туристам зарубежные курорты),</w:t>
      </w:r>
    </w:p>
    <w:p>
      <w:pPr>
        <w:pStyle w:val="Normal"/>
        <w:numPr>
          <w:ilvl w:val="0"/>
          <w:numId w:val="4"/>
        </w:numPr>
        <w:spacing w:lineRule="auto" w:line="360"/>
        <w:ind w:left="0" w:firstLine="709"/>
        <w:jc w:val="both"/>
        <w:rPr>
          <w:sz w:val="28"/>
          <w:szCs w:val="28"/>
        </w:rPr>
      </w:pPr>
      <w:r>
        <w:rPr>
          <w:sz w:val="28"/>
          <w:szCs w:val="28"/>
        </w:rPr>
        <w:t xml:space="preserve">необычайной красотой  и живописными местами: гор, водопадов, лесов,  пещер, ущел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 Крым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тдых в Крыму манит чистотой и полезностью соленого моря, ласковыми лучами южного солнца, особым климатом, целебным воздухом, множеством гостиниц, пансионатов, санаториев и детских оздоровительных лагерей… он привлекал и продолжает привлекать туристов со всех уголков мира. Кроме того – отдых в Крыму полон духовными открытиями, сюда в поисках вдохновения издавна съезжались известные писатели, поэты, живописцы и музыканты. В Крыму каждый сможет выбрать себе именно тот отдых, и то место, которое подходит только ему. В этом чудесное свойство крымского края! На данный момент инфраструктура Крыма развивается усиленными темпами и если до недавнего времени наибольшей  популярностью пользовался отдых на Южном берегу Крыма, то сейчас во всех остальных уголках полуострова вы сможете найти замечательные туристические объекты. Отдых в Крыму полон комфорта и беззаботности. Он откроет вам свои секреты, снова и снова удивляя чем-то особым и незабываемым. Чего стоят походы по Крыму горному или увлекательные поездки по еще неизведанным местам, прогулки по узким горным тропам. Курортные города удивляют архитектурными достопримечательностями и неповторимыми пейзажами горного Крыма и такими настоящими пляжами, берегами и теплым морем. Крым туристический - это настоящий праздник для людей влюбленных в море, природу и отдых.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i/>
          <w:sz w:val="28"/>
          <w:szCs w:val="28"/>
        </w:rPr>
        <w:t>1.1 Большая Алушта</w:t>
      </w:r>
    </w:p>
    <w:p>
      <w:pPr>
        <w:pStyle w:val="Normal"/>
        <w:spacing w:lineRule="auto" w:line="360"/>
        <w:ind w:firstLine="709"/>
        <w:rPr>
          <w:i/>
          <w:i/>
          <w:sz w:val="28"/>
          <w:szCs w:val="28"/>
        </w:rPr>
      </w:pPr>
      <w:r>
        <w:rPr>
          <w:i/>
          <w:sz w:val="28"/>
          <w:szCs w:val="28"/>
        </w:rPr>
      </w:r>
    </w:p>
    <w:p>
      <w:pPr>
        <w:pStyle w:val="Normal"/>
        <w:spacing w:lineRule="auto" w:line="360"/>
        <w:ind w:firstLine="709"/>
        <w:jc w:val="both"/>
        <w:rPr>
          <w:sz w:val="28"/>
          <w:szCs w:val="28"/>
        </w:rPr>
      </w:pPr>
      <w:r>
        <w:rPr>
          <w:sz w:val="28"/>
          <w:szCs w:val="28"/>
        </w:rPr>
        <w:t>Город Алушта вместе с обширной территорией, растянувшейся от горы Аю-Даг на западе до села Приветное на востоке, образует рай на земле под названием Большая Алушта. Все поселки – Партенит, Утес, Солнечногорское, Малореченское, Рыбачье, Приветное – административно подчинены городу Алуште, поэтому и называются одним курортом. Природные ресурсы региона своеобразны и не уступают Большой Ялте, разве что менее комфортны. Обилие солнца, свежий воздух, живописные горы – важные составляющие Алуштинского побережья. Но главное его достоинство – море. Купальный сезон здесь длится с мая по октябрь. Следует отметить, что мелкогалечные морские пляжи этого района значительно лучше крупногалечных пляжей Ялтинского побережья. Штормы летом редки и кратковременны. В Алуште ощущается необычный для крымского побережья простор и широта обзора. Горные массивы отодвинуты на 5-10 км. От берега и образуют полукружие, открытое к морю. Могучие и красивые горы обрамляют Алуштинский амфитеатр: на западе высится горный горный массив Бабуган, на севере – Чатырдаг. За Алуштой у моря лежит гора Кастель, на нею Аю-Даг. На восточной окраине Алуштинского амфитеатра – гора Демерджи. С тех пор к морю спускаются относительно пологие склоны, расчлененные долинами и оврагами, в которых и разместились курортные поселки. Алуштинский горный амфитеатр самый красивый и обширный в Крым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1.1.1Малореченское</w:t>
      </w:r>
    </w:p>
    <w:p>
      <w:pPr>
        <w:pStyle w:val="Normal"/>
        <w:spacing w:lineRule="auto" w:line="360"/>
        <w:ind w:firstLine="709"/>
        <w:jc w:val="both"/>
        <w:rPr>
          <w:sz w:val="28"/>
          <w:szCs w:val="28"/>
        </w:rPr>
      </w:pPr>
      <w:r>
        <w:rPr>
          <w:sz w:val="28"/>
          <w:szCs w:val="28"/>
        </w:rPr>
        <w:t>Малореченское или в простонародье "Малоречка" является замечательной курортной зоной и одним из лучших мест в Крыму. Между Алуштой и Судаком на достаточно приличном расстоянии от городов располагается небольшой зеленый поселок Малореченское. Отдых в Малореченском удовлетворит самые разнообразные вкусы отдыхающих: для любителей комфорта - белоснежные корпуса пансионатов и домов отдыха; для тех, кто предпочитает отдых "дикарём" - частный сектор и кемпинги. К вашим услугам прекрасные мелкогалечьные общественные пляжи, на которых вам предложат морские прогулки и экскурсии, водные велосипеды и мотоциклы, горки, аттракционы, дельтапланы, погружение с аквалангами и другие развлечения, которые насытят Ваш отдых в Малореченском весельем и энергией. В многочисленных барах и кафе Вы сможете попробовать экзотические блюда из морепродуктов, отдохнуть и развлечься. А для тех, кто любит покой и уединение - скалистые дикие пляжи поселка Малореченское и прекрасная голубая бухта с кристально чистой водой, которую называют "бухта любви". Красота этих мест привлекла сюда многих кинорежиссёров для съёмок кинофильмов ("Остров сокровищ", "Прощание славянки", "Во бору брусника" и многие др.). Не менее прекрасны и горные пейзажи. Одно из самых главных достопримечательностей этих мест является самый полноводный водопад Крыма "Джур-Джур". Он расположен в живописном Хапкальском заказнике, занимающем долину реки Улу-узень. Сам водопад спрятался среди могучих буковых и грабовых деревьев. Срывающаяся с 15-метровой высоты зеркальная лента воды, разрывается на отдельные звенящие струи. Прохлада водопада, форелевые заводи манят сюда туристов со всех уголков земли. Не далеко от водопада, вблизи села Генеральское, находится памятник архитектуры XII в. – остатки церкви Ай - Андрий. Любители пеших прогулок могут совершить восхождение на плато Караби – яйла, откуда открывается потрясающая панорама местн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1.1.2 Малый Маяк</w:t>
      </w:r>
    </w:p>
    <w:p>
      <w:pPr>
        <w:pStyle w:val="Normal"/>
        <w:spacing w:lineRule="auto" w:line="360"/>
        <w:ind w:firstLine="709"/>
        <w:jc w:val="both"/>
        <w:rPr>
          <w:sz w:val="28"/>
          <w:szCs w:val="28"/>
        </w:rPr>
      </w:pPr>
      <w:r>
        <w:rPr>
          <w:sz w:val="28"/>
          <w:szCs w:val="28"/>
        </w:rPr>
        <w:t>Поселок Малый Маяк (Утес) находится в 10 км от Алушты и 25 км от Ялты. Малый Маяк удален от шума и транспорта и в то же время находится всего в 2,5 км от трассы Симферополь-Ялта. Расположенный на берегу моря рядом с реликтовым парком Карасан, Кучук-Ламбатским заповедником, Карабахом и горой Кастель этот поселок считается наиболее экологически чистым и имеет уникальный природный микроклимат. Среднегодовая температура +30°С (июль +23,5°С, февраль +4,1 °С), солнце - 2300 часов в году (соответствует показателям Канн). Все эти факторы плюс мягкий климат Крыма без резких перепадов температуры и давления при невысокой относительной влажности воздуха делают отдых в Малом Маяке приятным, а также создают уникальные условия для климатолечения, в том числе в зимний период. Окрестности села Малый Маяк поражают своей живописностью. Отдых в Малом Маяке насыщен также посещениями местных достопримечательностей. Большой интерес представляют усадьбы князей Раевских и Гагариных. Старинный особняк Гагариных с остроконечной крышей и шпилем, окруженный великолепным парком, виден издалека. Зубчатая поверхность стен, крепостные башенки по углам и родовой дворянский герб князей Гагариных привлекают внимание. Еще один дворец - "Карасан", построенный в мавританском стиле, бывшее имение генерала Раевского. Перед фасадом, обращенным к морю, красуется роща высоких сосен. Не менее интересен карасанский парк, где сгруппированы редкие экземпляры растительн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1.1.3Партенит</w:t>
      </w:r>
    </w:p>
    <w:p>
      <w:pPr>
        <w:pStyle w:val="Normal"/>
        <w:spacing w:lineRule="auto" w:line="360"/>
        <w:ind w:firstLine="709"/>
        <w:jc w:val="both"/>
        <w:rPr/>
      </w:pPr>
      <w:r>
        <w:rPr>
          <w:sz w:val="28"/>
          <w:szCs w:val="28"/>
        </w:rPr>
        <w:t>Несмотря на свою многовековую историю, как курорт Партенит очень молод. Ему немногим более 30 лет, но отдых в Партените считается одним из самых престижных на Южном берегу Крыма. Поразительное изменение облика поселка Партенит связано именно с курортным строительством и с разработкой нового метода высотного строительства в сейсмоопасных зонах. Отдых в Партените благодаря климату Южного берега – сочетание морского воздуха, пропитанного озоном, и горного, с запахом роскошной крымской сосны, – по праву считается целебным. Расположен Партенит в живописной долине, примыкающей с восточной стороны к горе Аю-Даг (в переводе с крымско-татарского "Медведь-гора"), по другую сторону которой раскинулась знаменитая детская республика - мечта многих ребят - Артек. Партенитская долина находится в центральной части той области Крыма, которая называется Южным берегом. Южный берег Крыма защищен с севера Главной грядой Крымских гор, основные яйлы которой простираются с юго-запада на северо-восток. Партенитская долина прикрыта с севера самой высокой в Крыму яйлой Бабуган (1400 - 1500 м) с высшей точкой Крымских гор Роман-Кош (1545 м). Главная гряда защищает Южный берег от холодных северных ветров, поэтому климат здесь сухой субтропический, сходный с климатом Средиземноморья - лето знойное, сухое, зима более дождливая, чем холодная, весна часто ранняя, а осень – сухая, очень мягкая. Купальный сезон продолжается с июня до середины октября. Даже внешне Южный берег мало чем отличается от средиземноморских берегов Югославии и Италии. Жизнь современного Партенита тесно связана с работой двух больших здравниц – Территориального центра курортологии и реабилитации "Крым" и дома отдыха "Айвазовское". Возможности отдыха здесь практически безграничны. Агентства предлагают туристам более 100 самых разнообразных по тематике экскурсий и морских прогулок во все уголки Крымского полуострова, в том числе и очень интересные специализированные туры: спелеологические (оборудованные пещеры Кизил Коба, Мраморная, Эмине Баир Хосар и многочисленные карстовые полости), литературные (Пушкин в Крыму, Литературное Южнобережье, Крым в сказках и легендах), паломнические (действующие православные монастыри и святыни мусульманского мира), архитектурные, археологические, исторические, охотничьи (лицензионный отстрел дичи в заповедно-охотничьих угодьях), винные (история и традиции крымского виноделия с дегустацией) и другие. На набережной расположены многочисленные кафе, бары, закусочные, свои услуги предлагают лодочные станции. Для проведения культурного отдыха имеются кинотеатры, дискотеки, библиотек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2 Большая  Ялт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 xml:space="preserve">1.2.1  Ялта </w:t>
      </w:r>
    </w:p>
    <w:p>
      <w:pPr>
        <w:pStyle w:val="Normal"/>
        <w:spacing w:lineRule="auto" w:line="360"/>
        <w:ind w:firstLine="709"/>
        <w:jc w:val="both"/>
        <w:rPr>
          <w:sz w:val="28"/>
          <w:szCs w:val="28"/>
        </w:rPr>
      </w:pPr>
      <w:r>
        <w:rPr>
          <w:sz w:val="28"/>
          <w:szCs w:val="28"/>
        </w:rPr>
        <w:t>Сложно представить себе отдых в Крыму без посещения красавицы Ялты- один из самых популярных курортов Украины, широко известный во всем мире. Ласковое море, мягкий средиземноморский климат, целебный воздух горных лесов, удивительной красоты ландшафты, великое множество уникальных исторических достопримечательностей; все это делает отдых в Ялте незабываемым. Солнечный город уютно расположился на Южном берегу Крыма, в гигантском амфитеатре между горными массивами километровой высоты, надежно оберегающем его от холодных северных ветров. Не бывает здесь и изнуряющей жары. Днем воздух освежают морские бризы, насыщая воздух чудодейственными морскими солями, а ночью вниз, на побережье, устремляются легкие горные ветры. Купальный сезон здесь начинается в начале июня и длится до самого октября. Особенно хорош осенний отдых в Ялте, когда море  еще теплое, а солнце уже не такое жаркое. Ялта является центром знаменитой курортной зоны, протянувшейся вдоль моря более чем на 70 км. Расположенные вокруг Ялты маленькие курортные городки Мисхор, Симеиз, Гаспра, Партенит (Фрунзенское), Гурзуф, Ливадия и др. образуют так называемую Большую Ялту, славящуюся своими достопримечательностями. Именно здесь находится уникальный Музей института виноградарства и виноделия "Магарач", экзотическая канатная дорога на г. Дарсан (массив Ай-Петри), Алупкинский, Ливадийский и Массандровский дворцы-музеи, Римско-католический костел, где располагается зал органной и камерной музыки, Собор Александра Невского. Незабываемыми впечатлениями наполнят отдых в Ялте живописнейшие ландшафты: вечнозеленые, поросшие смешанным и уникальным сосновым лесом склоны, звенящий водопад Учан-Су, экзотические веерные пальмы. Ялта неповторима и уникальна в своей красоте. Целебный климат Южного берега Крыма, его вечнозеленый наряд, живописные ландшафты, уникальные памятники истории, архитектуры и природы ; все это подарит вам отдых в Ялте.</w:t>
      </w:r>
    </w:p>
    <w:p>
      <w:pPr>
        <w:pStyle w:val="Normal"/>
        <w:spacing w:lineRule="auto" w:line="360"/>
        <w:ind w:firstLine="709"/>
        <w:jc w:val="both"/>
        <w:rPr>
          <w:sz w:val="28"/>
          <w:szCs w:val="28"/>
        </w:rPr>
      </w:pPr>
      <w:r>
        <w:rPr>
          <w:sz w:val="28"/>
          <w:szCs w:val="28"/>
        </w:rPr>
        <w:t>Ялта — самый популярный курорт Украины, известный во всем мире. Центр курортной зоны Большая Ялта, протянувшейся вдоль моря более чем на 70 км — от Гурзуфа до Фороса. Большая Ялта включает в себя около 170 санаторно-курортных и туристических учреждений — от скромных профсоюзных здравниц до элитных отелей и дач, отличающихся высоким уровнем сервиса и, естественно, стоимостью. Ялта расположилась на берегу открытой с моря бухты, заполнив обширный амфитеатр, прикрытый горными массивами. Горы надежно оберегают курорты Южнобережья от холодных северных ветров, и потому климат здесь почти не отличается от климата известных средиземноморских курортов Италии, Франции, Испании. В июле, самом теплом месяце, средняя температура + 24°С, средняя температура февраля, самого холодного месяца, +4,1°С. Снег выпадает изредка и то, едва успев удивить и порадовать отдыхающих. В весенние дни, вдоволь накатавшись на горных лыжах, вы, спустившись на побережье, вновь окажетесь среди цветущего миндаля и цветов. Ялта — город солнечный: солнце сияет здесь в среднем 2250 часов в году — это примерно столько же, сколько в Ницце, Каннах, Сан-Ремо и других средиземноморских курортах, и больше, чем в Сочи (1980), Кисловодске (2106). Вместе с тем тут нет изнуряющей жары, присущей, например, курортам Турции. Днем воздух освежают морские бризы, насыщая воздух чудодействующими морскими солями, а ночью вниз, на побережье, устремляются легкие горные ветры. Еще одна полезная особенность крымских курортов — умеренная влажность воздуха: летом 56-64%, тогда, как, например, в Сочи — 70-75 %. Осадки в Ялте выпадают в основном глубокой осенью и зимой. Большая Ялта это теплое море, сочетание целебного воздуха горных лесов с морским воздухом, а также удивительной красоты ландшафты, которыми не может похвастаться ни один из знаменитых курортов, и есть основной лечебный фактор, возвращающий людям здоровье. Купальный сезон начинается в начале июня и длится до октября. Особенно хороши здесь осенние дни, когда море все еще теплое, а солнце уже не такое безжалостно жарк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1.2.2 Алупка</w:t>
      </w:r>
    </w:p>
    <w:p>
      <w:pPr>
        <w:pStyle w:val="Normal"/>
        <w:spacing w:lineRule="auto" w:line="360"/>
        <w:ind w:firstLine="709"/>
        <w:jc w:val="both"/>
        <w:rPr>
          <w:sz w:val="28"/>
          <w:szCs w:val="28"/>
        </w:rPr>
      </w:pPr>
      <w:r>
        <w:rPr>
          <w:sz w:val="28"/>
          <w:szCs w:val="28"/>
        </w:rPr>
        <w:t xml:space="preserve"> </w:t>
      </w:r>
      <w:r>
        <w:rPr>
          <w:sz w:val="28"/>
          <w:szCs w:val="28"/>
        </w:rPr>
        <w:t xml:space="preserve">Алупка (Alupka) расположена в 17 км на запад от города Ялта. Вдоль моря город протянулся на 4 км. Добраться из Ялты можно морем на теплоходе или на автобусе с автовокзала. Популярное место отдыха и лечения в Крыму – небольшой курортный городок Алупка. Отдых в Алупке – это тишина, покой, умиротворение садов, парков, просторные поляны знаменитого Воронцовского парка и крутые, ступенчатые, немыслимо извилистые улочки старого города. Алупка потопает в зелени… Воздух, наполненный смолистым запахом сосны и ароматом парковых растений, в сочетании с легкими морскими бризами, является немаловажным лечебным фактором отдыха в Алупке. В 20-е годы XIX в. возникло крупное помещичье хозяйство графа М. С. Воронцова – с непревзойденным по удачному сочетанию английской и мусульманской архитектуры дворцом, роскошным парком, обширными хозяйственными угодьями. После Великой Октябрьской революции Воронцовский дворец был национализирован, а в 1921 г. в нем был открыт музей, до сих пор один из самых популярных в Крыму. Со временем, вслед за строительством дворца, центр застраивается многочисленными дачами. В городе основан в 50-е годы XIX в. винзавод "Алупка", в 1982 г. при нем открылся дегустационный зал. Что касается климата, то здесь ласковое море, а от северных ветров Алупка надежно закрыта исполинской стеной плато Ай-Петри. Алупка насчитывает 14 санаториев. Двести лет здесь исцеляют самые тяжкие недуги – костный туберкулез и болезни легких. А знаменитый дворцово-парковый ансамбль – важнейший экскурсионный центр. </w:t>
      </w:r>
    </w:p>
    <w:p>
      <w:pPr>
        <w:pStyle w:val="Normal"/>
        <w:spacing w:lineRule="auto" w:line="360"/>
        <w:ind w:firstLine="709"/>
        <w:jc w:val="center"/>
        <w:rPr>
          <w:sz w:val="28"/>
          <w:szCs w:val="28"/>
        </w:rPr>
      </w:pPr>
      <w:r>
        <w:rPr>
          <w:sz w:val="28"/>
          <w:szCs w:val="28"/>
        </w:rPr>
      </w:r>
    </w:p>
    <w:p>
      <w:pPr>
        <w:pStyle w:val="Normal"/>
        <w:numPr>
          <w:ilvl w:val="1"/>
          <w:numId w:val="6"/>
        </w:numPr>
        <w:spacing w:lineRule="auto" w:line="360"/>
        <w:jc w:val="center"/>
        <w:rPr>
          <w:sz w:val="28"/>
          <w:szCs w:val="28"/>
        </w:rPr>
      </w:pPr>
      <w:r>
        <w:rPr>
          <w:sz w:val="28"/>
          <w:szCs w:val="28"/>
        </w:rPr>
        <w:t>Восточный Кры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осточный Крым - это изумительный уголок с величественными горами, дикими утесами, таинственными гротами и уютными сказочными голубыми бухтами. Здесь можно насладится букетом знаменитых вин и коньяков, или шампанским из подвалов князя Голицына. Визитными карточками этих мест являются Новый свет, Коктебель, Судак и Феодосия и, как контраст с ними, многокилометровые песчаные пляжи Азовского моря на полуострове Казантип. Генуэзская крепость, Лысая гора и Золотой пляж, Кара-Даг и Узын-Сырт, курортные города и прекрасная природа -  это Восточный Кр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1.3.1  Феодосия</w:t>
      </w:r>
    </w:p>
    <w:p>
      <w:pPr>
        <w:pStyle w:val="Normal"/>
        <w:spacing w:lineRule="auto" w:line="360"/>
        <w:ind w:firstLine="709"/>
        <w:jc w:val="both"/>
        <w:rPr>
          <w:sz w:val="28"/>
          <w:szCs w:val="28"/>
        </w:rPr>
      </w:pPr>
      <w:r>
        <w:rPr>
          <w:sz w:val="28"/>
          <w:szCs w:val="28"/>
        </w:rPr>
        <w:t xml:space="preserve">Восточный Крым, на его теплой ладони лежит прекрасный цветок - Феодосия (пер. с греческого "Богом данная") – популярный и вместе с тем полный уединения курортный город. Тихие аллеи неизменно приводят к морю, а песчаные пляжи золотистой лентой бесконечно тянуться к горизонту. Произнесите шепотом: «Феодосия», и вы почувствуете как теплый воздух касается вашего лица и рук, услышите еле уловимый цокот цикад, увидите как прибой слизывает ваши следы на песке, а усталое солнце на закате целует море. Отдых в Феодосии – больше чем просто отдых. Целебные грязи, минеральные воды, сухой и жаркий климат, богатый опыт медиков и современная техника – все это сулит вам отдых в Феодосии. Посещение оздоровительных центров можно сочетать с неспешными прогулками по городу, который существует уже около 26 столетий. Своей красотой Феодосия пленила многих художников и писателей. Феодосия интересна своими достопримечательностями. На улице Галерейной находятся Картинная галерея им. И. К. Айвазовского и музей А. Грина, на улице Ленина – мечеть Муфтий-Джами (1623 г.) и армянский храм Сергия (Саркиса) XV в. – здесь размещается собрание каменных плит – лапидарий, в котором выставлены генуэзские, армянские и тюркские памятники. А в 1990 г. открыт в Феодосии был открыт Музей дельтапланеризма. Из столицы Крыма на курорт можно добраться за 3 - 3,5 часа автобусом или маршруткой, автомобилем за 2,5 часа. А еще можно путешествовать в Феодосию морским путем - катером из Ялты или Алушты. Отдых в Феодосии незабыва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1.3.2 Береговое</w:t>
      </w:r>
    </w:p>
    <w:p>
      <w:pPr>
        <w:pStyle w:val="Normal"/>
        <w:spacing w:lineRule="auto" w:line="360"/>
        <w:ind w:firstLine="709"/>
        <w:jc w:val="both"/>
        <w:rPr>
          <w:sz w:val="28"/>
          <w:szCs w:val="28"/>
        </w:rPr>
      </w:pPr>
      <w:r>
        <w:rPr>
          <w:sz w:val="28"/>
          <w:szCs w:val="28"/>
        </w:rPr>
        <w:t>Поселок. Береговое, г. Феодосия, Крым расположен в 6 км от центра Феодосии, это – небольшой красивый курортный центр Юго-Восточного Крыма: представляет из себя ряд турбаз, пансионатов и коттеджей с одной стороны, и широкую полосу золотистых пляжей – с другой. Между ними разместились всевозможные кафе, бары, дискотеки, аттракционы, магазины и другие развлекательные учреждения. Село расположено на берегу моря, на половине пути между Феодосией и поселком Приморское, окружено степью. Отдых в Береговом идеальный для людей, нуждающихся в тихом «деревенском» отпуске. Береговое – это индивидуальная малоэтажная застройка, минимум шумных «громыхающих» курортных развлечений, максимум тишины, моря, песка и чистого целебного воздуха. Отдых в Береговом примечателен также возможностью попасть на находящийся рядом с поселком знаменитый и действительно удивительный «Золотой пляж», песочная масса которого состоит из ярко-желтой морской ракушки, мелко истертой вековыми волнами. Ходьба босиком по этому песку наполняет тело бодростью. Высокая солнечная инсоляция, почти всегда безоблачное небо, преобладание ветров комфортных скоростей, освежающих бризов, наличие прекрасных мелководных песчаных пляжей, теплого моря делают этот поселок особенно привлекательным для детского и семейного отдых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1.3.3 Керчь</w:t>
      </w:r>
    </w:p>
    <w:p>
      <w:pPr>
        <w:pStyle w:val="Normal"/>
        <w:spacing w:lineRule="auto" w:line="360"/>
        <w:ind w:firstLine="709"/>
        <w:jc w:val="both"/>
        <w:rPr>
          <w:sz w:val="28"/>
          <w:szCs w:val="28"/>
        </w:rPr>
      </w:pPr>
      <w:r>
        <w:rPr>
          <w:sz w:val="28"/>
          <w:szCs w:val="28"/>
        </w:rPr>
        <w:t xml:space="preserve">Достаточно многолюдный, необыкновенно большой (раскидистый) и не похожий ни на что крымское город-работяга Керчь. Отдых в Керчи дает отличные возможности для автотуризма - легко доступны 4 разных морских акватории: Черное море, Керченский пролив, Азов, Сиваш и десяток целебных озер. И везде различные соленость и температура воды, а главное - своя особая рыба. Цепи холмов всюду ограничивают горизонт, так что, проехав всего пару километров, оказываешься в затерянном мире. В самом городе Керчь пляжей почти нет, за исключением Карантинского.  В получасе езды от города в разных направлениях много хороших и просторных пляжей на пересыпях, песчаных косах, а также небольших ’карманных’ пляжей на оползневых склонах. Отдых в Керчи характеризируется отсутствием холодных ’течений’, но половина дней купального сезона может быть со штормами (из них всего 1 - 2 недели - в 4 балла и выше), в бухточках и под защитой кос штормы, конечно, меньше. За мысом Хрони пролив сменяется Азовским морем, и начинаются сотни километров курортной целины: бухта Булганак, бухта Рифов, пересыпь Чокракского грязевого озера у села Курортное (бывшая Мама Русская), огромный пляж Казантипского залива, пляжи у Мысового, Семеновки и города Щелкино на Арабатском заливе. И после этого всего, наконец, от села Каменское - огромная Арабатская стрелка, 100 км ракушечного золотого песка, омываемого теплым и мелким морем с одной стороны и Сивашом с другой.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1.4. Западный Крым</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Природа не поскупилась, наделяя Западный Крым волшебными свойствами врачевать недуги людей. Морской климат здесь удачно сочетается со степным. Здесь дышится легко даже в самые жаркие дни. Западный Крым это морские бризы вместе с желанной прохладой приносят чистейшие потоки целебного, насыщенного солями, ионизированного воздуха с ароматами степных трав. Евпатория и Саки - это одни из лучших мест для отдыха и оздоровления детей - золотистые бескрайние песчаные пляжи, целебные грязи и рапа соленых озер, термальные минеральные источники, а также доступные и недорогие цены. Все это привлекает в Западный Крым множество отдыхающих. Сердцем Евпаторийского курорта является водогрязелечебница «Мойнаки», расположенная на западной окраине города, а Сакским грязям нет аналогов в мире.</w:t>
      </w:r>
    </w:p>
    <w:p>
      <w:pPr>
        <w:pStyle w:val="Normal"/>
        <w:spacing w:lineRule="auto" w:line="360"/>
        <w:ind w:firstLine="709"/>
        <w:rPr>
          <w:sz w:val="28"/>
          <w:szCs w:val="28"/>
        </w:rPr>
      </w:pPr>
      <w:r>
        <w:rPr>
          <w:sz w:val="28"/>
          <w:szCs w:val="28"/>
        </w:rPr>
      </w:r>
    </w:p>
    <w:p>
      <w:pPr>
        <w:pStyle w:val="Normal"/>
        <w:spacing w:lineRule="auto" w:line="360"/>
        <w:ind w:left="709" w:hanging="0"/>
        <w:jc w:val="center"/>
        <w:rPr>
          <w:i/>
          <w:i/>
          <w:sz w:val="28"/>
          <w:szCs w:val="28"/>
        </w:rPr>
      </w:pPr>
      <w:r>
        <w:rPr>
          <w:i/>
          <w:sz w:val="28"/>
          <w:szCs w:val="28"/>
        </w:rPr>
        <w:t>Евпатория</w:t>
      </w:r>
    </w:p>
    <w:p>
      <w:pPr>
        <w:pStyle w:val="Normal"/>
        <w:spacing w:lineRule="auto" w:line="360"/>
        <w:ind w:firstLine="709"/>
        <w:jc w:val="both"/>
        <w:rPr>
          <w:sz w:val="28"/>
          <w:szCs w:val="28"/>
        </w:rPr>
      </w:pPr>
      <w:r>
        <w:rPr>
          <w:sz w:val="28"/>
          <w:szCs w:val="28"/>
        </w:rPr>
        <w:t>Евпатория - один из древнейших городов юга Украины. Современная Евпатория расположена на берегу мелководного Каламитского залива. С востока к окраинам города Евпатория подступает крупнейшее в Крыму озеро Сасык-Сивашское, с запада - знаменитое Мойнакское озеро. Кроме того, вокруг Евпатории разбросаны многочисленные лиманы и соленые озера. Расстояние до Симферополя - 65 км, до пгт. Черноморское - 67 км. Отдых в Евпатории – это поистине уникальное  сочетание курортных богатств – жаркое солнце и теплое море, прекрасные песчаные пляжи, лечебные грязи и рапа Мойнакского озера, термальные источники минеральных вод... Благодаря всем этим факторам Евпатория получила широкую известность как первоклассный климатический и бальнеологический курорт и детская здравница. Отдых в Евпатории замечательный благодаря её особому климату, который здесь более сухой, чем на Южном берегу Крыма – морской климат удачно сочетается со степным. Здесь дышится легко даже в самые жаркие дни. И хотя город открыт для ветров всех направлений, даже зимой здесь не бывает холодно, а летом прохладные юго-западные бризы вместе с желанной прохладой приносят чистейшие потоки целебного, насыщенного солями, ионизированного воздуха. Купальный сезон в Евпатории начинается во второй половине мая. Наиболее теплый месяц - июль (средняя температура +23,2 С). Евпаторийская осень, как и повсюду в Крыму, - лучшее время года. Сезон морских купаний кончается во второй половине сентября, а иногда и в октябре. Наиболее холодный месяц - февраль (средняя температура 0+2 С). Здешний климат нередко сравнивают с климатом курортных мест на севере Италии и юге Франции. Здесь не бывает ни частых штормов (не более 9 дней за сезон), ни резких понижений температур. Гладкое песчаное дно, постепенно понижающееся от берега, почти полное отсутствие отливов и приливов, замечательный песчаный пляж и благоприятный климат создают в Евпатории прекрасные условия для морских купаний не только взрослых, но даже маленьких детей, начиная с трехлетнего возраста. ’Диких’ пляжей в Евпатории почти нет. За пределы города вынесен даже городской пляж, но при желании и наличии лишних денег (от 1 до 3 грн.) можно попасть почти на любой санаторный (огороженный со всех сторон сеткой). В Евпатории около 80 санаторно-курортных учреждений, в том числе 27 санаториев (из них 20 детских), 10 пансионатов и домов отдыха, водолечебница, две курортные поликлиники, водогрязелечебница ’Мойнаки’. Местные встречают приезжих уже на ж/д вокзале и наперебой предлагают самое разнообразное жилье (от дешевого - в пределах 10 - 15 грн. с человека в сутки - до дорогого - до ). Главное здесь - выдержать паузу и не хвататься за первого подвернувшегося сдатчика. Из крымской столицы в Евпаторию ходят электрички.</w:t>
      </w:r>
    </w:p>
    <w:p>
      <w:pPr>
        <w:pStyle w:val="Normal"/>
        <w:spacing w:lineRule="auto" w:line="360"/>
        <w:ind w:firstLine="709"/>
        <w:jc w:val="both"/>
        <w:rPr>
          <w:sz w:val="28"/>
          <w:szCs w:val="28"/>
        </w:rPr>
      </w:pPr>
      <w:r>
        <w:rPr>
          <w:sz w:val="28"/>
          <w:szCs w:val="28"/>
        </w:rPr>
        <w:t xml:space="preserve"> </w:t>
      </w:r>
    </w:p>
    <w:p>
      <w:pPr>
        <w:pStyle w:val="Normal"/>
        <w:numPr>
          <w:ilvl w:val="2"/>
          <w:numId w:val="7"/>
        </w:numPr>
        <w:spacing w:lineRule="auto" w:line="360"/>
        <w:ind w:left="0" w:firstLine="709"/>
        <w:jc w:val="center"/>
        <w:rPr/>
      </w:pPr>
      <w:r>
        <w:rPr>
          <w:i/>
          <w:sz w:val="28"/>
          <w:szCs w:val="28"/>
        </w:rPr>
        <w:t>Николаевка</w:t>
      </w:r>
    </w:p>
    <w:p>
      <w:pPr>
        <w:pStyle w:val="Normal"/>
        <w:spacing w:lineRule="auto" w:line="360"/>
        <w:ind w:firstLine="709"/>
        <w:jc w:val="both"/>
        <w:rPr/>
      </w:pPr>
      <w:r>
        <w:rPr>
          <w:sz w:val="28"/>
          <w:szCs w:val="28"/>
        </w:rPr>
        <w:t xml:space="preserve">На побережье Каламитского залива Чёрного моря, где-то между легендарным Севастополем и здравницей Евпаторией, уютно расположился не менее известный курортный посёлок, название  которому дал герой Крымской войны, отставной матрос – бомбардир Андрей Бобырь, демонстрируя честь, уважение и благодарность императору Николаю II за подаренную землю – Николаевка. Отдых в Николаевке – это не только приобретение загара и бесконечные купания. Это ещё и развлечения. Развлечения на воде и в воздухе – горки, бассейны, катания на скутерах, бананах и гидроаэропланах и т.п. Николаевка – достаточно популярное место летнего отдыха. Перед красотами Южного берега Крыма и прелестями городских курортов имеет она свои преимущества. Отсутствие промышленного производства и порта на территории поселка делают отдых в Николаевке экологически чистым и дают ему полное право гордится этим. Глубина моря идеально подходит и для любителей полноценного плавания и для сторонников детского барахтанья. А галечно-песочный пляж способен вместить на свои просторы огромное количество желающих попрактиковаться в строительстве замков из песка и предпочитающих просто позагорать на горячих камушках… Приезжающие на отдых люди имеют возможность остановиться в многочисленных пансионатах, базах отдыха или снять жилье в частном секторе. Но где бы не поселились гости поселка Николаевка, им не приходится тратить много времени, сил и средств, чтобы добраться до моря. Поселок так компактно расположился вдоль побережья, что самые дальние точки оказались в 15 минутах неторопливой ходьбы. Местный Дом культуры представляет возможным посещать различные выставки, концертные программы и кинозал. Множество аттракционов на набережной и, конечно же, Луна-парк, не оставляют равнодушными ни детей, ни взрослых. А огромное количество баров и ресторанов, закусочных и просто столовых позволяют не только подобрать подходящую по вкусу кухню, но и наслаждаться любимой музыкой, танцевальными программами, продемонстрировать свои вокальные и танцевальные способности. </w:t>
      </w:r>
    </w:p>
    <w:p>
      <w:pPr>
        <w:pStyle w:val="Normal"/>
        <w:spacing w:lineRule="auto" w:line="360"/>
        <w:ind w:firstLine="709"/>
        <w:jc w:val="both"/>
        <w:rPr>
          <w:sz w:val="28"/>
          <w:szCs w:val="28"/>
        </w:rPr>
      </w:pPr>
      <w:r>
        <w:rPr>
          <w:sz w:val="28"/>
          <w:szCs w:val="28"/>
        </w:rPr>
      </w:r>
    </w:p>
    <w:p>
      <w:pPr>
        <w:pStyle w:val="Normal"/>
        <w:numPr>
          <w:ilvl w:val="2"/>
          <w:numId w:val="7"/>
        </w:numPr>
        <w:spacing w:lineRule="auto" w:line="360"/>
        <w:ind w:left="0" w:firstLine="709"/>
        <w:jc w:val="center"/>
        <w:rPr>
          <w:i/>
          <w:i/>
          <w:sz w:val="28"/>
          <w:szCs w:val="28"/>
        </w:rPr>
      </w:pPr>
      <w:r>
        <w:rPr>
          <w:i/>
          <w:sz w:val="28"/>
          <w:szCs w:val="28"/>
        </w:rPr>
        <w:t>Саки</w:t>
      </w:r>
    </w:p>
    <w:p>
      <w:pPr>
        <w:pStyle w:val="Normal"/>
        <w:spacing w:lineRule="auto" w:line="360"/>
        <w:ind w:firstLine="709"/>
        <w:jc w:val="both"/>
        <w:rPr>
          <w:sz w:val="28"/>
          <w:szCs w:val="28"/>
        </w:rPr>
      </w:pPr>
      <w:r>
        <w:rPr>
          <w:sz w:val="28"/>
          <w:szCs w:val="28"/>
        </w:rPr>
        <w:t>Курорт Саки (на полдороге между Симферополем и Евпаторией) уникален и знаменит с глубокой древности лечением бесплодия у женщин и мужчин, а также заживлением ран. Отдых в Саках – это целебное озеро с грязями и рапой, а также источники минеральной воды, подкреплённые сухим степным климатом и волшебным мастерством врачей. На курорте Саки у сакского конца пересыпи вблизи дороги возвышается холм Кара-Тобе. Здесь было раскопано позднескифское городище. На юг от Сакского озера идут Михайловское озеро, Кизил-Яр и другие, помельче. Просторный и малоосвоенный пляж, очень удобный для поездок из Симферополя, есть у с. Новофедоровка. Это не так давно рассекреченный авиационный гарнизон и это делает отдых в Саках еще более интересным. Знаменит он самым большим в мире трамплином для тренировок палубной авиации, а также своим отличным аэродромом. Сакское соленое озеро разделено дамбой на две части. Западный бассейн - сырьевая база Сакского химзавода, в восточном – можно увидеть, как добывают лечебную грязь. Наибольшая глубина озера - около метра, содержание солей в рапе 15 - 25% (в 10 раз выше, чем в море). Под рапой залегает слой грязи до 2 - 2,5 м толщиной в центре озера, а по краям толще. Под ним линза поваренной соли мощностью 1,7 м, а ниже - серые илы и, наконец, коренные породы ложа - красно-бурые глины. Достопримечательность Саков – Курортный парк, заложенный в 1890 - 1892 гг. Новая часть парка имеет насаждения 1993 г. Благодаря артезианским водам радуют глаз и освежают воздух два прекрасных пруда и фонтаны, в засушливой просоленной степи отлично себя чувствуют до 80 пород деревьев и кустарников, в том числе редких экзотических видов. Свыше 30 скульптурных композиций оживляют красоту аллей и цветников. В парке находится краеведческий музей. Саки - центр крупного сельскохозяйственного района, поэтому город может представлять интерес по части ’овощи-фрукты, всякие продукты’.</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1.5 Севастопо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евастополь - один из известнейших городов Украины, культурный и туристический центр, морской порт. Расположен в юго-западной части Крыма, в живописной местности, которую образуют с одной стороны отроги Крымских гор, с другой – морское побережье с множеством удобных для судоходства бухт. Самая большая из них - Севастопольская. На территории Севастополя находится отделенное от города оборонительными стенами и башнями древнее городище Херсонес Таврический. Отдых в Севастополе – это интеллектуальный и духовный отдых. До настоящего времени Севастополь был известен как мощная военно-морская база, и мало - как город туристических и рекреационных возможностей. Хотя такие возможности у города весьма значительны. Севастополь по количеству солнечных дней в году - первый регион в Украине. Потенциальная емкость побережья, протяженность которого составляет 152 км, оценивается в 130 тыс. мест курортной сети. Только здесь на всем Крымском полуострове сохранилось 25 км девственной береговой черты. К зоне Севастополя относится самый южный мыс полуострова - мыс Сарыч. Севастополь по праву называют музеем под открытым небом. В городе находится более 2000 памятников истории и архитектуры. Эти и другие факторы дают возможность городу развиваться в новом статусе - не только как базе двух флотов, но и как городу богатых курортно-рекреационных возможностей, центру международного исторического и православного туризма, науки, промышленности.</w:t>
      </w:r>
    </w:p>
    <w:p>
      <w:pPr>
        <w:pStyle w:val="Normal"/>
        <w:spacing w:lineRule="auto" w:line="360"/>
        <w:ind w:firstLine="709"/>
        <w:jc w:val="both"/>
        <w:rPr>
          <w:sz w:val="28"/>
          <w:szCs w:val="28"/>
        </w:rPr>
      </w:pPr>
      <w:r>
        <w:rPr>
          <w:sz w:val="28"/>
          <w:szCs w:val="28"/>
        </w:rPr>
        <w:t>Севастополь это рекреационно-туристический центр, это очаровательные ландшафты, прекрасные пляжи, неповторимая красота приморского города, а также множество уникальных исторических и культурных памятников, музеев, примечательных мест. К тому же умеренный, схожий с субтропическим, климат. Среднегодовая температура лишь на 1 градус ниже, чем в Ялте. Купальный сезон длится с начала июня по октябрь. В окрестностях города много прекрасных песчаных пляжей, работают несколько десятков санаториев-профилакториев, оздоровительных комплексов, пансионатов, детских оздоровительных лагерей. Расположены они в красивых местах на берегу уютных бухт Омега с ее прекрасным песчаным пляжем и Ласпи с урочищем Батилиман — это одно из наиболее экологически чистых мест в зоне Южного берега Крыма, а также у поселков Любимовка, Учкуевка, Кача. Все это привлекает сюда с каждым годом все больше не только туристов, но и отдыхающих. И не удивительно, что концепцией генерального плана дальнейшего развития города предусматривается превратить город Севастополь из режимной флотской базы в приморский экополис — международный рекреационно-туристи-ческий центр.</w:t>
      </w:r>
    </w:p>
    <w:p>
      <w:pPr>
        <w:pStyle w:val="Normal"/>
        <w:spacing w:lineRule="auto" w:line="360"/>
        <w:ind w:left="709" w:hanging="0"/>
        <w:jc w:val="center"/>
        <w:rPr>
          <w:i/>
          <w:i/>
          <w:sz w:val="28"/>
          <w:szCs w:val="28"/>
        </w:rPr>
      </w:pPr>
      <w:r>
        <w:rPr>
          <w:i/>
          <w:sz w:val="28"/>
          <w:szCs w:val="28"/>
        </w:rPr>
      </w:r>
    </w:p>
    <w:p>
      <w:pPr>
        <w:pStyle w:val="Normal"/>
        <w:spacing w:lineRule="auto" w:line="360"/>
        <w:ind w:left="709" w:hanging="0"/>
        <w:jc w:val="center"/>
        <w:rPr>
          <w:i/>
          <w:i/>
          <w:sz w:val="28"/>
          <w:szCs w:val="28"/>
        </w:rPr>
      </w:pPr>
      <w:r>
        <w:rPr>
          <w:i/>
          <w:sz w:val="28"/>
          <w:szCs w:val="28"/>
        </w:rPr>
        <w:t>Балаклава</w:t>
      </w:r>
    </w:p>
    <w:p>
      <w:pPr>
        <w:pStyle w:val="Normal"/>
        <w:spacing w:lineRule="auto" w:line="360"/>
        <w:ind w:firstLine="709"/>
        <w:jc w:val="both"/>
        <w:rPr>
          <w:sz w:val="28"/>
          <w:szCs w:val="28"/>
        </w:rPr>
      </w:pPr>
      <w:r>
        <w:rPr>
          <w:sz w:val="28"/>
          <w:szCs w:val="28"/>
        </w:rPr>
        <w:t xml:space="preserve">Это уникальный уголок, привлекающий к себе внимание многих людей со всего мира. Ее именем названы улицы, бульвары и станции метро в Англии, Франции и Турции, населенные пункты в Австралии и на острове Маврикий. Эта удивительная земля до сих пор хранит тайны тысячелетий. Отдых в Балаклаве – это возвращение в прошлое и экскурсии по страницам истории. Само название Балаклава возникло в XV веке, изначально оно звучало Балык-Уве, что в переводе с тюркского означает "садок для рыб" - так окрестили Балаклавскую бухту отбившие ее у генуэзцев турки. Давно слилась с Балаклавой деревенька Кадыковка – бывшее селение Кады-Кой, у которого 13(25) октября 1854 года произошло знаменитое Балаклавское сражение. В 1941-42 годах у стен Балаклавы насмерть стояли воины 456-го стрелкового полка Приморской армии.    Сегодня мирная Балаклава начинает свое возрождение. Из военного города она превращается в международный туристический центр на побережье Черного моря. Древний город молодеет на глазах: приводятся в порядок памятники прошлого, реставрируются заброшенные когда-то особняки русской знати, преображается набережная, построенная англичанами в период Крымской кампании. Всё это делает отдых в Балаклаве интересным и духовно обогащенным. В Балаклаве находятся 46 исторических памятников, из них 21 – государственного значения. В окрестностях Балаклавы расположены 18 памятных для англичан мест времен Крымской войны 1853-1856 годов. Самый "молодой" музей Балаклавы открыт на базе уникального завода по строительству подводных лодок, который во времена СССР являлся сверхсекретным объектом. В Балаклаве можно посмотреть храм 12 Апостолов, особняк М.А.Врангеля, дачи XIX в. на берегу бухты, базу подводных лодок в Григорьевском гроте. </w:t>
      </w:r>
    </w:p>
    <w:p>
      <w:pPr>
        <w:pStyle w:val="Normal"/>
        <w:spacing w:lineRule="auto" w:line="360"/>
        <w:ind w:firstLine="709"/>
        <w:jc w:val="both"/>
        <w:rPr>
          <w:i/>
          <w:i/>
          <w:sz w:val="28"/>
          <w:szCs w:val="28"/>
        </w:rPr>
      </w:pPr>
      <w:r>
        <w:rPr>
          <w:i/>
          <w:sz w:val="28"/>
          <w:szCs w:val="28"/>
        </w:rPr>
      </w:r>
    </w:p>
    <w:p>
      <w:pPr>
        <w:pStyle w:val="Normal"/>
        <w:numPr>
          <w:ilvl w:val="2"/>
          <w:numId w:val="5"/>
        </w:numPr>
        <w:spacing w:lineRule="auto" w:line="360"/>
        <w:ind w:left="0" w:firstLine="709"/>
        <w:jc w:val="center"/>
        <w:rPr>
          <w:i/>
          <w:i/>
          <w:sz w:val="28"/>
          <w:szCs w:val="28"/>
        </w:rPr>
      </w:pPr>
      <w:r>
        <w:rPr>
          <w:i/>
          <w:sz w:val="28"/>
          <w:szCs w:val="28"/>
        </w:rPr>
        <w:t>Бухта Ласпи</w:t>
      </w:r>
    </w:p>
    <w:p>
      <w:pPr>
        <w:pStyle w:val="Normal"/>
        <w:spacing w:lineRule="auto" w:line="360"/>
        <w:ind w:firstLine="709"/>
        <w:jc w:val="both"/>
        <w:rPr>
          <w:sz w:val="28"/>
          <w:szCs w:val="28"/>
        </w:rPr>
      </w:pPr>
      <w:r>
        <w:rPr>
          <w:sz w:val="28"/>
          <w:szCs w:val="28"/>
        </w:rPr>
        <w:t>Находится на Южном берегу Крыма, недалеко от Фороса в сторону Севастополя. Ограничена мысом Сарыч (самой южной точкой не только Крыма, но и всей европейской части СНГ) с востока и заповедником Айя — с запада. Условно делится на две части – Батилиман и Ласпи. Отдых в Ласпи уникален по-своему. Урочище Батилиман настолько живописно, а море здесь настолько чистое, что в районе санатория «Батилиман» устраиваются целые палаточные города. И это несмотря на некоторые проблемы с магазинами и водой. В Батилимане нет магазинов и кафе (за исключением единственного бара на пляже санатория). Ближайший магазин (где продаются как продукты, так и хозяйственные товары) в районе трассы Севастополь-Ялта. А это от моря километров пять в горку. Там же расположена заправка и несколько ресторанов.  Место очень удобно для отдыха автотуристов (хороший заезд и есть, где поставить машину). Так как Батилиман относится к территории заповедника Айя, летом ходят лесники и собирают «дань» — по паре гривен с палатки. Отдых в Ласпи хорош и для детей – здесь расположено несколько пионерлагерей и дельфинарий. На трассе Ялта-Севастополь, над бухтой Ласпи расположена смотровая площадка. Открывающийся вид — замечателен. Если будете проезжать мимо, рекомендуем остановиться и посмотреть.  Площадку можно узнать по двум кафе с татарской кухней, расположенным рядом.</w:t>
      </w:r>
    </w:p>
    <w:p>
      <w:pPr>
        <w:pStyle w:val="Normal"/>
        <w:spacing w:lineRule="auto" w:line="360"/>
        <w:ind w:firstLine="709"/>
        <w:jc w:val="both"/>
        <w:rPr>
          <w:sz w:val="28"/>
          <w:szCs w:val="28"/>
        </w:rPr>
      </w:pPr>
      <w:r>
        <w:rPr>
          <w:sz w:val="28"/>
          <w:szCs w:val="28"/>
        </w:rPr>
      </w:r>
    </w:p>
    <w:p>
      <w:pPr>
        <w:pStyle w:val="Normal"/>
        <w:numPr>
          <w:ilvl w:val="2"/>
          <w:numId w:val="1"/>
        </w:numPr>
        <w:spacing w:lineRule="auto" w:line="360"/>
        <w:ind w:left="0" w:firstLine="709"/>
        <w:jc w:val="center"/>
        <w:rPr>
          <w:i/>
          <w:i/>
          <w:sz w:val="28"/>
          <w:szCs w:val="28"/>
        </w:rPr>
      </w:pPr>
      <w:r>
        <w:rPr>
          <w:i/>
          <w:sz w:val="28"/>
          <w:szCs w:val="28"/>
        </w:rPr>
        <w:t>Учкуевка</w:t>
      </w:r>
    </w:p>
    <w:p>
      <w:pPr>
        <w:pStyle w:val="Normal"/>
        <w:spacing w:lineRule="auto" w:line="360"/>
        <w:ind w:firstLine="709"/>
        <w:jc w:val="both"/>
        <w:rPr>
          <w:sz w:val="28"/>
          <w:szCs w:val="28"/>
        </w:rPr>
      </w:pPr>
      <w:r>
        <w:rPr>
          <w:sz w:val="28"/>
          <w:szCs w:val="28"/>
        </w:rPr>
        <w:t xml:space="preserve">Учкуевка расположена на Северной стороне Севастополя и считается самым лучшим пляжем. Протяженность около 1000 метров. Берег обращен к морю почти на северо-запад. Название пляжу дала деревня Уч-куя (Три колодца), находившаяся здесь в 18-19 вв.  В последние годы здесь значительно расширилась инфраструктура туризма: появилось много предложений жилья отличного качества, открываются развлекательные заведения. Есть два варианта добраться до пляжа Учкуевка: </w:t>
      </w:r>
    </w:p>
    <w:p>
      <w:pPr>
        <w:pStyle w:val="Normal"/>
        <w:spacing w:lineRule="auto" w:line="360"/>
        <w:ind w:firstLine="709"/>
        <w:jc w:val="both"/>
        <w:rPr>
          <w:sz w:val="28"/>
          <w:szCs w:val="28"/>
        </w:rPr>
      </w:pPr>
      <w:r>
        <w:rPr>
          <w:sz w:val="28"/>
          <w:szCs w:val="28"/>
        </w:rPr>
        <w:t xml:space="preserve">1. Катером от Артиллерийской бухты. Интервал движения: 40 минут или 1 час, в пути - 35-40 минут. При выходе из бухты можете сфотографироваться на фоне Константиновской батареи и мола с маяком - получаются прекрасные фотки. Вы наблюдаете красивую панораму Северной бухты, Херсонесского музея, далее, на запад, виден Херсонесский маяк (на мысе Херсонес). </w:t>
      </w:r>
    </w:p>
    <w:p>
      <w:pPr>
        <w:pStyle w:val="Normal"/>
        <w:spacing w:lineRule="auto" w:line="360"/>
        <w:ind w:firstLine="709"/>
        <w:jc w:val="both"/>
        <w:rPr/>
      </w:pPr>
      <w:r>
        <w:rPr>
          <w:sz w:val="28"/>
          <w:szCs w:val="28"/>
        </w:rPr>
        <w:t>2. Катером от Графской пристани до Северной стороны (1,2 км - 10 минут). Интервал движения - 20 минут. Пляж - ухоженный, мелкая галька и крупный песок. Глубина резко нарастает и в 6-7 метрах от берега глубина 2 метра. С утра вода чистая и прозрачная, пока нет прибоя. Прибой начинается ближе к полудню, вода становится желтой и грязноватой. Отдых  в Учкуевке это бары, аквабайк, банан, вертящаяся бочк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1.6 Центральный Кры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Центральный Крым - здесь нет моря, нет известных здравниц и огромного количества мест отдыха. Но от этого он не становится менее интересен. Именно здесь находится уникальный город Бахчисарай с главной достопримечательностью - памятником архитектуры XVI-XVIII веков - Ханским дворцом (Хан - Сарай), а также средневековым пещерным Успенским монастырем. Именно здесь находится город-крепость Чуфут-Кале и другие пещерные города. Отдых в центральном Крыму это знакомство с историей Крыма с его богатым культурным наследием. Город Симферополь встречает всех приезжающих и первый дарит теплые лучи крымского солнц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i/>
          <w:i/>
          <w:sz w:val="28"/>
          <w:szCs w:val="28"/>
        </w:rPr>
      </w:pPr>
      <w:r>
        <w:rPr>
          <w:i/>
          <w:sz w:val="28"/>
          <w:szCs w:val="28"/>
        </w:rPr>
        <w:t>1.6.1 Бахчисарай</w:t>
      </w:r>
    </w:p>
    <w:p>
      <w:pPr>
        <w:pStyle w:val="Normal"/>
        <w:spacing w:lineRule="auto" w:line="360"/>
        <w:ind w:firstLine="709"/>
        <w:jc w:val="both"/>
        <w:rPr>
          <w:sz w:val="28"/>
          <w:szCs w:val="28"/>
        </w:rPr>
      </w:pPr>
      <w:r>
        <w:rPr>
          <w:sz w:val="28"/>
          <w:szCs w:val="28"/>
        </w:rPr>
        <w:t xml:space="preserve"> </w:t>
      </w:r>
      <w:r>
        <w:rPr>
          <w:sz w:val="28"/>
          <w:szCs w:val="28"/>
        </w:rPr>
        <w:t>Бахчисарай, этот удивительный уголок Азии в центре Европы - районный центр. Впервые название Бахчисарай (Сад-дворец) упоминается в письменных источниках в 1501 г. Сердце Бахчисарая - это сам "дворец-сад". Он был построен в самом начале XVI в. сыном основателя ханства - Менгли-Гиреем. В 1736 г. дворец вместе с городом был разрушен почти до основания русской армией. В 1736 году русские войска под команованием Миниха дошли до Бахчисарая с целью проучить и укротить неугомонного врага, отчего четверть города и часть ханских палат сгорели. Восстановил дворец Селямет-Гирей. В зданиях дворцового комплекса можно увидеть огромные экспозиции по археологии и истории Крыма. Конечно, дворец основная, но совсем не единственная достопримечательность Бахчисарая. На территории Бахчисарайского района расположены 14 пещерных городов и монастырей, самые известные из которых Успенский монастырь (VIII - IX вв.) и крепость Чуфут-Кале. Бахчисарай - город экскурсионный: почти каждый, кто приезжает в Крым, считает необходимым для себя побывать в бывшей столице Крымского ханства, о котором так много наслышаны мы ещё со школьной скамьи, посетить Хан-сарай - Ханский дворец, тот самый, откуда "повелитель двух материков и властитель двух морей" отправлял в очередной злой набег своё войско и за высокими стенами которого кипели страсти: где, "ревностью дыша", страдала гордая Зарема, и, "в неволе тихо увядая", тосковала юная Мария, где, не умолкая никогда, "журчит во мраморе вода и каплет хладными слезами". Для туристов  организованы посещения горно-лесной зоны АР КрымТуристические стоянки в КрымуТурфирмы организующие пешие и велопоходы в Крыму.</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2.  Карпа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тдых в Карпатах замечательный тем, что здесь разные вкусы и предпочтения можно легко совместить. А кроме того, Карпаты готовы открываться вам круглый год, ведь любое время года имеет свои преимущества. Весна даёт возможность наблюдать её пробуждение, лето одаривает сладкими плодами и прохладными реками, зима – снегом и незабываемыми горными спусками, а вот осенью самыми благодарными посетителями будут грибники, хотя как знать, ведь в Карпатах даже дождь – прекрасный. Прозрачные чистые реки, здоровые солнечные лучи и горные вершины – это правильное, но достаточно поверхностное понятие отдыха в Карпатах. На самом деле, отдых в Карпатах – это открытие для себя чего-то нового, это отдых, который даёт возможность почувствовать пульс Земл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i/>
          <w:i/>
          <w:sz w:val="28"/>
          <w:szCs w:val="28"/>
        </w:rPr>
      </w:pPr>
      <w:r>
        <w:rPr>
          <w:i/>
          <w:sz w:val="28"/>
          <w:szCs w:val="28"/>
        </w:rPr>
        <w:t>Берегово</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Город Берегово раскинулся на берегах небольшой речки Верке, у подножья гор, склоны которых засажены виноградниками, он известен давними традициями выращивания винограда и производства вина. В течении многих веков владельцами поселения были венгерские короли. Это единственный город Закарпатья, где преобладающее большинство населения венгерской национальности. Недавно открыт венгерский педагогический институт. Работает профессиональный венгерский национальный театр имени Д. Ийеша, аматорский народный театр при районном центре культуры и отдыха. Активное участие в культурной жизни города берет школа исскуств. В Берегове сооружены памятники Шандора Петефи, Лайоша Кошута, Габора Бетлена и Дюлы Ийеша, открыты мемориальные доски более 42 деятелям истории, культуры и исскуства.</w:t>
      </w:r>
    </w:p>
    <w:p>
      <w:pPr>
        <w:pStyle w:val="Normal"/>
        <w:spacing w:lineRule="auto" w:line="360"/>
        <w:ind w:firstLine="709"/>
        <w:jc w:val="both"/>
        <w:rPr>
          <w:sz w:val="28"/>
          <w:szCs w:val="28"/>
        </w:rPr>
      </w:pPr>
      <w:r>
        <w:rPr>
          <w:sz w:val="28"/>
          <w:szCs w:val="28"/>
        </w:rPr>
      </w:r>
      <w:r>
        <w:br w:type="page"/>
      </w:r>
    </w:p>
    <w:p>
      <w:pPr>
        <w:pStyle w:val="Normal"/>
        <w:numPr>
          <w:ilvl w:val="1"/>
          <w:numId w:val="2"/>
        </w:numPr>
        <w:spacing w:lineRule="auto" w:line="360"/>
        <w:ind w:left="0" w:firstLine="709"/>
        <w:jc w:val="center"/>
        <w:rPr>
          <w:i/>
          <w:i/>
          <w:sz w:val="28"/>
          <w:szCs w:val="28"/>
        </w:rPr>
      </w:pPr>
      <w:r>
        <w:rPr>
          <w:i/>
          <w:sz w:val="28"/>
          <w:szCs w:val="28"/>
        </w:rPr>
        <w:t>Чинадиево</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селок городского типа Чинадиево расположен в долине реки Латорица на автостраде и железной дороге Мукачево - Львов в 7 км от районного центра Мукачево. В письменных источниках село впервые упоминается в 1214 году. По переводам, название поселка появилось оттого, что на этом месте господа делали " расправу ", то есть суд. Отдых в Чинадиево привлекает своей полезностью и оздоровительным еффектом. В поселке Чинадиево и сейчас находится древний дом замкового типа (XIV в.). В период оккупации фашисты превратили его в тюрьму, где подвергали звериным истязаниям борцов за освобождение Закарпатья. Достаток лесов, покрывающих все склоны гор, которые возвышаются над поселком, способствовал возникновению здесь небольшого лесопильного завода. На доме средней школы красуется мраморный барельеф А. С. Пушкина. В 1937 году его лепила скульптор Елена Мондич к столетию со дня смерти великого русского поэта. Во время фашистской оккупации барельеф был спрятан населением, а после освобождения опять установлен на доме школы. Неподалеку от Чинадиево по пути на Сваляву в прежнем лесном дворце графов Шенборнив открыт санаторий "Карпаты" (профиль санатория – кардио-неврологический). Рядом с ним, под тенью вековых дубов поднимаются новые корпуса дома отдыха. Чуть выше находится летний спортивный студенческий лагерь "Качалка". В 10 км от поселка между крутыми горными склонами расположен санаторий "Синец", который славится своими лечебными водами. Профиль санатория - лечение заболеваний сердечно-сосудистой и периферической нервной системы, опорно-двигательного аппарата. На страницах нашего сайта Вы сможете подобрать для себя пансионаты, санатории, базы отдыха, гостиницы, частный сектор не только в Чинадиево, но и других городах Карпат. </w:t>
      </w:r>
    </w:p>
    <w:p>
      <w:pPr>
        <w:pStyle w:val="Normal"/>
        <w:spacing w:lineRule="auto" w:line="360"/>
        <w:ind w:firstLine="709"/>
        <w:jc w:val="both"/>
        <w:rPr>
          <w:sz w:val="28"/>
          <w:szCs w:val="28"/>
        </w:rPr>
      </w:pPr>
      <w:r>
        <w:rPr>
          <w:sz w:val="28"/>
          <w:szCs w:val="28"/>
        </w:rPr>
        <w:t>Ивано-Франковская область находится на юго-востоке от Львовской области. На юге Франковская область граничит с Румынией. Столица региона – Ивано-Франковск – маленький уютный город, который отличается не только своими архитектурными достопримечательностями, но и чистотой и опрятностью улиц. Ивано-Франковск – центр национального сознания и украинства. Отдых в Ивано-Франковской области – это первая столица Галицко-Волынского княжества город Галич, городок народных умельцев Косив, а также наиболее окультуреный курорт город Яремче. Здесь приветливые гостеприимные люди, которые издавна занимаются зеленым туризмом и смогут вам показать не мало интересных мест. Отдых в Ивано-Франковской области – это истинное знакомство с Карпатами. Обозначение туристических объектов в Ивано-Франковской област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i/>
          <w:i/>
          <w:sz w:val="28"/>
          <w:szCs w:val="28"/>
        </w:rPr>
      </w:pPr>
      <w:r>
        <w:rPr>
          <w:i/>
          <w:sz w:val="28"/>
          <w:szCs w:val="28"/>
        </w:rPr>
        <w:t>Шешор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Шешоры славятся живописными водопадами на речке Мистинцы, которая берет свое начало из-под г. Грегит на высоте почти 700 м над уровнем моря и является правым притоком речки Прут. Водопад Маленький Гук, высота падения которого 2 метра, находится приблизительно через 100 м выше по течению от моста в центре села. Отдых в Шешорах дает возможность увидеть один из самых красивых водопадов в Карпатах. Пройдите 150-200 метров берегом речки вниз по течению, и перед Вами откроется прекрасная картина, созданная самой природой, известный водопад Шешорский Большой Гук, высота падения которого 5 м. Шум и грохот воды, тучи водной пыли, кристально-чистая и холодная вода горной Пистинки… Купание здесь – одно удовольствие! Шешоры предлагают Вам различные виды отдыха. При необходимости, отдыхая в усадьбе гостеприимных хозяев, Вы сможете за дополнительную плату пройти курс физиотерапевтических процедур в санатории, принять ванны и др. А в целом, здесь лечит сама природа – чистый воздух и сбалансированное питание экологически чистыми и свежими продуктами. С Шешор можно осуществить однодневный поход на овеянное легендами озеро Лебедин. </w:t>
      </w:r>
    </w:p>
    <w:p>
      <w:pPr>
        <w:pStyle w:val="Normal"/>
        <w:spacing w:lineRule="auto" w:line="360"/>
        <w:ind w:firstLine="709"/>
        <w:jc w:val="center"/>
        <w:rPr>
          <w:sz w:val="28"/>
          <w:szCs w:val="28"/>
        </w:rPr>
      </w:pPr>
      <w:r>
        <w:rPr>
          <w:sz w:val="28"/>
          <w:szCs w:val="28"/>
        </w:rPr>
        <w:t>3.Черноморское побережь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3.1 Вознесенс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ознесенск - один из наиболее больших промышленных, культурных и исторических центров Николаевской области.. Климат в регионе - континентальный. Население города составляет 40,6 тыс. жителей. Вознесенск - это город царей, бандитов и художников. История города начинается с ХV века, богатая выдающимися событиями и памятными датами. Вознесенщина живописная и интересная пространствами, красотой ландшафтов, историческим наследием, подарит туристам. В центе парка расположена достопримечательность истории и архитектуры, так называемая Ротонда, которая была построена к приезду Николая І в 1837г. Современное сооружение беседки стоит на центральной аллее, вокруг нее находятся три концентрических круга террас, строение ротонды это 8 колонн, которые поддерживают сферический купол. Парк является самым любимым местом отдыха жителей и гостей города,  разнообразные аттракционы, а по выходным,  вам предложат интересную развлекательную программу с различными играми, конкурсами, викторинами и т.д. Дальше предлагаем вам пожаловать на ул.Ленина к музею выдающегося художника Е.А.Кибрика, который является одним из пяти музеев графики в мире. Народный художник СССР, академик Евгений Адольфович Кибрик родился в Вознесенске в 1906 году, а в 1986г. в городе в его честь был открыт музей. В музее экспонируются картины - репродукции произведений великого художника. Значительным вкладом в иллюстраторское искусство стали работы Е. Кибрика к произведениям Ю. Тинянова, Р.Ролана, М.Гоголя и других. Следующим объект, который достоин внимания туристов – это культурно-выставочный центр "Радуга", - расположенный в прекрасном старинном особняке. В пяти залах украшенных изысканной лепкой - демонстрируются репродукции картин больших мастеров мировой живописи: М.К. Рериха, Яна Вермеера Дельфтского, А.Дюрера, И.Шишкина, И.Айвазовского и многих других художников. Экспозиция постоянно пополняется. Теперь можно переместиться к Православному храму княгини Ольги, он построен по инициативе местного предпринимателя Синявского С.И. Каждое воскресенье и на религиозные праздники в храме проводятся службы, а также Таинства Крещения, Венчания, Исповеди и Святое Причастие. Завершить путешествие предлагаем возле исторического места на выезде из города Вознесенска где был застрелен Мойша-Яков Вольфович Винницкий, то есть легендарный Мешка Япончик. Он был "королем" одесских бендюжников и командиром 54-го стрелецкого украинского полка им. В.И. Ленина. О нем ходило много легенд в то беспокойное время. Сегодня на месте его убийства установлен гранитный монумент и организована торговля памятными сувенирами, неподалеку находится уютный ресторан, где Вы сможете отдохнуть от путешествия и полакомиться вкусными кушаньями украинской кухни. Наиболее выносливым, опытным и энергичным туристам предлагается краеведческий маршрут за пределами города Вознесенска. Первым объектом путешествия является Трикратский лес - настоящее богатство засушливых южных степей в сочетании со столетними дубами. Он состоит из двух урочищ: "Василева пасека" и "Лабиринт", этот лес был насажен в 70-х годах ХІХ веков графом В.П. Скаржинским. Засаженная лесом территория пересекалась рукавами реки с разными откидными и подвесными мостиками из одного берега реки на другой, потому урочище и назвали "Лабиринт". Сейчас урочище занимает площадь 247 гектар. Наибольшая ценность урочища - старые могучие 120-200 летние дубы, их здесь больше 350. Массив делится на 3 части, которая незаметно переходит друг в друга. В самом центре его находится пруд - любимое место рыбаков. Значительную особенность имеет "Миронив сад" - это единственное место в Николаевской области, где находятся колонии серых цапель. Найти его непросто, лес сбегая на дно оврага, становится совсем непроходимым. Густые чащи, нагромождения скал, ручьи с холодной кристально чистой водой делают эти места сказочно прекрасным. Следующим объектом путешествия является лесной массив "Рацинска дача" - государственный заказник национального значения, который занимает площадь больше чем 1780 гектаров. Здесь живут олени, кабаны и косули, зайцы и фазаны, растет более 1000 многообразных пород деревьев. Гордость "Рацинской дачи" - березовая роща и стадо бизонов за которыми можно наблюдать в естественных условиях во время конной прогулки. В центре заказника среди леса расположена 2-х уровневая гостиница со всеми удобствами, которая с радостью готова принять всех желающих. После путешествия по лесу можно посетить озеро Балластное - это уникальное место, которое создано природой и человеком. Из одной стороны высокие берега, над которыми возвышается прекрасный хвойный лес, и с другой стороны озеро с уютными местами для отдыха и рыбалки. Вода в озере хрустально чистая, там водится много рыбы. Уже не один десяток лет лебеди обмиловали эти места и всегда находятся там. Настоящая жемчужина Вознесенщини - Актовский каньона (Малый Крым). Это уникальный естественный комплекс лесной и водной экосистемы в сочетании с комплексом скал и гранитных валунов, расположенный на одном из самых старых участков суши Евразии. Эта местность не погружалась в морские глубины на протяжении 60 миллионов лет. Река Мертвовод создала своим течением уникальный каньон. Геродот Галикарнасский писал о притоке Гипаниса (г. Южный буг) - ручье Ексампей, что вроде бы означает "Священные пути" (г. Мертвовод). Каньон - это пропасть среди голой степи, гранитная бездна в кристаллическом щите, на дне которого журчит ручей Ексампей.</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изученного материала,  можно  сделать следующие выводы: что курортная зона Украины может предложить огромное количество мест для отдыха и санаторных комплексов в любое время года, что особенно привлекает отдыхающих; имеет все  идеальные климатические, природные;  исторические места (монастыри, крепости, исторические города, музеи) которые  сохранились до нашего времени, и многие туристы стремятся увидеть эти исторически-значимые места; множество  архитектурных памятников и строений;  развитость гостиничных и развлекательных комплексов.</w:t>
      </w:r>
    </w:p>
    <w:p>
      <w:pPr>
        <w:pStyle w:val="Normal"/>
        <w:spacing w:lineRule="auto" w:line="360"/>
        <w:ind w:firstLine="709"/>
        <w:jc w:val="both"/>
        <w:rPr>
          <w:sz w:val="28"/>
          <w:szCs w:val="28"/>
        </w:rPr>
      </w:pPr>
      <w:r>
        <w:rPr>
          <w:sz w:val="28"/>
          <w:szCs w:val="28"/>
        </w:rPr>
        <w:t xml:space="preserve">Но чтобы привлечь отдыхающих, особенно в летний период, необходимо:  </w:t>
      </w:r>
    </w:p>
    <w:p>
      <w:pPr>
        <w:pStyle w:val="Normal"/>
        <w:spacing w:lineRule="auto" w:line="360"/>
        <w:ind w:firstLine="709"/>
        <w:jc w:val="both"/>
        <w:rPr>
          <w:sz w:val="28"/>
          <w:szCs w:val="28"/>
        </w:rPr>
      </w:pPr>
      <w:r>
        <w:rPr>
          <w:sz w:val="28"/>
          <w:szCs w:val="28"/>
        </w:rPr>
        <w:t>1.пересмотреть и упростить таможенную систему Украины, ведь сколько времени занимает, чтобы попасть  в страну  визы и загранпаспорта,  многие отдыхающие едут зарубеж, из-за более  простого, более быстрого  оформления заграндокументов, и меньшем стоимостном выражении.</w:t>
      </w:r>
    </w:p>
    <w:p>
      <w:pPr>
        <w:pStyle w:val="Normal"/>
        <w:spacing w:lineRule="auto" w:line="360"/>
        <w:ind w:firstLine="709"/>
        <w:jc w:val="both"/>
        <w:rPr>
          <w:sz w:val="28"/>
          <w:szCs w:val="28"/>
        </w:rPr>
      </w:pPr>
      <w:r>
        <w:rPr>
          <w:sz w:val="28"/>
          <w:szCs w:val="28"/>
        </w:rPr>
        <w:t>2. привлекать больше инвесторов, для нового строительства  и реконструкции гостиничных комплексов, или каких-либо высокорентабельных проектов, для привлечения  новых туристов.</w:t>
      </w:r>
    </w:p>
    <w:p>
      <w:pPr>
        <w:pStyle w:val="Normal"/>
        <w:spacing w:lineRule="auto" w:line="360"/>
        <w:ind w:firstLine="709"/>
        <w:jc w:val="both"/>
        <w:rPr>
          <w:sz w:val="28"/>
          <w:szCs w:val="28"/>
        </w:rPr>
      </w:pPr>
      <w:r>
        <w:rPr>
          <w:sz w:val="28"/>
          <w:szCs w:val="28"/>
        </w:rPr>
        <w:t>3. снизить цены на гостиничные, санаторные комплексы, и их обслуживание  чтобы привлечь как можно больше отдыхающих.</w:t>
      </w:r>
    </w:p>
    <w:p>
      <w:pPr>
        <w:pStyle w:val="Normal"/>
        <w:spacing w:lineRule="auto" w:line="360"/>
        <w:ind w:firstLine="709"/>
        <w:jc w:val="both"/>
        <w:rPr>
          <w:sz w:val="28"/>
          <w:szCs w:val="28"/>
        </w:rPr>
      </w:pPr>
      <w:r>
        <w:rPr>
          <w:sz w:val="28"/>
          <w:szCs w:val="28"/>
        </w:rPr>
        <w:t>4. сделать как можно больше экскурсионных и развлекательных центров отдыха.</w:t>
      </w:r>
    </w:p>
    <w:p>
      <w:pPr>
        <w:pStyle w:val="Normal"/>
        <w:spacing w:lineRule="auto" w:line="360"/>
        <w:ind w:firstLine="709"/>
        <w:jc w:val="both"/>
        <w:rPr>
          <w:sz w:val="28"/>
          <w:szCs w:val="28"/>
        </w:rPr>
      </w:pPr>
      <w:r>
        <w:rPr>
          <w:sz w:val="28"/>
          <w:szCs w:val="28"/>
        </w:rPr>
        <w:t>5. привлечь российских туристов на украинские курорты.</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rFonts w:cs="Times New Roman"/>
      </w:rPr>
    </w:lvl>
    <w:lvl w:ilvl="1">
      <w:start w:val="5"/>
      <w:numFmt w:val="decimal"/>
      <w:lvlText w:val="%1.%2"/>
      <w:lvlJc w:val="left"/>
      <w:pPr>
        <w:tabs>
          <w:tab w:val="num" w:pos="840"/>
        </w:tabs>
        <w:ind w:left="840" w:hanging="570"/>
      </w:pPr>
      <w:rPr>
        <w:rFonts w:cs="Times New Roman"/>
      </w:rPr>
    </w:lvl>
    <w:lvl w:ilvl="2">
      <w:start w:val="3"/>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4690"/>
        </w:tabs>
        <w:ind w:left="469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520"/>
        </w:tabs>
        <w:ind w:left="2520" w:hanging="144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420"/>
        </w:tabs>
        <w:ind w:left="3420" w:hanging="1800"/>
      </w:pPr>
      <w:rPr>
        <w:rFonts w:cs="Times New Roman"/>
      </w:rPr>
    </w:lvl>
    <w:lvl w:ilvl="7">
      <w:start w:val="1"/>
      <w:numFmt w:val="decimal"/>
      <w:lvlText w:val="%1.%2.%3.%4.%5.%6.%7.%8"/>
      <w:lvlJc w:val="left"/>
      <w:pPr>
        <w:tabs>
          <w:tab w:val="num" w:pos="4050"/>
        </w:tabs>
        <w:ind w:left="4050" w:hanging="216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1</dc:creator>
  <dc:description/>
  <cp:keywords/>
  <dc:language>en-US</dc:language>
  <cp:lastModifiedBy>SYSTEM</cp:lastModifiedBy>
  <dcterms:modified xsi:type="dcterms:W3CDTF">2011-09-25T02:50:00Z</dcterms:modified>
  <cp:revision>2</cp:revision>
  <dc:subject/>
  <dc:title/>
</cp:coreProperties>
</file>