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одненская городская гимназ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по географии на тему:</w:t>
      </w:r>
    </w:p>
    <w:p>
      <w:pPr>
        <w:pStyle w:val="Normal"/>
        <w:spacing w:lineRule="auto" w:line="360" w:before="0" w:after="0"/>
        <w:jc w:val="center"/>
        <w:rPr/>
      </w:pPr>
      <w:r>
        <w:rPr>
          <w:rFonts w:cs="Times New Roman" w:ascii="Times New Roman" w:hAnsi="Times New Roman"/>
          <w:b/>
          <w:bCs/>
          <w:sz w:val="28"/>
          <w:szCs w:val="28"/>
        </w:rPr>
        <w:t>”</w:t>
      </w:r>
      <w:r>
        <w:rPr>
          <w:rFonts w:cs="Times New Roman" w:ascii="Times New Roman" w:hAnsi="Times New Roman"/>
          <w:b/>
          <w:bCs/>
          <w:sz w:val="28"/>
          <w:szCs w:val="28"/>
        </w:rPr>
        <w:t>Характеристика природных ресурсов Гродненской области”</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pPr>
      <w:r>
        <w:rPr>
          <w:rFonts w:cs="Times New Roman" w:ascii="Times New Roman" w:hAnsi="Times New Roman"/>
          <w:sz w:val="28"/>
          <w:szCs w:val="28"/>
        </w:rPr>
        <w:t>Тиханович Анна 11”В”</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родно</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010 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родные ресурсы</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геологические памятники природы, находящиеся на территории Гродненской области, хотелось бы рассказать про геологическую историю Гродненщины. Думаю, что каждому будет интересно узнать о том, что находится у нас под ногами. В тектоническом отношении территория Гродненской области довольно заурядна – на коренных породах, так называемом «гранитном платье Земли», плавающих на раскалённой магме, покоится мощный осадочный слой. Вот тут то и начинается самое интересное, ведь весь осадочный слой – результат бурлившей здесь миллионы лет жизни. Чем глубже мы будем уходить под землю, тем дальше мы будем путешествовать в прошлое Земли и когда наткнёмся на твёрдую минеральную породу, подойдём к моменту формирования континентов, когда вместо океанов на планете плескалась жидкая магма. На протяжении архейской и протерозойской эр формировался фундамент древних платформ, в том числе всей территории Беларуси. Это очень продолжительный период, охватывающий почти 90 % всей геологической истории Земли. Начиная с конца протерозойской эры начал формироваться платформенный чехол.</w:t>
      </w:r>
    </w:p>
    <w:p>
      <w:pPr>
        <w:pStyle w:val="Normal"/>
        <w:spacing w:lineRule="auto" w:line="360" w:before="0" w:after="0"/>
        <w:ind w:firstLine="709"/>
        <w:jc w:val="both"/>
        <w:rPr/>
      </w:pPr>
      <w:r>
        <w:rPr>
          <w:rFonts w:cs="Times New Roman" w:ascii="Times New Roman" w:hAnsi="Times New Roman"/>
          <w:sz w:val="28"/>
          <w:szCs w:val="28"/>
          <w:lang w:eastAsia="ru-RU"/>
        </w:rPr>
        <w:t xml:space="preserve">Современный вид поверхности территории Беларуси связан с ее развитием в последние 2 миллиона лет. Накануне четвертичного периода, 600 тыс. лет назад, территория всей Беларуси представляла собой равнину, которая повышалась с северо-запада на юго-восток. Основное влияние на формирование платформенного чехла оказали оледенения. Согласно исследованиям белорусских геологов, ледники 5 раз покрывали территорию Беларуси с тех пор, как там появились люди. Первые два оледенения, наревское и березинское, покрывали большую часть Беларуси, кроме южных районов. Они наступали со Скандинавского полуострова. Но они не оказали значительного влияния на формирование рельефа. Самым мощным было днепровское оледенение, которое продолжалось около 70 тыс. лет. Днепровский ледник покрывал всю территорию Беларуси. Сожское оледенение перекрывало большую часть Беларуси, кроме Полесья. Последнее, поозерское обледенение наблюдалось только в северной части Беларуси, но оно, как ни странно, накрыло территорию Гродненского области как раз по его границе. Происходило оно 95-14 тыс. лет назад. Как мы видим, все 5 оледенений поработали над изменением рельефа Гродненщины. Это как зарисовки художника – каждый ледник стирал холмы и низины и наносил их по-новому. Соответственно, то, что мы наблюдаем сейчас – результат работы последнего поозерского обледе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дник сформировал основные геологические составляющие Гродненской области – Гродненскую возвышенность, Скидельскую ледниково-озёрную низину и Озёрскую водно-ледниковую низину. Интересно, но на самой Гродненской возвышенности оставил свой след днепровский ледник. Он сформировал 3 гряды: Коптёвскую, Гродненскую и Дубровскую. Самая большая – Коптёвская, она имеет протяжённость около 25 км, ширину 4 км, относительные высоты до 70-80 м. Тут, около деревни Коптёвка находится самый высокий пункт Гродненского района – 247м над уровнем моря. В северной части Гродненской возвышенности находится Ратичское плато, переходящее в Дорогуньскую гряду.</w:t>
      </w:r>
    </w:p>
    <w:p>
      <w:pPr>
        <w:pStyle w:val="Normal"/>
        <w:spacing w:lineRule="auto" w:line="360" w:before="0" w:after="0"/>
        <w:ind w:firstLine="709"/>
        <w:jc w:val="both"/>
        <w:rPr/>
      </w:pPr>
      <w:r>
        <w:rPr>
          <w:rFonts w:cs="Times New Roman" w:ascii="Times New Roman" w:hAnsi="Times New Roman"/>
          <w:sz w:val="28"/>
          <w:szCs w:val="28"/>
          <w:lang w:eastAsia="ru-RU"/>
        </w:rPr>
        <w:t xml:space="preserve">Скидельская равнина, которая тянется от устья р. Котра до устья р. Лебеда является одним из самых сложных геоморфологических районов Беларуси. Обусловлено это тем, что образовалась она на месте приледникового озера. Это озеро было 80 км длиной и 40 км шириной и, в своё время, под его водами находилась добрая треть территории области. Озёрская равнина знаменательна тем, что на её территории находится самая низкая точка Беларуси – 80 м над уровнем моря. Происхождение Озёрской равнины тоже связанно с деятельностью поозёрского оледенения. По окончании необходимо подчеркнуть, что территория Гродненскоой области, благодаря богатой истории геологического развития, а также многочисленными и разносторонними научными исследованиями, которые здесь проводятся более 100 лет, принадлежит к немногим местам, где изучение объектов геологического наследия может быть проведено наиболее эффективно и успешно. </w:t>
      </w:r>
    </w:p>
    <w:p>
      <w:pPr>
        <w:pStyle w:val="Normal"/>
        <w:spacing w:lineRule="auto" w:line="36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Полезные ископаемые т.е. минеральны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Это невозобновимые природные ресурсы, которые относятся к исчерпаемым. Полезные ископаемые расположены неравномерно, в недрах Земли, на её поверхности, на дне водоёмов и в объёме поверхностных и подземных вод. Объем минерального сырья, извлекаемого из недр Земли, возрастает с каждым годом. </w:t>
      </w:r>
    </w:p>
    <w:p>
      <w:pPr>
        <w:pStyle w:val="Normal"/>
        <w:spacing w:lineRule="auto" w:line="360" w:before="0" w:after="0"/>
        <w:ind w:firstLine="709"/>
        <w:jc w:val="both"/>
        <w:rPr/>
      </w:pPr>
      <w:r>
        <w:rPr>
          <w:rFonts w:cs="Times New Roman" w:ascii="Times New Roman" w:hAnsi="Times New Roman"/>
          <w:sz w:val="28"/>
          <w:szCs w:val="28"/>
        </w:rPr>
        <w:t>На территории Гродненской области находится не мало полезных ископаемых. Это глины легкоплавкие, глины цементные, пески силикатные и строительные, песчано-гравийно-галечные материалы, мел, мергель цементный, торф (преимущественно на Неманской низине) Новоселковское месторождение ильменит-магнетитовых руд в Кореличском районе и ряд рудопроявлений вдоль границы с Литвой в Гродненском области.</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емельные ресурс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земельными ресурсами обычно понимаются определенные площади поверхности суши с различными ландшафтами, почвами, климатическими условиями и рядом других свойств. Основа материального блага, самое главное богатство, от которого зависит существование людей. Территория Гродненской области </w:t>
      </w:r>
      <w:r>
        <w:rPr>
          <w:rFonts w:cs="Times New Roman" w:ascii="Times New Roman" w:hAnsi="Times New Roman"/>
          <w:b/>
          <w:bCs/>
          <w:sz w:val="28"/>
          <w:szCs w:val="28"/>
        </w:rPr>
        <w:t>характеризуется</w:t>
      </w:r>
      <w:r>
        <w:rPr>
          <w:rFonts w:cs="Times New Roman" w:ascii="Times New Roman" w:hAnsi="Times New Roman"/>
          <w:sz w:val="28"/>
          <w:szCs w:val="28"/>
        </w:rPr>
        <w:t xml:space="preserve"> специфическими особенностями и в первую очередь явно выраженной неоднородностью климатических и литолого-геоморфологических условий, а также геологической истории, что определяет разнообразие почвенного </w:t>
      </w:r>
      <w:r>
        <w:rPr>
          <w:rFonts w:cs="Times New Roman" w:ascii="Times New Roman" w:hAnsi="Times New Roman"/>
          <w:b/>
          <w:bCs/>
          <w:sz w:val="28"/>
          <w:szCs w:val="28"/>
        </w:rPr>
        <w:t>покров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В области занимает 52% с-х угодий и 48% нес-х. С-х угодья - это обрабатываемые земли и природные луга пастбища. В Гродненской области насчитывается 34,4% пахотных земель, сенокосов и пастбищ 15%, а остальная часть т.е. 51% лесные земли,малопродуктивные и непродуктивные земли и земли занятые населенными пунктами и объектами промышленности и транспорта.. Наиболее освоены юж. и вост. р-ны Волковысский, Кореличский, Слонимский, где под с-х угодьями68.9-60% терр. Осушенные земли составляют 18.4% с-х угодий в Ивьевском и Вороновском р-нах 28.5-25.8%. Преобладают низинные болота, занимают 6,6 % территории области, большая часть их осушена. Под лугами занято 14,4 % территории, 2/3 из них - низинные.</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ологические ресурс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сточники получения необходимых человечеству благ, содержащихся в объектах живой природы. Самым важнейшим биологическим (растительным) ресурсом явл. лес. Средняя лесистость составляет 33 %, от 10-12 % в Берестовицком и Зельвенском районах до 50 % в Свислочском. Леса преимущественно хвойные (68,8 %) и еловые (11 %), меньше березовых, черноольховых, дубовых, грабовых, ясеневых. Сохранились крупные лесные массивы - пущи: Налибокская, Липичанская, Графская, частично Беловежская.В Гродн. обл. существуют биологические заказники: «Докудовский», «Дубатовское», «Медухово», «Замковый лес», «Гожский», «Поречский», «Сопоцкинский», «Слонимский» созданы с целью сохранения естественных плантаций клюквы, дикорастущих лекарственных растений, редких и исчезающих видов растений и ценных лесных формаций. В нашей области осуществляется вырубка лесов, если так это всё будет продолжаться и с такими темпами, то скоро не буде лесов.</w:t>
      </w:r>
    </w:p>
    <w:p>
      <w:pPr>
        <w:pStyle w:val="Normal"/>
        <w:spacing w:lineRule="auto" w:line="360" w:before="0" w:after="0"/>
        <w:ind w:firstLine="709"/>
        <w:jc w:val="both"/>
        <w:rPr/>
      </w:pPr>
      <w:r>
        <w:rPr>
          <w:rFonts w:cs="Times New Roman" w:ascii="Times New Roman" w:hAnsi="Times New Roman"/>
          <w:sz w:val="28"/>
          <w:szCs w:val="28"/>
        </w:rPr>
        <w:t>Не менее важные является биологический ресурс (животные). Это источник питания людей и сырья для производства. Помимо хозяйственного значения, животные имеют большое экологическое, научное, медицинское, рекреационное, эстетическое и др. значение. Человек, деятельность человека оказывает большое влияние на состав фауны. В 17-19в. в результате бесконтрольной охоты на терр.Белоруссии истреблены европейский тур, тарпаны, благородные олени и т.д.</w:t>
      </w:r>
    </w:p>
    <w:p>
      <w:pPr>
        <w:pStyle w:val="Normal"/>
        <w:spacing w:lineRule="auto" w:line="360" w:before="0" w:after="0"/>
        <w:ind w:firstLine="709"/>
        <w:jc w:val="both"/>
        <w:rPr/>
      </w:pPr>
      <w:r>
        <w:rPr>
          <w:rFonts w:cs="Times New Roman" w:ascii="Times New Roman" w:hAnsi="Times New Roman"/>
          <w:sz w:val="28"/>
          <w:szCs w:val="28"/>
        </w:rPr>
        <w:t>Во́дные ресу́рсы - воды, пригодные для использования. В более широком смысле - во́ды в жидком, твёрдом и газообразном состоянии и их распределение на Земле.</w:t>
      </w:r>
    </w:p>
    <w:p>
      <w:pPr>
        <w:pStyle w:val="Normal"/>
        <w:spacing w:lineRule="auto" w:line="360" w:before="0" w:after="0"/>
        <w:ind w:firstLine="709"/>
        <w:jc w:val="both"/>
        <w:rPr/>
      </w:pPr>
      <w:r>
        <w:rPr>
          <w:rFonts w:cs="Times New Roman" w:ascii="Times New Roman" w:hAnsi="Times New Roman"/>
          <w:sz w:val="28"/>
          <w:szCs w:val="28"/>
        </w:rPr>
        <w:t>Водные ресурсы - это все воды гидросферы, то есть воды рек, озёр, каналов, водохранилищ, морей и океанов, подземные воды, почвенная влага, вода (льды) горных и полярных ледников, водяные пары атмосферы. Практически вся территория области относится к бассейну Немана и его притокам: Березине, Гавье, Дитве, Лебеде, Котре (справа), Уше, Сервачи, Щаре, Ласосне (слева). На северо-востоке протекает река Вилия (с Ошмянкой). На северо-западе начинается река Наров - приток реки Висла. Известен Августовский канал, который соединил бассейны Немана и Вислы. Самые крупные озера: Белое, Рыбница, Молочное, Свитязь (в пределах Свитязянского ландшафтного заказника), Свирь и Вишневское (на границе с Минской об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ы сельхозугодий значительно эрозированы и завалунены, частично переувлажнены и заболочены. Дерново-подзолистые почвы составляют 78,9 % площади сельхозугодий, дерново-подзолистые заболоченные - 17,5 %. Преобладают супесчанные почвы - 56,9 %, имеются суглинистые - 23,1 %, песчаные и торфяные - по 10 %. Осушенные земли занимают 18,5 % сельхозугодий. Общая земельная площадь колхозов и госхозов 1634,5 тыс.га.</w:t>
      </w:r>
    </w:p>
    <w:p>
      <w:pPr>
        <w:pStyle w:val="Normal"/>
        <w:spacing w:lineRule="auto" w:line="360" w:before="0" w:after="0"/>
        <w:ind w:firstLine="709"/>
        <w:jc w:val="both"/>
        <w:rPr/>
      </w:pPr>
      <w:r>
        <w:rPr>
          <w:rFonts w:cs="Times New Roman" w:ascii="Times New Roman" w:hAnsi="Times New Roman"/>
          <w:sz w:val="28"/>
          <w:szCs w:val="28"/>
        </w:rPr>
        <w:t>Гродненской области расположено множество других интереснейших сооружений, к которым относятся древнейший укреплённый храм Беларуси - церковь Святого Михаила (XV-XVI века) в Сынковичах, Борисоглебская (Коложская) церковь (80-е годы XII века), бернардинский костел и монастырь, XVI-XVIII вв., церковь Рождества Богородицы в комплексе монастыря базилианок (1720-51) в Гродно, Борисоглебская церковь (1519) и фарный костёл (1712-1723) в Новогрудке, Маломожейковская церковь (1516-1871) в Мурованке, Крестовоздвиженский костёл (1523) в Быстрице, деревянная Николаевская церковь (1532) в Юратишках, Петропавловский костёл (1674) в Рожанке, францисканский костёл (1618) в Гольшанах, Петропавловский костел (1600) в Ивье, дом-крепость (1613) в Гайтюнишках, костёл Девы Марии (1615) и Успенская церковь (1741) в Большой Берестовице, комплекс униатского костёла (1747) в Борунах, деревянный костёл (1773) в Ворпе, Козьмодемьянский костёл (1785-1787) в Островце, дворец Хрептовичей (1770-1776) и Дмитриевская церковь (1770-1776) в Щорсах, дом-музей Багратиона и костёл Святого Вацлава (1846-48) в Волковыске, костёл Святой Терезы (1826-1829) в Щучине, большое количество исторических зданий XVII-XIX столетий в Слониме, дворцовый комплекс (XVIII век) и костёл Успения Богородицы (1624-1882) в Дятлово, усадьба Огинских (1802-1822) в Залесье, руины замка Ольгерда (XIV век) в Крево, замковый комплекс (XVII-XIX века) в Любче, а также десятки других, не менее интересных объек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312" w:before="280" w:after="280"/>
      <w:outlineLvl w:val="1"/>
    </w:pPr>
    <w:rPr>
      <w:rFonts w:ascii="Arial" w:hAnsi="Arial" w:eastAsia="Times New Roman" w:cs="Arial"/>
      <w:b/>
      <w:bCs/>
      <w:color w:val="000000"/>
      <w:sz w:val="40"/>
      <w:szCs w:val="40"/>
    </w:rPr>
  </w:style>
  <w:style w:type="character" w:styleId="WW8Num1z0">
    <w:name w:val="WW8Num1z0"/>
    <w:qFormat/>
    <w:rPr>
      <w:rFonts w:ascii="Symbol" w:hAnsi="Symbol" w:cs="Symbol"/>
      <w:sz w:val="20"/>
      <w:szCs w:val="20"/>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color w:val="000000"/>
      <w:sz w:val="40"/>
      <w:szCs w:val="40"/>
      <w:lang w:val="en-US"/>
    </w:rPr>
  </w:style>
  <w:style w:type="character" w:styleId="Style14">
    <w:name w:val="Без интервала Знак"/>
    <w:qFormat/>
    <w:rPr>
      <w:rFonts w:eastAsia="Times New Roman"/>
      <w:sz w:val="22"/>
      <w:szCs w:val="22"/>
      <w:lang w:val="ru-RU"/>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lineRule="auto" w:line="240" w:before="280" w:after="280"/>
    </w:pPr>
    <w:rPr>
      <w:rFonts w:eastAsia="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0:00Z</dcterms:created>
  <dc:creator>SamLab.ws</dc:creator>
  <dc:description/>
  <cp:keywords/>
  <dc:language>en-US</dc:language>
  <cp:lastModifiedBy>SYSTEM</cp:lastModifiedBy>
  <cp:lastPrinted>2010-01-12T19:30:00Z</cp:lastPrinted>
  <dcterms:modified xsi:type="dcterms:W3CDTF">2011-09-25T02:50:00Z</dcterms:modified>
  <cp:revision>2</cp:revision>
  <dc:subject/>
  <dc:title>        Гродненская городская гимназия</dc:title>
</cp:coreProperties>
</file>