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Штат Аризона</w:t>
      </w:r>
    </w:p>
    <w:p>
      <w:pPr>
        <w:pStyle w:val="Contents2"/>
        <w:rPr>
          <w:caps w:val="false"/>
          <w:smallCaps w:val="false"/>
          <w:sz w:val="24"/>
          <w:szCs w:val="24"/>
          <w:lang w:val="en-US" w:eastAsia="en-US"/>
        </w:rPr>
      </w:pPr>
      <w:r>
        <w:rPr>
          <w:rStyle w:val="InternetLink"/>
          <w:lang w:val="en-US" w:eastAsia="en-US"/>
        </w:rPr>
        <w:t>История Аризоны</w:t>
      </w:r>
    </w:p>
    <w:p>
      <w:pPr>
        <w:pStyle w:val="Contents2"/>
        <w:rPr>
          <w:caps w:val="false"/>
          <w:smallCaps w:val="false"/>
          <w:sz w:val="24"/>
          <w:szCs w:val="24"/>
          <w:lang w:val="en-US" w:eastAsia="en-US"/>
        </w:rPr>
      </w:pPr>
      <w:r>
        <w:rPr>
          <w:rStyle w:val="InternetLink"/>
          <w:lang w:val="en-US" w:eastAsia="en-US"/>
        </w:rPr>
        <w:t>Испанские исследователи</w:t>
      </w:r>
    </w:p>
    <w:p>
      <w:pPr>
        <w:pStyle w:val="Contents2"/>
        <w:rPr>
          <w:caps w:val="false"/>
          <w:smallCaps w:val="false"/>
          <w:sz w:val="24"/>
          <w:szCs w:val="24"/>
          <w:lang w:val="en-US" w:eastAsia="en-US"/>
        </w:rPr>
      </w:pPr>
      <w:r>
        <w:rPr>
          <w:rStyle w:val="InternetLink"/>
          <w:lang w:val="en-US" w:eastAsia="en-US"/>
        </w:rPr>
        <w:t>Завоевание испанцами из Нью-Мексико</w:t>
      </w:r>
    </w:p>
    <w:p>
      <w:pPr>
        <w:pStyle w:val="Contents2"/>
        <w:rPr>
          <w:caps w:val="false"/>
          <w:smallCaps w:val="false"/>
          <w:sz w:val="24"/>
          <w:szCs w:val="24"/>
          <w:lang w:val="en-US" w:eastAsia="en-US"/>
        </w:rPr>
      </w:pPr>
      <w:r>
        <w:rPr>
          <w:rStyle w:val="InternetLink"/>
          <w:lang w:val="en-US" w:eastAsia="en-US"/>
        </w:rPr>
        <w:t>Испанские поселения</w:t>
      </w:r>
    </w:p>
    <w:p>
      <w:pPr>
        <w:pStyle w:val="Contents2"/>
        <w:rPr>
          <w:caps w:val="false"/>
          <w:smallCaps w:val="false"/>
          <w:sz w:val="24"/>
          <w:szCs w:val="24"/>
          <w:lang w:val="en-US" w:eastAsia="en-US"/>
        </w:rPr>
      </w:pPr>
      <w:r>
        <w:rPr>
          <w:rStyle w:val="InternetLink"/>
          <w:lang w:val="en-US" w:eastAsia="en-US"/>
        </w:rPr>
        <w:t>Мексиканское правление</w:t>
      </w:r>
    </w:p>
    <w:p>
      <w:pPr>
        <w:pStyle w:val="Contents2"/>
        <w:rPr>
          <w:caps w:val="false"/>
          <w:smallCaps w:val="false"/>
          <w:sz w:val="24"/>
          <w:szCs w:val="24"/>
          <w:lang w:val="en-US" w:eastAsia="en-US"/>
        </w:rPr>
      </w:pPr>
      <w:r>
        <w:rPr>
          <w:rStyle w:val="InternetLink"/>
          <w:lang w:val="en-US" w:eastAsia="en-US"/>
        </w:rPr>
        <w:t>Освоение Соединенными Штатами</w:t>
      </w:r>
    </w:p>
    <w:p>
      <w:pPr>
        <w:pStyle w:val="Contents2"/>
        <w:rPr>
          <w:caps w:val="false"/>
          <w:smallCaps w:val="false"/>
          <w:sz w:val="24"/>
          <w:szCs w:val="24"/>
          <w:lang w:val="en-US" w:eastAsia="en-US"/>
        </w:rPr>
      </w:pPr>
      <w:r>
        <w:rPr>
          <w:rStyle w:val="InternetLink"/>
          <w:lang w:val="en-US" w:eastAsia="en-US"/>
        </w:rPr>
        <w:t>Территориальный цикл</w:t>
      </w:r>
    </w:p>
    <w:p>
      <w:pPr>
        <w:pStyle w:val="Contents2"/>
        <w:rPr>
          <w:caps w:val="false"/>
          <w:smallCaps w:val="false"/>
          <w:sz w:val="24"/>
          <w:szCs w:val="24"/>
          <w:lang w:val="en-US" w:eastAsia="en-US"/>
        </w:rPr>
      </w:pPr>
      <w:r>
        <w:rPr>
          <w:rStyle w:val="InternetLink"/>
          <w:lang w:val="en-US" w:eastAsia="en-US"/>
        </w:rPr>
        <w:t>Война с индейцами племени Апачи</w:t>
      </w:r>
    </w:p>
    <w:p>
      <w:pPr>
        <w:pStyle w:val="Contents2"/>
        <w:rPr>
          <w:caps w:val="false"/>
          <w:smallCaps w:val="false"/>
          <w:sz w:val="24"/>
          <w:szCs w:val="24"/>
          <w:lang w:val="en-US" w:eastAsia="en-US"/>
        </w:rPr>
      </w:pPr>
      <w:r>
        <w:rPr>
          <w:rStyle w:val="InternetLink"/>
          <w:lang w:val="en-US" w:eastAsia="en-US"/>
        </w:rPr>
        <w:t>Экономическое развитие</w:t>
      </w:r>
    </w:p>
    <w:p>
      <w:pPr>
        <w:pStyle w:val="Contents2"/>
        <w:rPr>
          <w:caps w:val="false"/>
          <w:smallCaps w:val="false"/>
          <w:sz w:val="24"/>
          <w:szCs w:val="24"/>
          <w:lang w:val="en-US" w:eastAsia="en-US"/>
        </w:rPr>
      </w:pPr>
      <w:r>
        <w:rPr>
          <w:rStyle w:val="InternetLink"/>
          <w:lang w:val="en-US" w:eastAsia="en-US"/>
        </w:rPr>
        <w:t>Беспорядки и борьба с преступностью</w:t>
      </w:r>
    </w:p>
    <w:p>
      <w:pPr>
        <w:pStyle w:val="Contents2"/>
        <w:rPr>
          <w:caps w:val="false"/>
          <w:smallCaps w:val="false"/>
          <w:sz w:val="24"/>
          <w:szCs w:val="24"/>
          <w:lang w:val="en-US" w:eastAsia="en-US"/>
        </w:rPr>
      </w:pPr>
      <w:r>
        <w:rPr>
          <w:rStyle w:val="InternetLink"/>
          <w:lang w:val="en-US" w:eastAsia="en-US"/>
        </w:rPr>
        <w:t>Середина и конец ХХ века</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Штат Аризона</w:t>
      </w:r>
    </w:p>
    <w:p>
      <w:pPr>
        <w:pStyle w:val="Normal"/>
        <w:ind w:firstLine="709"/>
        <w:rPr/>
      </w:pPr>
      <w:r>
        <w:rPr/>
      </w:r>
    </w:p>
    <w:p>
      <w:pPr>
        <w:pStyle w:val="Normal"/>
        <w:ind w:firstLine="709"/>
        <w:rPr/>
      </w:pPr>
      <w:r>
        <w:rPr/>
        <w:t>Площадь: 294,1 тысяч кв.км</w:t>
      </w:r>
    </w:p>
    <w:p>
      <w:pPr>
        <w:pStyle w:val="Normal"/>
        <w:ind w:firstLine="709"/>
        <w:rPr/>
      </w:pPr>
      <w:r>
        <w:rPr/>
        <w:t>Столица: Финикс (Phoenix)</w:t>
      </w:r>
    </w:p>
    <w:p>
      <w:pPr>
        <w:pStyle w:val="Normal"/>
        <w:ind w:firstLine="709"/>
        <w:rPr/>
      </w:pPr>
      <w:r>
        <w:rPr/>
        <w:t>Население: 5.130.632 человек; 23-е место (декабрь 2000 г)</w:t>
      </w:r>
    </w:p>
    <w:p>
      <w:pPr>
        <w:pStyle w:val="Normal"/>
        <w:ind w:firstLine="709"/>
        <w:rPr>
          <w:lang w:val="en-US"/>
        </w:rPr>
      </w:pPr>
      <w:r>
        <w:rPr/>
        <w:t>Крупнейшие</w:t>
      </w:r>
      <w:r>
        <w:rPr>
          <w:lang w:val="en-US"/>
        </w:rPr>
        <w:t xml:space="preserve"> </w:t>
      </w:r>
      <w:r>
        <w:rPr/>
        <w:t>города</w:t>
      </w:r>
      <w:r>
        <w:rPr>
          <w:lang w:val="en-US"/>
        </w:rPr>
        <w:t>: Phoenix, Tucson, Mesa, Glendale, Scottsdale, Chandler, Tempe, Gilbert, Peoria, Yuma, Flagstaff.</w:t>
      </w:r>
    </w:p>
    <w:p>
      <w:pPr>
        <w:pStyle w:val="Normal"/>
        <w:ind w:firstLine="709"/>
        <w:rPr/>
      </w:pPr>
      <w:r>
        <w:rPr/>
        <w:t>Аризона - штат, расположенный на юго-западе США. Аризона была 48 штатом, вошедшим в состав США. Штат Аризона был утвержден 14 февраля 1912 года. До того, как к союзу Соединенных штатов присоединились штаты Аляска и Гавайи, Аризона являлась самым молодым штатом США.</w:t>
      </w:r>
    </w:p>
    <w:p>
      <w:pPr>
        <w:pStyle w:val="Normal"/>
        <w:ind w:firstLine="709"/>
        <w:rPr/>
      </w:pPr>
      <w:r>
        <w:rPr/>
        <w:t>Ландшафт Аризоны удивителен своим разнообразием. Впивающиеся в солнце вершины громадных гор и заливные луга, высокогорные плато и узкие каньоны, бескрайние пустыни и россыпь озер, и все это - Аризона. Необыкновенная, контрастная природа создала Аризоне славу самого прекрасного штата Америки. Поистине кинематографическая, сказочная красота Аризоны, а также ее идеальный климат круглый год привлекают множество туристов со всего земного шара.</w:t>
      </w:r>
    </w:p>
    <w:p>
      <w:pPr>
        <w:pStyle w:val="Normal"/>
        <w:ind w:firstLine="709"/>
        <w:rPr/>
      </w:pPr>
      <w:r>
        <w:rPr/>
        <w:t>Испанское королевство, а позже - Мексиканское правительство - управляли этими землями, на которых встретились и слились воедино индейская, испанская и англо-американская культуры. И, хотя большинство туземных народов - индейцев Аризоны, которые когда-то безраздельно владели этими землями - сейчас предпочитают жить в своих резервациях и на территории Мексики, тем не менее, в Аризоне многое напоминает о прошлых временах.</w:t>
      </w:r>
    </w:p>
    <w:p>
      <w:pPr>
        <w:pStyle w:val="Normal"/>
        <w:ind w:firstLine="709"/>
        <w:rPr/>
      </w:pPr>
      <w:r>
        <w:rPr/>
        <w:t>Культура американских индейцев сохранилась и дошла до нашего времени, благодаря резервационным территориям - землям, навечно закрепленным за индейцами - бывшими хозяевами Аризоны. А влияние Мексиканской и Испанской культуры можно заметить и узнать в архитектурном стиле строений штата, а так же - в названиях улиц и городов Аризоны.</w:t>
      </w:r>
    </w:p>
    <w:p>
      <w:pPr>
        <w:pStyle w:val="Normal"/>
        <w:ind w:firstLine="709"/>
        <w:rPr/>
      </w:pPr>
      <w:r>
        <w:rPr/>
        <w:t>Громадные изменения в жизни Аризоны произошли со времен 19 века, когда на этих землях стали добывать полезные ископаемые и развивать сельское хозяйство. Аризона бережно хранит память о "старом Западе", однако - является современным индустриальным штатом с густонаселенными мегаполисами, высоко механизированными фермами и постоянно развивающейся индустрией.</w:t>
      </w:r>
    </w:p>
    <w:p>
      <w:pPr>
        <w:pStyle w:val="Normal"/>
        <w:ind w:firstLine="709"/>
        <w:rPr/>
      </w:pPr>
      <w:r>
        <w:rPr/>
        <w:t>Центральный город Аризоны - крупнейший город штата, его столица - Феникс.</w:t>
      </w:r>
    </w:p>
    <w:p>
      <w:pPr>
        <w:pStyle w:val="Normal"/>
        <w:ind w:firstLine="709"/>
        <w:rPr/>
      </w:pPr>
      <w:r>
        <w:rPr/>
        <w:t>Свое название Аризона получила от индейского слова "arizonac", что значит "короткая весна". Аризону еще называют штатом Великого Каньона (Grand Canyon State), поскольку именно на ее территории находится уникальное чудо природы Великий Каньон, по которому протекает река Колорадо.</w:t>
      </w:r>
    </w:p>
    <w:p>
      <w:pPr>
        <w:pStyle w:val="Normal"/>
        <w:ind w:firstLine="709"/>
        <w:rPr/>
      </w:pPr>
      <w:r>
        <w:rPr/>
      </w:r>
    </w:p>
    <w:p>
      <w:pPr>
        <w:pStyle w:val="Heading2"/>
        <w:ind w:hanging="0"/>
        <w:rPr/>
      </w:pPr>
      <w:r>
        <w:rPr/>
        <w:t>История Аризоны</w:t>
      </w:r>
    </w:p>
    <w:p>
      <w:pPr>
        <w:pStyle w:val="Normal"/>
        <w:ind w:firstLine="709"/>
        <w:rPr/>
      </w:pPr>
      <w:r>
        <w:rPr/>
      </w:r>
    </w:p>
    <w:p>
      <w:pPr>
        <w:pStyle w:val="Normal"/>
        <w:rPr/>
      </w:pPr>
      <w:r>
        <w:rPr/>
        <w:t>Первые жители.</w:t>
      </w:r>
    </w:p>
    <w:p>
      <w:pPr>
        <w:pStyle w:val="Normal"/>
        <w:ind w:firstLine="709"/>
        <w:rPr/>
      </w:pPr>
      <w:r>
        <w:rPr/>
        <w:t>Первые стоянки человека на территории Аризоны появились еще 12 тысяч лет до нашей эры.</w:t>
      </w:r>
    </w:p>
    <w:p>
      <w:pPr>
        <w:pStyle w:val="Normal"/>
        <w:ind w:firstLine="709"/>
        <w:rPr/>
      </w:pPr>
      <w:r>
        <w:rPr/>
        <w:t>Археологические раскопки доказывают это, ученые предполагают, что первые поселенцы этих земель занимались охотой и собирательством растений. Использовали каменные орудия, строили для себя временные жилища.</w:t>
      </w:r>
    </w:p>
    <w:p>
      <w:pPr>
        <w:pStyle w:val="Normal"/>
        <w:ind w:firstLine="709"/>
        <w:rPr/>
      </w:pPr>
      <w:r>
        <w:rPr/>
        <w:t>Около 2000 лет назад люди, которых археологи назвали Анасази, заселили северо-западное плато Аризоны. Поскольку они вели кочевой образ жизни - анасази жили в больших, многокомнатных пещерах и строили "кива" (kiva) - круглые сооружения, которые использовали для ритуальных обрядов.</w:t>
      </w:r>
    </w:p>
    <w:p>
      <w:pPr>
        <w:pStyle w:val="Normal"/>
        <w:ind w:firstLine="709"/>
        <w:rPr/>
      </w:pPr>
      <w:r>
        <w:rPr/>
        <w:t>В горах восточной Аризоны жили люди, народности Моголлон (Mogollon). Их культура была основана на традициях народностей, населявших оба плато и пустыню.</w:t>
      </w:r>
    </w:p>
    <w:p>
      <w:pPr>
        <w:pStyle w:val="Normal"/>
        <w:ind w:firstLine="709"/>
        <w:rPr/>
      </w:pPr>
      <w:r>
        <w:rPr/>
        <w:t>В центральной Аризоне, в речной долине жило племя Хохокам (Hohokam). Оно выращивало кукурузу и для нужд своего земледелия изобрело ирригационную систему, которая орошала их поля речной водой.</w:t>
      </w:r>
    </w:p>
    <w:p>
      <w:pPr>
        <w:pStyle w:val="Normal"/>
        <w:ind w:firstLine="709"/>
        <w:rPr/>
      </w:pPr>
      <w:r>
        <w:rPr/>
        <w:t>На Аризонском плато народ анасази тоже знал, как растить кукурузу и, кроме нее, возделывал другие зерновые и злаковые культуры, а так же - хлопчатник. Однако люди с плато ничего не знали об оросительных системах и использовали для своих посевов дождевую воду. С 700 г (до н. э) до 1100 года (н. э) эти люди достигли очень высокого уровня культуры ремесел и сельского хозяйствования. Они занимались строительством, производством керамики, ткачеством.</w:t>
      </w:r>
    </w:p>
    <w:p>
      <w:pPr>
        <w:pStyle w:val="Normal"/>
        <w:ind w:firstLine="709"/>
        <w:rPr/>
      </w:pPr>
      <w:r>
        <w:rPr/>
        <w:t>Расцвет культуры народов Хохокам и Анасази приходится на времена с 1100г - 1300г. Самые огромные, многокомнатные дома-пещеры в скалах были построены людьми этих племен именно в этот период времени.</w:t>
      </w:r>
    </w:p>
    <w:p>
      <w:pPr>
        <w:pStyle w:val="Normal"/>
        <w:ind w:firstLine="709"/>
        <w:rPr/>
      </w:pPr>
      <w:r>
        <w:rPr/>
        <w:t>В 13 веке разразившаяся засуха исчерпала все запасы, накопленные племенами. И после 1300г. популяция народов, проживавших на плато, резко уменьшилась. Когда в 16 веке на эти земли прибыли испанцы, они нашли людей из этих двух великих племен широко расселившимися по всей территории Аризоны. И только кочевые народы Навахо (Navajo) и Апачи (Apache), мигрировавшие на эти земли незадолго до прихода испанцев, оставались цельными, не разбросанными по свету племенами.</w:t>
      </w:r>
    </w:p>
    <w:p>
      <w:pPr>
        <w:pStyle w:val="Normal"/>
        <w:ind w:firstLine="709"/>
        <w:rPr/>
      </w:pPr>
      <w:r>
        <w:rPr/>
      </w:r>
    </w:p>
    <w:p>
      <w:pPr>
        <w:pStyle w:val="Heading2"/>
        <w:ind w:hanging="0"/>
        <w:rPr/>
      </w:pPr>
      <w:r>
        <w:rPr/>
        <w:t>Испанские исследователи</w:t>
      </w:r>
    </w:p>
    <w:p>
      <w:pPr>
        <w:pStyle w:val="Normal"/>
        <w:ind w:firstLine="709"/>
        <w:rPr/>
      </w:pPr>
      <w:r>
        <w:rPr/>
      </w:r>
    </w:p>
    <w:p>
      <w:pPr>
        <w:pStyle w:val="Normal"/>
        <w:ind w:firstLine="709"/>
        <w:rPr/>
      </w:pPr>
      <w:r>
        <w:rPr/>
        <w:t>Первые чужестранцы, которых увидели на своих землях индейцы Аризоны, по всей видимости, были солдаты отряда испанской экспедиции под командованием Кабеза де Вака, которые в 1528 г потерпели кораблекрушение. В составе этого отряда был так же некий Эстеванико (Estevanico) - марокканский раб. После нападений туземных индейцев и болезней, из всей многочисленной экспедиции выжил лишь он, двое солдат и сам командир - Кабеза де Вака. Де Вака вел свой отряд по берегу Мексиканского залива, имея цель - вернуться в Мексико Сити. На протяжении этого восьмилетнего путешествия де Вака и Эстеванико подружились со многими туземными индейцами, которые рассказали им об удивительно-богатом королевстве, которое называлось Семь Городов Чбола (Seven Cities of Cнbola). Кабеза де Вака по возможности записывал эти рассказы и по возвращении, доложил о богатом государстве своему сюзерену - вице-королю Новой Испании. Его необычайно заинтересовала эта информация.</w:t>
      </w:r>
    </w:p>
    <w:p>
      <w:pPr>
        <w:pStyle w:val="Normal"/>
        <w:ind w:firstLine="709"/>
        <w:rPr/>
      </w:pPr>
      <w:r>
        <w:rPr/>
        <w:t>В 1539 году марокканцу Эстеванико пришлось заново открывать земли Аризоны теперь уже - в качестве проводника небольшого отряда под командованием Фриара Маркоса де Низа (Friar Marcos de Niza), экспедиция которого имела конкретную цель: найти легендарные Семь Городов. И хотя де Низа не нашел никаких богатств, он все же доложил, что видел один из семи легендарных городов. В этой экспедиции, на землях западной Нью Мексико, Эстефанико был убит неким Зуки Пуэблосом (Zuсi Pueblos).</w:t>
      </w:r>
    </w:p>
    <w:p>
      <w:pPr>
        <w:pStyle w:val="Normal"/>
        <w:ind w:firstLine="709"/>
        <w:rPr/>
      </w:pPr>
      <w:r>
        <w:rPr/>
        <w:t>А 23 февраля 1540 года отряд из 300 испанских солдат и туземных индейцев, под командованием конкистадора Франциско де Коронадо начал исследовать западное нагорье Сьерра Мадре (Sierra Madre), расположенное на севере современной границы штата Аризона. На северо-востоке он нашел лишь одну деревушку, в которой встретил того самого Зуки Пуэблос, однако - не нашел никаких богатств. В результате этого похода, европейцы впервые увидели Великий Каньон, открыли реку Колорадо, а так же, по дороге к Калифорнийскому заливу - обнаружили долину кактусов, которая сейчас является известным туристическим объектом и Национальным Заповедником Кактусов (Organ Pipe Cactus National Monument)</w:t>
      </w:r>
      <w:r>
        <w:br w:type="page"/>
      </w:r>
    </w:p>
    <w:p>
      <w:pPr>
        <w:pStyle w:val="Heading2"/>
        <w:ind w:hanging="0"/>
        <w:rPr/>
      </w:pPr>
      <w:r>
        <w:rPr/>
        <w:t>Завоевание испанцами из Нью-Мексико</w:t>
      </w:r>
    </w:p>
    <w:p>
      <w:pPr>
        <w:pStyle w:val="Normal"/>
        <w:ind w:firstLine="709"/>
        <w:rPr/>
      </w:pPr>
      <w:r>
        <w:rPr/>
      </w:r>
    </w:p>
    <w:p>
      <w:pPr>
        <w:pStyle w:val="Normal"/>
        <w:ind w:firstLine="709"/>
        <w:rPr/>
      </w:pPr>
      <w:r>
        <w:rPr/>
        <w:t>В 1581 году компания миссионеров и солдат из г. Санта-Барбара отправились в исследовательскую экспедицию на земли современного штата Нью Мексико, с целью найти ту деревушку Пуэбло, которую основал когда-то Зуки Пуэблос. После исследования обширных территорий новых земель, солдаты компании вернулись в испанскую Мексику, а миссионеры - остались. В 1582 г. на север была отправлена экспедиция под командованием Антонио де Эспехо (Antonio de Espejo), чтобы найти миссионеров и узнать об их судьбе. После того, как Эспехо узнал, что все миссионеры были убиты, его отряд вернулся в Санта Барбару, занимаясь на обратном пути геологическими исследованиями. Им повезло: отряд Эспехо нашел серебряную жилу, и эта находка вновь вызвала интерес к новым территориям.</w:t>
      </w:r>
    </w:p>
    <w:p>
      <w:pPr>
        <w:pStyle w:val="Normal"/>
        <w:ind w:firstLine="709"/>
        <w:rPr/>
      </w:pPr>
      <w:r>
        <w:rPr/>
        <w:t>В 1595 г. в эти места отправляется Хуан де Окате, рожденный на землях испанской Мексики (родственник конкистадора Фернана Кортеса), которого после победы испанцев над вождем ацтеков Монтесумой Вторым, назначили в этот регион наместником. Его экспедиция вернулась 1598г. Все земли, которые он исследовал в своем путешествии, Окате объявил территориями Испании, входящими во владения Новой Мексики. Испанцы основали колонию в районе рек Рио Гранде и Рио Чарма, которую назвали Сан Хуан. Таким образом, установив контроль над западными территориями Аризоны. Окате послал дополнительную экспедицию под командованием Маркоса Фарфона - в район серебряного месторождения, открытого де Эспехо. Фарфон основал на месте найденного серебряного источника первую шахту.</w:t>
      </w:r>
      <w:r>
        <w:br w:type="page"/>
      </w:r>
    </w:p>
    <w:p>
      <w:pPr>
        <w:pStyle w:val="Heading2"/>
        <w:ind w:hanging="0"/>
        <w:rPr/>
      </w:pPr>
      <w:r>
        <w:rPr/>
        <w:t>Испанские поселения</w:t>
      </w:r>
    </w:p>
    <w:p>
      <w:pPr>
        <w:pStyle w:val="Normal"/>
        <w:ind w:firstLine="709"/>
        <w:rPr/>
      </w:pPr>
      <w:r>
        <w:rPr/>
      </w:r>
    </w:p>
    <w:p>
      <w:pPr>
        <w:pStyle w:val="Normal"/>
        <w:ind w:firstLine="709"/>
        <w:rPr/>
      </w:pPr>
      <w:r>
        <w:rPr/>
        <w:t>Сразу надо сказать, что испанцы мало что сделали для освоения Аризоны. Для них это была засушливая, неплодородная земля, к тому же удаленная от центрального правительства в Мексике и не обещавшая многих богатств. Но испанцы были вынуждены усилить свое влияние на этих землях, когда начал заселяться юго-запад Соединенных Штатов. Испанцы основывали два типа колоний: представительства - военные посты и миссионерства - церковные поселения, в задачи которых входило обращать туземцев в католическую веру и учить их всем достижениям испанской цивилизации.</w:t>
      </w:r>
    </w:p>
    <w:p>
      <w:pPr>
        <w:pStyle w:val="Normal"/>
        <w:ind w:firstLine="709"/>
        <w:rPr/>
      </w:pPr>
      <w:r>
        <w:rPr/>
        <w:t>В 1629 году монахи-францисканцы построили в Аватови, на севере Аризоны, миссию для обращения народа племени Хопи в католическую веру. Но Хопи возмутились попыткам францисканцев разрушить их веру и в 1633 году (скорей всего) отравили монахов. Когда в 1680 году в город Пуэбло (Нью Мексико) произошло восстание местных жителей - индейцев племени Апачи - индейцы Хопи, воспользовавшись ситуацией, перебили всех миссионеров на севере Аризоны. В 1700 году миссионеры вновь вернулись в Аватови. Но местные Хопи разрушили их поселение. Все последующие усилия обратить Хопи в католическую веру потерпели полную неудачу.</w:t>
      </w:r>
    </w:p>
    <w:p>
      <w:pPr>
        <w:pStyle w:val="Normal"/>
        <w:ind w:firstLine="709"/>
        <w:rPr/>
      </w:pPr>
      <w:r>
        <w:rPr/>
        <w:t>Успех способствовал миссионерам только на юге Аризоны, где в 1692 г было организовано миссионерство ордена иезуитов под руководством Эусэбио Кино. Рожденный в Италии, иезуит Кино до самой смерти в 1711 году организовывал миссионерское дело на южных землях Аризоны, там, где проживали народы племен Якви, Пима и Юма. Кроме того, в течение 30 лет Кино создавал подробную карту этих земель. Одна из его карт первой показала, что Байя Калифорния - не остров, а коса. Карты Кино являлись абсолютным географическим стандартом почти целое столетие. Испанские колонисты медленно продвигались в Аризону и в 1752г, после года борьбы с туземными индейцами и мигрирующими племенами апачей, испанцы основали представительство Тубак. Это было первое временное европейское поселение в Аризоне. Через 25 лет Испания перенесла свое представительство на север в Таксон, неподалеку от миссии Сан Ксавьер дель Бак (San Xavier del Bac).</w:t>
      </w:r>
    </w:p>
    <w:p>
      <w:pPr>
        <w:pStyle w:val="Normal"/>
        <w:ind w:firstLine="709"/>
        <w:rPr/>
      </w:pPr>
      <w:r>
        <w:rPr/>
      </w:r>
    </w:p>
    <w:p>
      <w:pPr>
        <w:pStyle w:val="Heading2"/>
        <w:ind w:hanging="0"/>
        <w:rPr/>
      </w:pPr>
      <w:r>
        <w:rPr/>
        <w:t>Мексиканское правление</w:t>
      </w:r>
    </w:p>
    <w:p>
      <w:pPr>
        <w:pStyle w:val="Normal"/>
        <w:ind w:firstLine="709"/>
        <w:rPr/>
      </w:pPr>
      <w:r>
        <w:rPr/>
      </w:r>
    </w:p>
    <w:p>
      <w:pPr>
        <w:pStyle w:val="Normal"/>
        <w:ind w:firstLine="709"/>
        <w:rPr/>
      </w:pPr>
      <w:r>
        <w:rPr/>
        <w:t>В течение Мексиканской борьбы за независимость от Испании (между 1810 и 1821гг.), Испания не имела возможности поддерживать военный контроль над землями Аризоны. Воспользовавшиеся этой ситуацией, местные индейцы атаковали и разрушили все миссии и поселения, за исключением Тубак и Таксон. В 1824 г. Аризона перешла от Испанского правления к Мексиканскому. Уцелевшие миссионерские земли были перераспределены среди мексиканских колонистов, но само правление этого региона изменилось очень незначительно. В эти времена трапперы и торговцы (передвигавшиеся небольшими группами колонистов) из Соединенных Штатов начали двигаться в глубь Аризоны. Возможно первым американцем, открывшим Аризону в конце 1825 г. был Джеймс Огайо Патье (James Ohio Pattie), вслед за ним на эти земли в начале 1826г уже пришли Кит Карсон (Kit Carson) Майкл Робидо (Michel Robidoux) и другие. Число колонистов из США быстро росло, а так как вместе с ним росло и число торговцев, очень скоро перед Мексикой встала проблема сосуществования и развития дальнейших отношений между двумя странами - Мексикой и США.</w:t>
      </w:r>
    </w:p>
    <w:p>
      <w:pPr>
        <w:pStyle w:val="Normal"/>
        <w:ind w:firstLine="709"/>
        <w:rPr/>
      </w:pPr>
      <w:r>
        <w:rPr/>
      </w:r>
    </w:p>
    <w:p>
      <w:pPr>
        <w:pStyle w:val="Heading2"/>
        <w:ind w:hanging="0"/>
        <w:rPr/>
      </w:pPr>
      <w:r>
        <w:rPr/>
        <w:t>Освоение Соединенными Штатами</w:t>
      </w:r>
    </w:p>
    <w:p>
      <w:pPr>
        <w:pStyle w:val="Normal"/>
        <w:ind w:firstLine="709"/>
        <w:rPr/>
      </w:pPr>
      <w:r>
        <w:rPr/>
      </w:r>
    </w:p>
    <w:p>
      <w:pPr>
        <w:pStyle w:val="Normal"/>
        <w:ind w:firstLine="709"/>
        <w:rPr/>
      </w:pPr>
      <w:r>
        <w:rPr/>
        <w:t>Присоединение Техаса в 1845г. к территории США, стимулировало интересы Соединенных Штатов ко всем землям юго-запада и Калифорнии, включая Аризону. После того, как войска США вышли к устью реки Рио Гранде, Мексика сочла эти действия провокацией, и в 1846 году президент США Джеймс К. Полк (James K. Polk) официально объявил Мексике войну. В том же 1846 году батальон мормонов (Mormons) (прихожан Церкви Jesus Christ of Latter-day Saints) принял участие в битве за Калифорнию и при поддержке мексиканцев, первым водрузил американский флаг над г. Таксон.</w:t>
      </w:r>
    </w:p>
    <w:p>
      <w:pPr>
        <w:pStyle w:val="Normal"/>
        <w:ind w:firstLine="709"/>
        <w:rPr/>
      </w:pPr>
      <w:r>
        <w:rPr/>
        <w:t>В 1848 г. Мексиканская война (Mexican War) была закончена формальным Договором с эдальго Гвадалупы, по которому земли Нью Мексико переходили к США. По этому же договору к США отходили и все земли Аризоны к северу от реки Джила Ривер. Тысячи американцев устремились на юг Джила Ривер по Великому пути Золотой лихорадки, которая разразилась на берегах Калифорнии в 1848, кода там было найдено золото.</w:t>
      </w:r>
    </w:p>
    <w:p>
      <w:pPr>
        <w:pStyle w:val="Normal"/>
        <w:ind w:firstLine="709"/>
        <w:rPr/>
      </w:pPr>
      <w:r>
        <w:rPr/>
        <w:t>А в 1853 г. американские владения в Аризоне еще более расширились, поскольку США выкупили у Мексики 76 735 кв.км площади южнее берегов Джила Ривер.</w:t>
      </w:r>
    </w:p>
    <w:p>
      <w:pPr>
        <w:pStyle w:val="Normal"/>
        <w:ind w:firstLine="709"/>
        <w:rPr/>
      </w:pPr>
      <w:r>
        <w:rPr/>
      </w:r>
    </w:p>
    <w:p>
      <w:pPr>
        <w:pStyle w:val="Heading2"/>
        <w:ind w:hanging="0"/>
        <w:rPr/>
      </w:pPr>
      <w:r>
        <w:rPr/>
        <w:t>Территориальный цикл</w:t>
      </w:r>
    </w:p>
    <w:p>
      <w:pPr>
        <w:pStyle w:val="Normal"/>
        <w:ind w:firstLine="709"/>
        <w:rPr/>
      </w:pPr>
      <w:r>
        <w:rPr/>
      </w:r>
    </w:p>
    <w:p>
      <w:pPr>
        <w:pStyle w:val="Normal"/>
        <w:ind w:firstLine="709"/>
        <w:rPr/>
      </w:pPr>
      <w:r>
        <w:rPr/>
        <w:t>В 1850 году Конгресс США упорядочил административное деление и статус земель Нью Мехико, отошедших Соединенным Штатам по договору Идальго Гвадалупы. В это же время - в 1849 году - в Аризоне были основаны города Тусон (Tucson), Тубак (Tubac) и Юма (Yuma), население которых состояло из "белых" поселенцев.</w:t>
      </w:r>
    </w:p>
    <w:p>
      <w:pPr>
        <w:pStyle w:val="Normal"/>
        <w:ind w:firstLine="709"/>
        <w:rPr/>
      </w:pPr>
      <w:r>
        <w:rPr/>
        <w:t>В 1858 г. почтовая компания Butterfield Overland Mail начала организацию службы доставки почты через пустыню Аризоны по длинному, сложному маршруту между городами Сент Луис и Сан Франциско. По всему маршруту были основаны военные посты для защиты почтовых курьеров и путешественников, двигавшихся по этому маршруту - от индейцев племени Апачи, которым не нравилось вторжение чужеземцев на их земли и охотничьи владения. Южнее Джила Ривер, в районе рек Колорадо и Хассаямпа (Hassayampa) начали возникать небольшие шахтерские поселения. Поскольку они располагались слишком далеко от города Санта Фе, в котором располагалась администрация Нью Мехико, их было очень трудно контролировать. Шахтеры и другие колонисты вскоре стали выступать за отделение их территории в самостоятельный округ. Но их требования были проигнорированы.</w:t>
      </w:r>
    </w:p>
    <w:p>
      <w:pPr>
        <w:pStyle w:val="Normal"/>
        <w:ind w:firstLine="709"/>
        <w:rPr/>
      </w:pPr>
      <w:r>
        <w:rPr/>
        <w:t>Вскоре, в 1861 году, разразилась Американская Гражданская война (American Civil War). Колонисты Аризоны - переселенцы с южных земель созвали конвенцию в город Тусон (Tucson), на которой провозгласили Аризону территорией, примкнувшей к лиге Конфедерации. Как бы там ни было, воздействие этой войны на Аризону было крайне незначительным. Конфедерация послала войска с целью захватить территорию Нью Мехико, но они были разбиты. Кроме того, из событий военного времени, произошедших в Аризоне, известна неудачная для войск Конфедерации стычка в районе Пикачо Пик (Picacho Peak) в 1862 году.</w:t>
      </w:r>
    </w:p>
    <w:p>
      <w:pPr>
        <w:pStyle w:val="Normal"/>
        <w:ind w:firstLine="709"/>
        <w:rPr/>
      </w:pPr>
      <w:r>
        <w:rPr/>
        <w:t>24 февраля 1863 году президент США Авраам Линкольн, надеясь, что золото Аризоны пополнило бы исчерпанную войной правительственную казну, обратился к Конгрессу с предложением создать на этой территории административное правление. Конгресс одобрил это предложение, и республиканец Джон Гудвин (John N. Goodwin) был назначен первым губернатором округа Аризона.</w:t>
      </w:r>
    </w:p>
    <w:p>
      <w:pPr>
        <w:pStyle w:val="Normal"/>
        <w:ind w:firstLine="709"/>
        <w:rPr/>
      </w:pPr>
      <w:r>
        <w:rPr/>
        <w:t>Как представитель этой территории и представитель Республиканской партии Гудвин был делегирован в Конгресс США и, в содружестве с другими конгрессменами: Ричардом Маккормиком (Richard C. McCormick) и Анисоном Саффордом (Anson P. K. Safford) сделал очень много для создания на территории Аризоны самостоятельного штата. С 1867 года по 1877 год столицей Аризоны был город Тусон. Но затем правительство территории вернулось в Прескотт (Prescott), который был первой столицей этих земель, а в 1889 года столицей Аризоны был провозглашен город Феникс (Phoenix).</w:t>
      </w:r>
      <w:r>
        <w:br w:type="page"/>
      </w:r>
    </w:p>
    <w:p>
      <w:pPr>
        <w:pStyle w:val="Heading2"/>
        <w:ind w:hanging="0"/>
        <w:rPr/>
      </w:pPr>
      <w:r>
        <w:rPr/>
        <w:t>Война с индейцами племени Апачи</w:t>
      </w:r>
    </w:p>
    <w:p>
      <w:pPr>
        <w:pStyle w:val="Normal"/>
        <w:ind w:firstLine="709"/>
        <w:rPr/>
      </w:pPr>
      <w:r>
        <w:rPr/>
      </w:r>
    </w:p>
    <w:p>
      <w:pPr>
        <w:pStyle w:val="Normal"/>
        <w:ind w:firstLine="709"/>
        <w:rPr/>
      </w:pPr>
      <w:r>
        <w:rPr/>
        <w:t>Индейцы племени Апачи с самых первых дней испанского завоевания боролись с европейцами, вторгавшимися на их земли. Опытные воины, выросшие буквально в седле, хорошо организованные, храбрые апачи - контролировавшие юго-восточные холмы Аризоны - были очень серьезными противниками, уничтожить войска которых было крайне трудно. В процессе заселения Аризоны белыми колонистами стычки с враждебно настроенными местными индейцами были постоянным явлением. В историю США вошли два вождя племени Апачи, народности Чирикахуа (Chiricahua Apache): Кочис (Cochise) и Жеронимо (Geronimo), которые прославились во многих битвах с белыми колонистами армии США.</w:t>
      </w:r>
    </w:p>
    <w:p>
      <w:pPr>
        <w:pStyle w:val="Normal"/>
        <w:ind w:firstLine="709"/>
        <w:rPr/>
      </w:pPr>
      <w:r>
        <w:rPr/>
        <w:t>В 1861 году, после нападения воинов апачей народности Койотеро (Coyotero), войсками США был захвачен вождь Кочис и некоторые его родственники, невзирая на тот факт, что Кочис принадлежал к другой народности апачей - Чирикахуа. Кочис бежал, сумев захватить нескольких заложников, в обмен на которых он надеялся выкупить своих родственников из плена. Но белые отказалась производить этот обмен, и Кочис приказал убить всех заложников, которых он захватил. Таким образом, ранее настроенный дружелюбно по отношению к белым, вождь одного из племени апачей Чирикахуа - Кочис, перешел в стан врага и в течение последующих десяти лет провел множество блестящих военных операций, которые теперь были направлены, увы - против белых колонистов Аризоны.</w:t>
      </w:r>
    </w:p>
    <w:p>
      <w:pPr>
        <w:pStyle w:val="Normal"/>
        <w:ind w:firstLine="709"/>
        <w:rPr/>
      </w:pPr>
      <w:r>
        <w:rPr/>
        <w:t>В 1858 году солдаты армии Мексики убили жену, мать и детей другого вождя индейцев апачей народности Чирикахуа - Джеронимо, воины которого участвовали в нападениях на мексиканских и американских колонистов, селившихся на землях апачей. В 1876 году правительство США пыталось выслать индейцев народности Чирикахуа с их исконных земель в резервацию Сан Карлос (San Carlos Reservation). Воины Жеронимо десять лет сражались против этого решения. В марте 1886 года армия США под командованием генерала Джорджа Крука (General George) захватила Джеронимо в плен и вынудила его подписать договор капитуляции, по которому индейцы народности Чирикахуа были переселены во Флориду. Однако через два дня после подписания этого договора Джеронимо бежал из плена и продолжил свою войну с белыми. Войска под командованием генерала Нельсона Майлза (Nelson Miles) прогнали индейских воинов Джеронимо в Мексику и в сентябре снова захватили вождя Джеронимо в плен, а индейцев его народа снова загнали в резервации. В итоге Джеронимо был все-таки вынужден принять христианскую веру и в 1905 году подчиниться власти правительства американского президента Теодора Рузвельта.</w:t>
      </w:r>
    </w:p>
    <w:p>
      <w:pPr>
        <w:pStyle w:val="Normal"/>
        <w:ind w:firstLine="709"/>
        <w:rPr/>
      </w:pPr>
      <w:r>
        <w:rPr/>
      </w:r>
    </w:p>
    <w:p>
      <w:pPr>
        <w:pStyle w:val="Heading2"/>
        <w:ind w:hanging="0"/>
        <w:rPr/>
      </w:pPr>
      <w:r>
        <w:rPr/>
        <w:t>Экономическое развитие</w:t>
      </w:r>
    </w:p>
    <w:p>
      <w:pPr>
        <w:pStyle w:val="Normal"/>
        <w:ind w:firstLine="709"/>
        <w:rPr/>
      </w:pPr>
      <w:r>
        <w:rPr/>
      </w:r>
    </w:p>
    <w:p>
      <w:pPr>
        <w:pStyle w:val="Normal"/>
        <w:ind w:firstLine="709"/>
        <w:rPr/>
      </w:pPr>
      <w:r>
        <w:rPr/>
        <w:t>Многие из современных городов Аризоны были основаны в течение двух десятилетий со времен окончания Гражданской войны 1865 года. Многие колонисты занимались разработкой полезных ископаемых и торговлей, учреждая новые посты на землях Аризоны. Город Феникс (Phoenix) возник, как шахтерское поселение; Викенбург (Wickenburg) был основан на месте находки золотых копей; Глоб (Globe) - в районе серебряных источников и залежей медно-красной руды; Томбстон (Tombstone) - как золото - и серебро-добывающий поселок; Бисби (Bisbee) - как меднорудная шахта. Иммигранты стекались на эти земли со всех штатов Америки. Представители множества народов и наций работали на шахтах Аризоны. Представители религиозной секты мормонов пришли в Аризону из штата Юта и основали свои города Саффорд (Safford) и Меса (Mesa).</w:t>
      </w:r>
    </w:p>
    <w:p>
      <w:pPr>
        <w:pStyle w:val="Normal"/>
        <w:ind w:firstLine="709"/>
        <w:rPr/>
      </w:pPr>
      <w:r>
        <w:rPr/>
        <w:t>После того, как армия США свела к минимуму нападения индейцев апачей на белых колонистов, фермеры-скотоводы начали широко заселять зеленые долины центральной Аризоны и ее юго-восточных земель. В 1870 году луга Аризоны обжили скотоводы из Мексики и Техаса. Теперь эти территории кормили не только горняков, но и фермеров, а также строителей железных дорог. Развитие скотоводства и увеличение количества фермерских ранчо в Аризоне развернулось по всей территории и стало профилирующим на этих землях в результате интенсивного строительства железных дорог, связавших отдаленные районы территории. В 1877 году железная дорога пролегла между южным тихоокеанским побережьем США и рекой Колорадо, а в 1881 году железнодорожный путь соединил с Аризоной города Атчинсон, Топека и Санта Фе.</w:t>
      </w:r>
    </w:p>
    <w:p>
      <w:pPr>
        <w:pStyle w:val="Normal"/>
        <w:ind w:firstLine="709"/>
        <w:rPr/>
      </w:pPr>
      <w:r>
        <w:rPr/>
      </w:r>
    </w:p>
    <w:p>
      <w:pPr>
        <w:pStyle w:val="Heading2"/>
        <w:ind w:hanging="0"/>
        <w:rPr/>
      </w:pPr>
      <w:r>
        <w:rPr/>
        <w:t>Беспорядки и борьба с преступностью</w:t>
      </w:r>
    </w:p>
    <w:p>
      <w:pPr>
        <w:pStyle w:val="Normal"/>
        <w:ind w:firstLine="709"/>
        <w:rPr/>
      </w:pPr>
      <w:r>
        <w:rPr/>
      </w:r>
    </w:p>
    <w:p>
      <w:pPr>
        <w:pStyle w:val="Normal"/>
        <w:ind w:firstLine="709"/>
        <w:rPr/>
      </w:pPr>
      <w:r>
        <w:rPr/>
        <w:t>Шахтерские города росли очень быстро и вскоре популяция стала значительно превышать численность административных органов управления территориями. Начались беспорядки: возникла вражда между фермерами, занимавшимися разведением рогатого скота и овцеводами; увеличилось количество грабежей; росло число конфликтов с местными индейцами; возникали беспорядки в шахтерских поселках. Индейцы вождя Кочиса, жившие на юго-востоке вышли из повиновения закону. Местные официальные власти были к этому времени уже насквозь коррумпированы, а местечковая администрация - тем более.</w:t>
      </w:r>
    </w:p>
    <w:p>
      <w:pPr>
        <w:pStyle w:val="Normal"/>
        <w:ind w:firstLine="709"/>
        <w:rPr/>
      </w:pPr>
      <w:r>
        <w:rPr/>
        <w:t>Не удивительно, что отдельные представители порядка, которые старались установить на этих землях власть закона, впоследствии были романтизированы, как герои в книгах и голливудских вестернах.</w:t>
      </w:r>
    </w:p>
    <w:p>
      <w:pPr>
        <w:pStyle w:val="Normal"/>
        <w:ind w:firstLine="709"/>
        <w:rPr/>
      </w:pPr>
      <w:r>
        <w:rPr/>
        <w:t>В 1879 году Вайатт Иарп (Wyatt Earp), который имел репутацию отличного стрелка, поселился на земле Аризоны, в городе Томбстоне. Иарп старался наладить некое подобие порядка в Аризоне, работая первым шерифом в графстве Пима (Pima County) и постоянно выступая за организацию административного управления на этих землях. Иарп, три его родных брата и солдат пограничных войск Док Холлидей (Doc Holliday) прославились своим участием в знаменитой перестрелке в местечке Коррал в 1881 году, в которой они перестреляли местных грабителей и угонщиков лошадей и скота.</w:t>
      </w:r>
    </w:p>
    <w:p>
      <w:pPr>
        <w:pStyle w:val="Normal"/>
        <w:ind w:firstLine="709"/>
        <w:rPr/>
      </w:pPr>
      <w:r>
        <w:rPr/>
        <w:t>История сохранила имена шерифа Иарпа, Канзасского представителя закона - Бэта Мастерсона (Bat Masterson), шерифа земель Кочиса - Джона Слотера (John Slaughter) и других героев Дикого Запада, которые охраняли закон и поддерживали порядок на этих землях.</w:t>
      </w:r>
    </w:p>
    <w:p>
      <w:pPr>
        <w:pStyle w:val="Normal"/>
        <w:ind w:firstLine="709"/>
        <w:rPr/>
      </w:pPr>
      <w:r>
        <w:rPr/>
      </w:r>
    </w:p>
    <w:p>
      <w:pPr>
        <w:pStyle w:val="Style21"/>
        <w:rPr/>
      </w:pPr>
      <w:r>
        <w:rPr/>
        <w:t>Государственность</w:t>
      </w:r>
    </w:p>
    <w:p>
      <w:pPr>
        <w:pStyle w:val="Normal"/>
        <w:ind w:firstLine="709"/>
        <w:rPr/>
      </w:pPr>
      <w:r>
        <w:rPr/>
      </w:r>
    </w:p>
    <w:p>
      <w:pPr>
        <w:pStyle w:val="Normal"/>
        <w:ind w:firstLine="709"/>
        <w:rPr/>
      </w:pPr>
      <w:r>
        <w:rPr/>
        <w:t>Уже в начале 1877 года жители Аризоны начали требовать организации государственной формы управления на их землях и в 1889 году представили в Конгресс первый билль о своих правах. Конгресс дважды (с 1904 по 1906 год) обращался к ним со встречным предложением: войти в союз Соединенных Штатов, присоединив свои земли к штату Нью Мехико. Однако граждане Аризоны всеобщим голосованием категорически отвергали такой вариант.</w:t>
      </w:r>
    </w:p>
    <w:p>
      <w:pPr>
        <w:pStyle w:val="Normal"/>
        <w:ind w:firstLine="709"/>
        <w:rPr/>
      </w:pPr>
      <w:r>
        <w:rPr/>
        <w:t>В январе 1910 году Конгресс, наконец, разрешил Аризоне создать проект Конституции своего будущего штата. В декабре 1910 года эта работа была завершена, и в феврале 1911 года Конгресс США ратифицировал этот документ, но Президент Вильям Тафт (William Howard Taft) наложил на него вето, поскольку в проекте Конституции Аризоны провозглашалось самостоятельное право граждан штата избирать и снимать с должности своих судей. В августе Конгресс и Президент пришли к соглашению и разрешили Аризоне войти в состав США на правах отдельного штата, с условием, что в ее Конституции будет ликвидирован пункт о самостоятельной выборной системе судей. Граждане Аризоны согласились с этим условием, и 14 февраля 1912 года президент Тафт подписал документ, провозгласивший Аризону 48 штатом США.</w:t>
      </w:r>
    </w:p>
    <w:p>
      <w:pPr>
        <w:pStyle w:val="Normal"/>
        <w:ind w:firstLine="709"/>
        <w:rPr/>
      </w:pPr>
      <w:r>
        <w:rPr/>
        <w:t>Демократ Джордж Хант (George W. P. Hunt) стал первым губернатором штата Аризона, прославившись как активный строитель дамб и ирригационных сооружений для сельского хозяйствования штата.</w:t>
      </w:r>
    </w:p>
    <w:p>
      <w:pPr>
        <w:pStyle w:val="Normal"/>
        <w:ind w:firstLine="709"/>
        <w:rPr/>
      </w:pPr>
      <w:r>
        <w:rPr/>
        <w:t>В 1911 году президент Теодор Рузвельт подписал проект о строительстве плотины на реке Салт Ривер (сейчас плотина носит имя Рузвельта). Эта дамба гарантировала владельцам ферм и ранчо Аризоны постоянное снабжение их земель водой. Это был первый крупный ирригационный проект в центральной Аризоне, который был осуществлен правительственным департаментом США. Плотина Рузвельта (Roosevelt Dam) была соединена оросительной системой с плотинами Куллиджа (Coolidge Dam), Бартлетта (Bartlett Dam) и в 1936 году строительство проекта было завершено присоединением к оросительной системе плотины Гувера (Hoover Dam). Губернатор Аризоны Джордж Хант, невзирая на популярность железных дорог, так же явился инициатором строения автодорожной системы штата и в 1920г. было начато строительство первой автомагистрали хайвэя.</w:t>
      </w:r>
    </w:p>
    <w:p>
      <w:pPr>
        <w:pStyle w:val="Normal"/>
        <w:ind w:firstLine="709"/>
        <w:rPr/>
      </w:pPr>
      <w:r>
        <w:rPr/>
        <w:t>Первоочередной заботой нового штата стала проблема трудового законодательства. В частности, самыми актуальными были вопросы, связанные с компенсациями семьям рабочих, пострадавших на месте производства. В других штатах, например, существовали пункты в законодательстве, называвшие конкретную сумму, которую может получить семья рабочего, только в том случае, если он погиб на производстве. Конституция Аризоны гласила, что различный уровень компенсации устанавливается в каждом отдельном случае судом.</w:t>
      </w:r>
    </w:p>
    <w:p>
      <w:pPr>
        <w:pStyle w:val="Normal"/>
        <w:ind w:firstLine="709"/>
        <w:rPr/>
      </w:pPr>
      <w:r>
        <w:rPr/>
        <w:t>Тем не менее, не все сочувствовали рабочим. В 1917 году (в течение Первой Мировой войны) шахтеры города Бисби отчаянно бастовали, сражаясь за свои права. Эти забастовки стали причиной вражды между объединением бастующих рабочих и радикально настроенным трудовым профсоюзом, Международным профсоюзом промышленных рабочих (Industrial Workers of the World) и шерифом, которого поддерживало вооруженное местное население. Обвинив профсоюз IWW в подрывной агитации среди рабочих в военное время, служба шерифа арестовала более 1100 рабочих. Арестованных запихали в вагоны для скота, вывезли в Нью Мексико и выбросили в пустыне.</w:t>
      </w:r>
    </w:p>
    <w:p>
      <w:pPr>
        <w:pStyle w:val="Normal"/>
        <w:ind w:firstLine="709"/>
        <w:rPr/>
      </w:pPr>
      <w:r>
        <w:rPr/>
      </w:r>
    </w:p>
    <w:p>
      <w:pPr>
        <w:pStyle w:val="Heading2"/>
        <w:ind w:hanging="0"/>
        <w:rPr/>
      </w:pPr>
      <w:r>
        <w:rPr/>
        <w:t>Середина и конец ХХ века</w:t>
      </w:r>
    </w:p>
    <w:p>
      <w:pPr>
        <w:pStyle w:val="Normal"/>
        <w:ind w:firstLine="709"/>
        <w:rPr/>
      </w:pPr>
      <w:r>
        <w:rPr/>
      </w:r>
    </w:p>
    <w:p>
      <w:pPr>
        <w:pStyle w:val="Normal"/>
        <w:ind w:firstLine="709"/>
        <w:rPr/>
      </w:pPr>
      <w:r>
        <w:rPr/>
        <w:t>В течение Второй Мировой войны (1939-1945 г. г) в Аризоне были организованы новые производственные предприятия, работавшие на нужды военной промышленности. В штате увеличилась добыча руды, производство хлопка и мясомолочной продукции. Переоборудованные в мирное время по проектам конверсии военные заводы, построенные во время войны, влились в единую производственную систему штата. Новые рабочие места привлекали в штат тысячи людей во всей страны, начался строительный бум, а он, соответственно, дал еще больше новых рабочих мест.</w:t>
      </w:r>
    </w:p>
    <w:p>
      <w:pPr>
        <w:pStyle w:val="Normal"/>
        <w:ind w:firstLine="709"/>
        <w:rPr/>
      </w:pPr>
      <w:r>
        <w:rPr/>
        <w:t>Чистый, спокойный топографический рельеф пустыни явился крайне привлекательным для авиационной промышленности. И еще один важнейший фактор повлиял на бум в экономике штата - в Аризоне были найдены залежи урана. Эта находка немедленно спровоцировала строительство новых путей сообщения, новый толчок для развития авиационного строительства и, безусловно, - туристической индустрии</w:t>
      </w:r>
    </w:p>
    <w:p>
      <w:pPr>
        <w:pStyle w:val="Normal"/>
        <w:ind w:firstLine="709"/>
        <w:rPr/>
      </w:pPr>
      <w:r>
        <w:rPr/>
        <w:t>Теплый сухой климат Аризоны, уникальные природные заповедники послужили толчком к созданию туристической зоны отдыха, которая начала интенсивно развиваться с начала 1950 года. Число новых жителей Аризоны стремительно росло. В штат постоянным, неиссякаемым потоком прибывали туристы. В связи с этим стремительными темпами стали развиваться социальная, бытовая и прочие системы обслуживания. С 1960 по 1990 год численность населения Аризоны возросла в три раза.</w:t>
      </w:r>
    </w:p>
    <w:p>
      <w:pPr>
        <w:pStyle w:val="Normal"/>
        <w:ind w:firstLine="709"/>
        <w:rPr/>
      </w:pPr>
      <w:r>
        <w:rPr/>
        <w:t>Более половины всех жителей Аризоны проживает в округе Марикопа (Maricopa County), к которому относится и столица штата - город Феникс. Все наиболее массовые производства сосредоточены в районе этого мегаполиса, а также в районе г. Тусон.</w:t>
      </w:r>
    </w:p>
    <w:p>
      <w:pPr>
        <w:pStyle w:val="Normal"/>
        <w:ind w:firstLine="709"/>
        <w:rPr/>
      </w:pPr>
      <w:r>
        <w:rPr/>
        <w:t>Однако столь стремительное развитие промышленности, создало новые проблемы, центральной из которых стала проблема водоснабжения. Очень сухая, жаркая погода, привлекающая круглый год огромное количество туристов, оказалась не совсем благоприятна для пополнения природных водных резервуаров. И в 1920 году между Аризоной, Невадой и Калифорнией начался спор о водоснабжении из реки Колорадо. В 1952 году штат Аризона обратился в Верховный Суд США с просьбой решить, какой из спорящих штатов имеет привилегированное право пользования водным резервуаром реки Колорадо. В 1963 году Верховный Суд присудил это право штату Аризона.</w:t>
      </w:r>
    </w:p>
    <w:p>
      <w:pPr>
        <w:pStyle w:val="Normal"/>
        <w:ind w:firstLine="709"/>
        <w:rPr/>
      </w:pPr>
      <w:r>
        <w:rPr/>
        <w:t>Увеличение численности населения, производственная и туристическая промышленность требовали для своих нужд все больше и больше воды. И вскоре районы городов Феникс и Тусон стали потреблять из природных водохранилищ объем воды, в несколько раз превышающий объем дождевых осадков, которые являются постоянным источником естественного пополнения природных резервуаров.</w:t>
      </w:r>
    </w:p>
    <w:p>
      <w:pPr>
        <w:pStyle w:val="Normal"/>
        <w:ind w:firstLine="709"/>
        <w:rPr/>
      </w:pPr>
      <w:r>
        <w:rPr/>
        <w:t>Нехватка воды, которая вызвала сбой и проблемы на многих производствах этой местности, заставила власти Аризоны обратиться в Конгресс США с просьбой выделить деньги на государственный проект "Центральная Аризона" (Central Arizona Project), по которому должна была быть построена водопроводная система, связывающая трубопроводом реку Колорадо с мегаполисами Феникс и Тусон. В 1985 году первая вода из реки Колорадо поступила по трубам в Феникс, а в 1991 году - в Тусон. Проект включил 541 км трубопроводной линии и обошелся правительству в 3,7 биллиона долларов. Даже с созданием этой водопроводной системы проблема водоснабжения не решена полностью, поскольку население продолжает расти, и неизвестно, какое количество воды может потребоваться в недалеком будущем.</w:t>
      </w:r>
    </w:p>
    <w:p>
      <w:pPr>
        <w:pStyle w:val="Normal"/>
        <w:ind w:firstLine="709"/>
        <w:rPr/>
      </w:pPr>
      <w:r>
        <w:rPr/>
        <w:t>В 1948 году индейцы Аризоны выиграли иск, который предъявили в Верховный Суд США против властей Аризоны и получили право наравне с другими гражданами штата участвовать в выборах. С тех пор экономическая ситуация в жизни индейских племен Аризоны начала улучшаться. В 1969 году в индейской резервации племени Навахо был построен первый колледж, открывшийся в городе Тсэйл (Tsaile). Кроме того, пользуясь правительственным льготным разрешением для индейских резерваций - индейцы Аризоны открыли множество казино на всех принадлежащих им территориях. Что, разумеется, способствовало увеличению капиталов и улучшению экономики индейцев Аризоны.</w:t>
      </w:r>
    </w:p>
    <w:p>
      <w:pPr>
        <w:pStyle w:val="Normal"/>
        <w:ind w:firstLine="709"/>
        <w:rPr/>
      </w:pPr>
      <w:r>
        <w:rPr/>
        <w:t>В 1974 году Конгресс США вернулся к веками тянущемуся территориальному спору между индейцами племени Хопи и племени Навахо, который начался в 1882 году, когда резервация Хопи (Hopi Reservation) была разделена на резервацию Хопи и резервацию Навахо. Навахо получили в самостоятельное владение половину земли резервации, составившую 368700 гектаров. После раздела каждое племя должно было полностью покинуть чужую территорию.5000 навахо и 100 хопи переехало на свои законные земли. Однако какое-то количество семей по-прежнему не желает переезжать на новые земли. Как бы там ни было, спор о земле продолжается, и в 1992 году Хопи и Навахо согласились принять земли в районе гор San Francisco Peaks (в обмен на право арендовать бывшие земли Хопи), куда Хопи переедут, как только будут оформлены все соответствующие этой процедуре документы.</w:t>
      </w:r>
    </w:p>
    <w:p>
      <w:pPr>
        <w:pStyle w:val="Normal"/>
        <w:ind w:firstLine="709"/>
        <w:rPr/>
      </w:pPr>
      <w:r>
        <w:rPr/>
      </w:r>
    </w:p>
    <w:p>
      <w:pPr>
        <w:pStyle w:val="Style21"/>
        <w:rPr/>
      </w:pPr>
      <w:r>
        <w:rPr/>
        <w:t>Политика штата в свете событий последних лет</w:t>
      </w:r>
    </w:p>
    <w:p>
      <w:pPr>
        <w:pStyle w:val="Normal"/>
        <w:ind w:firstLine="709"/>
        <w:rPr/>
      </w:pPr>
      <w:r>
        <w:rPr/>
      </w:r>
    </w:p>
    <w:p>
      <w:pPr>
        <w:pStyle w:val="Normal"/>
        <w:ind w:firstLine="709"/>
        <w:rPr/>
      </w:pPr>
      <w:r>
        <w:rPr/>
        <w:t>Народ Аризоны в большинстве своем поддерживает политику Демократической партии, эта традиция идет с начала 1959 году До этого штат сложил о себе прочную репутацию консерватора в политике и приверженца политики бизнеса. Безуспешная попытка участия в президентских выборах, которую в 1964 году предпринял сенатор из Аризоны - консерватор Барри Голдуотер (Barry Goldwater), нанесла урон консервативной партии штата. И с тех пор только Демократическая и Республиканская партии имеют в этом штате успех и приверженцев. В 60-70-х годах. возросшая популяция испано-язычных эмигрантов начала играть существенную роль в общественной жизни и, как следствие, - воздействовать на политику штата. В 1974 году губернатором штата был избран испанец - демократ Рауль Кастро (Raul Castro). В октябре 1977 году Кастро отказался от предложения принять пост посла США в Аргентине. Вместо этого он унаследовал должность госсекретаря Уэсли Болина, который скончался в марте 1978 году.</w:t>
      </w:r>
    </w:p>
    <w:p>
      <w:pPr>
        <w:pStyle w:val="Normal"/>
        <w:ind w:firstLine="709"/>
        <w:rPr/>
      </w:pPr>
      <w:r>
        <w:rPr/>
        <w:t>Партия республиканцев восстановила свое правление в штате в 1986 году, когда губернатором Аризоны стал республиканец Ивэн Мичем (Evan Mecham). Вскоре после избрания губернатор Мичем навлек на себя всеобщую критику, когда выступил с инициативой отменить празднование Дня Мартина Лютера Кинга - выходного дня, оплачиваемого государством. Многие сочли Мичема расистом. Кроме того, Мичем позволял себе провокационные высказывания в адрес женщин и гомосексуальных меньшинств. Столь раздражающее поведение губернатора вызвало его импичмент. Мичема обвинили также в том, что он нелегально использовал общественные деньги для развития его собственных компаний автомобильной торговли, и в феврале 1988 году правительственный Дом Аризоны потребовал отставки Мичема. В апреле гос. Сенат признал Мичема виновным в присвоении общественных фондов и передал его наказательным органам юстиции. Пост губернатора Аризоны после Мичема наследовала кандидат от Демократической партии Роуз Моффорд (Rose Mofford). А бывший губернатор Аризоны Мичем предстал перед судом так же по обвинению в получении взяток во время его губернаторства.</w:t>
      </w:r>
    </w:p>
    <w:p>
      <w:pPr>
        <w:pStyle w:val="Normal"/>
        <w:ind w:firstLine="709"/>
        <w:rPr/>
      </w:pPr>
      <w:r>
        <w:rPr/>
        <w:t>В 1989 году к власти штата вновь пришли республиканцы - губернатором Аризоны был избран республиканец Джей Файф Саймингтон (J. Fife Symington) Однако, и он не избежал столкновения с органами юстиции. В 1994 году ему было предъявлено обвинение в том, что, будучи распорядителем ассоциации займов и накоплений, он занимался махинациями, производя незаконные операции с деньгами. Саймингтов не уплатил ни пенни в виде возмещения ущерба и в июне 1996 году он предстал перед государственным жюри, которое обвинило его по семи пунктам, связанным с участием Саймингтона в махинациях, вымогательстве, незаконном получении крупных займов и др. Законам штата Аризона Саймингтон был отстранен от занимаемой должности губернатора штата на основании допущенных им противоправных действий. На посту губернатора его заменил секретарь штата республиканец Жан Ди Халл. Бывшего же губернатора штата Саймингтона приговорили к тюремному заключению.</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45:00Z</dcterms:created>
  <dc:creator>UserXP</dc:creator>
  <dc:description/>
  <cp:keywords/>
  <dc:language>en-US</dc:language>
  <cp:lastModifiedBy>SYSTEM</cp:lastModifiedBy>
  <dcterms:modified xsi:type="dcterms:W3CDTF">2011-09-25T02:45:00Z</dcterms:modified>
  <cp:revision>2</cp:revision>
  <dc:subject/>
  <dc:title>Штат Аризона</dc:title>
</cp:coreProperties>
</file>