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Административная систем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риродные ресурсы</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Основные показатели развития экономики Астраханской област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Сельское хозяйство</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7</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Введение</w:t>
      </w:r>
    </w:p>
    <w:p>
      <w:pPr>
        <w:pStyle w:val="Normal"/>
        <w:widowControl w:val="false"/>
        <w:autoSpaceDE w:val="false"/>
        <w:rPr>
          <w:kern w:val="0"/>
        </w:rPr>
      </w:pPr>
      <w:r>
        <w:rPr>
          <w:kern w:val="0"/>
        </w:rPr>
      </w:r>
    </w:p>
    <w:p>
      <w:pPr>
        <w:pStyle w:val="Normal"/>
        <w:widowControl w:val="false"/>
        <w:autoSpaceDE w:val="false"/>
        <w:rPr/>
      </w:pPr>
      <w:r>
        <w:rPr/>
        <w:t xml:space="preserve">Астраханская область расположена на крайнем юго-востоке европейской части России и занимает территорию в 44 тыс. кв.км. Область является приграничным регионом: общая протяженность сухопутной границы составляет 1810,2 км, в том числе протяженность морской береговой линии - 298 км. По суше граничит с Республикой Казахстан, по морю - с Азербайджанской Республикой, Республикой Туркменистан, Исламской Республикой Иран. В Российской Федерации нашими соседями являются Волгоградская область и Калмыкия. </w:t>
      </w:r>
    </w:p>
    <w:p>
      <w:pPr>
        <w:pStyle w:val="Normal"/>
        <w:widowControl w:val="false"/>
        <w:autoSpaceDE w:val="false"/>
        <w:rPr/>
      </w:pPr>
      <w:r>
        <w:rPr/>
      </w:r>
    </w:p>
    <w:p>
      <w:pPr>
        <w:pStyle w:val="Style22"/>
        <w:rPr/>
      </w:pPr>
      <w:r>
        <w:rPr/>
        <w:drawing>
          <wp:inline distT="0" distB="0" distL="0" distR="0">
            <wp:extent cx="274320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743200" cy="209550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Численность постоянного населения по состоянию на 1.01. 2005 составляет 998 тыс. человек. Это представители более чем 150. этносов, в том числе: 72% - русские, 12% - казахи, 7% - татары, 9% - Другие национальности. Трудоспособное население составляет 61,8% его численности. Средний возраст 36 лет. Большая часть астраханцев проживает в городской местности (67%). </w:t>
      </w:r>
    </w:p>
    <w:p>
      <w:pPr>
        <w:pStyle w:val="Normal"/>
        <w:widowControl w:val="false"/>
        <w:autoSpaceDE w:val="false"/>
        <w:rPr/>
      </w:pPr>
      <w:r>
        <w:rPr/>
        <w:t xml:space="preserve">Астраханская область относится к Поволжскому экономическому району и входит в состав Южного федерального округа. </w:t>
      </w:r>
    </w:p>
    <w:p>
      <w:pPr>
        <w:pStyle w:val="Normal"/>
        <w:widowControl w:val="false"/>
        <w:autoSpaceDE w:val="false"/>
        <w:rPr/>
      </w:pPr>
      <w:r>
        <w:rPr/>
        <w:t xml:space="preserve">Расположение области на перекрестке торговых путей обусловило создание в регионе хорошо развитой транспортной инфраструктуры. Астраханская область является стратегически важным транспортным узлом, где пересекаются Каспийские морские и Волжские речные пути с железнодорожными и автомобильными трассами России. Астраханский транспортный узел расположен на кратчайшем пути, связывающим Европу через Россию со странами Западной и Средней Азии, Индией и Пакист ном, странами Индийского океана. </w:t>
      </w:r>
    </w:p>
    <w:p>
      <w:pPr>
        <w:pStyle w:val="Normal"/>
        <w:widowControl w:val="false"/>
        <w:autoSpaceDE w:val="false"/>
        <w:rPr/>
      </w:pPr>
      <w:r>
        <w:rPr/>
        <w:t xml:space="preserve">Астраханская часть Приволжской железной дороги связывает Астрахань с другими областными центрами России и Северным Кавказом. Большое значение в транспортной инфраструктуре при этом имеют автомобильные трассы - Астрахань - Москва, Астрахань - Элиста, Астрахань - Махачкала и Астрахань - Красный Яр - Атырау. </w:t>
      </w:r>
    </w:p>
    <w:p>
      <w:pPr>
        <w:pStyle w:val="Normal"/>
        <w:widowControl w:val="false"/>
        <w:autoSpaceDE w:val="false"/>
        <w:rPr/>
      </w:pPr>
      <w:r>
        <w:rPr/>
        <w:t xml:space="preserve">Выгодное географическое расположение, постоянное развитие экономических, политических и культурных связей определяют значительный внешнеэкономический потенциал Астраханской области. </w:t>
      </w:r>
    </w:p>
    <w:p>
      <w:pPr>
        <w:pStyle w:val="Normal"/>
        <w:widowControl w:val="false"/>
        <w:autoSpaceDE w:val="false"/>
        <w:rPr/>
      </w:pPr>
      <w:r>
        <w:rPr/>
        <w:t xml:space="preserve">Наш край всегда щедро вносил свой вклад в копилку российских богатств. Черная икра, рыба, арбузы, овощи, фрукты, соль определяют «астраханскую товарную марку», хорошо известную не только в стране, но и далеко за ее пределами. Подобное уникальное сочетание выгодного геополитического положения, значительного природно-ресурсного, производственного, научно-технического и интеллектуального потенциала выдвигает Астраханскую область в ряд наиболее инвестиционно привлекательных регионов Юга России. </w:t>
      </w:r>
    </w:p>
    <w:p>
      <w:pPr>
        <w:pStyle w:val="Normal"/>
        <w:widowControl w:val="false"/>
        <w:autoSpaceDE w:val="false"/>
        <w:rPr/>
      </w:pPr>
      <w:r>
        <w:rPr/>
        <w:t xml:space="preserve">Вместе с тем сегодня, когда Президентом и Правительством Российской Федерации поставлены такие серьезные задачи, как обеспечение ускоренного экономического роста, повышение конкурентоспособности российской экономики и снижение уровня бедности, руководством области выдвинуты еще более амбициозные цели - развитие региона в рамках удвоения валового регионального продукта. Разработана Программа социально-экономического развития области. Только на ее реализацию предусматривается инвестировать в экономику региона более 3 миллиардов долларов. Программой предусмотрены крупные проекты стратегического характера в транспортной инфраструктуре, рыбохозяйственном и агропромышленном комплексах, судостроении и овощепереработке. </w:t>
      </w:r>
    </w:p>
    <w:p>
      <w:pPr>
        <w:pStyle w:val="Normal"/>
        <w:widowControl w:val="false"/>
        <w:autoSpaceDE w:val="false"/>
        <w:rPr/>
      </w:pPr>
      <w:r>
        <w:rPr/>
        <w:t xml:space="preserve">Целью моего реферата является изучение традиционных промыслов Астраханской области и развития сельского хозяйства. </w:t>
      </w:r>
      <w:r>
        <w:br w:type="page"/>
      </w:r>
    </w:p>
    <w:p>
      <w:pPr>
        <w:pStyle w:val="Heading2"/>
        <w:ind w:hanging="0"/>
        <w:rPr>
          <w:kern w:val="0"/>
        </w:rPr>
      </w:pPr>
      <w:r>
        <w:rPr>
          <w:kern w:val="0"/>
        </w:rPr>
        <w:t>1. Административная система</w:t>
      </w:r>
    </w:p>
    <w:p>
      <w:pPr>
        <w:pStyle w:val="Normal"/>
        <w:widowControl w:val="false"/>
        <w:autoSpaceDE w:val="false"/>
        <w:rPr>
          <w:kern w:val="0"/>
        </w:rPr>
      </w:pPr>
      <w:r>
        <w:rPr>
          <w:kern w:val="0"/>
        </w:rPr>
      </w:r>
    </w:p>
    <w:p>
      <w:pPr>
        <w:pStyle w:val="Normal"/>
        <w:widowControl w:val="false"/>
        <w:autoSpaceDE w:val="false"/>
        <w:rPr/>
      </w:pPr>
      <w:r>
        <w:rPr/>
        <w:t xml:space="preserve">Численность населения области на 1 января 2003 года составляет 1007,2 тыс. чел., из них городское население - 683,9 тыс. чел., сельское - 323,3 тыс. чел. </w:t>
      </w:r>
    </w:p>
    <w:p>
      <w:pPr>
        <w:pStyle w:val="Normal"/>
        <w:widowControl w:val="false"/>
        <w:autoSpaceDE w:val="false"/>
        <w:rPr/>
      </w:pPr>
      <w:r>
        <w:rPr/>
        <w:t xml:space="preserve">Одна из особенностей структуры населения региона - ее многонациональность. Здесь проживает свыше ста этнических групп, функционирует около 20 религиозных конфессий. По данным переписи 2002 года на территории области проживает 72% русских; 12,8% казахов; 7,8% татар; 1,9% украинцев; 0,8% калмыков; 0,8% чеченцев и др. </w:t>
      </w:r>
    </w:p>
    <w:p>
      <w:pPr>
        <w:pStyle w:val="Normal"/>
        <w:widowControl w:val="false"/>
        <w:autoSpaceDE w:val="false"/>
        <w:rPr/>
      </w:pPr>
      <w:r>
        <w:rPr/>
        <w:t xml:space="preserve">Однако надо учитывать, что национальный состав населения области за последнее десятилетие претерпел, в т. ч. в результате миграций, значительные изменения. Количественный состав некогда малочисленных этнических групп (в основном, народностей Северного Кавказа) стал резко увеличиваться, и на сегодняшний день они становятся в совокупности одними из 4 доминантных национальных элементов в регионе. </w:t>
      </w:r>
    </w:p>
    <w:p>
      <w:pPr>
        <w:pStyle w:val="Normal"/>
        <w:widowControl w:val="false"/>
        <w:autoSpaceDE w:val="false"/>
        <w:rPr/>
      </w:pPr>
      <w:r>
        <w:rPr/>
        <w:t xml:space="preserve">Трудоспособное население составляет 59,5% его общей численности. Средний возраст 36 лет. </w:t>
      </w:r>
    </w:p>
    <w:p>
      <w:pPr>
        <w:pStyle w:val="Normal"/>
        <w:widowControl w:val="false"/>
        <w:autoSpaceDE w:val="false"/>
        <w:rPr/>
      </w:pPr>
      <w:r>
        <w:rPr/>
        <w:t xml:space="preserve">Область делится на 11 административных районов: Ахтубинский (г. Ахтубинск), Володарский (пгт. Володарский), Енотаевский (с. Енотаевка), Икрянинский (с. Икряное), Камызякский (г. Камызяк), Красноярский (с. Красный Яр), Лиманский (пгт. Лиман), Наримановский (г. Нариманов), Приволжский (с. Началово), Харабалинский (г. Харабали), Черноярский (с. Черный Яр). </w:t>
      </w:r>
    </w:p>
    <w:p>
      <w:pPr>
        <w:pStyle w:val="Normal"/>
        <w:widowControl w:val="false"/>
        <w:autoSpaceDE w:val="false"/>
        <w:rPr/>
      </w:pPr>
      <w:r>
        <w:rPr/>
        <w:t xml:space="preserve">Областной центр - г. Астрахань с населением 478,5 тыс. чел. Кроме того, в составе области 5 городов: г. Ахтубинск (46,5 тыс. чел), г. Камызяк (16,0 тыс. чел), г. Знаменск (37,0 тыс. чел), г. Харабали (18,4 тыс. чел), г. Нариманов (11,7 тыс. чел), 12 поселков городского типа, более 400 сельских населенных пунктов. </w:t>
      </w:r>
      <w:r>
        <w:br w:type="page"/>
      </w:r>
    </w:p>
    <w:p>
      <w:pPr>
        <w:pStyle w:val="Heading2"/>
        <w:ind w:hanging="0"/>
        <w:rPr>
          <w:kern w:val="0"/>
        </w:rPr>
      </w:pPr>
      <w:r>
        <w:rPr>
          <w:kern w:val="0"/>
        </w:rPr>
        <w:t>2. Природные ресурсы</w:t>
      </w:r>
    </w:p>
    <w:p>
      <w:pPr>
        <w:pStyle w:val="Normal"/>
        <w:widowControl w:val="false"/>
        <w:autoSpaceDE w:val="false"/>
        <w:rPr>
          <w:kern w:val="0"/>
        </w:rPr>
      </w:pPr>
      <w:r>
        <w:rPr>
          <w:kern w:val="0"/>
        </w:rPr>
      </w:r>
    </w:p>
    <w:p>
      <w:pPr>
        <w:pStyle w:val="Normal"/>
        <w:widowControl w:val="false"/>
        <w:autoSpaceDE w:val="false"/>
        <w:rPr/>
      </w:pPr>
      <w:r>
        <w:rPr/>
        <w:t xml:space="preserve">Основным богатством недр Астраханской области является углеводородное сырье, определяющее в значительной степени социально-экономическое развитие региона. На территории области выявлено 7 месторождений нефти, газа и газоконденсата. Из них 5 месторождений выявлено в мезозойских отложениях (Промысловское, Бешкульское, Северо - Шаджинское, Бугринское, Верблюжье) с глубинами залегания продуктивных пластов в интервале 750-2700 м, 2 месторождения - в палеозойских (каменноугольных) отложениях (Астраханское, Алексеевское) с глубинами залегания продуктивных отложений 3800-4100м. Разрабатываются четыре месторождения, в освоении - Верблюжье, в разведке - Алексеевское и в консервации - Бугринское. Уникальным по запасам и составу в европейской части России является Астраханское газоконденсатное месторождение (АГКМ). Разведанные запасы газа составляют 2631,87 млрд. м3, конденсата – 409,73 млн. т. Разрабатывается в настоящее время левобережная часть месторождения ООО «Астраханьгазпром». При планируемом уровне добычи газа 12 млрд. м3 в год обеспеченность предприятия промышленными запасами по левобережной части АГКМ составляет сотни лет. </w:t>
      </w:r>
    </w:p>
    <w:p>
      <w:pPr>
        <w:pStyle w:val="Normal"/>
        <w:widowControl w:val="false"/>
        <w:autoSpaceDE w:val="false"/>
        <w:rPr/>
      </w:pPr>
      <w:r>
        <w:rPr/>
        <w:t xml:space="preserve">Промысловское газовое месторождение расположено на юге области. Открыто в 1952 году. Разработка ведется ООО «Лукойл-Астраханьморнефть». Промышленные запасы газа составляют 290 млн. м3. При достигнутом уровне добычи газа обеспеченность предприятия запасами - 14 лет. </w:t>
      </w:r>
    </w:p>
    <w:p>
      <w:pPr>
        <w:pStyle w:val="Normal"/>
        <w:widowControl w:val="false"/>
        <w:autoSpaceDE w:val="false"/>
        <w:rPr/>
      </w:pPr>
      <w:r>
        <w:rPr/>
        <w:t xml:space="preserve">Бешкульское нефтяное месторождение расположено в 45 км западнее г. Астрахани. Месторождение разрабатывается с 1963 года. Добыча нефти ведется ООО «Лукойл-Астраханьморнефть». Извлекаемые запасы нефти составляют 230,0 тыс. т. В 2001 году было добыто 30 тыс. т нефти. При таком уровне добычи обеспеченность предприятия запасами нефти - около 8 лет. </w:t>
      </w:r>
    </w:p>
    <w:p>
      <w:pPr>
        <w:pStyle w:val="Normal"/>
        <w:widowControl w:val="false"/>
        <w:autoSpaceDE w:val="false"/>
        <w:rPr/>
      </w:pPr>
      <w:r>
        <w:rPr/>
        <w:t xml:space="preserve">Северо-Шаджинское газовое месторождение расположено в 175 км северо-западнее г. Астрахани. Промышленные запасы газа составили 962 млн. м3. При уровне добычи газа в 20 млн. м3 обеспеченность предприятия промышленными запасами - около 50 лет. </w:t>
      </w:r>
    </w:p>
    <w:p>
      <w:pPr>
        <w:pStyle w:val="Normal"/>
        <w:widowControl w:val="false"/>
        <w:autoSpaceDE w:val="false"/>
        <w:rPr/>
      </w:pPr>
      <w:r>
        <w:rPr/>
        <w:t xml:space="preserve">Бугринское газовое месторождение находится в 20 км к северо-востоку от Северо-Шаджинского. Разведанные запасы газа составляют 1,26 млрд. м3. Месторождение находится в консервации, т. к. содержит сероводород. </w:t>
      </w:r>
    </w:p>
    <w:p>
      <w:pPr>
        <w:pStyle w:val="Normal"/>
        <w:widowControl w:val="false"/>
        <w:autoSpaceDE w:val="false"/>
        <w:rPr/>
      </w:pPr>
      <w:r>
        <w:rPr/>
        <w:t xml:space="preserve">Верблюжье нефтяное месторождение расположено в 175 км севернее г. Астрахани. Продуктивные пласты на глубинах 870-1445м. Нефти плотные, вязкие. На месторождении ведет работы ОАО “Южная нефтяная компания”. Промышленные извлекаемые запасы нефти составляют 8,73 млн. т. </w:t>
      </w:r>
    </w:p>
    <w:p>
      <w:pPr>
        <w:pStyle w:val="Normal"/>
        <w:widowControl w:val="false"/>
        <w:autoSpaceDE w:val="false"/>
        <w:rPr/>
      </w:pPr>
      <w:r>
        <w:rPr/>
        <w:t xml:space="preserve">Алексеевское газоконденсатное месторождение расположено в 15 км северо-восточнее Астраханского ГКМ. Газоконденсатная залежь выявлена в 1998 году ООО “Астраханьгазпром”. Продуктивными являются отложения в интервале глубин 3800-4100 м. Разведанные запасы газа– 14,4 млрд. м3, предварительно оцененные – 6,64 млрд. м3. Извлекаемые разведанные запасы конденсата– 0,562 млн. т, предварительно оцененные – 0,259 млн. т. На месторождении продолжаются разведочные работы. </w:t>
      </w:r>
    </w:p>
    <w:p>
      <w:pPr>
        <w:pStyle w:val="Normal"/>
        <w:widowControl w:val="false"/>
        <w:autoSpaceDE w:val="false"/>
        <w:rPr/>
      </w:pPr>
      <w:r>
        <w:rPr/>
        <w:t xml:space="preserve">Регион характеризуется достаточно хорошей обеспеченностью газом. Только на Астраханском ГКМ сконцентрировано около 90% всех его запасов по Южному федеральному округу. </w:t>
      </w:r>
    </w:p>
    <w:p>
      <w:pPr>
        <w:pStyle w:val="Normal"/>
        <w:widowControl w:val="false"/>
        <w:autoSpaceDE w:val="false"/>
        <w:rPr/>
      </w:pPr>
      <w:r>
        <w:rPr/>
        <w:t xml:space="preserve">Существенно ниже степень обеспеченности разведанными запасами нефти. Из двух выявленных на территории области нефтяных месторождений одно (Бешкульское) практически выработано. Нефти другого месторождения (Верблюжьего) по своим параметрам требуют применения специальных методов разработки. </w:t>
      </w:r>
    </w:p>
    <w:p>
      <w:pPr>
        <w:pStyle w:val="Normal"/>
        <w:widowControl w:val="false"/>
        <w:autoSpaceDE w:val="false"/>
        <w:rPr/>
      </w:pPr>
      <w:r>
        <w:rPr/>
        <w:t xml:space="preserve">Геолого-геофизические материалы свидетельствуют о том, что потенциальные возможности недр Астраханской области не раскрыты полностью. Имеются благоприятные предпосылки открытия новых залежей углеводородов. </w:t>
      </w:r>
    </w:p>
    <w:p>
      <w:pPr>
        <w:pStyle w:val="Normal"/>
        <w:widowControl w:val="false"/>
        <w:autoSpaceDE w:val="false"/>
        <w:rPr/>
      </w:pPr>
      <w:r>
        <w:rPr/>
        <w:t xml:space="preserve">Принимая во внимание необходимость развития и рационального использования нефтегазового потенциала и увеличения добычи углеводородного сырья, на территории области практически ежегодно проводятся конкурсы на право пользования недрами, содержащими нефть и газ. Все предприятия, ведущие геологоразведочные работы в регионе, имеют лицензии. </w:t>
      </w:r>
    </w:p>
    <w:p>
      <w:pPr>
        <w:pStyle w:val="Normal"/>
        <w:widowControl w:val="false"/>
        <w:autoSpaceDE w:val="false"/>
        <w:rPr/>
      </w:pPr>
      <w:r>
        <w:rPr/>
        <w:t xml:space="preserve">В настоящее время основные начальные суммарные ресурсы углеводородного сырья (около 70%) приурочены к распределенному фонду недр. Вместе с тем, нераспределенная их часть по своим количественным и качественным показателям является базой для дальнейшего изучения и освоения. С этой целью в ближайшие годы планируется выставить на конкурс порядка 10 перспективных участков и площадей. </w:t>
      </w:r>
    </w:p>
    <w:p>
      <w:pPr>
        <w:pStyle w:val="Normal"/>
        <w:widowControl w:val="false"/>
        <w:autoSpaceDE w:val="false"/>
        <w:rPr/>
      </w:pPr>
      <w:r>
        <w:rPr/>
        <w:t xml:space="preserve">В Астраханской области находится ряд месторождений других полезных ископаемых, в т. ч. крупнейшее в России месторождение поваренной соли оз. Баскунчак. Оно содержит 98% хлористого натрия, соль добывается до глубины 8 м. Месторождение разрабатывается с прошлого века. Большие запасы соли, открытый способ разработки и близость к транспортной железной магистрали позволяют рассматривать это месторождение в качестве крупнейшего не только в России, а и в СНГ. ОАО «Бассоль», разрабатывающее месторождение, добыло 1420 тыс. т соли. Обеспеченность предприятия запасами при проектном уровне добычи составляет 27 лет. На территории Наримановского и Лиманского районов имеется ряд месторождений самосадочной соли с незначительными запасами и низким качеством полезного ископаемого. </w:t>
      </w:r>
    </w:p>
    <w:p>
      <w:pPr>
        <w:pStyle w:val="Normal"/>
        <w:widowControl w:val="false"/>
        <w:autoSpaceDE w:val="false"/>
        <w:rPr/>
      </w:pPr>
      <w:r>
        <w:rPr/>
        <w:t xml:space="preserve">На территории области выявлено значительное количество месторождений общераспространенных полезных ископаемых: кирпично-черепичного сырья, опок, песка, гипса, минеральных красок и подземных вод. Балансом учтено 28 месторождений кирпично-черепичного сырья. Обеспеченность разведанными запасами составляет 50 лет. </w:t>
      </w:r>
    </w:p>
    <w:p>
      <w:pPr>
        <w:pStyle w:val="Normal"/>
        <w:widowControl w:val="false"/>
        <w:autoSpaceDE w:val="false"/>
        <w:rPr/>
      </w:pPr>
      <w:r>
        <w:rPr/>
        <w:t xml:space="preserve">По результатам проведенного конкурса ООО «МПФ “Аквапласт» была выдана лицензия на право добычи опоки на Каменноярском месторождении. Опоки будут использоваться для производства удобрений, сорбентов. </w:t>
      </w:r>
    </w:p>
    <w:p>
      <w:pPr>
        <w:pStyle w:val="Normal"/>
        <w:widowControl w:val="false"/>
        <w:autoSpaceDE w:val="false"/>
        <w:rPr/>
      </w:pPr>
      <w:r>
        <w:rPr/>
        <w:t xml:space="preserve">Нижне - Баскунчакское месторождение гипса эксплуатируется ЗАО «Минерал – Кнауф». Сырье месторождения используется для получения сыромолотого гипса, гипсовых блоков и гипсового камня. Обеспеченность завода запасами – около 30 лет. </w:t>
      </w:r>
    </w:p>
    <w:p>
      <w:pPr>
        <w:pStyle w:val="Normal"/>
        <w:widowControl w:val="false"/>
        <w:autoSpaceDE w:val="false"/>
        <w:rPr/>
      </w:pPr>
      <w:r>
        <w:rPr/>
        <w:t xml:space="preserve">Для обеспечения сырьем предприятий местной промышленности в Ахтубинском районе успешно ведутся геологоразведочные работы с целью поиска и оценки песков, пригодных для стекольной промышленности. </w:t>
      </w:r>
    </w:p>
    <w:p>
      <w:pPr>
        <w:pStyle w:val="Normal"/>
        <w:widowControl w:val="false"/>
        <w:autoSpaceDE w:val="false"/>
        <w:rPr/>
      </w:pPr>
      <w:r>
        <w:rPr/>
        <w:t xml:space="preserve">На территории области эксплуатируется ряд месторождений минеральных вод. Воды Тинакского месторождения используются санаторием № 2 курорта «Тинаки», а также в качестве лечебно-столовых, которые разливаются Астраханским пивзаводом. Запасы по категории А составляют 277 тыс. куб. м/сут. </w:t>
      </w:r>
    </w:p>
    <w:p>
      <w:pPr>
        <w:pStyle w:val="Normal"/>
        <w:widowControl w:val="false"/>
        <w:autoSpaceDE w:val="false"/>
        <w:rPr/>
      </w:pPr>
      <w:r>
        <w:rPr/>
        <w:t xml:space="preserve">Месторождения лечебно-столовых минеральных вод «Кочевое», «Минерал» имеют запасы по категории В соответственно 80 тыс. куб. м/сут. и 130 тыс. куб. м/сут. </w:t>
      </w:r>
    </w:p>
    <w:p>
      <w:pPr>
        <w:pStyle w:val="Normal"/>
        <w:widowControl w:val="false"/>
        <w:autoSpaceDE w:val="false"/>
        <w:rPr/>
      </w:pPr>
      <w:r>
        <w:rPr/>
        <w:t xml:space="preserve">В Наримановском районе области находятся значительные запасы лечебных грязей. Курорт «Тинаки» в настоящее время использует грязи озера Лечебное. Утвержденные запасы лечебной грязи по месторождению категории В составляют 177 тыс. куб. м. Минерально-сырьевая база является важной составляющей в экономическом развитии Астраханской области и источником поступления значительных средств в бюджет области. </w:t>
      </w:r>
    </w:p>
    <w:p>
      <w:pPr>
        <w:pStyle w:val="Normal"/>
        <w:widowControl w:val="false"/>
        <w:autoSpaceDE w:val="false"/>
        <w:rPr/>
      </w:pPr>
      <w:r>
        <w:rPr/>
      </w:r>
    </w:p>
    <w:p>
      <w:pPr>
        <w:pStyle w:val="Heading2"/>
        <w:ind w:hanging="0"/>
        <w:rPr>
          <w:kern w:val="0"/>
        </w:rPr>
      </w:pPr>
      <w:r>
        <w:rPr>
          <w:kern w:val="0"/>
        </w:rPr>
        <w:t>3. Основные показатели развития экономики Астраханской области</w:t>
      </w:r>
    </w:p>
    <w:p>
      <w:pPr>
        <w:pStyle w:val="Normal"/>
        <w:widowControl w:val="false"/>
        <w:autoSpaceDE w:val="false"/>
        <w:rPr>
          <w:kern w:val="0"/>
        </w:rPr>
      </w:pPr>
      <w:r>
        <w:rPr>
          <w:kern w:val="0"/>
        </w:rPr>
      </w:r>
    </w:p>
    <w:p>
      <w:pPr>
        <w:pStyle w:val="Normal"/>
        <w:widowControl w:val="false"/>
        <w:autoSpaceDE w:val="false"/>
        <w:rPr/>
      </w:pPr>
      <w:r>
        <w:rPr/>
        <w:t xml:space="preserve">Экономика области, начиная с 1997 года, находится в стадии устойчивого роста. За шесть лет произошел существенный рост основных индикаторов состояния экономики. </w:t>
      </w:r>
      <w:r>
        <w:br w:type="page"/>
      </w:r>
    </w:p>
    <w:p>
      <w:pPr>
        <w:pStyle w:val="Normal"/>
        <w:widowControl w:val="false"/>
        <w:autoSpaceDE w:val="false"/>
        <w:rPr/>
      </w:pPr>
      <w:r>
        <w:rPr/>
        <w:drawing>
          <wp:inline distT="0" distB="0" distL="0" distR="0">
            <wp:extent cx="5046980"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046980" cy="178308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Изменение основных индикаторов состояния экономики области в 2002 году к уровню 1996 года</w:t>
      </w:r>
    </w:p>
    <w:p>
      <w:pPr>
        <w:pStyle w:val="Normal"/>
        <w:widowControl w:val="false"/>
        <w:autoSpaceDE w:val="false"/>
        <w:rPr/>
      </w:pPr>
      <w:r>
        <w:rPr/>
        <w:t xml:space="preserve">В 2002 году прирост валового регионального продукта к 1996 году составил 50,3%, объемов промышленного производства – 75,5%, валовой продукции сельского хозяйства – 17,1%, грузооборота транспортных предприятий – 77,4%, оборота розничной торговли – 21,9%, инвестиций в основной капитал – 49,3%, объем подрядных работ – 77,4%. </w:t>
      </w:r>
    </w:p>
    <w:p>
      <w:pPr>
        <w:pStyle w:val="Normal"/>
        <w:widowControl w:val="false"/>
        <w:autoSpaceDE w:val="false"/>
        <w:rPr/>
      </w:pPr>
      <w:r>
        <w:rPr/>
        <w:t xml:space="preserve">Результаты развития экономики области в 2002 году подтверждают закрепление тенденций устойчивого экономического роста. </w:t>
      </w:r>
    </w:p>
    <w:p>
      <w:pPr>
        <w:pStyle w:val="Normal"/>
        <w:widowControl w:val="false"/>
        <w:autoSpaceDE w:val="false"/>
        <w:rPr/>
      </w:pPr>
      <w:r>
        <w:rPr/>
        <w:t xml:space="preserve">Темпы роста объемов промышленного и сельскохозяйственного производства области превышают общероссийские. Астраханская область стабильно занимает 2 место среди субъектов, входящих в Южный Федеральный округ, по производству промышленной продукции на душу населения. </w:t>
      </w:r>
    </w:p>
    <w:p>
      <w:pPr>
        <w:pStyle w:val="Normal"/>
        <w:widowControl w:val="false"/>
        <w:autoSpaceDE w:val="false"/>
        <w:rPr/>
      </w:pPr>
      <w:r>
        <w:rPr/>
        <w:t xml:space="preserve">Более быстрыми темпами по сравнению с Российской Федерацией увеличиваются объемы перевозки грузов, грузооборот транспортных предприятий. </w:t>
      </w:r>
    </w:p>
    <w:p>
      <w:pPr>
        <w:pStyle w:val="Normal"/>
        <w:widowControl w:val="false"/>
        <w:autoSpaceDE w:val="false"/>
        <w:rPr/>
      </w:pPr>
      <w:r>
        <w:rPr/>
        <w:t xml:space="preserve">Выросли реальная зарплата и доходы населения. По величине заработной платы область занимает лидирующее положение среди регионов Южного Федерального округа, а по величине среднедушевого дохода находится на 3 месте. </w:t>
      </w:r>
    </w:p>
    <w:p>
      <w:pPr>
        <w:pStyle w:val="Normal"/>
        <w:widowControl w:val="false"/>
        <w:autoSpaceDE w:val="false"/>
        <w:rPr/>
      </w:pPr>
      <w:r>
        <w:rPr/>
        <w:t xml:space="preserve">Интенсивно развивается жилищное строительство. По строительству жилья на душу населения Астраханская область в 2001 году заняла 1 место в Российской Федерации, а в 2002 году по вводу жилья с общим объемом в 520,7 тыс. кв. м. приблизилась к доперестроечным рекордным объемам 1987 года. По сравнению с 1991 годом уровень телефонизации вырос более чем в два раза. Интенсивно идет газификация области: за последние шесть лет построено более 2800 км газопроводов, газифицировано более 68626 домовладений, газ впервые пришел в 107 населенных пунктов. Продолжается строительство объектов социальной сферы. Особое внимание уделяется наиболее незащищенным категориям населения области: ветеранам войны и труда, пенсионерам, малоимущим семьям. </w:t>
      </w:r>
    </w:p>
    <w:p>
      <w:pPr>
        <w:pStyle w:val="Normal"/>
        <w:widowControl w:val="false"/>
        <w:autoSpaceDE w:val="false"/>
        <w:rPr/>
      </w:pPr>
      <w:r>
        <w:rPr/>
        <w:t xml:space="preserve">Важную роль в повышении уровня жизни сыграла принятая в начале 2001 Областным Представительным собранием «Программа повышения уровня жизни населения Астраханской области до 2005 года», аналогов которой нет нигде в России. </w:t>
      </w:r>
    </w:p>
    <w:p>
      <w:pPr>
        <w:pStyle w:val="Normal"/>
        <w:widowControl w:val="false"/>
        <w:autoSpaceDE w:val="false"/>
        <w:rPr/>
      </w:pPr>
      <w:r>
        <w:rPr/>
        <w:t xml:space="preserve">Рост экономики обеспечил значительное увеличение налоговых доходов и значительно расширил возможности области по развитию социальной и производственной инфраструктуры. </w:t>
      </w:r>
    </w:p>
    <w:p>
      <w:pPr>
        <w:pStyle w:val="Normal"/>
        <w:widowControl w:val="false"/>
        <w:autoSpaceDE w:val="false"/>
        <w:rPr/>
      </w:pPr>
      <w:r>
        <w:rPr/>
      </w:r>
    </w:p>
    <w:p>
      <w:pPr>
        <w:pStyle w:val="Heading2"/>
        <w:ind w:hanging="0"/>
        <w:rPr/>
      </w:pPr>
      <w:r>
        <w:rPr>
          <w:kern w:val="0"/>
        </w:rPr>
        <w:t xml:space="preserve">4. Сельское хозяйство </w:t>
      </w:r>
    </w:p>
    <w:p>
      <w:pPr>
        <w:pStyle w:val="Normal"/>
        <w:widowControl w:val="false"/>
        <w:autoSpaceDE w:val="false"/>
        <w:rPr>
          <w:kern w:val="0"/>
        </w:rPr>
      </w:pPr>
      <w:r>
        <w:rPr>
          <w:kern w:val="0"/>
        </w:rPr>
      </w:r>
    </w:p>
    <w:p>
      <w:pPr>
        <w:pStyle w:val="Normal"/>
        <w:widowControl w:val="false"/>
        <w:autoSpaceDE w:val="false"/>
        <w:rPr/>
      </w:pPr>
      <w:r>
        <w:rPr/>
        <w:t xml:space="preserve">Астраханская область является одним из самых уникальных регионов России. Её площадь составляет более 44 тысяч квадратных километров, занимающих часть Восточно-Европейской равнины, Волго-Ахтубинскую пойму, дельту и прилегающие к ним пустыни и полупустыни. </w:t>
      </w:r>
    </w:p>
    <w:p>
      <w:pPr>
        <w:pStyle w:val="Normal"/>
        <w:widowControl w:val="false"/>
        <w:autoSpaceDE w:val="false"/>
        <w:rPr/>
      </w:pPr>
      <w:r>
        <w:rPr/>
        <w:t xml:space="preserve">Земли сельскохозяйственного назначения составляют более 3,4 млн. гектар. Занятые под овощные культуры площади являются крупнейшими в России. На полях области ежегодно выращивается и реализуется 350 тыс. тонн томатов, перца, баклажан, кабачков, огурцов, моркови, свеклы, лука и капусты. </w:t>
      </w:r>
    </w:p>
    <w:p>
      <w:pPr>
        <w:pStyle w:val="Normal"/>
        <w:widowControl w:val="false"/>
        <w:autoSpaceDE w:val="false"/>
        <w:rPr/>
      </w:pPr>
      <w:r>
        <w:rPr/>
        <w:t xml:space="preserve">Астраханские овощи отличаются высокими потребительскими качествами. Например выращиваемые в области томаты являются источником высокоценных витаминов и минеральных веществ, а по содержанию витамина С практически не уступают лимонам. </w:t>
      </w:r>
    </w:p>
    <w:p>
      <w:pPr>
        <w:pStyle w:val="Normal"/>
        <w:widowControl w:val="false"/>
        <w:autoSpaceDE w:val="false"/>
        <w:rPr/>
      </w:pPr>
      <w:r>
        <w:rPr/>
        <w:t xml:space="preserve">Астраханская область является одним из крупнейших производителей томатов в России. В регионе выращивается более 25 сортов помидор с превосходными вкусовыми качествами, содержащими множество витаминов. Многолетний земледельческий опыт производства томатов определил сорта и гибриды, пользующиеся наибольшей популярностью у потребителей. По качеству (внешний вид, лежкость, транспортабельность) выращенные в Астраханской области томаты не имеют себе равных в России и за ее пределами. </w:t>
      </w:r>
    </w:p>
    <w:p>
      <w:pPr>
        <w:pStyle w:val="Normal"/>
        <w:widowControl w:val="false"/>
        <w:autoSpaceDE w:val="false"/>
        <w:rPr/>
      </w:pPr>
      <w:r>
        <w:rPr/>
        <w:t xml:space="preserve">Климатические условия региона позволяют получать два урожая картофеля в год. Внедрение в производство качественного семенного материала отечественных, голландских и немецких сортов является определяющим фактором получения высоких, стабильных урожаев. </w:t>
      </w:r>
    </w:p>
    <w:p>
      <w:pPr>
        <w:pStyle w:val="Normal"/>
        <w:widowControl w:val="false"/>
        <w:autoSpaceDE w:val="false"/>
        <w:rPr/>
      </w:pPr>
      <w:r>
        <w:rPr/>
        <w:t xml:space="preserve">В регионе в течении ряда лет ежегодно проводится областной фестиваль "Картофель", в рамках которого проходит научно-практическая конференция "Второй хлеб". </w:t>
      </w:r>
    </w:p>
    <w:p>
      <w:pPr>
        <w:pStyle w:val="Normal"/>
        <w:widowControl w:val="false"/>
        <w:autoSpaceDE w:val="false"/>
        <w:rPr/>
      </w:pPr>
      <w:r>
        <w:rPr/>
        <w:t xml:space="preserve">Астраханская область всегда славилась своими бахчевыми культурами. Словосочетание "Астраханский арбуз" уже стало брэндом области. Местные арбузы по вкусовым, лечебным и диетическим свойствам не имеют себе равных ни в России, ни в Европе. </w:t>
      </w:r>
    </w:p>
    <w:p>
      <w:pPr>
        <w:pStyle w:val="Normal"/>
        <w:widowControl w:val="false"/>
        <w:autoSpaceDE w:val="false"/>
        <w:rPr/>
      </w:pPr>
      <w:r>
        <w:rPr/>
        <w:t xml:space="preserve">Традиционным в Астраханской области является производство риса. К качеству и экологической безопасности астраханского риса у проверяющих организаций никогда не было претензий, выдержаны все санитарные нормы. Вкусовые качества астраханского риса привлекают покупателей со многих регионов России. </w:t>
      </w:r>
    </w:p>
    <w:p>
      <w:pPr>
        <w:pStyle w:val="Normal"/>
        <w:widowControl w:val="false"/>
        <w:autoSpaceDE w:val="false"/>
        <w:rPr/>
      </w:pPr>
      <w:r>
        <w:rPr/>
        <w:t xml:space="preserve">Ассортимент продукции растениеводства постоянно расширяется. </w:t>
      </w:r>
    </w:p>
    <w:p>
      <w:pPr>
        <w:pStyle w:val="Normal"/>
        <w:widowControl w:val="false"/>
        <w:autoSpaceDE w:val="false"/>
        <w:rPr/>
      </w:pPr>
      <w:r>
        <w:rPr/>
        <w:t>Растениеводство Астраханской области представлено следующими отраслями:</w:t>
      </w:r>
    </w:p>
    <w:p>
      <w:pPr>
        <w:pStyle w:val="Normal"/>
        <w:widowControl w:val="false"/>
        <w:autoSpaceDE w:val="false"/>
        <w:rPr/>
      </w:pPr>
      <w:r>
        <w:rPr/>
        <w:t>- рисоводство, с объемом производства – 19,8 тыс. тонн;</w:t>
      </w:r>
    </w:p>
    <w:p>
      <w:pPr>
        <w:pStyle w:val="Normal"/>
        <w:widowControl w:val="false"/>
        <w:autoSpaceDE w:val="false"/>
        <w:rPr/>
      </w:pPr>
      <w:r>
        <w:rPr/>
        <w:t>- овощеводство – 382,0 тыс. тонн;</w:t>
      </w:r>
    </w:p>
    <w:p>
      <w:pPr>
        <w:pStyle w:val="Normal"/>
        <w:widowControl w:val="false"/>
        <w:autoSpaceDE w:val="false"/>
        <w:rPr/>
      </w:pPr>
      <w:r>
        <w:rPr/>
        <w:t>- бахчеводство – 137,3 тыс. тонн;</w:t>
      </w:r>
    </w:p>
    <w:p>
      <w:pPr>
        <w:pStyle w:val="Normal"/>
        <w:widowControl w:val="false"/>
        <w:autoSpaceDE w:val="false"/>
        <w:rPr/>
      </w:pPr>
      <w:r>
        <w:rPr/>
        <w:t xml:space="preserve">- картофелеводство – 156,5 тыс. тонн. </w:t>
      </w:r>
    </w:p>
    <w:p>
      <w:pPr>
        <w:pStyle w:val="Normal"/>
        <w:widowControl w:val="false"/>
        <w:autoSpaceDE w:val="false"/>
        <w:rPr/>
      </w:pPr>
      <w:r>
        <w:rPr/>
        <w:t xml:space="preserve">В 2007 году посевы и посадки сельскохозяйственных культур разместились на площади 72,7 тыс. га, из них под зерновыми было занято 24,8 тыс. га, в том числе под рисом 6,81 тыс. га, посадки овощных культур были размещены на площади 16,8 тыс. га, бахчевые были посеяны на 7,1 тыс. га, картофель посажен на площади 10,0 тыс. га, кормовые заняли 13,6 тыс. га. </w:t>
      </w:r>
    </w:p>
    <w:p>
      <w:pPr>
        <w:pStyle w:val="Normal"/>
        <w:widowControl w:val="false"/>
        <w:autoSpaceDE w:val="false"/>
        <w:rPr/>
      </w:pPr>
      <w:r>
        <w:rPr/>
        <w:t xml:space="preserve">Зерновых выращено 29,4 тыс. тонн в весе после доработки, что на 9,6 тыс. тонн меньше прошлогоднего показателя (75,4%), в том числе риса 19,8 тыс. тонн, что ниже уровню прошлого года на 4,5 тыс. тонн (81%). Урожайность зерновых колосовых культур составила 14,7 ц/га. Урожайность риса 29,7 ц/га. </w:t>
      </w:r>
    </w:p>
    <w:p>
      <w:pPr>
        <w:pStyle w:val="Normal"/>
        <w:widowControl w:val="false"/>
        <w:autoSpaceDE w:val="false"/>
        <w:rPr/>
      </w:pPr>
      <w:r>
        <w:rPr/>
        <w:t xml:space="preserve">По итогам года овощной продукции выращено 382 тыс. тонн, что выше показателя 2006 года на 4,7% или на 17,2 тыс. тонн. Урожайность составила 220 ц/га. Кроме томатов в хозяйствах производятся баклажаны, перец, капуста разных сроков созревания, которые пользуются повышенным спросом у покупателей, огурцы, кабачки, патиссоны, мелкоплодные томаты для промышленной переработки. </w:t>
      </w:r>
    </w:p>
    <w:p>
      <w:pPr>
        <w:pStyle w:val="Normal"/>
        <w:widowControl w:val="false"/>
        <w:autoSpaceDE w:val="false"/>
        <w:rPr/>
      </w:pPr>
      <w:r>
        <w:rPr/>
        <w:t xml:space="preserve">В области на протяжении ряда лет внедряется технология капельного орошения, которая позволяет значительно увеличить урожайность сельскохозяйственных культур, а также снизить затраты на производство единицы продукции по сравнению с традиционными методами орошения. В целом по области за период с 2000 года по 2007 год приобретено и установлено более 3 тыс. га систем капельного орошения, результат которого – увеличение урожайности и качества выращиваемой продукции. </w:t>
      </w:r>
    </w:p>
    <w:p>
      <w:pPr>
        <w:pStyle w:val="Normal"/>
        <w:widowControl w:val="false"/>
        <w:autoSpaceDE w:val="false"/>
        <w:rPr/>
      </w:pPr>
      <w:r>
        <w:rPr/>
        <w:t xml:space="preserve">Важная особенность капельного орошения - получение запрограммированного урожая посредством подачи с оросительной водой растворенных, сбалансированных минеральных удобрений, поступающие непосредственно в зону корневой системы, что благоприятно влияет на качество получаемого урожая. </w:t>
      </w:r>
    </w:p>
    <w:p>
      <w:pPr>
        <w:pStyle w:val="Normal"/>
        <w:widowControl w:val="false"/>
        <w:autoSpaceDE w:val="false"/>
        <w:rPr/>
      </w:pPr>
      <w:r>
        <w:rPr/>
        <w:t xml:space="preserve">Урожайность овощей и картофеля, являющихся основными культурами, выращиваемыми на капельном орошении, намного превосходит урожайность при традиционных методах полива. В 2007 году урожайность по овощным культурам составила 500 ц/га, картофеля - 270 ц/га. Однако некоторые передовые хозяйства получили овощей с 1 га более 1000 ц/га, картофеля более 400 ц/га. </w:t>
      </w:r>
    </w:p>
    <w:p>
      <w:pPr>
        <w:pStyle w:val="Normal"/>
        <w:widowControl w:val="false"/>
        <w:autoSpaceDE w:val="false"/>
        <w:rPr/>
      </w:pPr>
      <w:r>
        <w:rPr/>
        <w:t xml:space="preserve">Астраханская область является одним из немногих регионов Российской Федерации, который не только сохранил, но и увеличил поголовье скота. Ежегодно в регионе проводится областная выставка племенных сельскохозяйственных животных. Крупный рогатый скот представлен основными молочными породами: симментальской, красной степной и высокопродуктивной чёрно-пёстрой. </w:t>
      </w:r>
    </w:p>
    <w:p>
      <w:pPr>
        <w:pStyle w:val="Normal"/>
        <w:widowControl w:val="false"/>
        <w:autoSpaceDE w:val="false"/>
        <w:rPr/>
      </w:pPr>
      <w:r>
        <w:rPr/>
        <w:t xml:space="preserve">Ведущей отраслью животноводства Астраханской области является овцеводство. Регион располагает уникальным генетическим фондом овец тонкорунной, каракульской, мясошерстной и эдильбаевской пород, обеспечивающим большие возможности по производству шерсти. С недавнего времени началось развитие мясного овцеводства. </w:t>
      </w:r>
    </w:p>
    <w:p>
      <w:pPr>
        <w:pStyle w:val="Normal"/>
        <w:widowControl w:val="false"/>
        <w:autoSpaceDE w:val="false"/>
        <w:rPr/>
      </w:pPr>
      <w:r>
        <w:rPr/>
        <w:t xml:space="preserve">Свиноводство - одна из перспективных и рентабельных отраслей животноводства. Основные породы: крупная белая, ландрас, дюрок и другие. </w:t>
      </w:r>
    </w:p>
    <w:p>
      <w:pPr>
        <w:pStyle w:val="Normal"/>
        <w:widowControl w:val="false"/>
        <w:autoSpaceDE w:val="false"/>
        <w:rPr/>
      </w:pPr>
      <w:r>
        <w:rPr/>
        <w:t xml:space="preserve">В табунном коневодстве заложен большой потециал повышения породных качеств поголовья лошадей кушумской, донской и арабской пород. </w:t>
      </w:r>
    </w:p>
    <w:p>
      <w:pPr>
        <w:pStyle w:val="Normal"/>
        <w:widowControl w:val="false"/>
        <w:autoSpaceDE w:val="false"/>
        <w:rPr/>
      </w:pPr>
      <w:r>
        <w:rPr/>
        <w:t xml:space="preserve">Кроме того, успешно развивается верблюдоводство. В Астраханском регионе находится 80% всего поголовья верблюдов России (около 5000 голов). Это самая большая в мире популяция верблюдов - бактрианов калмыцкой породы. Основное направление отрасли верблюдоводства – производство мяса и шерсти. </w:t>
      </w:r>
    </w:p>
    <w:p>
      <w:pPr>
        <w:pStyle w:val="Normal"/>
        <w:widowControl w:val="false"/>
        <w:autoSpaceDE w:val="false"/>
        <w:rPr/>
      </w:pPr>
      <w:r>
        <w:rPr/>
        <w:t xml:space="preserve">Перспективным направлением в верблюдоводстве может стать развитие молочного производства (шубат). Ежегодно в Астраханской области проходят верблюжьи бега на приз Министра сельского хозяйства РФ. </w:t>
      </w:r>
    </w:p>
    <w:p>
      <w:pPr>
        <w:pStyle w:val="Normal"/>
        <w:widowControl w:val="false"/>
        <w:autoSpaceDE w:val="false"/>
        <w:rPr/>
      </w:pPr>
      <w:r>
        <w:rPr/>
        <w:t xml:space="preserve">В регионе активно развивается птицеводство. Идет перепрофилирование одной из птицефабрик для производства мяса бройлеров. </w:t>
      </w:r>
    </w:p>
    <w:p>
      <w:pPr>
        <w:pStyle w:val="Normal"/>
        <w:widowControl w:val="false"/>
        <w:autoSpaceDE w:val="false"/>
        <w:rPr/>
      </w:pPr>
      <w:r>
        <w:rPr/>
        <w:t xml:space="preserve">В области проводятся межрегиональные научно-производственные семинары по птицеводству. В семинарах принимают участие учёные, ветеринары, птицеводы из Астрахани, Саратова, Нижнего Новгорода, Свердловской области. В Астраханской области разводят и экзотических птиц - организованы страусиные и перепелиные фермы. </w:t>
      </w:r>
    </w:p>
    <w:p>
      <w:pPr>
        <w:pStyle w:val="Normal"/>
        <w:widowControl w:val="false"/>
        <w:autoSpaceDE w:val="false"/>
        <w:rPr/>
      </w:pPr>
      <w:r>
        <w:rPr/>
        <w:t xml:space="preserve">С началом реформ, проводимые в стране, сельское хозяйство было поставлено в заведомо кризисные условия: диспаритет цен между сельхозпродукцией и промышленными товарами, гиперинфляция начала 90-х годов, разрыв межхозяйственных связей загнал агропромышленный комплекс в тупик. </w:t>
      </w:r>
    </w:p>
    <w:p>
      <w:pPr>
        <w:pStyle w:val="Normal"/>
        <w:widowControl w:val="false"/>
        <w:autoSpaceDE w:val="false"/>
        <w:rPr/>
      </w:pPr>
      <w:r>
        <w:rPr/>
        <w:t xml:space="preserve">Падение объемов производства продукции животноводства в области продолжалось до 1999 года. </w:t>
      </w:r>
    </w:p>
    <w:p>
      <w:pPr>
        <w:pStyle w:val="Normal"/>
        <w:widowControl w:val="false"/>
        <w:autoSpaceDE w:val="false"/>
        <w:rPr/>
      </w:pPr>
      <w:r>
        <w:rPr/>
        <w:t xml:space="preserve">С 2000 года в отрасли животноводства области во всех категориях хозяйств наметилась положительная тенденция к росту объемов производства продукции и увеличению численности поголовья скота. </w:t>
      </w:r>
    </w:p>
    <w:p>
      <w:pPr>
        <w:pStyle w:val="Normal"/>
        <w:widowControl w:val="false"/>
        <w:autoSpaceDE w:val="false"/>
        <w:rPr/>
      </w:pPr>
      <w:r>
        <w:rPr/>
        <w:t xml:space="preserve">Объем валовой продукции сельского хозяйства по области во всех категориях хозяйств в 2006 году составил 9,5 млр. руб. и превысил уровень 1999 года в 3,65 раза, в том числе животноводческой продукции произведено на сумму 4,3 млр. руб., рост в 3,58 раза. </w:t>
      </w:r>
    </w:p>
    <w:p>
      <w:pPr>
        <w:pStyle w:val="Normal"/>
        <w:widowControl w:val="false"/>
        <w:autoSpaceDE w:val="false"/>
        <w:rPr/>
      </w:pPr>
      <w:r>
        <w:rPr/>
        <w:t xml:space="preserve">В 2006 году объемы производства скота и птицы во всех категориях хозяйств области составили 41,2 тыс. тонн, рост к 1999 году – 38,7%, молока 143,5 тыс. тонн (рост 34,9%), яиц 231,5 млн. шт. (рост 34,0%), шерсти 2538 тонн (рост – в 2 раза). </w:t>
      </w:r>
    </w:p>
    <w:p>
      <w:pPr>
        <w:pStyle w:val="Normal"/>
        <w:widowControl w:val="false"/>
        <w:autoSpaceDE w:val="false"/>
        <w:rPr/>
      </w:pPr>
      <w:r>
        <w:rPr/>
        <w:t xml:space="preserve">Астраханская область является одним из немногих регионов России, который не только сохранил, но и увеличил поголовье скота во всех категориях хозяйств. </w:t>
      </w:r>
    </w:p>
    <w:p>
      <w:pPr>
        <w:pStyle w:val="Normal"/>
        <w:widowControl w:val="false"/>
        <w:autoSpaceDE w:val="false"/>
        <w:rPr/>
      </w:pPr>
      <w:r>
        <w:rPr/>
        <w:t xml:space="preserve">Численность поголовья крупного рогатого скота во всех категориях хозяйств по состоянию на 1 января 2007 года составила 202,4 тыс. гол., в том числе коров 96,1 тыс. гол., свиней 31,2 тыс. гол., овец и коз 1008,3 тыс. гол., лошадей 23,8 тыс. гол., верблюдов 4,9 тыс. гол. К уровню 1999 года поголовье крупного рогатого скота возросло на 29,1% (45,6 тыс. гол), в том числе коров на 36,5% (25,7 тыс. гол), свиней на 20,9% (5,4 тыс. гол), овец и коз в 2,4 раза (655,8 тыс. гол). Поголовье верблюдов сохранилось на уровне 1999 года. Несколько сократилось поголовье лошадей. </w:t>
      </w:r>
    </w:p>
    <w:p>
      <w:pPr>
        <w:pStyle w:val="Normal"/>
        <w:widowControl w:val="false"/>
        <w:autoSpaceDE w:val="false"/>
        <w:rPr/>
      </w:pPr>
      <w:r>
        <w:rPr/>
        <w:t xml:space="preserve">Основными производителями животноводческой продукции являются личные хозяйства населения, которые производят 67,9% всей продукции, на долю крестьянских (фермерских) хозяйств приходится – 20,5%, сельхозпредприятий – 11,6%,. </w:t>
      </w:r>
    </w:p>
    <w:p>
      <w:pPr>
        <w:pStyle w:val="Normal"/>
        <w:widowControl w:val="false"/>
        <w:autoSpaceDE w:val="false"/>
        <w:rPr/>
      </w:pPr>
      <w:r>
        <w:rPr/>
        <w:t xml:space="preserve">Животноводство области включает в себя: скотоводство, овцеводство, птицеводство, коневодство, верблюдоводство, свиноводство. </w:t>
      </w:r>
    </w:p>
    <w:p>
      <w:pPr>
        <w:pStyle w:val="Normal"/>
        <w:widowControl w:val="false"/>
        <w:autoSpaceDE w:val="false"/>
        <w:rPr/>
      </w:pPr>
      <w:r>
        <w:rPr/>
        <w:t>Молочное скотоводство</w:t>
      </w:r>
    </w:p>
    <w:p>
      <w:pPr>
        <w:pStyle w:val="Normal"/>
        <w:widowControl w:val="false"/>
        <w:autoSpaceDE w:val="false"/>
        <w:rPr/>
      </w:pPr>
      <w:r>
        <w:rPr/>
        <w:t xml:space="preserve">В молочной отрасли за последние годы во всех категориях хозяйств наметилась тенденция к росту производства продукции. За 2006 год производство молока по области составило 143,5 тыс. тонн, рост к 1999 году составил 34,9%, к 2005 году – 2,3% (по Российской Федерации – 0,9%). </w:t>
      </w:r>
    </w:p>
    <w:p>
      <w:pPr>
        <w:pStyle w:val="Normal"/>
        <w:widowControl w:val="false"/>
        <w:autoSpaceDE w:val="false"/>
        <w:rPr/>
      </w:pPr>
      <w:r>
        <w:rPr/>
        <w:t>Факторами, влияющими на увеличение объемов производства молока, являются:</w:t>
      </w:r>
    </w:p>
    <w:p>
      <w:pPr>
        <w:pStyle w:val="Normal"/>
        <w:widowControl w:val="false"/>
        <w:autoSpaceDE w:val="false"/>
        <w:rPr/>
      </w:pPr>
      <w:r>
        <w:rPr/>
        <w:t xml:space="preserve">- увеличение численности и повышение продуктивности коров. Удой от 1 коровы во всех категориях хозяйств с 1999 года возрос на 157 кг и составил в 2006 году - 1717 кг, в том числе по сельхозпредприятиям удой от 1 коровы возрос на 1260 кг и составил 2621 кг. Поголовье коров увеличилось за этот период на 27,1 тыс. гол. </w:t>
      </w:r>
    </w:p>
    <w:p>
      <w:pPr>
        <w:pStyle w:val="Normal"/>
        <w:widowControl w:val="false"/>
        <w:autoSpaceDE w:val="false"/>
        <w:rPr/>
      </w:pPr>
      <w:r>
        <w:rPr/>
        <w:t xml:space="preserve">- приобретение высокопродуктивного скота молочного направления. За 2005 – 2006 годы сельхозпредприятиями и крестьянскими (фермерскими) хозяйствами было закуплено 498 голов племенных телок и нетелей молочных пород, в том числе 180 голов из Австрии и 97 голов из Венгрии. </w:t>
      </w:r>
    </w:p>
    <w:p>
      <w:pPr>
        <w:pStyle w:val="Normal"/>
        <w:widowControl w:val="false"/>
        <w:autoSpaceDE w:val="false"/>
        <w:rPr/>
      </w:pPr>
      <w:r>
        <w:rPr/>
        <w:t xml:space="preserve">- выплачиваемая из областного бюджета субсидия на компенсацию части затрат по приобретению племенных сельскохозяйственных животных молочного направления в размере 25 рублей за 1 кг живого веса закупаемого племенного скота на территории Российской Федерации и 30 руб. за 1 кг живого веса, закупаемого из других стран. За 2 года было выплачено компенсации в сумме 8,8 млн. руб. </w:t>
      </w:r>
    </w:p>
    <w:p>
      <w:pPr>
        <w:pStyle w:val="Normal"/>
        <w:widowControl w:val="false"/>
        <w:autoSpaceDE w:val="false"/>
        <w:rPr/>
      </w:pPr>
      <w:r>
        <w:rPr/>
        <w:t xml:space="preserve">- выплачиваемая финансовая поддержка из областного бюджета в виде выплаты субсидии за реализацию молока в региональные ресурсы. За 2 года было выплачено 21,3 млн. руб., в том числе сельхозпредприятиям – 19,1 млн. руб., населению – 2,2 млн. руб. Размер субсидии за 1 кг сданного молока заготовительным организациям составляет 1,0 руб. </w:t>
      </w:r>
    </w:p>
    <w:p>
      <w:pPr>
        <w:pStyle w:val="Normal"/>
        <w:widowControl w:val="false"/>
        <w:autoSpaceDE w:val="false"/>
        <w:rPr/>
      </w:pPr>
      <w:r>
        <w:rPr/>
        <w:t xml:space="preserve">- организация закупок молока с личных подворий через заготовительные организации (молочные заводы, сельхозпредприятия, муниципальные образования сел и поселков). Работа эта в области проводится с 1999 года. За этот период объемы закупок молока у населения возросли с 436 тонн до 2200 тонн (в 5 раз). Сбор молока производится с 80 сел и поселков области (из 429 сел и поселков). В период массового сбора молока работает более 80 пунктов. </w:t>
      </w:r>
    </w:p>
    <w:p>
      <w:pPr>
        <w:pStyle w:val="Normal"/>
        <w:widowControl w:val="false"/>
        <w:autoSpaceDE w:val="false"/>
        <w:rPr/>
      </w:pPr>
      <w:r>
        <w:rPr/>
        <w:t xml:space="preserve">- рост закупочных цен. В 2006 году цена реализации 1 кг молока составила 9,42 руб., рост к 1999 году составил 2,7 раза. </w:t>
      </w:r>
    </w:p>
    <w:p>
      <w:pPr>
        <w:pStyle w:val="Normal"/>
        <w:widowControl w:val="false"/>
        <w:autoSpaceDE w:val="false"/>
        <w:rPr/>
      </w:pPr>
      <w:r>
        <w:rPr/>
        <w:t xml:space="preserve">Учитывая возрастающую роль населения в увеличении объемов производства сельскохозяйственной продукции, в области работала программа поддержки личных подсобных хозяйств населения на период 2001 – 2005 года. Во исполнении этой программы была организована работа по искусственному осеменению коров в хозяйствах населения (начата с 2000 года) с целью улучшения породности, продуктивности получаемых телят от высокопродуктивных родителей. Работа эта продолжается. В настоящее время на территории сел и поселков работает 32 пункта по искусственному осеменению коров в частном секторе. Оборудование для оснащения пунктов и семя быков – производителей приобретается за счет средств областного бюджета. </w:t>
      </w:r>
    </w:p>
    <w:p>
      <w:pPr>
        <w:pStyle w:val="Normal"/>
        <w:widowControl w:val="false"/>
        <w:autoSpaceDE w:val="false"/>
        <w:rPr/>
      </w:pPr>
      <w:r>
        <w:rPr/>
        <w:t xml:space="preserve">Некоторую роль в развитии молочной отрасли сыграла принятая областная целевая программа «Производство молока и молочной продукции в Астраханской области на период 2002 – 2006 годов». В рамках ее реализации осуществлялась модернизация молочных предприятий, закупались холодильные установки для организации пунктов по приему молока у населения. </w:t>
      </w:r>
    </w:p>
    <w:p>
      <w:pPr>
        <w:pStyle w:val="Normal"/>
        <w:widowControl w:val="false"/>
        <w:autoSpaceDE w:val="false"/>
        <w:rPr/>
      </w:pPr>
      <w:r>
        <w:rPr/>
        <w:t>В молочной отрасли имеются проблемы:</w:t>
      </w:r>
    </w:p>
    <w:p>
      <w:pPr>
        <w:pStyle w:val="Normal"/>
        <w:widowControl w:val="false"/>
        <w:autoSpaceDE w:val="false"/>
        <w:rPr/>
      </w:pPr>
      <w:r>
        <w:rPr/>
        <w:t>- слабая перерабатывающая база молочных предприятий;</w:t>
      </w:r>
    </w:p>
    <w:p>
      <w:pPr>
        <w:pStyle w:val="Normal"/>
        <w:widowControl w:val="false"/>
        <w:autoSpaceDE w:val="false"/>
        <w:rPr/>
      </w:pPr>
      <w:r>
        <w:rPr/>
        <w:t>- низкая экономика хозяйств, отсутствие залоговой базы для получения кредитов на проведение модернизации и реконструкции ферм;</w:t>
      </w:r>
    </w:p>
    <w:p>
      <w:pPr>
        <w:pStyle w:val="Normal"/>
        <w:widowControl w:val="false"/>
        <w:autoSpaceDE w:val="false"/>
        <w:rPr/>
      </w:pPr>
      <w:r>
        <w:rPr/>
        <w:t xml:space="preserve">- неудовлетворительное состояние мелиоративных земель под выращиванием кормов, отсутствие средств на их реконструкцию. </w:t>
      </w:r>
    </w:p>
    <w:p>
      <w:pPr>
        <w:pStyle w:val="Normal"/>
        <w:widowControl w:val="false"/>
        <w:autoSpaceDE w:val="false"/>
        <w:rPr/>
      </w:pPr>
      <w:r>
        <w:rPr/>
        <w:t>Производство мяса</w:t>
      </w:r>
    </w:p>
    <w:p>
      <w:pPr>
        <w:pStyle w:val="Normal"/>
        <w:widowControl w:val="false"/>
        <w:autoSpaceDE w:val="false"/>
        <w:rPr/>
      </w:pPr>
      <w:r>
        <w:rPr/>
        <w:t xml:space="preserve">Производство мяса в живом весе в 2006 году составила 41,2 тыс. тонн. К уровню 1999 года объемы производства увеличились на 11,5 тыс. тонн или на 38,7%, к уровню 2005 года на 9,0% (по Российской Федерации – 4,2%). Рост производства мяса связан в основном с увеличением численности поголовья крупного рогатого скота и овец. Во всех категориях хозяйств численность поголовья крс увеличилась за этот период на 45,6 тыс. гол., овец и коз на 655,8 тыс. гол. </w:t>
      </w:r>
    </w:p>
    <w:p>
      <w:pPr>
        <w:pStyle w:val="Normal"/>
        <w:widowControl w:val="false"/>
        <w:autoSpaceDE w:val="false"/>
        <w:rPr/>
      </w:pPr>
      <w:r>
        <w:rPr/>
        <w:t xml:space="preserve">В мясном балансе на производство говядины в живом весе приходится 56,7%, баранины 28,3%. </w:t>
      </w:r>
    </w:p>
    <w:p>
      <w:pPr>
        <w:pStyle w:val="Normal"/>
        <w:widowControl w:val="false"/>
        <w:autoSpaceDE w:val="false"/>
        <w:rPr/>
      </w:pPr>
      <w:r>
        <w:rPr/>
        <w:t xml:space="preserve">В области возрождается мясное скотоводство. В настоящее время разведением мясного скота калмыцкой породы занимается 9 хозяйств, в том числе 2 хозяйства имеют статус племрепродукторов - СПК «Никольское» Енотаевского района (численность крс всего 640 гол., в том числе коров 318 гол), к(ф) х «Чапчачи» Наримановского района (с численностью 1520 гол., в том чисел коров 586 гол). </w:t>
      </w:r>
    </w:p>
    <w:p>
      <w:pPr>
        <w:pStyle w:val="Normal"/>
        <w:widowControl w:val="false"/>
        <w:autoSpaceDE w:val="false"/>
        <w:rPr/>
      </w:pPr>
      <w:r>
        <w:rPr/>
        <w:t xml:space="preserve">В рамках реализации одного из направлений нацпроекта «Развитие АПК» - «Ускоренное развитие животноводства» в области приоритетным является развитие пастбищного скотоводства. Во исполнении программы за счет кредитов банков сельхозпредприятиями, крестьянскими (фермерскими) хозяйствами в 2006 году было закуплено 1111 голов племенного скота калмыцкой породы. Населением было приобретено 2814 голов крупного рогатого кота различных пород, в том числе калмыцкой породы и ее помесей. </w:t>
      </w:r>
    </w:p>
    <w:p>
      <w:pPr>
        <w:pStyle w:val="Normal"/>
        <w:widowControl w:val="false"/>
        <w:autoSpaceDE w:val="false"/>
        <w:rPr/>
      </w:pPr>
      <w:r>
        <w:rPr/>
        <w:t xml:space="preserve">Сдерживающими факторами развития мясного скотоводства являются отсутствие цивилизованного рынка, низкие закупочные цены на мясо. </w:t>
      </w:r>
    </w:p>
    <w:p>
      <w:pPr>
        <w:pStyle w:val="Normal"/>
        <w:widowControl w:val="false"/>
        <w:autoSpaceDE w:val="false"/>
        <w:rPr/>
      </w:pPr>
      <w:r>
        <w:rPr/>
        <w:t>Овцеводство</w:t>
      </w:r>
    </w:p>
    <w:p>
      <w:pPr>
        <w:pStyle w:val="Normal"/>
        <w:widowControl w:val="false"/>
        <w:autoSpaceDE w:val="false"/>
        <w:rPr/>
      </w:pPr>
      <w:r>
        <w:rPr/>
        <w:t xml:space="preserve">Овцеводство является одной из ведущих отраслей животноводства Астраханской области. В области разводится четыре породы овец: грозненская, каракульская, эдильбаевская, советская мясо-шерстная. Все эти породы овец характеризуются большой выносливостью и приспособленностью к пастбищному содержанию в условиях полупустыни Астраханской области. </w:t>
      </w:r>
    </w:p>
    <w:p>
      <w:pPr>
        <w:pStyle w:val="Normal"/>
        <w:widowControl w:val="false"/>
        <w:autoSpaceDE w:val="false"/>
        <w:rPr/>
      </w:pPr>
      <w:r>
        <w:rPr/>
        <w:t xml:space="preserve">Ведущее место до недавних пор отводилось грозненской породе овец – шерстного направления. В настоящее время тенденция меняется. Все большее направление получает развитие мясного овцеводства, по причине невостребованности тонкой шерсти и падения цены на неё. </w:t>
      </w:r>
    </w:p>
    <w:p>
      <w:pPr>
        <w:pStyle w:val="Normal"/>
        <w:widowControl w:val="false"/>
        <w:autoSpaceDE w:val="false"/>
        <w:rPr/>
      </w:pPr>
      <w:r>
        <w:rPr/>
        <w:t xml:space="preserve">В мясном балансе баранина занимает 2 место – 22,0% (4,9 тыс. тонн мяса в убойном весе из 22,0 тыс. тонн). </w:t>
      </w:r>
    </w:p>
    <w:p>
      <w:pPr>
        <w:pStyle w:val="Normal"/>
        <w:widowControl w:val="false"/>
        <w:autoSpaceDE w:val="false"/>
        <w:rPr/>
      </w:pPr>
      <w:r>
        <w:rPr/>
        <w:t xml:space="preserve">В настоящее время во всех категориях хозяйств численность поголовья овец и коз составляет 1430,6 тыс. голов. Тенденция к увеличению численности поголовья овец коз в области сохраняется. </w:t>
      </w:r>
    </w:p>
    <w:p>
      <w:pPr>
        <w:pStyle w:val="Normal"/>
        <w:widowControl w:val="false"/>
        <w:autoSpaceDE w:val="false"/>
        <w:rPr/>
      </w:pPr>
      <w:r>
        <w:rPr/>
        <w:t xml:space="preserve">Развитие овцеводства в области происходит за счет востребованности племенного поголовья и хорошей цены на баранину. Большую роль в увеличении поголовья сыграла и выплачиваемая из федерального бюджета племенная поддержка, которая составила в 2005 году – 4,5 млн. руб., в 2006 году – 4,7 млн. руб., в 2007 году – 6,1 млн. руб. Кроме этого, крестьянские хозяйства и сельхозпредприятия области получают из федерального бюджета финансовую поддержку на развитие отечественного овцеводства, которая в 2005 году составила – 23,6 млн. руб., в 2007 году – 26,6 млн. руб. </w:t>
      </w:r>
    </w:p>
    <w:p>
      <w:pPr>
        <w:pStyle w:val="Normal"/>
        <w:widowControl w:val="false"/>
        <w:autoSpaceDE w:val="false"/>
        <w:rPr/>
      </w:pPr>
      <w:r>
        <w:rPr/>
        <w:t xml:space="preserve">За 2006 год всеми категориями хозяйств области в рамках реализации нацпроекта «Развитие АПК» было приобретено овец племенного и пользовательного направления в количестве 14,8 тыс. гол. </w:t>
      </w:r>
    </w:p>
    <w:p>
      <w:pPr>
        <w:pStyle w:val="Normal"/>
        <w:widowControl w:val="false"/>
        <w:autoSpaceDE w:val="false"/>
        <w:rPr/>
      </w:pPr>
      <w:r>
        <w:rPr/>
        <w:t xml:space="preserve">В настоящее время в области имеется 7 племенных заводов по разведению 4 вышеперечисленных пород. </w:t>
      </w:r>
    </w:p>
    <w:p>
      <w:pPr>
        <w:pStyle w:val="Normal"/>
        <w:widowControl w:val="false"/>
        <w:autoSpaceDE w:val="false"/>
        <w:rPr/>
      </w:pPr>
      <w:r>
        <w:rPr/>
        <w:t xml:space="preserve">Задачи в овцеводстве – сохранить генетический потенциал, разводимых в области пород овец, тенденцию к увеличению их численности в оптимальном количестве не нарушая природную экологию, путем увеличения выхода делового приплода ягнят, высокой сохранности и объемов производства овцеводческой продукции, в основном мяса, улучшить продуктивные качества, настриги шерсти, живую массы. В последние годы выход приплода от 100 маток составляет 90% и более, в том числе по племенных хозяйствам 95 - 100%. Область в достатке располагает людскими ресурсами и природными пастбищами для выполнения этих задач. </w:t>
      </w:r>
    </w:p>
    <w:p>
      <w:pPr>
        <w:pStyle w:val="Normal"/>
        <w:widowControl w:val="false"/>
        <w:autoSpaceDE w:val="false"/>
        <w:rPr/>
      </w:pPr>
      <w:r>
        <w:rPr/>
        <w:t>Свиноводство</w:t>
      </w:r>
    </w:p>
    <w:p>
      <w:pPr>
        <w:pStyle w:val="Normal"/>
        <w:widowControl w:val="false"/>
        <w:autoSpaceDE w:val="false"/>
        <w:rPr/>
      </w:pPr>
      <w:r>
        <w:rPr/>
        <w:t xml:space="preserve">За последние годы во всех категориях хозяйств области отмечалось снижение численности свинопоголовья. Это было связано с низкими закупочными ценами на свинину по причине больших объемов завоза мяса по импорту. </w:t>
      </w:r>
    </w:p>
    <w:p>
      <w:pPr>
        <w:pStyle w:val="Normal"/>
        <w:widowControl w:val="false"/>
        <w:autoSpaceDE w:val="false"/>
        <w:rPr/>
      </w:pPr>
      <w:r>
        <w:rPr/>
        <w:t xml:space="preserve">Астраханская область не является зернопроизводящей, поэтому развитие отрасли зависит от стоимости закупаемых кормов. В последние годы отрасль свиноводства начинает возрождаться. Увеличивается численность поголовья свиней и производство мяса. Этому способствовало и принятие национального проекта «Развитие АПК». </w:t>
      </w:r>
    </w:p>
    <w:p>
      <w:pPr>
        <w:pStyle w:val="Normal"/>
        <w:widowControl w:val="false"/>
        <w:autoSpaceDE w:val="false"/>
        <w:rPr/>
      </w:pPr>
      <w:r>
        <w:rPr/>
        <w:t xml:space="preserve">Основными производителями свинины были личные подсобные хозяйства населения (84%). В настоящее время свиноводство развивается и в хозяйствах других формах собственности: в крестьянских (фермерских) хозяйствах, сельхозпредприятиях малых форм собственности. </w:t>
      </w:r>
    </w:p>
    <w:p>
      <w:pPr>
        <w:pStyle w:val="Normal"/>
        <w:widowControl w:val="false"/>
        <w:autoSpaceDE w:val="false"/>
        <w:rPr/>
      </w:pPr>
      <w:r>
        <w:rPr/>
        <w:t xml:space="preserve">В период реализации нацпроекта поголовье свиней возросло с 25,8 до 31,2 тыс. гол., рост 20,9%. В настоящее время поголовье свиней во всех категориях хозяйств составляет 36,4 тыс. гол. </w:t>
      </w:r>
    </w:p>
    <w:p>
      <w:pPr>
        <w:pStyle w:val="Normal"/>
        <w:widowControl w:val="false"/>
        <w:autoSpaceDE w:val="false"/>
        <w:rPr/>
      </w:pPr>
      <w:r>
        <w:rPr/>
        <w:t xml:space="preserve">В 2006 году за счет кредитов банков крестьянскими (фермерскими) хозяйствами и сельхозпредприятием было приобретено 253 гол. племенных свиней, населением было закуплено около 4000 гол. пользовательных животных. </w:t>
      </w:r>
    </w:p>
    <w:p>
      <w:pPr>
        <w:pStyle w:val="Normal"/>
        <w:widowControl w:val="false"/>
        <w:autoSpaceDE w:val="false"/>
        <w:rPr/>
      </w:pPr>
      <w:r>
        <w:rPr/>
        <w:t xml:space="preserve">Двумя крестьянскими (фермерскими) хозяйствами было получено 24,6 млн. руб. кредитные ресурсов на реконструкцию и модернизацию свиноферм, что позволило в этих хозяйствах в 2007 году увеличить объемы производства свинины в 1,5 раза. </w:t>
      </w:r>
    </w:p>
    <w:p>
      <w:pPr>
        <w:pStyle w:val="Normal"/>
        <w:widowControl w:val="false"/>
        <w:autoSpaceDE w:val="false"/>
        <w:rPr/>
      </w:pPr>
      <w:r>
        <w:rPr/>
        <w:t xml:space="preserve">Эта отрасль в перспективе может стать одной их рентабельных отраслей животноводства при условии развития собственной кормой базы и, прежде всего, производства зернофуража, поставках свинины на переработку по более высоким закупочным ценам. </w:t>
      </w:r>
    </w:p>
    <w:p>
      <w:pPr>
        <w:pStyle w:val="Normal"/>
        <w:widowControl w:val="false"/>
        <w:autoSpaceDE w:val="false"/>
        <w:rPr/>
      </w:pPr>
      <w:r>
        <w:rPr/>
        <w:t>Коневодство, верблюдоводство</w:t>
      </w:r>
    </w:p>
    <w:p>
      <w:pPr>
        <w:pStyle w:val="Normal"/>
        <w:widowControl w:val="false"/>
        <w:autoSpaceDE w:val="false"/>
        <w:rPr/>
      </w:pPr>
      <w:r>
        <w:rPr/>
        <w:t xml:space="preserve">В настоящее время во всех категориях хозяйств насчитывается 23,8 тыс. голов лошадей и 4,9 тыс. голов верблюдов. Большая часть поголовья является племенными и используется для воспроизводства, а при потребности реализуется другим хозяйствам для улучшения стада. </w:t>
      </w:r>
    </w:p>
    <w:p>
      <w:pPr>
        <w:pStyle w:val="Normal"/>
        <w:widowControl w:val="false"/>
        <w:autoSpaceDE w:val="false"/>
        <w:rPr/>
      </w:pPr>
      <w:r>
        <w:rPr/>
        <w:t xml:space="preserve">Объемы производства мяса этих видов животных в убойном весе составляет 700 - 800 тонн в год или 4,0% от общего объема по области. </w:t>
      </w:r>
    </w:p>
    <w:p>
      <w:pPr>
        <w:pStyle w:val="Normal"/>
        <w:widowControl w:val="false"/>
        <w:autoSpaceDE w:val="false"/>
        <w:rPr/>
      </w:pPr>
      <w:r>
        <w:rPr/>
        <w:t xml:space="preserve">В области разводится несколько пород лошадей: кушумская, донская, арабская, ахалтекинская. Основной породой является кушумская мясо – молочного направления. </w:t>
      </w:r>
    </w:p>
    <w:p>
      <w:pPr>
        <w:pStyle w:val="Normal"/>
        <w:widowControl w:val="false"/>
        <w:autoSpaceDE w:val="false"/>
        <w:rPr/>
      </w:pPr>
      <w:r>
        <w:rPr/>
        <w:t xml:space="preserve">Астраханская область является самой крупной в Российской Федерации по разведению калмыцкой породы верблюдов. </w:t>
      </w:r>
    </w:p>
    <w:p>
      <w:pPr>
        <w:pStyle w:val="Normal"/>
        <w:widowControl w:val="false"/>
        <w:autoSpaceDE w:val="false"/>
        <w:rPr/>
      </w:pPr>
      <w:r>
        <w:rPr/>
        <w:t xml:space="preserve">В области имеется 7 племенных хозяйств по разведению верблюдов калмыцкой породы, 8 племенных хозяйств по разведению лошадей. </w:t>
      </w:r>
    </w:p>
    <w:p>
      <w:pPr>
        <w:pStyle w:val="Normal"/>
        <w:widowControl w:val="false"/>
        <w:autoSpaceDE w:val="false"/>
        <w:rPr/>
      </w:pPr>
      <w:r>
        <w:rPr/>
        <w:t xml:space="preserve">Ведущими хозяйствами по разведению племенных верблюдов калмыцкой породы являются: СХП племзаводы «Родина» и ОАО «Племзавод «Аксарайский» Красноярского района, с численность поголовья 1218 и 1171 голова в каждом. </w:t>
      </w:r>
    </w:p>
    <w:p>
      <w:pPr>
        <w:pStyle w:val="Normal"/>
        <w:widowControl w:val="false"/>
        <w:autoSpaceDE w:val="false"/>
        <w:rPr/>
      </w:pPr>
      <w:r>
        <w:rPr/>
        <w:t xml:space="preserve">Племенная работа с этими видами животных проводится в плане увеличения живой массы, развития правильного телосложения, характерной для породы и наращивания численности поголовья. </w:t>
      </w:r>
    </w:p>
    <w:p>
      <w:pPr>
        <w:pStyle w:val="Normal"/>
        <w:widowControl w:val="false"/>
        <w:autoSpaceDE w:val="false"/>
        <w:rPr/>
      </w:pPr>
      <w:r>
        <w:rPr/>
        <w:t xml:space="preserve">Сдерживающим фактором в увеличении численности поголовья этих видов животных является большая их гибель от волкобоя (лошадей до 1000 голов, верблюдов до 200 голов). </w:t>
      </w:r>
    </w:p>
    <w:p>
      <w:pPr>
        <w:pStyle w:val="Normal"/>
        <w:widowControl w:val="false"/>
        <w:autoSpaceDE w:val="false"/>
        <w:rPr/>
      </w:pPr>
      <w:r>
        <w:rPr/>
        <w:t>Птицеводство</w:t>
      </w:r>
    </w:p>
    <w:p>
      <w:pPr>
        <w:pStyle w:val="Normal"/>
        <w:widowControl w:val="false"/>
        <w:autoSpaceDE w:val="false"/>
        <w:rPr/>
      </w:pPr>
      <w:r>
        <w:rPr/>
        <w:t xml:space="preserve">В 2006 году производство яиц во всех категориях хозяйств составило 231,5 млн. шт., рост к уровню 1999 года составил 34,0% или 58,7 млн. шт. </w:t>
      </w:r>
    </w:p>
    <w:p>
      <w:pPr>
        <w:pStyle w:val="Normal"/>
        <w:widowControl w:val="false"/>
        <w:autoSpaceDE w:val="false"/>
        <w:rPr/>
      </w:pPr>
      <w:r>
        <w:rPr/>
        <w:t xml:space="preserve">В области имеется 5 птицефабрик, на долю которых приходится 79% от общего объема производства яиц по области. </w:t>
      </w:r>
    </w:p>
    <w:p>
      <w:pPr>
        <w:pStyle w:val="Normal"/>
        <w:widowControl w:val="false"/>
        <w:autoSpaceDE w:val="false"/>
        <w:rPr/>
      </w:pPr>
      <w:r>
        <w:rPr/>
        <w:t xml:space="preserve">Наращивание объемов производства яиц говорит о том, что птицефабрики области, осваивая современные ресурсосберегающие технологии по содержанию и кормлению птицы, испытывая при этом серьезный недостаток оборотных средств, сумели приспособиться к условиям рыночного хозяйствования. </w:t>
      </w:r>
    </w:p>
    <w:p>
      <w:pPr>
        <w:pStyle w:val="Normal"/>
        <w:widowControl w:val="false"/>
        <w:autoSpaceDE w:val="false"/>
        <w:rPr/>
      </w:pPr>
      <w:r>
        <w:rPr/>
        <w:t xml:space="preserve">В 2006 году по птицефабрикам на 1 курицу – несушку было получено 280 штука яиц, что на 55 штук больше уровня 1999 года. </w:t>
      </w:r>
    </w:p>
    <w:p>
      <w:pPr>
        <w:pStyle w:val="Normal"/>
        <w:widowControl w:val="false"/>
        <w:autoSpaceDE w:val="false"/>
        <w:rPr/>
      </w:pPr>
      <w:r>
        <w:rPr/>
        <w:t xml:space="preserve">В настоящее время финансовое состояние птицефабрик остается тяжелым и связано это с удорожанием кормов и энергоносителей. Развитие птицефабрик сдерживается и из – за высокой задолженности предприятий по кредитам, а также отсутствием роста цен на птицеводческую продукцию. </w:t>
      </w:r>
    </w:p>
    <w:p>
      <w:pPr>
        <w:pStyle w:val="Normal"/>
        <w:widowControl w:val="false"/>
        <w:autoSpaceDE w:val="false"/>
        <w:rPr/>
      </w:pPr>
      <w:r>
        <w:rPr/>
        <w:t xml:space="preserve">Значительной проблемой отрасли является высокий износ основных производственных мощностей, который достиг 80%. </w:t>
      </w:r>
    </w:p>
    <w:p>
      <w:pPr>
        <w:pStyle w:val="Normal"/>
        <w:widowControl w:val="false"/>
        <w:autoSpaceDE w:val="false"/>
        <w:rPr/>
      </w:pPr>
      <w:r>
        <w:rPr/>
        <w:t xml:space="preserve">В текущем году ожидается снижение объемов производства яиц во всех категориях хозяйств по причине перепрофилирования одной из птицефабрик области на выращивание бройлеров. </w:t>
      </w:r>
    </w:p>
    <w:p>
      <w:pPr>
        <w:pStyle w:val="Normal"/>
        <w:widowControl w:val="false"/>
        <w:autoSpaceDE w:val="false"/>
        <w:rPr/>
      </w:pPr>
      <w:r>
        <w:rPr/>
        <w:t xml:space="preserve">Для поддержания производства на должном техническом уровне, наращивания объемов производства и снижении себестоимости продукции, повышении производительности труда, применении современных ресурсосберегающих технологий стоит задача по ежегодному проведению модернизации и замене на каждом предприятии как минимум по одному комплекту технологического оборудования.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Позитивные тенденции в инвестиционной сфере, наметившиеся в области в 1997 году, получили свое дальнейшее развитие в последующие годы. Объём инвестиций в основной капитал возрос на 49,3% в 2002 году по сравнению с 1996 годом. </w:t>
      </w:r>
    </w:p>
    <w:p>
      <w:pPr>
        <w:pStyle w:val="Normal"/>
        <w:widowControl w:val="false"/>
        <w:autoSpaceDE w:val="false"/>
        <w:rPr/>
      </w:pPr>
      <w:r>
        <w:rPr/>
        <w:t xml:space="preserve">Наибольшая доля инвестиций направляется в промышленность (20,5%), прежде всего в топливную отрасль (16,6%), на геологические работы и разведку недр (21,3%), транспорт (20,7%), жилищно-коммунальное хозяйство (24,3%) – наиболее привлекательные отрасли для вложения инвестиций. </w:t>
      </w:r>
    </w:p>
    <w:p>
      <w:pPr>
        <w:pStyle w:val="Normal"/>
        <w:widowControl w:val="false"/>
        <w:autoSpaceDE w:val="false"/>
        <w:rPr/>
      </w:pPr>
      <w:r>
        <w:rPr/>
        <w:t xml:space="preserve">Значительный рост инвестиций в экономику региона связан не только с наличием на территории области привлекательных объектов для финансирования, но и в значительной мере активной инвестиционной политикой Администрации области, обеспечившей формирование благоприятного инвестиционного климата в регионе. </w:t>
      </w:r>
    </w:p>
    <w:p>
      <w:pPr>
        <w:pStyle w:val="Normal"/>
        <w:widowControl w:val="false"/>
        <w:autoSpaceDE w:val="false"/>
        <w:rPr/>
      </w:pPr>
      <w:r>
        <w:rPr/>
        <w:t xml:space="preserve">В течение 1997-2001 годов в Астраханской области реализовывалась федеральная целевая программа «Социально-экономическое развитие Астраханской области в 1997-2000 годах», которая послужила своего рода катализатором активизации инвестиционных процессов в регионе, позволила аккумулировать значительные ресурсы для реализации наиболее важных проблем экономики региона, помогла найти стратегических партнеров, заинтересованных в развитии территории. </w:t>
      </w:r>
    </w:p>
    <w:p>
      <w:pPr>
        <w:pStyle w:val="Normal"/>
        <w:widowControl w:val="false"/>
        <w:autoSpaceDE w:val="false"/>
        <w:rPr/>
      </w:pPr>
      <w:r>
        <w:rPr/>
        <w:t xml:space="preserve">Основным документом, регламентирующим инвестиционный процесс на территории области, стал принятый в 1998 г. Закон Астраханской области «Об инвестиционной деятельности в Астраханской области», который направлен на стимулирование инвестиционной деятельности, развитие рынка инвестиций, обеспечение интересов субъектов инвестиционной деятельности. В Законе впервые определен статус инвестиционных проектов и способы государственной поддержки в зависимости от статуса. Одним из видов государственной поддержки реализации инвестиционных проектов в соответствии с этим законом и Законом Администрации области «О налогообложении, сборах и других платежах на территории Астраханской области» является льготное налогообложение предприятий, осуществляющих реализацию инвестиционных проектов, одобренных Администрацией области и особо важных инвестиционных проектов. </w:t>
      </w:r>
    </w:p>
    <w:p>
      <w:pPr>
        <w:pStyle w:val="Normal"/>
        <w:widowControl w:val="false"/>
        <w:autoSpaceDE w:val="false"/>
        <w:rPr/>
      </w:pPr>
      <w:r>
        <w:rPr/>
        <w:t>Кроме того, государственная поддержка инвестиционной деятельности на территории области оказывается в виде:</w:t>
      </w:r>
    </w:p>
    <w:p>
      <w:pPr>
        <w:pStyle w:val="Normal"/>
        <w:widowControl w:val="false"/>
        <w:autoSpaceDE w:val="false"/>
        <w:rPr/>
      </w:pPr>
      <w:r>
        <w:rPr/>
        <w:t>- предоставления финансовых и имущественных гарантий области под предоставленные кредитные средства на реализацию особо важных инвестиционных проектов, обеспечения гарантийных обязательств по компенсации ущерба, нанесенного невыполнением оговоренных соглашением условий;</w:t>
      </w:r>
    </w:p>
    <w:p>
      <w:pPr>
        <w:pStyle w:val="Normal"/>
        <w:widowControl w:val="false"/>
        <w:autoSpaceDE w:val="false"/>
        <w:rPr/>
      </w:pPr>
      <w:r>
        <w:rPr/>
        <w:t>- предоставление средств из областного бюджета на возвратной основе по снижению процентной ставки по кредиту, направленному на реализацию инвестиционного проекта;</w:t>
      </w:r>
    </w:p>
    <w:p>
      <w:pPr>
        <w:pStyle w:val="Normal"/>
        <w:widowControl w:val="false"/>
        <w:autoSpaceDE w:val="false"/>
        <w:rPr/>
      </w:pPr>
      <w:r>
        <w:rPr/>
        <w:t xml:space="preserve">- информационная поддержка инвестиционных проектов. </w:t>
      </w:r>
    </w:p>
    <w:p>
      <w:pPr>
        <w:pStyle w:val="Normal"/>
        <w:widowControl w:val="false"/>
        <w:autoSpaceDE w:val="false"/>
        <w:rPr/>
      </w:pPr>
      <w:r>
        <w:rPr/>
        <w:t>Бюджет развития будет способствовать реализации проектов, инициированных Администрацией области, дальнейшему увеличению инвестиционной активности на территории области через:</w:t>
      </w:r>
    </w:p>
    <w:p>
      <w:pPr>
        <w:pStyle w:val="Normal"/>
        <w:widowControl w:val="false"/>
        <w:autoSpaceDE w:val="false"/>
        <w:rPr/>
      </w:pPr>
      <w:r>
        <w:rPr/>
        <w:t>- финансирование участия Администрации в уставном капитале вновь создаваемых для целей реализации инвестиционных проектов предприятий;</w:t>
      </w:r>
    </w:p>
    <w:p>
      <w:pPr>
        <w:pStyle w:val="Normal"/>
        <w:widowControl w:val="false"/>
        <w:autoSpaceDE w:val="false"/>
        <w:rPr/>
      </w:pPr>
      <w:r>
        <w:rPr/>
        <w:t>- финансирование особо важных инвестиционных проектов, реализующих предприятиями, в состав учредителей которых входит Администрация области;</w:t>
      </w:r>
    </w:p>
    <w:p>
      <w:pPr>
        <w:pStyle w:val="Normal"/>
        <w:widowControl w:val="false"/>
        <w:autoSpaceDE w:val="false"/>
        <w:rPr/>
      </w:pPr>
      <w:r>
        <w:rPr/>
        <w:t>- финансирование инвестиционных проектов в рамках областных целевых программ производственного назначения;</w:t>
      </w:r>
    </w:p>
    <w:p>
      <w:pPr>
        <w:pStyle w:val="Normal"/>
        <w:widowControl w:val="false"/>
        <w:autoSpaceDE w:val="false"/>
        <w:rPr/>
      </w:pPr>
      <w:r>
        <w:rPr/>
        <w:t>- финансирование инвестиционных проектов, реализуемых предприятиями на условиях лизинга в объемах не более первоначальной (авансовой) суммы лизингового платежа;</w:t>
      </w:r>
    </w:p>
    <w:p>
      <w:pPr>
        <w:pStyle w:val="Normal"/>
        <w:widowControl w:val="false"/>
        <w:autoSpaceDE w:val="false"/>
        <w:rPr/>
      </w:pPr>
      <w:r>
        <w:rPr/>
        <w:t xml:space="preserve">- снижение процентной ставки по привлеченным для реализации инвестиционных проектов кредитам. </w:t>
      </w:r>
      <w:r>
        <w:br w:type="page"/>
      </w:r>
    </w:p>
    <w:p>
      <w:pPr>
        <w:pStyle w:val="Heading2"/>
        <w:ind w:hanging="0"/>
        <w:rPr/>
      </w:pPr>
      <w:r>
        <w:rPr/>
        <w:t>Список литературы</w:t>
      </w:r>
    </w:p>
    <w:p>
      <w:pPr>
        <w:pStyle w:val="Normal"/>
        <w:widowControl w:val="false"/>
        <w:autoSpaceDE w:val="false"/>
        <w:rPr/>
      </w:pPr>
      <w:r>
        <w:rPr/>
      </w:r>
    </w:p>
    <w:p>
      <w:pPr>
        <w:pStyle w:val="Style20"/>
        <w:numPr>
          <w:ilvl w:val="0"/>
          <w:numId w:val="4"/>
        </w:numPr>
        <w:tabs>
          <w:tab w:val="clear" w:pos="708"/>
        </w:tabs>
        <w:ind w:left="0" w:hanging="0"/>
        <w:jc w:val="left"/>
        <w:rPr/>
      </w:pPr>
      <w:r>
        <w:rPr/>
        <w:t xml:space="preserve">Беркелиев Т. Флора и растительность Волго-Ахтубинской поймы // Вести СОЭС, 2002. - №2. - с.72-77. </w:t>
      </w:r>
    </w:p>
    <w:p>
      <w:pPr>
        <w:pStyle w:val="Style20"/>
        <w:numPr>
          <w:ilvl w:val="0"/>
          <w:numId w:val="4"/>
        </w:numPr>
        <w:tabs>
          <w:tab w:val="clear" w:pos="708"/>
        </w:tabs>
        <w:ind w:left="0" w:hanging="0"/>
        <w:jc w:val="left"/>
        <w:rPr/>
      </w:pPr>
      <w:r>
        <w:rPr/>
        <w:t>Еремеев Э.Р. Астрахань: история и современность. – Астрахань: Издательство «Волга», 1999. – 98 с. 7</w:t>
      </w:r>
    </w:p>
    <w:p>
      <w:pPr>
        <w:pStyle w:val="Style20"/>
        <w:numPr>
          <w:ilvl w:val="0"/>
          <w:numId w:val="4"/>
        </w:numPr>
        <w:tabs>
          <w:tab w:val="clear" w:pos="708"/>
        </w:tabs>
        <w:ind w:left="0" w:hanging="0"/>
        <w:jc w:val="left"/>
        <w:rPr/>
      </w:pPr>
      <w:r>
        <w:rPr/>
        <w:t xml:space="preserve">Жизненные формы и типы ареалов растений области // Правда, 1968, 3 окт. </w:t>
      </w:r>
    </w:p>
    <w:p>
      <w:pPr>
        <w:pStyle w:val="Style20"/>
        <w:numPr>
          <w:ilvl w:val="0"/>
          <w:numId w:val="4"/>
        </w:numPr>
        <w:tabs>
          <w:tab w:val="clear" w:pos="708"/>
        </w:tabs>
        <w:ind w:left="0" w:hanging="0"/>
        <w:jc w:val="left"/>
        <w:rPr/>
      </w:pPr>
      <w:r>
        <w:rPr/>
        <w:t xml:space="preserve">Катунин Д.Н. Флористический состав // Волга, 2000. - №146, 29 сент. </w:t>
      </w:r>
    </w:p>
    <w:p>
      <w:pPr>
        <w:pStyle w:val="Style20"/>
        <w:numPr>
          <w:ilvl w:val="0"/>
          <w:numId w:val="4"/>
        </w:numPr>
        <w:tabs>
          <w:tab w:val="clear" w:pos="708"/>
        </w:tabs>
        <w:ind w:left="0" w:hanging="0"/>
        <w:jc w:val="left"/>
        <w:rPr/>
      </w:pPr>
      <w:r>
        <w:rPr/>
        <w:t xml:space="preserve">Статистическая информация о социально-экономическом положении Астраханской области в 2002 г. // Офиц. сайт Госкомстата РФ. </w:t>
      </w:r>
    </w:p>
    <w:p>
      <w:pPr>
        <w:pStyle w:val="Style20"/>
        <w:numPr>
          <w:ilvl w:val="0"/>
          <w:numId w:val="4"/>
        </w:numPr>
        <w:tabs>
          <w:tab w:val="clear" w:pos="708"/>
        </w:tabs>
        <w:ind w:left="0" w:hanging="0"/>
        <w:jc w:val="left"/>
        <w:rPr/>
      </w:pPr>
      <w:r>
        <w:rPr/>
        <w:t>Тюкаев В. Флора и растительность Волго-Ахтубинской поймы // Волга, 2001, 25 июля</w:t>
      </w:r>
    </w:p>
    <w:p>
      <w:pPr>
        <w:pStyle w:val="Style20"/>
        <w:numPr>
          <w:ilvl w:val="0"/>
          <w:numId w:val="4"/>
        </w:numPr>
        <w:tabs>
          <w:tab w:val="clear" w:pos="708"/>
        </w:tabs>
        <w:ind w:left="0" w:hanging="0"/>
        <w:jc w:val="left"/>
        <w:rPr/>
      </w:pPr>
      <w:r>
        <w:rPr/>
        <w:t>Ушаков Н.М., Щучкина В.П., Тимофеева Е. Г и др. Природа и история Астраханского края. – Астрахань: Издательство Астраханского пед. ин-та, 1996</w:t>
      </w:r>
    </w:p>
    <w:p>
      <w:pPr>
        <w:pStyle w:val="Style20"/>
        <w:numPr>
          <w:ilvl w:val="0"/>
          <w:numId w:val="4"/>
        </w:numPr>
        <w:tabs>
          <w:tab w:val="clear" w:pos="708"/>
        </w:tabs>
        <w:ind w:left="0" w:hanging="0"/>
        <w:jc w:val="left"/>
        <w:rPr/>
      </w:pPr>
      <w:r>
        <w:rPr/>
        <w:t>Физико-географическое положение Астраханской области. Астрахань, 2002</w:t>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Ц"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8z0">
    <w:name w:val="WW8Num8z0"/>
    <w:qFormat/>
    <w:rPr>
      <w:sz w:val="28"/>
      <w:szCs w:val="28"/>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widowControl w:val="false"/>
      <w:shd w:fill="000080" w:val="clear"/>
      <w:autoSpaceDE w:val="fals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Contents1">
    <w:name w:val="TOC 1"/>
    <w:basedOn w:val="Normal"/>
    <w:next w:val="Normal"/>
    <w:pPr>
      <w:widowControl w:val="false"/>
      <w:autoSpaceDE w:val="false"/>
      <w:ind w:hanging="0"/>
      <w:jc w:val="left"/>
    </w:pPr>
    <w:rPr>
      <w:caps/>
    </w:rPr>
  </w:style>
  <w:style w:type="paragraph" w:styleId="Style15">
    <w:name w:val="Обычный (веб)"/>
    <w:basedOn w:val="Normal"/>
    <w:qFormat/>
    <w:pPr>
      <w:widowControl w:val="false"/>
      <w:autoSpaceDE w:val="false"/>
      <w:spacing w:before="280" w:after="280"/>
    </w:pPr>
    <w:rPr>
      <w:lang w:val="uk-UA"/>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SimSun;§­§°§®§Ц" w:cs="Times New Roman"/>
      <w:b/>
      <w:bCs/>
      <w:i/>
      <w:iCs/>
      <w:color w:val="auto"/>
      <w:sz w:val="28"/>
      <w:szCs w:val="28"/>
      <w:lang w:val="ru-RU" w:eastAsia="en-US" w:bidi="ar-SA"/>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tabs>
        <w:tab w:val="clear" w:pos="708"/>
        <w:tab w:val="left" w:pos="0" w:leader="none"/>
      </w:tabs>
      <w:autoSpaceDE w:val="false"/>
      <w:jc w:val="left"/>
    </w:pPr>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SimSun;§­§°§®§Ц"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SimSun;§­§°§®§Ц"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jc w:val="center"/>
    </w:pPr>
    <w:rPr>
      <w:rFonts w:ascii="Times New Roman" w:hAnsi="Times New Roman" w:eastAsia="SimSun;§­§°§®§Ц"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SimSun;§­§°§®§Ц"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4:00Z</dcterms:created>
  <dc:creator>Radmilka</dc:creator>
  <dc:description/>
  <cp:keywords/>
  <dc:language>en-US</dc:language>
  <cp:lastModifiedBy>SYSTEM</cp:lastModifiedBy>
  <dcterms:modified xsi:type="dcterms:W3CDTF">2011-09-25T02:44:00Z</dcterms:modified>
  <cp:revision>2</cp:revision>
  <dc:subject/>
  <dc:title>СОДЕРЖАНИЕ</dc:title>
</cp:coreProperties>
</file>