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2"/>
        </w:rPr>
        <w:t>Федеральное агентство по образованию</w:t>
      </w:r>
    </w:p>
    <w:p>
      <w:pPr>
        <w:pStyle w:val="Normal"/>
        <w:spacing w:lineRule="auto" w:line="360"/>
        <w:ind w:firstLine="709"/>
        <w:jc w:val="center"/>
        <w:rPr/>
      </w:pPr>
      <w:r>
        <w:rPr>
          <w:sz w:val="28"/>
          <w:szCs w:val="32"/>
        </w:rPr>
        <w:t>Федеральное государственное образовательное учреждение</w:t>
      </w:r>
    </w:p>
    <w:p>
      <w:pPr>
        <w:pStyle w:val="Normal"/>
        <w:spacing w:lineRule="auto" w:line="360"/>
        <w:ind w:firstLine="709"/>
        <w:jc w:val="center"/>
        <w:rPr>
          <w:sz w:val="28"/>
          <w:szCs w:val="32"/>
        </w:rPr>
      </w:pPr>
      <w:r>
        <w:rPr>
          <w:sz w:val="28"/>
          <w:szCs w:val="32"/>
        </w:rPr>
        <w:t>высшего профессионального образования</w:t>
      </w:r>
    </w:p>
    <w:p>
      <w:pPr>
        <w:pStyle w:val="Normal"/>
        <w:spacing w:lineRule="auto" w:line="360"/>
        <w:ind w:firstLine="709"/>
        <w:jc w:val="center"/>
        <w:rPr/>
      </w:pPr>
      <w:r>
        <w:rPr>
          <w:sz w:val="28"/>
          <w:szCs w:val="32"/>
        </w:rPr>
        <w:t>«Сибирская академия государственной службы»</w:t>
      </w:r>
    </w:p>
    <w:p>
      <w:pPr>
        <w:pStyle w:val="Normal"/>
        <w:spacing w:lineRule="auto" w:line="360"/>
        <w:ind w:firstLine="709"/>
        <w:jc w:val="center"/>
        <w:rPr>
          <w:sz w:val="28"/>
          <w:szCs w:val="28"/>
        </w:rPr>
      </w:pPr>
      <w:r>
        <w:rPr>
          <w:sz w:val="28"/>
          <w:szCs w:val="28"/>
        </w:rPr>
        <w:t>ИНСТИТУТ ПЕРЕПОДГОТОВКИ СПЕЦИАЛИС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2"/>
        </w:rPr>
        <w:t xml:space="preserve">По дисциплине: </w:t>
      </w:r>
      <w:r>
        <w:rPr>
          <w:sz w:val="28"/>
          <w:szCs w:val="28"/>
          <w:u w:val="single"/>
        </w:rPr>
        <w:t>Экономика Сибири.</w:t>
      </w:r>
    </w:p>
    <w:p>
      <w:pPr>
        <w:pStyle w:val="Normal"/>
        <w:spacing w:lineRule="auto" w:line="360"/>
        <w:ind w:firstLine="709"/>
        <w:jc w:val="center"/>
        <w:rPr/>
      </w:pPr>
      <w:r>
        <w:rPr>
          <w:sz w:val="28"/>
          <w:szCs w:val="28"/>
        </w:rPr>
        <w:t xml:space="preserve">Тема: </w:t>
      </w:r>
      <w:r>
        <w:rPr>
          <w:sz w:val="28"/>
          <w:szCs w:val="28"/>
          <w:u w:val="single"/>
        </w:rPr>
        <w:t>Экономика Сибирского федерального округа.</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szCs w:val="28"/>
        </w:rPr>
        <w:t>НОВОСИБИРСК 2010</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pPr>
      <w:r>
        <w:rPr>
          <w:sz w:val="28"/>
        </w:rPr>
        <w:t>1. Характеристика Сибирского федерального округа</w:t>
      </w:r>
    </w:p>
    <w:p>
      <w:pPr>
        <w:pStyle w:val="Normal"/>
        <w:spacing w:lineRule="auto" w:line="360"/>
        <w:jc w:val="both"/>
        <w:rPr>
          <w:sz w:val="28"/>
        </w:rPr>
      </w:pPr>
      <w:r>
        <w:rPr>
          <w:sz w:val="28"/>
        </w:rPr>
        <w:t>2. Проблемы Сибирского федерального округа</w:t>
      </w:r>
    </w:p>
    <w:p>
      <w:pPr>
        <w:pStyle w:val="Normal"/>
        <w:spacing w:lineRule="auto" w:line="360"/>
        <w:jc w:val="both"/>
        <w:rPr/>
      </w:pPr>
      <w:r>
        <w:rPr>
          <w:sz w:val="28"/>
        </w:rPr>
        <w:t>3. Политика правительства РФ в отношении субъектов СФО</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ых источников</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1. Характеристика Сибирского федерального округ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состав Сибирского федерального округа входят республики: Алтай, Бурятия, Тува и Хакасия; Алтайский и Красноярский края; Иркутская, Кемеровская, Новосибирская, Омская, Томская, Читинская области; Агинский Бурятский, Таймырский (Долгано-Ненецкий), Усть-Ордынский Бурятский и Эвенкийский автономные округа.</w:t>
      </w:r>
    </w:p>
    <w:p>
      <w:pPr>
        <w:pStyle w:val="Normal"/>
        <w:spacing w:lineRule="auto" w:line="360"/>
        <w:ind w:firstLine="709"/>
        <w:jc w:val="both"/>
        <w:rPr>
          <w:sz w:val="28"/>
        </w:rPr>
      </w:pPr>
      <w:r>
        <w:rPr>
          <w:sz w:val="28"/>
        </w:rPr>
        <w:t>Центром федерального округа является г. Новосибирск.</w:t>
      </w:r>
    </w:p>
    <w:p>
      <w:pPr>
        <w:pStyle w:val="Normal"/>
        <w:spacing w:lineRule="auto" w:line="360"/>
        <w:ind w:firstLine="709"/>
        <w:jc w:val="both"/>
        <w:rPr/>
      </w:pPr>
      <w:r>
        <w:rPr>
          <w:sz w:val="28"/>
        </w:rPr>
        <w:t>Сибирский федеральный округ расположен на территории, относящейся к двум экономическим районам. Округ объединяет юго-восточную часть Западно-Сибирского экономического района и Восточно-Сибирский экономический район.</w:t>
      </w:r>
    </w:p>
    <w:p>
      <w:pPr>
        <w:pStyle w:val="Normal"/>
        <w:spacing w:lineRule="auto" w:line="360"/>
        <w:ind w:firstLine="709"/>
        <w:jc w:val="both"/>
        <w:rPr/>
      </w:pPr>
      <w:r>
        <w:rPr>
          <w:sz w:val="28"/>
        </w:rPr>
        <w:t>Округ занимает площадь 5118,4 тыс. км2, что составляет примерно 30% территории Российской Федерации, расположен между экономически развитой Европейской частью страны и Дальним Востоком. На севере он омывается водами Северного Ледовитого океана, на юге его территория примыкает к государственной границе с Казахстаном, Монголией и Китаем.</w:t>
      </w:r>
    </w:p>
    <w:p>
      <w:pPr>
        <w:pStyle w:val="Normal"/>
        <w:spacing w:lineRule="auto" w:line="360"/>
        <w:ind w:firstLine="709"/>
        <w:jc w:val="both"/>
        <w:rPr/>
      </w:pPr>
      <w:r>
        <w:rPr>
          <w:sz w:val="28"/>
        </w:rPr>
        <w:t>В межрайонном территориальном разделении труда федеральный округ специализируется на производстве топлива и электроэнергии, продукции черной и цветной металлургии, машиностроения, химии, заготовке и переработке леса, заготовке пушнины.</w:t>
      </w:r>
    </w:p>
    <w:p>
      <w:pPr>
        <w:pStyle w:val="Normal"/>
        <w:spacing w:lineRule="auto" w:line="360"/>
        <w:ind w:firstLine="709"/>
        <w:jc w:val="both"/>
        <w:rPr/>
      </w:pPr>
      <w:r>
        <w:rPr>
          <w:sz w:val="28"/>
        </w:rPr>
        <w:t>Сибирский федеральный округ - один из важнейших сельскохозяйственных районов России. Он специализируется на выращивании и переработке зерна, производстве разнообразной животноводческой продукции.</w:t>
      </w:r>
    </w:p>
    <w:p>
      <w:pPr>
        <w:pStyle w:val="Normal"/>
        <w:spacing w:lineRule="auto" w:line="360"/>
        <w:ind w:firstLine="709"/>
        <w:jc w:val="both"/>
        <w:rPr/>
      </w:pPr>
      <w:r>
        <w:rPr>
          <w:sz w:val="28"/>
        </w:rPr>
        <w:t>Условия для развития хозяйства. СФО имеет исключительно неблагоприятное экон-геогр. положение:</w:t>
      </w:r>
    </w:p>
    <w:p>
      <w:pPr>
        <w:pStyle w:val="Normal"/>
        <w:spacing w:lineRule="auto" w:line="360"/>
        <w:ind w:firstLine="709"/>
        <w:jc w:val="both"/>
        <w:rPr>
          <w:sz w:val="28"/>
        </w:rPr>
      </w:pPr>
      <w:r>
        <w:rPr>
          <w:sz w:val="28"/>
        </w:rPr>
        <w:t>* удален от основных центров экономической жизни страны;</w:t>
      </w:r>
    </w:p>
    <w:p>
      <w:pPr>
        <w:pStyle w:val="Normal"/>
        <w:spacing w:lineRule="auto" w:line="360"/>
        <w:ind w:firstLine="709"/>
        <w:jc w:val="both"/>
        <w:rPr/>
      </w:pPr>
      <w:r>
        <w:rPr>
          <w:sz w:val="28"/>
        </w:rPr>
        <w:t>* выход к морям Северного Ледовитого океана с коротким навигационным периодом - также малоблагоприятный фактор.</w:t>
      </w:r>
    </w:p>
    <w:p>
      <w:pPr>
        <w:pStyle w:val="Normal"/>
        <w:spacing w:lineRule="auto" w:line="360"/>
        <w:ind w:firstLine="709"/>
        <w:jc w:val="both"/>
        <w:rPr/>
      </w:pPr>
      <w:r>
        <w:rPr>
          <w:sz w:val="28"/>
        </w:rPr>
        <w:t>Крупнейшие в России запасы угля, руд цветных металлов, древесных хвойных пород, гидроэнергоресурсов - основное богатство округа.</w:t>
      </w:r>
    </w:p>
    <w:p>
      <w:pPr>
        <w:pStyle w:val="Normal"/>
        <w:spacing w:lineRule="auto" w:line="360"/>
        <w:ind w:firstLine="709"/>
        <w:jc w:val="both"/>
        <w:rPr>
          <w:sz w:val="28"/>
        </w:rPr>
      </w:pPr>
      <w:r>
        <w:rPr>
          <w:sz w:val="28"/>
        </w:rPr>
        <w:t>Чрезвычайно суровый климат и низкая транспортная освоенность территории осложняют и удорожают освоение прир.ресурсов округа.</w:t>
      </w:r>
    </w:p>
    <w:p>
      <w:pPr>
        <w:pStyle w:val="Normal"/>
        <w:spacing w:lineRule="auto" w:line="360"/>
        <w:ind w:firstLine="709"/>
        <w:jc w:val="both"/>
        <w:rPr/>
      </w:pPr>
      <w:r>
        <w:rPr>
          <w:sz w:val="28"/>
        </w:rPr>
        <w:t>Население. СФО - один из самых слабозаселенных регионов России. Средняя плотность населения - 4 чел. на км2. Меньше она лишь на Дальнем Востоке. Доля городского населения - 71%, что чуть ниже среднероссийской. Этнический состав Сибири многообразен: помимо русских и украинцев, составляющих большую часть населения, на территории Тувинской, Бурятской, Хакасской республик и автономных округов проживают представители титульных этносов - тувинцы, эвенки, долгане, буряты и др. Два города - Новосибирск и Омск - насчитывают более 1 млн жителей. В Кузбассе формируется полицентрическая городская агломерация - единственно крупная агломерация на всей территории округа.</w:t>
      </w:r>
    </w:p>
    <w:p>
      <w:pPr>
        <w:pStyle w:val="Normal"/>
        <w:spacing w:lineRule="auto" w:line="360"/>
        <w:ind w:firstLine="709"/>
        <w:jc w:val="both"/>
        <w:rPr>
          <w:sz w:val="28"/>
        </w:rPr>
      </w:pPr>
      <w:r>
        <w:rPr>
          <w:sz w:val="28"/>
        </w:rPr>
        <w:t>Отрасли хозяйственной специализации:</w:t>
      </w:r>
    </w:p>
    <w:p>
      <w:pPr>
        <w:pStyle w:val="Normal"/>
        <w:spacing w:lineRule="auto" w:line="360"/>
        <w:ind w:firstLine="709"/>
        <w:jc w:val="both"/>
        <w:rPr>
          <w:sz w:val="28"/>
        </w:rPr>
      </w:pPr>
      <w:r>
        <w:rPr>
          <w:sz w:val="28"/>
        </w:rPr>
        <w:t>* угледобывающая промышленность;</w:t>
      </w:r>
    </w:p>
    <w:p>
      <w:pPr>
        <w:pStyle w:val="Normal"/>
        <w:spacing w:lineRule="auto" w:line="360"/>
        <w:ind w:firstLine="709"/>
        <w:jc w:val="both"/>
        <w:rPr>
          <w:sz w:val="28"/>
        </w:rPr>
      </w:pPr>
      <w:r>
        <w:rPr>
          <w:sz w:val="28"/>
        </w:rPr>
        <w:t>* электроэнергетика;</w:t>
      </w:r>
    </w:p>
    <w:p>
      <w:pPr>
        <w:pStyle w:val="Normal"/>
        <w:spacing w:lineRule="auto" w:line="360"/>
        <w:ind w:firstLine="709"/>
        <w:jc w:val="both"/>
        <w:rPr>
          <w:sz w:val="28"/>
        </w:rPr>
      </w:pPr>
      <w:r>
        <w:rPr>
          <w:sz w:val="28"/>
        </w:rPr>
        <w:t>* цветная металлургия;</w:t>
      </w:r>
    </w:p>
    <w:p>
      <w:pPr>
        <w:pStyle w:val="Normal"/>
        <w:spacing w:lineRule="auto" w:line="360"/>
        <w:ind w:firstLine="709"/>
        <w:jc w:val="both"/>
        <w:rPr>
          <w:sz w:val="28"/>
        </w:rPr>
      </w:pPr>
      <w:r>
        <w:rPr>
          <w:sz w:val="28"/>
        </w:rPr>
        <w:t>* отрасли лесного комплекса;</w:t>
      </w:r>
    </w:p>
    <w:p>
      <w:pPr>
        <w:pStyle w:val="Normal"/>
        <w:spacing w:lineRule="auto" w:line="360"/>
        <w:ind w:firstLine="709"/>
        <w:jc w:val="both"/>
        <w:rPr>
          <w:sz w:val="28"/>
        </w:rPr>
      </w:pPr>
      <w:r>
        <w:rPr>
          <w:sz w:val="28"/>
        </w:rPr>
        <w:t>* энергоемкие отрасли химической промышленности;</w:t>
      </w:r>
    </w:p>
    <w:p>
      <w:pPr>
        <w:pStyle w:val="Normal"/>
        <w:spacing w:lineRule="auto" w:line="360"/>
        <w:ind w:firstLine="709"/>
        <w:jc w:val="both"/>
        <w:rPr>
          <w:sz w:val="28"/>
        </w:rPr>
      </w:pPr>
      <w:r>
        <w:rPr>
          <w:sz w:val="28"/>
        </w:rPr>
        <w:t>* зерновое хозяйство;</w:t>
      </w:r>
    </w:p>
    <w:p>
      <w:pPr>
        <w:pStyle w:val="Normal"/>
        <w:spacing w:lineRule="auto" w:line="360"/>
        <w:ind w:firstLine="709"/>
        <w:jc w:val="both"/>
        <w:rPr>
          <w:sz w:val="28"/>
        </w:rPr>
      </w:pPr>
      <w:r>
        <w:rPr>
          <w:sz w:val="28"/>
        </w:rPr>
        <w:t>* овцеводство.</w:t>
      </w:r>
    </w:p>
    <w:p>
      <w:pPr>
        <w:pStyle w:val="Normal"/>
        <w:spacing w:lineRule="auto" w:line="360"/>
        <w:ind w:firstLine="709"/>
        <w:jc w:val="both"/>
        <w:rPr/>
      </w:pPr>
      <w:r>
        <w:rPr>
          <w:sz w:val="28"/>
        </w:rPr>
        <w:t>В общероссийской территориальной системе разделения труда СФО участвует продукцией топливно-энергетического комплекса и топливно-энергетических производств. Это самый крупный регион угледобывающей промышленности в стране.</w:t>
      </w:r>
    </w:p>
    <w:p>
      <w:pPr>
        <w:pStyle w:val="Normal"/>
        <w:spacing w:lineRule="auto" w:line="360"/>
        <w:ind w:firstLine="709"/>
        <w:jc w:val="both"/>
        <w:rPr>
          <w:sz w:val="28"/>
        </w:rPr>
      </w:pPr>
      <w:r>
        <w:rPr>
          <w:sz w:val="28"/>
        </w:rPr>
        <w:t>Крупнейшие по объемам добычи угля бассейны округа:</w:t>
      </w:r>
    </w:p>
    <w:p>
      <w:pPr>
        <w:pStyle w:val="Normal"/>
        <w:spacing w:lineRule="auto" w:line="360"/>
        <w:ind w:firstLine="709"/>
        <w:jc w:val="both"/>
        <w:rPr>
          <w:sz w:val="28"/>
        </w:rPr>
      </w:pPr>
      <w:r>
        <w:rPr>
          <w:sz w:val="28"/>
        </w:rPr>
        <w:t>* Кузнецкий (каменный, в том числе коксующийся уголь);</w:t>
      </w:r>
    </w:p>
    <w:p>
      <w:pPr>
        <w:pStyle w:val="Normal"/>
        <w:spacing w:lineRule="auto" w:line="360"/>
        <w:ind w:firstLine="709"/>
        <w:jc w:val="both"/>
        <w:rPr>
          <w:sz w:val="28"/>
        </w:rPr>
      </w:pPr>
      <w:r>
        <w:rPr>
          <w:sz w:val="28"/>
        </w:rPr>
        <w:t>* Канско-Ачинский (бурый, энергетический уголь);</w:t>
      </w:r>
    </w:p>
    <w:p>
      <w:pPr>
        <w:pStyle w:val="Normal"/>
        <w:spacing w:lineRule="auto" w:line="360"/>
        <w:ind w:firstLine="709"/>
        <w:jc w:val="both"/>
        <w:rPr>
          <w:sz w:val="28"/>
        </w:rPr>
      </w:pPr>
      <w:r>
        <w:rPr>
          <w:sz w:val="28"/>
        </w:rPr>
        <w:t>* Иркутско-Черемховский (каменный и бурый уголь);</w:t>
      </w:r>
    </w:p>
    <w:p>
      <w:pPr>
        <w:pStyle w:val="Normal"/>
        <w:spacing w:lineRule="auto" w:line="360"/>
        <w:ind w:firstLine="709"/>
        <w:jc w:val="both"/>
        <w:rPr>
          <w:sz w:val="28"/>
        </w:rPr>
      </w:pPr>
      <w:r>
        <w:rPr>
          <w:sz w:val="28"/>
        </w:rPr>
        <w:t>* Минусинский бассейн (каменный уголь).</w:t>
      </w:r>
    </w:p>
    <w:p>
      <w:pPr>
        <w:pStyle w:val="Normal"/>
        <w:spacing w:lineRule="auto" w:line="360"/>
        <w:ind w:firstLine="709"/>
        <w:jc w:val="both"/>
        <w:rPr/>
      </w:pPr>
      <w:r>
        <w:rPr>
          <w:sz w:val="28"/>
        </w:rPr>
        <w:t>Кузбасс - самый крупный бассейн страны по объемам добычи угля (около 100 млн т в год). Он поставляет высококалорийный каменный уголь, в том числе большую часть добываемых в России коксующихся марок углей. Преобладает шахтный способ добычи.</w:t>
      </w:r>
    </w:p>
    <w:p>
      <w:pPr>
        <w:pStyle w:val="Normal"/>
        <w:spacing w:lineRule="auto" w:line="360"/>
        <w:ind w:firstLine="709"/>
        <w:jc w:val="both"/>
        <w:rPr/>
      </w:pPr>
      <w:r>
        <w:rPr>
          <w:sz w:val="28"/>
        </w:rPr>
        <w:t>Канско-Ачинский бассейн - основной поставщик бурого угля в России. Весь бурый уголь в этом бассейне разрабатывается открытым (карьерным) способом.</w:t>
      </w:r>
    </w:p>
    <w:p>
      <w:pPr>
        <w:pStyle w:val="Normal"/>
        <w:spacing w:lineRule="auto" w:line="360"/>
        <w:ind w:firstLine="709"/>
        <w:jc w:val="both"/>
        <w:rPr>
          <w:sz w:val="28"/>
        </w:rPr>
      </w:pPr>
      <w:r>
        <w:rPr>
          <w:sz w:val="28"/>
        </w:rPr>
        <w:t>На базе добываемых углей и гидроэнергоресурсов в округе создана мощная электроэнергетика. И по абсолютным объемам вырабатываемой электроэнергии, и по ее производству на душу населения Сибирь занимает первое место во всей России. Преобладают тепловые электростанции, крупнейшие из них, мощностью более 2 млн кВт каждая, расположены в Кузбассе и Канско-Ачинском бассейне. Ряд крупных ТЭЦ при нефтеперерабатывающих заводах функционируют в Омске, Томске, Ачинске и Ангарске. Они работают на мазуте. Все крупные гидроэлектростанции округа приурочены к Ангаро-Енисейскому каскаду:</w:t>
      </w:r>
    </w:p>
    <w:p>
      <w:pPr>
        <w:pStyle w:val="Normal"/>
        <w:spacing w:lineRule="auto" w:line="360"/>
        <w:ind w:firstLine="709"/>
        <w:jc w:val="both"/>
        <w:rPr>
          <w:sz w:val="28"/>
        </w:rPr>
      </w:pPr>
      <w:r>
        <w:rPr>
          <w:sz w:val="28"/>
        </w:rPr>
        <w:t>* Саяно-Шушенская -- мощностью 6,4 млн кВт;</w:t>
      </w:r>
    </w:p>
    <w:p>
      <w:pPr>
        <w:pStyle w:val="Normal"/>
        <w:spacing w:lineRule="auto" w:line="360"/>
        <w:ind w:firstLine="709"/>
        <w:jc w:val="both"/>
        <w:rPr>
          <w:sz w:val="28"/>
        </w:rPr>
      </w:pPr>
      <w:r>
        <w:rPr>
          <w:sz w:val="28"/>
        </w:rPr>
        <w:t>* Красноярская -- мощностью 6 млн кВт;</w:t>
      </w:r>
    </w:p>
    <w:p>
      <w:pPr>
        <w:pStyle w:val="Normal"/>
        <w:spacing w:lineRule="auto" w:line="360"/>
        <w:ind w:firstLine="709"/>
        <w:jc w:val="both"/>
        <w:rPr>
          <w:sz w:val="28"/>
        </w:rPr>
      </w:pPr>
      <w:r>
        <w:rPr>
          <w:sz w:val="28"/>
        </w:rPr>
        <w:t>* Братская -- мощностью 4,6 млн кВт;</w:t>
      </w:r>
    </w:p>
    <w:p>
      <w:pPr>
        <w:pStyle w:val="Normal"/>
        <w:spacing w:lineRule="auto" w:line="360"/>
        <w:ind w:firstLine="709"/>
        <w:jc w:val="both"/>
        <w:rPr>
          <w:sz w:val="28"/>
        </w:rPr>
      </w:pPr>
      <w:r>
        <w:rPr>
          <w:sz w:val="28"/>
        </w:rPr>
        <w:t>* Усть-Илимская -- мощностью 4,3 млн кВт;</w:t>
      </w:r>
    </w:p>
    <w:p>
      <w:pPr>
        <w:pStyle w:val="Normal"/>
        <w:spacing w:lineRule="auto" w:line="360"/>
        <w:ind w:firstLine="709"/>
        <w:jc w:val="both"/>
        <w:rPr>
          <w:sz w:val="28"/>
        </w:rPr>
      </w:pPr>
      <w:r>
        <w:rPr>
          <w:sz w:val="28"/>
        </w:rPr>
        <w:t>* Богучанская -- мощностью 4 млн кВт;</w:t>
      </w:r>
    </w:p>
    <w:p>
      <w:pPr>
        <w:pStyle w:val="Normal"/>
        <w:spacing w:lineRule="auto" w:line="360"/>
        <w:ind w:firstLine="709"/>
        <w:jc w:val="both"/>
        <w:rPr>
          <w:sz w:val="28"/>
        </w:rPr>
      </w:pPr>
      <w:r>
        <w:rPr>
          <w:sz w:val="28"/>
        </w:rPr>
        <w:t>* Иркутская -- мощностью 0,7 млн кВт;</w:t>
      </w:r>
    </w:p>
    <w:p>
      <w:pPr>
        <w:pStyle w:val="Normal"/>
        <w:spacing w:lineRule="auto" w:line="360"/>
        <w:ind w:firstLine="709"/>
        <w:jc w:val="both"/>
        <w:rPr>
          <w:sz w:val="28"/>
        </w:rPr>
      </w:pPr>
      <w:r>
        <w:rPr>
          <w:sz w:val="28"/>
        </w:rPr>
        <w:t>* Курейская -- мощностью 0,7 млн кВт;</w:t>
      </w:r>
    </w:p>
    <w:p>
      <w:pPr>
        <w:pStyle w:val="Normal"/>
        <w:spacing w:lineRule="auto" w:line="360"/>
        <w:ind w:firstLine="709"/>
        <w:jc w:val="both"/>
        <w:rPr>
          <w:sz w:val="28"/>
        </w:rPr>
      </w:pPr>
      <w:r>
        <w:rPr>
          <w:sz w:val="28"/>
        </w:rPr>
        <w:t>* Хантайская -- мощностью 0,7 млн кВт.</w:t>
      </w:r>
    </w:p>
    <w:p>
      <w:pPr>
        <w:pStyle w:val="Normal"/>
        <w:spacing w:lineRule="auto" w:line="360"/>
        <w:ind w:firstLine="709"/>
        <w:jc w:val="both"/>
        <w:rPr>
          <w:sz w:val="28"/>
        </w:rPr>
      </w:pPr>
      <w:r>
        <w:rPr>
          <w:sz w:val="28"/>
        </w:rPr>
        <w:t>Обилие топлива и дешевой электроэнергии послужило фундаментом развития большой группы топливо- и энергоемких производств:</w:t>
      </w:r>
    </w:p>
    <w:p>
      <w:pPr>
        <w:pStyle w:val="Normal"/>
        <w:spacing w:lineRule="auto" w:line="360"/>
        <w:ind w:firstLine="709"/>
        <w:jc w:val="both"/>
        <w:rPr>
          <w:sz w:val="28"/>
        </w:rPr>
      </w:pPr>
      <w:r>
        <w:rPr>
          <w:sz w:val="28"/>
        </w:rPr>
        <w:t>* цветной металлургии (пр-во глинозема, металлического алюминия, никеля, кобальта, меди, свинца, цинка, вольфрама, молибдена и др. цветных металлов);</w:t>
      </w:r>
    </w:p>
    <w:p>
      <w:pPr>
        <w:pStyle w:val="Normal"/>
        <w:spacing w:lineRule="auto" w:line="360"/>
        <w:ind w:firstLine="709"/>
        <w:jc w:val="both"/>
        <w:rPr>
          <w:sz w:val="28"/>
        </w:rPr>
      </w:pPr>
      <w:r>
        <w:rPr>
          <w:sz w:val="28"/>
        </w:rPr>
        <w:t>* химии органического синтеза (пр-во синтетических смол и пластмасс, каучука, синтетических волокон);</w:t>
      </w:r>
    </w:p>
    <w:p>
      <w:pPr>
        <w:pStyle w:val="Normal"/>
        <w:spacing w:lineRule="auto" w:line="360"/>
        <w:ind w:firstLine="709"/>
        <w:jc w:val="both"/>
        <w:rPr>
          <w:sz w:val="28"/>
        </w:rPr>
      </w:pPr>
      <w:r>
        <w:rPr>
          <w:sz w:val="28"/>
        </w:rPr>
        <w:t>* целлюлозно-бумажной промышленности.</w:t>
      </w:r>
    </w:p>
    <w:p>
      <w:pPr>
        <w:pStyle w:val="Normal"/>
        <w:spacing w:lineRule="auto" w:line="360"/>
        <w:ind w:firstLine="709"/>
        <w:jc w:val="both"/>
        <w:rPr/>
      </w:pPr>
      <w:r>
        <w:rPr>
          <w:sz w:val="28"/>
        </w:rPr>
        <w:t>Природные условия Сибирского федерального округа разнообразны: от арктических тундр до сухих степей и полупустынь. На большей части района они суровы и неблагоприятны для жизни человека и хозяйственного освоения территории из-за резкой континентальности климата и присущей ей большой амплитуды годовых и суточных температур, открытости влиянию холодных воздушных масс Северного Ледовитого океана, широкого распространения вечной мерзлоты. Разнообразен рельеф федерального округа: здесь расположены южная часть Западно-Сибирской равнины, горы Алтая, Кузнецкого Алатау, Салаирского кряжа; огромную территорию занимает Средне-Сибирское плоскогорье, которое к северу сменяется Северо-Сибирской низменностью, а к югу - системой горных хребтов Западного и Восточного Саяна, гор Забайкалья.</w:t>
      </w:r>
    </w:p>
    <w:p>
      <w:pPr>
        <w:pStyle w:val="Normal"/>
        <w:spacing w:lineRule="auto" w:line="360"/>
        <w:ind w:firstLine="709"/>
        <w:jc w:val="both"/>
        <w:rPr/>
      </w:pPr>
      <w:r>
        <w:rPr>
          <w:sz w:val="28"/>
        </w:rPr>
        <w:t xml:space="preserve">Основой хозяйственного комплекса округа является его уникальный природно-ресурсный потенциал, и прежде всего запас каменных и бурых углей, нефти и газа, гидроэнергии, древесины хвойных пород, здесь также сосредоточены значительная часть руд черных и цветных металлов и крупные запасы химического сырья. Топливно-энергетические ресурсы Сибири огромны. Запасы углей, по различным оценкам, составляют от 3,8 до 4,4 трлн. т, потенциальные запасы гидроэнергии - около 1 трлн. кВт * ч. Многочисленные угольные месторождения содержат разнообразные по качеству и количеству, условиям залегания угли. Среди них выделяется уникальный по геологическим запасам, качеству и условиям залегания каменных углей Кузнецкий бассейн. </w:t>
      </w:r>
    </w:p>
    <w:p>
      <w:pPr>
        <w:pStyle w:val="Normal"/>
        <w:spacing w:lineRule="auto" w:line="360"/>
        <w:ind w:firstLine="709"/>
        <w:jc w:val="both"/>
        <w:rPr/>
      </w:pPr>
      <w:r>
        <w:rPr>
          <w:sz w:val="28"/>
        </w:rPr>
        <w:t>Территория федерального округа очень богата нефтью и газом. В Западной Сибири выделяются месторождения газа Васюганского нефтегазоносного района -Мыльджинское, Северо-Васюганское, Лугинецкое. В Восточной Сибири пока открыты небольшие месторождения на Верхней Лене, природный газ Мессояхского месторождения в низовьях Енисея.</w:t>
      </w:r>
    </w:p>
    <w:p>
      <w:pPr>
        <w:pStyle w:val="Normal"/>
        <w:spacing w:lineRule="auto" w:line="360"/>
        <w:ind w:firstLine="709"/>
        <w:jc w:val="both"/>
        <w:rPr/>
      </w:pPr>
      <w:r>
        <w:rPr>
          <w:sz w:val="28"/>
        </w:rPr>
        <w:t>Гидроэнергетические ресурсы округа огромны; особенно богата ими Восточная Сибирь. Гидроэнергетический потенциал не имеет мировых аналогов не только по своим общим запасам, но и по их высокой концентрации. Запасы оцениваются в 848 млрд. кВт*ч. Мощные источники гидроэнергии -- реки Енисей, Ангара, Обь и Иртыш. Регион располагает и богатыми запасами водных ресурсов. На его территории находится озеро Байкал - крупнейшее по ресурсам пресной воды озеро Земли, являющееся национальным достоянием России.</w:t>
      </w:r>
    </w:p>
    <w:p>
      <w:pPr>
        <w:pStyle w:val="Normal"/>
        <w:spacing w:lineRule="auto" w:line="360"/>
        <w:ind w:firstLine="709"/>
        <w:jc w:val="both"/>
        <w:rPr/>
      </w:pPr>
      <w:r>
        <w:rPr>
          <w:sz w:val="28"/>
        </w:rPr>
        <w:t xml:space="preserve">В Сибирском федеральном округе имеются значительные запасы железных руд. Руды цветных металлов в западной части федерального округа представлены полиметаллическими (Салаир), нефелиновыми (Кия-Шалтырь) и ртутью (Алтай). В Восточной Сибири на севере Красноярского края расположен крупнейший в России Норильский медно-никелевый район с месторождениями Норильск-1, Норильск-2, Талнахское, Октябрьское. Попутно руды этих металлов содержат кобальт, золото, серебро, платину и др. </w:t>
      </w:r>
    </w:p>
    <w:p>
      <w:pPr>
        <w:pStyle w:val="Normal"/>
        <w:spacing w:lineRule="auto" w:line="360"/>
        <w:ind w:firstLine="709"/>
        <w:jc w:val="both"/>
        <w:rPr/>
      </w:pPr>
      <w:r>
        <w:rPr>
          <w:sz w:val="28"/>
        </w:rPr>
        <w:t>Недра региона богаты также асбестом (Молодежное месторождение в Бурятии), графитом (Красноярский край), слюдой (Иркутская область), тальком (Горная Шория).</w:t>
      </w:r>
    </w:p>
    <w:p>
      <w:pPr>
        <w:pStyle w:val="Normal"/>
        <w:spacing w:lineRule="auto" w:line="360"/>
        <w:ind w:firstLine="709"/>
        <w:jc w:val="both"/>
        <w:rPr/>
      </w:pPr>
      <w:r>
        <w:rPr>
          <w:sz w:val="28"/>
        </w:rPr>
        <w:t>Лесные ресурсы чрезвычайно важны для экономического развития Сибирского федерального округа. Особенно велики запасы лесных ресурсов в восточно-сибирской части округа, они оцениваются в 28 млрд. м3. Очень благоприятен для использования в народном хозяйстве их природный и возрастной состав: преобладают хвойные породы, 80% от общего количества - спелые и перестойные леса</w:t>
      </w:r>
    </w:p>
    <w:p>
      <w:pPr>
        <w:pStyle w:val="Normal"/>
        <w:spacing w:lineRule="auto" w:line="360"/>
        <w:ind w:firstLine="709"/>
        <w:jc w:val="both"/>
        <w:rPr>
          <w:sz w:val="28"/>
        </w:rPr>
      </w:pPr>
      <w:r>
        <w:rPr>
          <w:sz w:val="28"/>
        </w:rPr>
        <w:t xml:space="preserve">Из отраслей машиностроения в СФО развиты энергетическое машиностроение (производство турбин, генераторов, котлов), производство оборудования для угольной промышленности, станкостроение. </w:t>
      </w:r>
    </w:p>
    <w:p>
      <w:pPr>
        <w:pStyle w:val="Normal"/>
        <w:spacing w:lineRule="auto" w:line="360"/>
        <w:ind w:firstLine="709"/>
        <w:jc w:val="both"/>
        <w:rPr/>
      </w:pPr>
      <w:r>
        <w:rPr>
          <w:sz w:val="28"/>
        </w:rPr>
        <w:t>Большое значение в районе как отрасль рыночной специализации имеет производство алюминия. Выпуск глинозема на базе Кия-Шалтырского месторождения нефелинов осуществляет Ачинский комбинат, он обеспечивает 20% потребностей сибирских заводов в глиноземе. Глинозем для производства алюминия поступает на заводы и из других районов страны и даже из-за рубежа. Производство металлического алюминия размещено вблизи дешевой электроэнергии гидростанций Ангаро-Енисейского каскада. Это крупнейшие в мире заводы по производству первичного алюминия - Красноярский, Братский, Саянский, Иркутский, в основном использующие привозной глинозем..</w:t>
      </w:r>
    </w:p>
    <w:p>
      <w:pPr>
        <w:pStyle w:val="Normal"/>
        <w:spacing w:lineRule="auto" w:line="360"/>
        <w:ind w:firstLine="709"/>
        <w:jc w:val="both"/>
        <w:rPr/>
      </w:pPr>
      <w:r>
        <w:rPr>
          <w:sz w:val="28"/>
        </w:rPr>
        <w:t>Полиметаллическая промышленность представлена в основном добычей и обогащением свинцово-цинковых руд. Металлический цинк в небольших объемах производится в Белове (Кемеровская область). Добыча руд и производство концентратов осуществляется на Алтайском (Алтайский край), Салаирском (Кемеровская область), Горевском (Красноярский край) горно-обогатительных комбинатах, Нерчинском (Читинская область) полиметаллическом комбинате.</w:t>
      </w:r>
    </w:p>
    <w:p>
      <w:pPr>
        <w:pStyle w:val="Normal"/>
        <w:spacing w:lineRule="auto" w:line="360"/>
        <w:ind w:firstLine="709"/>
        <w:jc w:val="both"/>
        <w:rPr/>
      </w:pPr>
      <w:r>
        <w:rPr>
          <w:sz w:val="28"/>
        </w:rPr>
        <w:t>Оловорудная промышленность представлена в Сибирском округе Шерловогорским (Читинская область) ГОКом, дающим 6% оловянного концентрата. Металлическое олово (примерно 80% общероссийского производства) выпускает Новосибирский оловокомбинат, использующий в основном дальневосточные концентраты. В Хакасии и Читинской области производится примерно 80% молибденового концентрата страны, а Бурятия и Читинская область производят 20% вольфрамового концентрата.</w:t>
      </w:r>
    </w:p>
    <w:p>
      <w:pPr>
        <w:pStyle w:val="Normal"/>
        <w:spacing w:lineRule="auto" w:line="360"/>
        <w:ind w:firstLine="709"/>
        <w:jc w:val="both"/>
        <w:rPr/>
      </w:pPr>
      <w:r>
        <w:rPr>
          <w:sz w:val="28"/>
        </w:rPr>
        <w:t>Добыча и переработка медно-никелевых и платиносодержащих руд ведется на уникальном комплексе Норильского горнометаллургического комбината, а также на Надеждинском металлургическом комбинате, использующих энергетическую базу Усть-Хантайской ГЭС, газа Мессояхского месторождения и местных углей.</w:t>
      </w:r>
    </w:p>
    <w:p>
      <w:pPr>
        <w:pStyle w:val="Normal"/>
        <w:spacing w:lineRule="auto" w:line="360"/>
        <w:ind w:firstLine="709"/>
        <w:jc w:val="both"/>
        <w:rPr/>
      </w:pPr>
      <w:r>
        <w:rPr>
          <w:sz w:val="28"/>
        </w:rPr>
        <w:t>Острой проблемой цветной металлургии Сибирского федерального округа является несбалансированность производства продукции по технологическим цепочкам. Цветная металлургия Сибири слабо ориентирована на обеспечение внутрирегиональных потребностей, а в основном работает на вывоз в районы Урала, Европейского Севера, Центральной России и на экспорт. В настоящее время экспортоориентированные предприятия, такие как алюминиевые заводы, Норильский комбинат, в основном решили свои производственные и финансовые проблемы и успешно функционируют в условиях рынка, в то время как рудники и ГОКи оказались в крайне тяжелом положении. Добываемая руда в 2--2,5 раза уступает руде из стран дальнего зарубежья по содержанию полезного компонента (свинца, цинка, вольфрама, молибдена). Рудники и ГОКи лишились традиционной поддержки из госбюджета, как правило, их отличает морально устаревшее оборудование и высокий износ техники, высокая себестоимость производства. Не последнюю роль играет и сокращение внутреннего спроса в связи с экономическим кризисом. Для решения проблем отрасли необходимо создание вертикально интегрированных структур, одна из которых, например Сибирско-Уралъская алюминиевая компания, уже работает.</w:t>
      </w:r>
    </w:p>
    <w:p>
      <w:pPr>
        <w:pStyle w:val="Normal"/>
        <w:spacing w:lineRule="auto" w:line="360"/>
        <w:ind w:firstLine="709"/>
        <w:jc w:val="both"/>
        <w:rPr/>
      </w:pPr>
      <w:r>
        <w:rPr>
          <w:sz w:val="28"/>
        </w:rPr>
        <w:t xml:space="preserve">Основой формирования хозяйства Сибирского федерального округа является топливно-энергетический комплекс, ему принадлежит важнейшая районообразующая роль. Отраслью рыночной специализации является угольная промышленность. В Кузнецком и Горловском бассейнах ведется разработка энергетических и коксующихся углей. По масштабам добычи Кузнецкий бассейн является ведущим в стране. Отсюда уголь поставляется в Европейскую часть страны, идет на экспорт. Для производства электроэнергии также используются угли Канско-Ачинского бассейна, на базе которых формируется Канско-Ачинский территориально-производственный комплекс. Благодаря высокой концентрации запасов и благоприятным для разработки открытым способом условиям залегания здесь построены крупнейшие угольные разрезы: Назаровский, Ирша-Бородинский и Березовский. </w:t>
      </w:r>
    </w:p>
    <w:p>
      <w:pPr>
        <w:pStyle w:val="Normal"/>
        <w:spacing w:lineRule="auto" w:line="360"/>
        <w:ind w:firstLine="709"/>
        <w:jc w:val="both"/>
        <w:rPr/>
      </w:pPr>
      <w:r>
        <w:rPr>
          <w:sz w:val="28"/>
        </w:rPr>
        <w:t>В промышленности стройматериалов Сибирского округа ведущее место занимает производство цемента. Используются новые технологии производства цемента на основе комбинирования с теплоэнергетикой и химическими производствами.</w:t>
      </w:r>
    </w:p>
    <w:p>
      <w:pPr>
        <w:pStyle w:val="Normal"/>
        <w:spacing w:lineRule="auto" w:line="360"/>
        <w:ind w:firstLine="709"/>
        <w:jc w:val="both"/>
        <w:rPr/>
      </w:pPr>
      <w:r>
        <w:rPr>
          <w:sz w:val="28"/>
        </w:rPr>
        <w:t>Легкая промышленность Сибирского округа представлена шерстяной (Улан-Удэ, Чита, Черногорск), шелковой (Красноярск, Кемерово), хлопчато-бумажной (Барнаул, Канск), кожевенной (Омск, Новосибирск, Чита, Ангарск, Черногорск), обувной (Иркутск, Красноярск), меховой (Красноярск, Улан-Удэ, Чита) отраслями.</w:t>
      </w:r>
    </w:p>
    <w:p>
      <w:pPr>
        <w:pStyle w:val="Normal"/>
        <w:spacing w:lineRule="auto" w:line="360"/>
        <w:ind w:firstLine="709"/>
        <w:jc w:val="both"/>
        <w:rPr/>
      </w:pPr>
      <w:r>
        <w:rPr>
          <w:sz w:val="28"/>
        </w:rPr>
        <w:t>Из-за экстремальных естественно-биологических условий на большей части территории сельское хозяйство Сибирского федерального округа сосредоточено в его южных зонах, вдоль Транссибирской магистрали. Тем не менее значимость сельскохозяйственного производства в регионе велика - это один из важнейших районов производства зерна и животноводства. На западе округа в структуре сельхозугодий преобладает пашня, а на востоке - сенокосы и пастбища. Производство зерна отличается высокой эффективностью в западносибирской части, где доля зерновых доходит до 70% в структуре посевных площадей. Основная культура здесь - яровая пшеница, выращивают также рожь, овес, ячмень, гречиху. В Восточной Сибири зерновые в основном идут на кормовые нужды, здесь основная отрасль - животноводство. Животноводство округа также имеет значительные территориальные различия. На западе округа оно в основном представлено молочным и молочно-мясным скотоводством и свиноводством, а на востоке - полутонкорунным и тонко-рунным овцеводством, мясным и мясомолочным скотоводством.</w:t>
      </w:r>
    </w:p>
    <w:p>
      <w:pPr>
        <w:pStyle w:val="Normal"/>
        <w:spacing w:lineRule="auto" w:line="360"/>
        <w:ind w:firstLine="709"/>
        <w:jc w:val="both"/>
        <w:rPr/>
      </w:pPr>
      <w:r>
        <w:rPr>
          <w:sz w:val="28"/>
        </w:rPr>
        <w:t>А вот развитие курортно-рекреационного комплекса в Сибирском округе невозможно, поскольку на большей части района природные условия суровы и неблагоприятны для жизни человека и хозяйственного освоения территории из-за резкой континентальности климата и присущей ей большой амплитуды годовых и суточных температур, открытости влиянию холодных воздушных масс Северного Ледовитого океана, широкого распространения вечной мерзлоты.</w:t>
      </w:r>
    </w:p>
    <w:p>
      <w:pPr>
        <w:pStyle w:val="Normal"/>
        <w:spacing w:lineRule="auto" w:line="360"/>
        <w:ind w:firstLine="709"/>
        <w:jc w:val="both"/>
        <w:rPr/>
      </w:pPr>
      <w:r>
        <w:rPr>
          <w:sz w:val="28"/>
        </w:rPr>
        <w:t>Важная отрасль рыночной специализации Сибирского федерального округа - пушной промысел. Региону принадлежит первое место в России по добыче таких ценных пушных зверей, как белка, соболь, горностай, серебристо-черная лисица, голубой песец и др. Для разведения пушного зверя созданы звероводческие хозяйства. Особенно большое значение получило клеточное звероводство. В районе находится знаменитый Баргузинский государственный заповедник, в котором ведутся работы по расселению соболя, выращиванию его племенных пород и рационализации промысла. В последние годы большое развитие получил ондатровый промысел; ведутся работы по расширению кормовой базы для ондатры путем искусственного разведения болотной растительности. Отрасль имеет экспортное значение.</w:t>
      </w:r>
    </w:p>
    <w:p>
      <w:pPr>
        <w:pStyle w:val="Normal"/>
        <w:spacing w:lineRule="auto" w:line="360"/>
        <w:ind w:firstLine="709"/>
        <w:jc w:val="both"/>
        <w:rPr/>
      </w:pPr>
      <w:r>
        <w:rPr>
          <w:sz w:val="28"/>
        </w:rPr>
        <w:t>Население Сибирского федерального округа составляет 20,7 млн. чел., или 4,3% населения страны. Основная его часть сосредоточена на юге. Средняя плотность населения мала -3,4 чел. на 1 км2, но в связи с неравномерным размещением плотность населения колеблется от 1 чел. на 1 км2 и менее в северных районах округа до 50 чел. на 1 км2 в Кузнецкой котловине. Из субъектов Федерации наименьшей средней плотностью отличается Красноярский край - 1,3 чел. на 1 км2, наибольшей - Кемеровская область - 31,4 чел. на 1 км2. Сибирский федеральный округ отличается высокой долей городского населения - 85,3%, хотя колебания также значительны - от 86% в Кемеровской области до 25% в Республике Алтай.</w:t>
      </w:r>
    </w:p>
    <w:p>
      <w:pPr>
        <w:pStyle w:val="Normal"/>
        <w:spacing w:lineRule="auto" w:line="360"/>
        <w:ind w:firstLine="709"/>
        <w:jc w:val="both"/>
        <w:rPr/>
      </w:pPr>
      <w:r>
        <w:rPr>
          <w:sz w:val="28"/>
        </w:rPr>
        <w:t>В национальном составе преобладают русские (свыше 80% населения). Относительно многочисленны украинцы, алтайцы, шорцы, буряты, хакасы, тувинцы. На территории района живут многочисленные народности Севера: эвенки, селькупы, кеты, нганасаны, долганы и др.</w:t>
      </w:r>
    </w:p>
    <w:p>
      <w:pPr>
        <w:pStyle w:val="Normal"/>
        <w:spacing w:lineRule="auto" w:line="360"/>
        <w:ind w:firstLine="709"/>
        <w:jc w:val="both"/>
        <w:rPr/>
      </w:pPr>
      <w:r>
        <w:rPr>
          <w:sz w:val="28"/>
        </w:rPr>
        <w:t>Возрастной состав характеризуется высокой долей молодых трудоспособных возрастов. Но, несмотря на это, федеральный округ дефицитен по трудовым ресурсам. Среднегодовая численность занятых в экономике составляет 13,8% от российского показателя. Этот фактор тормозит хозяйственное развитие округа, освоение богатых природных ресурсов. Введение льгот и районных коэффициентов не компенсирует тяжелых социально-экономических условий жизни населения, поэтому здесь наблюдаются высокая миграция и текучесть рабочей силы. Размещение трудоемких отраслей по этим причинам ограничено. В дальнейшем необходимо коренное улучшение условий жизни населения округа, актуально проведение активной трудосберегающей политики (высокой автоматизации и механизации производственных процессов).</w:t>
      </w:r>
    </w:p>
    <w:p>
      <w:pPr>
        <w:pStyle w:val="Normal"/>
        <w:spacing w:lineRule="auto" w:line="360"/>
        <w:ind w:firstLine="709"/>
        <w:jc w:val="both"/>
        <w:rPr>
          <w:sz w:val="28"/>
        </w:rPr>
      </w:pPr>
      <w:r>
        <w:rPr>
          <w:sz w:val="28"/>
        </w:rPr>
        <w:t xml:space="preserve">Международная и внешнеэкономическая деятельность регионов Сибирского федерального округа является составной частью внешней политики России и реально влияет на формирование и реализацию внешнеполитического курса страны, наполняя конкретным содержанием международные связи. </w:t>
      </w:r>
    </w:p>
    <w:p>
      <w:pPr>
        <w:pStyle w:val="Normal"/>
        <w:spacing w:lineRule="auto" w:line="360"/>
        <w:ind w:firstLine="709"/>
        <w:jc w:val="both"/>
        <w:rPr>
          <w:sz w:val="28"/>
        </w:rPr>
      </w:pPr>
      <w:r>
        <w:rPr>
          <w:sz w:val="28"/>
        </w:rPr>
        <w:t xml:space="preserve">В сфере внешнеэкономической деятельности основные перспективы связаны с расширением торговли с Китаем, Казахстаном, Украиной, Киргизией и Монголией, а также с развитием сотрудничества деловых кругов Сибири с предпринимателями из Италии, Франции и ФРГ. </w:t>
      </w:r>
    </w:p>
    <w:p>
      <w:pPr>
        <w:pStyle w:val="Normal"/>
        <w:spacing w:lineRule="auto" w:line="360"/>
        <w:ind w:firstLine="709"/>
        <w:jc w:val="both"/>
        <w:rPr>
          <w:sz w:val="28"/>
        </w:rPr>
      </w:pPr>
      <w:r>
        <w:rPr>
          <w:sz w:val="28"/>
        </w:rPr>
        <w:t xml:space="preserve">Сибирский федеральный округ уже не первый год демонстрирует колоссальную диспропорцию между экспортом и импортом товаров, 15 млрд. и 2,5 млрд. долларов соответственно (за январь-октябрь 2004г.). Своего пика положительное сальдо достигает в Кемеровской области - 94% экспорта на 6% импорта. Наиболее мощные составляющие экспорта «Норильский никель», алюминиевая промышленность и лесопромышленный комплекс. Начинают наращивать обороты угольная и химическая промышленности. Вес остальных отраслей не столь значим. Кроме того, экономика, построенная на вывозе сырья - признак слаборазвитой страны. </w:t>
      </w:r>
    </w:p>
    <w:p>
      <w:pPr>
        <w:pStyle w:val="Normal"/>
        <w:spacing w:lineRule="auto" w:line="360"/>
        <w:ind w:firstLine="709"/>
        <w:jc w:val="both"/>
        <w:rPr>
          <w:sz w:val="28"/>
        </w:rPr>
      </w:pPr>
      <w:r>
        <w:rPr>
          <w:sz w:val="28"/>
        </w:rPr>
        <w:t>В экспорте сибирской продукции учитывается тот факт, что все сибирские ресурсы очень транспортоемки: руда, уголь, нефть, газ требуют высоких затрат на перемещение. Эго утяжеляет продукцию по стоимости. Конкурентоспособность сибирских ресурсов, несмотря на их востребованность, достигается с большим трудом - в основном, путём снижения издержек за счет больших объемов. При этом, чем меньше будет транспортная составляющая в цене этих ресурсов, тем они будут конкурентоспособнее. Таким образом, экспортерам СФО приходится ориентироваться со временем все больше не на рынок США, Европы или Японии, а на значительно более близкий Китай - страну с растущей экономикой, которая нуждается в угле, лесе, нефти и полезных ископаемы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Проблемы Сибирского федерального округ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кологическая обстановка на территории целого ряда регионов Сибирского федерального округа остается неблагополучной, а степень загрязнения природной среды - высокой, Следствием загрязнения окружающей среды является снижение плодородия почв, деградация и опустынивание земель, гибель растительного и животного мира, ухудшение качества атмосферного воздуха, поверхностных и подземных вод. В совокупности это приводит к исчезновению с лица Земли целых экосистем и биологических видов, ухудшению здоровья населения и уменьшению продолжительности жизни людей.</w:t>
      </w:r>
    </w:p>
    <w:p>
      <w:pPr>
        <w:pStyle w:val="Normal"/>
        <w:spacing w:lineRule="auto" w:line="360"/>
        <w:ind w:firstLine="709"/>
        <w:jc w:val="both"/>
        <w:rPr/>
      </w:pPr>
      <w:r>
        <w:rPr>
          <w:sz w:val="28"/>
        </w:rPr>
        <w:t>Проблема загрязнения атмосферного воздуха - одна из наиболее острых экологических проблем округа, т.к. основная часть населения проживает в районах, где концентрации загрязняющих веществ в воздухе регулярно превышают предельно допустимые уровни. Загрязнение атмосферы во многих городах округа является результатом чрезвычайно высокой концентрации различных производств. Концентрация промышленных предприятий вблизи жилых районов, часто повторяющиеся метеорологические условия, неблагоприятные для рассеивания выбросов, обуславливают высокий уровень загрязнения атмосферы. По данным специалистов госконтроля в области охраны окружающей среды ДГК по СФО в течение ряда лет отмечается высокий уровень загрязнения атмосферного воздуха в 28 городах округа, среди которых: Братск, Иркутск, Кемерово, Красноярск, Омск, Улан-Удэ, Чита и др.</w:t>
      </w:r>
    </w:p>
    <w:p>
      <w:pPr>
        <w:pStyle w:val="Normal"/>
        <w:spacing w:lineRule="auto" w:line="360"/>
        <w:ind w:firstLine="709"/>
        <w:jc w:val="both"/>
        <w:rPr>
          <w:sz w:val="28"/>
        </w:rPr>
      </w:pPr>
      <w:r>
        <w:rPr>
          <w:sz w:val="28"/>
        </w:rPr>
        <w:t>В условия дальнейшего наращивания объемов промышленного производства, преимущественно, на морально и физически устаревшем технологическом оборудовании в базовых отраслях экономики, а также неуклонно растущего количества автомобилей следует ожидать дальнейшего ухудшения качества атмосферного воздуха в городах и промышленных центрах округа.</w:t>
      </w:r>
    </w:p>
    <w:p>
      <w:pPr>
        <w:pStyle w:val="Normal"/>
        <w:spacing w:lineRule="auto" w:line="360"/>
        <w:ind w:firstLine="709"/>
        <w:jc w:val="both"/>
        <w:rPr/>
      </w:pPr>
      <w:r>
        <w:rPr>
          <w:sz w:val="28"/>
        </w:rPr>
        <w:t>И все же на территориях республик, краев и областей ведется работа по разработке и внедрению природоохранных мероприятий, направленных на сокращение объемов выбросов - осуществляется реконструкция и модернизация золоуловителей, а также технологические мероприятия по подавлению образования выбросов вредных веществ в атмосферу. Проводятся мероприятия по переводу стационарных источников и автотранспорта на альтернативные и менее экологически опасные источники топлива (газ, газомоторное топливо, неэтилированный бензин).</w:t>
      </w:r>
    </w:p>
    <w:p>
      <w:pPr>
        <w:pStyle w:val="Normal"/>
        <w:spacing w:lineRule="auto" w:line="360"/>
        <w:ind w:firstLine="709"/>
        <w:jc w:val="both"/>
        <w:rPr>
          <w:sz w:val="28"/>
        </w:rPr>
      </w:pPr>
      <w:r>
        <w:rPr>
          <w:sz w:val="28"/>
        </w:rPr>
        <w:t>Одной из крупных экологических проблем региона является загрязнение природной среды продуктами разведки, добычи, транспортировки и переработки нефти. Как известно, потери нефти и продуктов ее переработки при добыче, транспортировке и использовании в течение года достигают 2% от общего объема. Крайне напряженная экологическая ситуация сложилась и усугубляется на территории, пересекаемой магистральными нефте- и продуктопроводами из-за высокой аварийности их линейной части и вспомогательного оборудования, выработавших нормативные сроки эксплуатации. Массовый характер приобрели случаи преднамеренного разрушения оборудования трубопроводов, с целью врезок для хищения топлива. При этом, по утверждению специалистов, устранение таких нарушений как загрязнение земель, невыполнение обязанностей по улучшению и охране земель, порча и уничтожение плодородного слоя почвы зачастую требует длительного времени и значительных средств на проведение восстановительных мероприятий.</w:t>
      </w:r>
    </w:p>
    <w:p>
      <w:pPr>
        <w:pStyle w:val="Normal"/>
        <w:spacing w:lineRule="auto" w:line="360"/>
        <w:ind w:firstLine="709"/>
        <w:jc w:val="both"/>
        <w:rPr>
          <w:sz w:val="28"/>
        </w:rPr>
      </w:pPr>
      <w:r>
        <w:rPr>
          <w:sz w:val="28"/>
        </w:rPr>
        <w:t>Проблема экологически безопасного обращения с отходами производства и потребления представляется одной из наиболее серьезных в области охраны окружающей среды на территории Сибирского федерального округа. Практически весь объем образующихся в округе токсичных отходов (свыше 90%) имеет промышленное происхождение. Общей проблемой обращения с отходами является отсутствие многоцелевых полигонов размещения (захоронения) опасных промышленных отходов (за исключением Омской и Томской областей).</w:t>
      </w:r>
    </w:p>
    <w:p>
      <w:pPr>
        <w:pStyle w:val="Normal"/>
        <w:spacing w:lineRule="auto" w:line="360"/>
        <w:ind w:firstLine="709"/>
        <w:jc w:val="both"/>
        <w:rPr>
          <w:sz w:val="28"/>
        </w:rPr>
      </w:pPr>
      <w:r>
        <w:rPr>
          <w:sz w:val="28"/>
        </w:rPr>
        <w:t>В округе ни одна из многочисленных свалок не имеет проекта, который должен предусматривать целый комплекс мер по обеспечению экологической безопасности. Как следствие- полный набор отрицательных для окружающей среды факторов: заражение подземных вод, выделение неприятного запаха, разброс отходов ветром, самопроизвольное возгорание отходов. По заключениям специалистов Департамента наиболее распространенными нарушениями законодательства в области обращения с отходами производства и потребления являются деятельность без разрешительных документов, нарушение требований по обращению с отходами, предоставление недостоверных данных об отходах и др.</w:t>
      </w:r>
    </w:p>
    <w:p>
      <w:pPr>
        <w:pStyle w:val="Normal"/>
        <w:spacing w:lineRule="auto" w:line="360"/>
        <w:ind w:firstLine="709"/>
        <w:jc w:val="both"/>
        <w:rPr>
          <w:sz w:val="28"/>
        </w:rPr>
      </w:pPr>
      <w:r>
        <w:rPr>
          <w:sz w:val="28"/>
        </w:rPr>
        <w:t xml:space="preserve">Из всего следует, что для снижения загрязнения окружающей среды выбросами, сбросами и отходами необходимо оснащение предприятий природоохранным оборудованием, технологическое перевооружение и постепенный вывод из эксплуатации предприятий с устаревшим оборудованием, сокращение удельного водопотребления в производстве и жилищно-коммунальном хозяйстве, развитие систем использования вторичных ресурсов, в том числе переработке отходов и, конечно, гражданская ответственность каждого за сохранение окружающей среды. </w:t>
      </w:r>
    </w:p>
    <w:p>
      <w:pPr>
        <w:pStyle w:val="Normal"/>
        <w:spacing w:lineRule="auto" w:line="360"/>
        <w:ind w:firstLine="709"/>
        <w:jc w:val="both"/>
        <w:rPr/>
      </w:pPr>
      <w:r>
        <w:rPr>
          <w:sz w:val="28"/>
        </w:rPr>
        <w:t>Демографические проблемы - низкая плотность населения, неравномерность размещения населения (в основ-ном вдоль Транссибирской магистрали, на юге округа), недостаток трудовых ресурсов для освоения природных богатств региона, сильное отставание социальной сферы, что не способствует закреплению здесь мигрантов, высокая подвижность населения, недостаточный уровень квалификации кадров для развития сложных производств.</w:t>
      </w:r>
    </w:p>
    <w:p>
      <w:pPr>
        <w:pStyle w:val="Normal"/>
        <w:spacing w:lineRule="auto" w:line="360"/>
        <w:ind w:firstLine="709"/>
        <w:jc w:val="both"/>
        <w:rPr/>
      </w:pPr>
      <w:r>
        <w:rPr>
          <w:sz w:val="28"/>
        </w:rPr>
        <w:t>Другая проблема - неравномерность размещения производственного потенциала (85% сосредоточено на юге региона), внутри- и межотраслевые диспропорции, слабое внедрение ресурсосберегающих технологий (в настоящее время от 30 до 50% вовлекаемых в хозяйственный оборот ресурсов безвозвратно теряется), очень низкие темпы обновления основных фондов, необходимость технической модернизации производств. Кризисные явления обусловлены и низким уровнем комплексности производств, неразвитостью отраслей, дополняющих комплекс, и инфраструктуры. Недостаточно развита и местная продовольственная база для обеспечения потребности населения (представляется возможным за счет собственных ресурсов удовлетворять потребности в овощах на 70%, молоке - на 80, мясе - на 85, зернопродукции и картофеле - на 100%).</w:t>
      </w:r>
    </w:p>
    <w:p>
      <w:pPr>
        <w:pStyle w:val="Normal"/>
        <w:spacing w:lineRule="auto" w:line="360"/>
        <w:ind w:firstLine="709"/>
        <w:jc w:val="both"/>
        <w:rPr/>
      </w:pPr>
      <w:r>
        <w:rPr>
          <w:sz w:val="28"/>
        </w:rPr>
        <w:t>Возможности внешнеэкономических связей для укрепления экономического потенциала Сибирского федерального округа используются неполно; необходимы дальнейшее привлечение иностранных инвестиций, организация совместных предприятий, развитие строительства предприятий на компенсационной основе.</w:t>
      </w:r>
    </w:p>
    <w:p>
      <w:pPr>
        <w:pStyle w:val="Normal"/>
        <w:spacing w:lineRule="auto" w:line="360"/>
        <w:ind w:firstLine="709"/>
        <w:jc w:val="both"/>
        <w:rPr/>
      </w:pPr>
      <w:r>
        <w:rPr>
          <w:sz w:val="28"/>
        </w:rPr>
        <w:t>В условиях перехода к рыночным отношениям и хозяйственной самостоятельности регионов положение Сибирского федерального округа представляется относительно стабильным. Сложившаяся специализация эффективна. Регион может обеспечивать свое дальнейшее социально-экономическое развитие за счет финансов, формирующихся на его территории. В качестве основных направлений дальнейшего развития производительных сил можно выделить: углубление специализации на топливно-энергетической, черной, цветной металлургии и лесной промышленности, улучшение их структуры за счет развития «верхних» этажей, внедрения достижений научно-технического прогресса.</w:t>
      </w:r>
    </w:p>
    <w:p>
      <w:pPr>
        <w:pStyle w:val="Normal"/>
        <w:spacing w:lineRule="auto" w:line="360"/>
        <w:ind w:firstLine="709"/>
        <w:jc w:val="both"/>
        <w:rPr/>
      </w:pPr>
      <w:r>
        <w:rPr>
          <w:sz w:val="28"/>
        </w:rPr>
        <w:t>Необходимость вовлечения уникальных природных богатств Сибирского федерального округа в хозяйственный оборот обостряет проблемы охраны окружающей среды и рационального использования ресурсов, сохранения экологических систем в Сибири, особенно в районах Севера.</w:t>
      </w:r>
    </w:p>
    <w:p>
      <w:pPr>
        <w:pStyle w:val="Normal"/>
        <w:spacing w:lineRule="auto" w:line="360"/>
        <w:ind w:firstLine="709"/>
        <w:jc w:val="both"/>
        <w:rPr/>
      </w:pPr>
      <w:r>
        <w:rPr>
          <w:sz w:val="28"/>
        </w:rPr>
        <w:t>Природные комплексы Сибири отличаются повышенной ранимостью, что обусловлено замедлением процессов восстановления и самоочищения в условиях низких температур, слабой циркуляцией и нисходящими воздушными потоками при преобладающем антициклональном режиме погоды с температурными инверсиями, характерными для горно-котловинного рельефа. Мощное очаговое промышленное освоение территории имеет негативные последствия для природы региона, ведь с увеличением концентрации производства резко возрастает антропогенное давление на окружающую среду.</w:t>
      </w:r>
    </w:p>
    <w:p>
      <w:pPr>
        <w:pStyle w:val="Normal"/>
        <w:spacing w:lineRule="auto" w:line="360"/>
        <w:ind w:firstLine="709"/>
        <w:jc w:val="both"/>
        <w:rPr>
          <w:sz w:val="28"/>
        </w:rPr>
      </w:pPr>
      <w:r>
        <w:rPr>
          <w:sz w:val="28"/>
        </w:rPr>
        <w:t>Таковы основные проблемы Сибирского Федерального Округа, пути их решения, задачи и перспективы развития округов в условиях перехода России к рыночным отношениям лежат «на плечах» нашего правитель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Политика правительства РФ в отношении субъектов СФ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29 марта 2006г в Иркутске состоялось совместное заседание Совета при полномочном представителе Президента Российской Федерации в Сибирском федеральном округе, Совета законодателей Сибирского федерального округа и Совета Межрегиональной ассоциации «Сибирское соглашение». </w:t>
      </w:r>
    </w:p>
    <w:p>
      <w:pPr>
        <w:pStyle w:val="Normal"/>
        <w:spacing w:lineRule="auto" w:line="360"/>
        <w:ind w:firstLine="709"/>
        <w:jc w:val="both"/>
        <w:rPr/>
      </w:pPr>
      <w:r>
        <w:rPr>
          <w:sz w:val="28"/>
        </w:rPr>
        <w:t xml:space="preserve">На Совете округа была представлена концепция разработки федеральной целевой программы «Социально-экономическое развитие Сибири» на 2008-2020 годы. </w:t>
      </w:r>
    </w:p>
    <w:p>
      <w:pPr>
        <w:pStyle w:val="Normal"/>
        <w:spacing w:lineRule="auto" w:line="360"/>
        <w:ind w:firstLine="709"/>
        <w:jc w:val="both"/>
        <w:rPr>
          <w:sz w:val="28"/>
        </w:rPr>
      </w:pPr>
      <w:r>
        <w:rPr>
          <w:sz w:val="28"/>
        </w:rPr>
        <w:t xml:space="preserve">Социально-экономическая ситуация в Сибири сегодня характеризуется рядом негативных факторов. Это растущая сырьевая направленность экономики, износ производственных фондов, неэффективное использование высокого научно-технического потенциала. Сибирский федеральный округ по темпам экономического развития и уровню доходов населения отстает от среднероссийских показателей. В Сибири продолжается сокращение численности населения. Причем покидают регион в первую очередь трудоспособные люди, квалифицированные специалисты. </w:t>
      </w:r>
    </w:p>
    <w:p>
      <w:pPr>
        <w:pStyle w:val="Normal"/>
        <w:spacing w:lineRule="auto" w:line="360"/>
        <w:ind w:firstLine="709"/>
        <w:jc w:val="both"/>
        <w:rPr>
          <w:sz w:val="28"/>
        </w:rPr>
      </w:pPr>
      <w:r>
        <w:rPr>
          <w:sz w:val="28"/>
        </w:rPr>
        <w:t xml:space="preserve">Динамичное развитие, привлекательность сибирских регионов для жизни имеют большое значение. </w:t>
      </w:r>
    </w:p>
    <w:p>
      <w:pPr>
        <w:pStyle w:val="Normal"/>
        <w:spacing w:lineRule="auto" w:line="360"/>
        <w:ind w:firstLine="709"/>
        <w:jc w:val="both"/>
        <w:rPr>
          <w:sz w:val="28"/>
        </w:rPr>
      </w:pPr>
      <w:r>
        <w:rPr>
          <w:sz w:val="28"/>
        </w:rPr>
        <w:t xml:space="preserve">В силу географического положения и огромного ресурсного потенциала Сибири, ее роль - быть на востоке страны мощным и многосторонне развитым экономическим форпостом, достойно представляющим Россию во взаимоотношениях с быстроразвивающимися странами Азиатско-Тихоокеанского региона. </w:t>
      </w:r>
    </w:p>
    <w:p>
      <w:pPr>
        <w:pStyle w:val="Normal"/>
        <w:spacing w:lineRule="auto" w:line="360"/>
        <w:ind w:firstLine="709"/>
        <w:jc w:val="both"/>
        <w:rPr>
          <w:sz w:val="28"/>
        </w:rPr>
      </w:pPr>
      <w:r>
        <w:rPr>
          <w:sz w:val="28"/>
        </w:rPr>
        <w:t xml:space="preserve">В послании 2005 года Федеральному Собранию Российской Федерации Президент РФ Владимир Путин подчеркнул необходимость концентрации государственных ресурсов в приграничных регионах с целью формирования опорных зон сотрудничества России с сопредельными государствами. </w:t>
      </w:r>
    </w:p>
    <w:p>
      <w:pPr>
        <w:pStyle w:val="Normal"/>
        <w:spacing w:lineRule="auto" w:line="360"/>
        <w:ind w:firstLine="709"/>
        <w:jc w:val="both"/>
        <w:rPr/>
      </w:pPr>
      <w:r>
        <w:rPr>
          <w:sz w:val="28"/>
        </w:rPr>
        <w:t xml:space="preserve">В настоящее время уровень участия государства в развитии Сибири по-прежнему остается низким. За последние три года доля регионов СФО в общем объеме финансирования федеральных целевых программ ниже 5%, а финансирование ФЦП «Сибирь», принятой в 1998 году, с 2003 года прекращено полностью. </w:t>
      </w:r>
    </w:p>
    <w:p>
      <w:pPr>
        <w:pStyle w:val="Normal"/>
        <w:spacing w:lineRule="auto" w:line="360"/>
        <w:ind w:firstLine="709"/>
        <w:jc w:val="both"/>
        <w:rPr>
          <w:sz w:val="28"/>
        </w:rPr>
      </w:pPr>
      <w:r>
        <w:rPr>
          <w:sz w:val="28"/>
        </w:rPr>
        <w:t xml:space="preserve">Правительством России 7 июня 2002 года утверждена «Стратегия экономического развития Сибири». Стратегия в целом определила долгосрочные ориентиры развития Сибирского федерального округа и основные принципы экономической политики государства в отношении Сибири. Однако на практике положения этого документа не были реализованы ввиду отсутствия соответствующих механизмов. Таким механизмом и призвана стать новая федеральная целевая программа «Социально-экономическое развитие Сибири» на 2008-2020 годы. </w:t>
      </w:r>
    </w:p>
    <w:p>
      <w:pPr>
        <w:pStyle w:val="Normal"/>
        <w:spacing w:lineRule="auto" w:line="360"/>
        <w:ind w:firstLine="709"/>
        <w:jc w:val="both"/>
        <w:rPr>
          <w:sz w:val="28"/>
        </w:rPr>
      </w:pPr>
      <w:r>
        <w:rPr>
          <w:sz w:val="28"/>
        </w:rPr>
        <w:t xml:space="preserve">На Совете Сибирского федерального округа будет представлена концепция разработки новой ФЦП, подготовленная аппаратом полномочного представителя Президента РФ в СФО, представителями органов власти сибирских регионов, учеными СО РАН, специалистами ассоциации «Сибирское соглашение». </w:t>
      </w:r>
    </w:p>
    <w:p>
      <w:pPr>
        <w:pStyle w:val="Normal"/>
        <w:spacing w:lineRule="auto" w:line="360"/>
        <w:ind w:firstLine="709"/>
        <w:jc w:val="both"/>
        <w:rPr>
          <w:sz w:val="28"/>
        </w:rPr>
      </w:pPr>
      <w:r>
        <w:rPr>
          <w:sz w:val="28"/>
        </w:rPr>
        <w:t xml:space="preserve">Цель разработки программы - государственная финансовая поддержка инфраструктурного и институционального развития Сибири. Кроме того, ФЦП должна обеспечить комплексную координацию всех экономических планов и программ, которые затрагивают Сибирский федеральный округ. Это планы развития субъектов Федерации, бизнес-проекты крупнейших компаний, а также отраслевые федеральные целевые программы. </w:t>
      </w:r>
    </w:p>
    <w:p>
      <w:pPr>
        <w:pStyle w:val="Normal"/>
        <w:spacing w:lineRule="auto" w:line="360"/>
        <w:ind w:firstLine="709"/>
        <w:jc w:val="both"/>
        <w:rPr>
          <w:sz w:val="28"/>
        </w:rPr>
      </w:pPr>
      <w:r>
        <w:rPr>
          <w:sz w:val="28"/>
        </w:rPr>
        <w:t xml:space="preserve">Концепция отмечает необходимость соответствия новой федеральной целевой программы основным направлениям государственной региональной политики – опора на «регионы-локомотивы», поиск «точек роста» в отстающих регионах и в целом создание условий для комфортного проживания граждан России и ведения бизнеса на востоке страны. </w:t>
      </w:r>
    </w:p>
    <w:p>
      <w:pPr>
        <w:pStyle w:val="Normal"/>
        <w:spacing w:lineRule="auto" w:line="360"/>
        <w:ind w:firstLine="709"/>
        <w:jc w:val="both"/>
        <w:rPr>
          <w:sz w:val="28"/>
        </w:rPr>
      </w:pPr>
      <w:r>
        <w:rPr>
          <w:sz w:val="28"/>
        </w:rPr>
        <w:t xml:space="preserve">Новая программа должна учесть основные направления ФЦП «Сибирь» от 1998 года, «Стратегии экономического развития Сибири», утвержденной в 2002 году, а также основные положения документа «Стратегия Сибири: партнерство власти и бизнеса во имя социальной стабильности и устойчивого роста», утвержденного решением Высшего экономического совета СФО в прошлом году. </w:t>
      </w:r>
    </w:p>
    <w:p>
      <w:pPr>
        <w:pStyle w:val="Normal"/>
        <w:spacing w:lineRule="auto" w:line="360"/>
        <w:ind w:firstLine="709"/>
        <w:jc w:val="both"/>
        <w:rPr/>
      </w:pPr>
      <w:r>
        <w:rPr>
          <w:sz w:val="28"/>
        </w:rPr>
        <w:t>Внешнеэкономические связи субъектов СФО, согласно данным таможенной статистики, по-прежнему расширяются в основном за счет импорта зарубежной продукции. В то же время эксперты отмечают растущий интерес к Сибири со стороны зарубежных инвесторов, несмотря на специфичные для этой территории проблемы. Выступивший перед членами заседания помощник полномочного представителя президента РФ в СФО Владимир Псарев отметил, что при разработке концепции использовались несколько основных подходов. Учитывалась необходимость создания масштабной, значимой и комплексной программы экономического развития регионов Сибири, координирующей все экономические планы и программы, которые затрагивают Сибирский федеральный округ. Согласно концепции ФЦП будет ориентирована, прежде всего, на существенное ускорение экономического развития Сибири, создание особых экономических зон, технопарков. При этом основная часть финансирования программы будет основываться на привлечении внебюджетных средств. Частные инвестиции в федеральную программу предусмотрены принципом государственного и частного партнерства. Остальная часть средств – за счет распределения затрат между федеральным бюджетом, бюджетами субъектов федерации и местными бюджетами. Планируется, что в будущей программе значительное место займет инновационный блок, согласно которому будут предусмотрены мероприятия по подготовке и переподготовке кадров, переквалификации специалистов. Особое внимание будет уделено строительной отрасли, что необходимо для реализации будущих инновационных проектов в Сибири. Как было отмечено на заседании, правительство России 7 июля 2002 года утвердило «Стратегию экономического развития Сибири». Стратегия в целом определила долгосрочные ориентиры развития Сибирского федерального округа и основные принципы экономической политики государства в отношении Сибири. Однако на практике положения этого документа не были реализованы ввиду отсутствия соответствующих механизмов. Таким механизмом и призвана стать новая федеральная целевая программа «Социально-экономическое развитие Сибири» на 2008-2020 годы.</w:t>
      </w:r>
    </w:p>
    <w:p>
      <w:pPr>
        <w:pStyle w:val="Normal"/>
        <w:spacing w:lineRule="auto" w:line="360"/>
        <w:ind w:firstLine="709"/>
        <w:jc w:val="both"/>
        <w:rPr>
          <w:sz w:val="28"/>
        </w:rPr>
      </w:pPr>
      <w:r>
        <w:rPr>
          <w:sz w:val="28"/>
        </w:rPr>
        <w:t xml:space="preserve">Концепция ФЦП была подготовлена аппаратом полномочного представителя президента РФ в СФО, представителями органов власти сибирских регионов, учеными СО РАН, специалистами ассоциации «Сибирское соглашение». </w:t>
      </w:r>
    </w:p>
    <w:p>
      <w:pPr>
        <w:pStyle w:val="Normal"/>
        <w:spacing w:lineRule="auto" w:line="360"/>
        <w:ind w:firstLine="709"/>
        <w:jc w:val="both"/>
        <w:rPr>
          <w:color w:val="000000"/>
          <w:sz w:val="28"/>
        </w:rPr>
      </w:pPr>
      <w:r>
        <w:rPr>
          <w:color w:val="000000"/>
          <w:sz w:val="28"/>
        </w:rPr>
        <w:t xml:space="preserve">В настоящее время социально-экономические показатели Сибири ниже общероссийских. Сибирь отстает по показателям экономического развития, уровню жизни населения, рождаемости, здесь выше численность безработных. Аналитики отмечают, что происходит фактическая деиндустриализация Сибири, одновременно растет доля экспорта необработанного сырья. С 1995 по 2003 годы доля Сибирского федерального округа в валовом внутреннем продукте России снизилась с почти 15% до 10,93%. Из Сибири выезжает население, и огромные территории с крупнейшими запасами природного сырья остаются без трудовых ресурсов. По прогнозам, инерционный путь развития приведет к тому, что к 2020 году население Сибири будет составлять уже менее 18 млн человек (19,9 млн в настоящее время. </w:t>
      </w:r>
    </w:p>
    <w:p>
      <w:pPr>
        <w:pStyle w:val="Normal"/>
        <w:spacing w:lineRule="auto" w:line="360"/>
        <w:ind w:firstLine="709"/>
        <w:jc w:val="both"/>
        <w:rPr/>
      </w:pPr>
      <w:r>
        <w:rPr>
          <w:color w:val="000000"/>
          <w:sz w:val="28"/>
        </w:rPr>
        <w:t xml:space="preserve">Такие факты привел полномочный представитель Президента РФ в Сибирском федеральном округе Анатолий Квашнин 29 марта 2006г в Иркутске на совместном заседании Совета при полномочном представителе Президента РФ в СФО, Совета законодателей округа и Совета Межрегиональной ассоциации "Сибирское соглашение". На Совете округа был представлен проект концепции федеральной целевой программы "Социально-экономическое развитие Сибири" на 2008-2020 годы. </w:t>
      </w:r>
    </w:p>
    <w:p>
      <w:pPr>
        <w:pStyle w:val="Normal"/>
        <w:spacing w:lineRule="auto" w:line="360"/>
        <w:ind w:firstLine="709"/>
        <w:jc w:val="both"/>
        <w:rPr>
          <w:color w:val="000000"/>
          <w:sz w:val="28"/>
        </w:rPr>
      </w:pPr>
      <w:r>
        <w:rPr>
          <w:color w:val="000000"/>
          <w:sz w:val="28"/>
        </w:rPr>
        <w:t xml:space="preserve">Полпред заявил, что федеральная целевая программа социально-экономического развития Сибири необходима и обязательна, с учетом как внутреннего социально-экономического положения регионов СФО, так и интересов России на мировой арене. Цель федеральной программы развития Сибири – силами государства создать условия для экономического роста, привлечения инвестиций и создания комфортных социальных условий для жизни людей. </w:t>
      </w:r>
    </w:p>
    <w:p>
      <w:pPr>
        <w:pStyle w:val="Normal"/>
        <w:spacing w:lineRule="auto" w:line="360"/>
        <w:ind w:firstLine="709"/>
        <w:jc w:val="both"/>
        <w:rPr>
          <w:color w:val="000000"/>
          <w:sz w:val="28"/>
        </w:rPr>
      </w:pPr>
      <w:r>
        <w:rPr>
          <w:color w:val="000000"/>
          <w:sz w:val="28"/>
        </w:rPr>
        <w:t xml:space="preserve">"Вопрос о необходимости отдельной федеральной программы по развитию сибирских регионов ставит все возрастающая роль Сибири в экономическом развитии России, а также несоответствие между теми задачами, которые ставит перед Сибирью федеральный центр и нынешним состоянием экономики и демографии в Сибири", – заявил помощник полномочного представителя Президента РФ в СФО Владимир Псарев. Одна из важнейших особенностей предлагаемой к разработке федеральной целевой программы по развитию Сибири – опора на принцип государственно-частного партнерства. Программа должна учитывать планы крупнейших компаний и стимулировать частные инвестиции в Сибирь за счет государственных вложений. </w:t>
      </w:r>
    </w:p>
    <w:p>
      <w:pPr>
        <w:pStyle w:val="Normal"/>
        <w:spacing w:lineRule="auto" w:line="360"/>
        <w:ind w:firstLine="709"/>
        <w:jc w:val="both"/>
        <w:rPr>
          <w:color w:val="000000"/>
          <w:sz w:val="28"/>
        </w:rPr>
      </w:pPr>
      <w:r>
        <w:rPr>
          <w:color w:val="000000"/>
          <w:sz w:val="28"/>
        </w:rPr>
        <w:t xml:space="preserve">Концепция ФЦП предполагает четкое разграничение затрат – финансирование коммерческих проектов за счет частных инвестиций, а целевые вложения за счет федерального бюджета и региональных источников – в социальные и инфраструктурные проекты. При этом доля федеральных средств в общем объеме инвестиций в рамках ФЦП – менее 10%. </w:t>
      </w:r>
    </w:p>
    <w:p>
      <w:pPr>
        <w:pStyle w:val="Normal"/>
        <w:spacing w:lineRule="auto" w:line="360"/>
        <w:ind w:firstLine="709"/>
        <w:jc w:val="both"/>
        <w:rPr>
          <w:color w:val="000000"/>
          <w:sz w:val="28"/>
        </w:rPr>
      </w:pPr>
      <w:r>
        <w:rPr>
          <w:color w:val="000000"/>
          <w:sz w:val="28"/>
        </w:rPr>
        <w:t xml:space="preserve">"Уникальность России и Сибири заключается в том, что здесь, на один рубль, вложенный государством, частный инвестор вкладывает семь. В Европе эта пропорция – один к двум", – подчеркнул губернатор Красноярского края Александр Хлопонин. </w:t>
      </w:r>
    </w:p>
    <w:p>
      <w:pPr>
        <w:pStyle w:val="Normal"/>
        <w:spacing w:lineRule="auto" w:line="360"/>
        <w:ind w:firstLine="709"/>
        <w:jc w:val="both"/>
        <w:rPr>
          <w:color w:val="000000"/>
          <w:sz w:val="28"/>
        </w:rPr>
      </w:pPr>
      <w:r>
        <w:rPr>
          <w:color w:val="000000"/>
          <w:sz w:val="28"/>
        </w:rPr>
        <w:t xml:space="preserve">Эту же особенность отметил председатель Президиума Сибирского отделения Российской Академии наук Николай Добрецов. "Новая федеральная целевая программ – это не столько форма целевого распределения бюджетных средств, сколько инструмент привлечения внебюджетных ресурсов. ФЦП обеспечит крупномасштабные вложения частного капитала при условии реализации государством крупномасштабных инфраструктурных проектов", – считает Добрецов. Руководитель СО РАН также подчеркнул, что ФЦП является масштабной и значимой программой не только для Сибири, но и для России в целом. "Предлагаемая к разработке федеральная программа по развитию Сибири носит прорывной характер", – считает председатель Законодательного собрания Омской области Владимир Варнавский. Он отметил, что в проекте концепции ФЦП четко расставлены приоритеты и акценты и сделаны оценки последствий принятия и не принятия государственной программы развития Сибири. </w:t>
      </w:r>
    </w:p>
    <w:p>
      <w:pPr>
        <w:pStyle w:val="Normal"/>
        <w:spacing w:lineRule="auto" w:line="360"/>
        <w:ind w:firstLine="709"/>
        <w:jc w:val="both"/>
        <w:rPr>
          <w:color w:val="000000"/>
          <w:sz w:val="28"/>
        </w:rPr>
      </w:pPr>
      <w:r>
        <w:rPr>
          <w:color w:val="000000"/>
          <w:sz w:val="28"/>
        </w:rPr>
        <w:t xml:space="preserve">"Федеральная целевая программа развития Сибири – это не региональный, это национальный проект, – заявил губернатор Омской области Леонид Полежаев, – Если мы не привлечем к ней внимания Правительства, федеральных министерств, служб как к программе, которая имеет значение для всей страны, то судьба этой ФЦП не будет значимее других наших программ по развитию Сибири". </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rPr>
        <w:t xml:space="preserve">Можно сделать вывод, что в настоящее время экономическая политика РФ уделяет очень мало внимания развитию СФО, несмотря на то, что значение Сибирского федерального округа очень значимо для всей страны благодаря своему геополитическому положению, в силу которого регион является не только интегрирующим звеном между Дальневосточным экономическим районом и европейской частью страны, но и «мостом» между зарубежной Европой и Азиатско-Тихоокеанским регионом. </w:t>
      </w:r>
    </w:p>
    <w:p>
      <w:pPr>
        <w:pStyle w:val="Normal"/>
        <w:spacing w:lineRule="auto" w:line="360"/>
        <w:ind w:firstLine="709"/>
        <w:jc w:val="both"/>
        <w:rPr>
          <w:sz w:val="28"/>
        </w:rPr>
      </w:pPr>
      <w:r>
        <w:rPr>
          <w:sz w:val="28"/>
        </w:rPr>
        <w:t>Таким образом, Федеральная программа развития Сибири необходима не только для СФО, но и для России в целом.</w:t>
      </w:r>
    </w:p>
    <w:p>
      <w:pPr>
        <w:pStyle w:val="Normal"/>
        <w:spacing w:lineRule="auto" w:line="360"/>
        <w:ind w:firstLine="709"/>
        <w:jc w:val="both"/>
        <w:rPr>
          <w:sz w:val="28"/>
        </w:rPr>
      </w:pPr>
      <w:r>
        <w:rPr>
          <w:sz w:val="28"/>
        </w:rPr>
        <w:t xml:space="preserve">Участники заседания Совета Сибирского федерального округа высказали ряд замечаний к проекту ФЦП. Председатель Государственной думы Томской области Борис Мальцев отметил, что через программу власть должна определить основные параметры демографической и миграционной политики в Сибири. Губернатор Томской области Виктор Кресс подчеркнул, что помимо значимости ФЦП для федеральной власти, программа должна быть значимой для каждого региона, а не ориентироваться только на территории-локомотивы. Заместитель губернатора Новосибирской области Василий Юрченко считает, что необходим учет производственной и экономической специализации каждого региона. Юрченко также подчеркнул, что необходимы серьезные усилия по лоббированию ФЦП в федеральных органах исполнительной власти. "Целесообразность участия государства в инвестиционной деятельности, в развитии инфраструктуры, реализации инновационных проектов не вызывает сомнения, – заявил Василий Юрченко. – Отстаивать интересы жителей Сибири, не останавливаться, несмотря на трудности с продвижением предыдущих программ развития Сибири, – единственно верный путь". </w:t>
      </w:r>
    </w:p>
    <w:p>
      <w:pPr>
        <w:pStyle w:val="Normal"/>
        <w:spacing w:lineRule="auto" w:line="360"/>
        <w:ind w:firstLine="709"/>
        <w:jc w:val="both"/>
        <w:rPr>
          <w:sz w:val="28"/>
        </w:rPr>
      </w:pPr>
      <w:r>
        <w:rPr>
          <w:sz w:val="28"/>
        </w:rPr>
        <w:t xml:space="preserve">Совет Сибирского федерального округа решил одобрить общие подходы и основные положения проекта концепции федеральной целевой программы "Социально-экономическое развитие Сибири" на 2008-2020 годы. Концепция после доработки будет внесена на рассмотрение Правительства Российской Федерации.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писок использованных источников</w:t>
      </w:r>
    </w:p>
    <w:p>
      <w:pPr>
        <w:pStyle w:val="Normal"/>
        <w:spacing w:lineRule="auto" w:line="360"/>
        <w:ind w:firstLine="709"/>
        <w:jc w:val="both"/>
        <w:rPr>
          <w:sz w:val="28"/>
        </w:rPr>
      </w:pPr>
      <w:r>
        <w:rPr>
          <w:sz w:val="28"/>
        </w:rPr>
      </w:r>
    </w:p>
    <w:p>
      <w:pPr>
        <w:pStyle w:val="Normal"/>
        <w:spacing w:lineRule="auto" w:line="360"/>
        <w:jc w:val="both"/>
        <w:rPr/>
      </w:pPr>
      <w:r>
        <w:rPr>
          <w:sz w:val="28"/>
        </w:rPr>
        <w:t>1. Вавилова Е.В. Экономическая география и регионалистика; 2002 г.;</w:t>
      </w:r>
    </w:p>
    <w:p>
      <w:pPr>
        <w:pStyle w:val="Normal"/>
        <w:spacing w:lineRule="auto" w:line="360"/>
        <w:jc w:val="both"/>
        <w:rPr/>
      </w:pPr>
      <w:r>
        <w:rPr>
          <w:sz w:val="28"/>
        </w:rPr>
        <w:t>2. География России: Энциклопедический словарь. А.П. Горкин1999 г.;</w:t>
      </w:r>
    </w:p>
    <w:p>
      <w:pPr>
        <w:pStyle w:val="Normal"/>
        <w:spacing w:lineRule="auto" w:line="360"/>
        <w:jc w:val="both"/>
        <w:rPr/>
      </w:pPr>
      <w:r>
        <w:rPr>
          <w:sz w:val="28"/>
        </w:rPr>
        <w:t>3. Дружинин А.Г. География (экономическая, социальная и политическая) -2005г.;</w:t>
      </w:r>
    </w:p>
    <w:p>
      <w:pPr>
        <w:pStyle w:val="Normal"/>
        <w:spacing w:lineRule="auto" w:line="360"/>
        <w:jc w:val="both"/>
        <w:rPr/>
      </w:pPr>
      <w:r>
        <w:rPr>
          <w:sz w:val="28"/>
        </w:rPr>
        <w:t>4. Регионы России: социально-экономические показатели. Статистический сборник. / 2004г.;</w:t>
      </w:r>
    </w:p>
    <w:p>
      <w:pPr>
        <w:pStyle w:val="Normal"/>
        <w:spacing w:lineRule="auto" w:line="360"/>
        <w:jc w:val="both"/>
        <w:rPr>
          <w:sz w:val="28"/>
        </w:rPr>
      </w:pPr>
      <w:r>
        <w:rPr>
          <w:sz w:val="28"/>
        </w:rPr>
        <w:t>7. Статья газеты «Континент-Сибирь» - интервью с послом по особым поручениям, представителем МИД РФ в СФО Виктором Самойленко, феврвль 2008г.</w:t>
      </w:r>
    </w:p>
    <w:p>
      <w:pPr>
        <w:pStyle w:val="Normal"/>
        <w:spacing w:lineRule="auto" w:line="360"/>
        <w:jc w:val="both"/>
        <w:rPr/>
      </w:pPr>
      <w:r>
        <w:rPr>
          <w:sz w:val="28"/>
        </w:rPr>
        <w:t>8. Статья газеты «БайкалИнфо», 31 матра 2006г.</w:t>
      </w:r>
    </w:p>
    <w:p>
      <w:pPr>
        <w:pStyle w:val="Normal"/>
        <w:spacing w:lineRule="auto" w:line="360"/>
        <w:jc w:val="both"/>
        <w:rPr/>
      </w:pPr>
      <w:r>
        <w:rPr>
          <w:sz w:val="28"/>
        </w:rPr>
        <w:t>9. Информация с официального сайта СФО www.sibfo.ru</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2:00Z</dcterms:created>
  <dc:creator>Диана</dc:creator>
  <dc:description/>
  <cp:keywords/>
  <dc:language>en-US</dc:language>
  <cp:lastModifiedBy>SYSTEM</cp:lastModifiedBy>
  <dcterms:modified xsi:type="dcterms:W3CDTF">2011-09-25T02:42:00Z</dcterms:modified>
  <cp:revision>2</cp:revision>
  <dc:subject/>
  <dc:title>В состав Сибирского федерального округа входят республики: Алтай, Бурятия, Тува и Хакасия; Алтайский и Красноярский края; Иркутская, Кемеровская, Новосибирская, Омская, Томская, Читин-ская области; Агинский Бурятский, Таймырский (Долгано-Ненецкий), Усть-</dc:title>
</cp:coreProperties>
</file>