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и экономико-географическое положение Центрального экономического района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номические характеристики областей, входящих в состав ЦЭР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Брян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Владимир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Иванов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Калуж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Костром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осков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Орлов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Рязан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Смолен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Твер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Ярослав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Тульская область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460" w:leader="dot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экономический район имеет довольно выгодное экономико-географическое положение, хотя и не обладает значительными запасами топлива и сырья. Он расположен на пересечении водных и сухопутных дорог, которые всегда способствовали сближению обширных русских земель, развитию торговли и других видов экономических связей. В районе исторически складывались культурно-нравственные, этнонациональные, хозяйственные, политико-управленческие основы централизованного Российского государства. ЦЭР был, есть и будет историческим и экономическим ядром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е Центральный экономический район стал первым базовым регионом, где осуществляются российские экономические реформы — необходимое условие построения социально-ориентированной многоукладной экономики и формирования рыночных отношений. Это коренным образом меняет особенности и условия развития и размещения его производительных с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овых особенностей экономико-географического положения района — ослабление его центральных функций после распада СССР и начала демократизации, а также децентрализация хозяйства, повышение роли периферийных территорий и переход к самоуправлению реги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, в данной контрольной работе ставятся следующие задачи: дать характеристику центрального экономического района, описать его экономико-географическое положение, демографическую ситуацию, хозяйство, а так же привести данные о промышленности и экономическом развитии каждой отдельно взятой области, входящей в состав центрального экономического района.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8"/>
        </w:rPr>
        <w:t xml:space="preserve">Общая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</w:t>
      </w:r>
      <w:r>
        <w:rPr>
          <w:rFonts w:cs="Times New Roman" w:ascii="Times New Roman" w:hAnsi="Times New Roman"/>
          <w:b/>
          <w:sz w:val="28"/>
        </w:rPr>
        <w:t xml:space="preserve"> и экономико-географическое положение Центрального экономического рай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экономический район (ЦЭР) занимает центральную часть Восточно-Европейской равнины. Границы его проходят не только с экономическими районами России — Северо-Западным, Северным, Волго-Вятским, Центрально-Черноземным, Поволжским, но и суверенными государствами — Украиной и Белорусс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аву административно-территориальных единиц он относится к самому большому в стране и включает: Брянскую, Владимирскую, Ивановскую, Калужскую, Костромскую, Московскую, Орловскую, Рязанскую, Смоленскую, Тверскую, Тульскую, Ярославскую области и столичный город Москву. Площадь района — 483 тыс. км2, что составляет лишь 2,8% территории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дное экономико-географическое положение района обусловливается пересечением водных и сухопутных путей, обеспечивающих устойчивые внутренние и внешние экономические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ъему валового внутреннего продукта, стоимости основных промышленно-производственных фондов, численности промышленно-производственного персонала, научно-техническому потенциалу ЦЭР значительно превосходит другие крупные экономические районы страны. На долю района приходится 20,9% валового регионального продукта страны, 16,8% производства промышленной и 15,7% сельскохозяйственной продукции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экономический район стал базовым регионом, в котором в наибольшей степени стали формироваться рыночные отношения: получила развитие финансовая система, развивается рыночная инфраструктура, успешно привлекаются иностранные инвестиции, создаются совместные с иностранными партнерами промышленные предприятия. В районе сформировался многоотраслевой хозяйственный комплекс, в котором ведущую роль играют обрабатывающие отрасли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мышленных запасов минерально-сырьевых и топливно-энергетических ресурсов ставит развитие экономики района в зависимость от поставок сырья, топлива, комплектующих изделий и деталей из других районов России и стран ближнего и дальнего зарубеж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риториальном разделении труда ЦЭР выделяется наукоемкими и трудоемкими отраслями машиностроения, химической и легкой промышленностью. Несмотря на снижение их доли в производстве промышленной продукции за годы экономических преобразований, вызванное кризисными процессами и распадом единого экономического пространства, они сохраняют ведущую роль в экономике района и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о-географическое положение района — центральное, выгодное в транспортном и других отношениях на длительном этапе исторического развития. Это древнее ядро Русского государства, главный очаг культуры и формирования русского народа. Преимущества ЭГП этого района заключены в удобстве привлечения ресурсов по мере надобности из всех районов, в возможности включения в межрайонные (и международные) экономические связи и выполнения многообразных обязанностей лидера по отношению ко всей территории страны и особенно ее европейской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экономический район — исторический, политический и хозяйственный центр страны. На его территории находится столица России — г. Москва. Среди всех экономических районов Центру принадлежит ведущая 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. Центральный район — самая густозаселенная часть Российской Федерации. Территория — 486 тыс. км (2,9% территории страны); население — около 29,9 млн. человек, что составляет около 20% населения РФ (1-е место среди экономических районов); плотность населения — свыше 60 человек на км . Наиболее плотно заселена Московская обл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а характерна высокая концентрация квалифицированных кадров. Москва — столица России — крупнейший административно-политический, промышленный, транспортный, научный и культурный центр страны (Московская агломерация — около 12 млн. человек). На территории Центрального района — более 250 городов. Масштабы развития промышленности обусловливают существенное преобладание городского населения — 83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о. Это высокоразвитый индустриальный район страны — ведущий среди наиболее промышленно развитых районов РФ. Промышленность района в первую очередь специализируется на выпуске сложной и нематериалоемкой продукции, требующей квалифицированного труда и научных разработок. В начале 90-х годов только на отрасли наукоемкого машиностроения приходилось более трети промышленной продукции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форменные годы Центральный район потерял более двух третей своего былого промышленного потенциала. В структуре промышленности (как и во многих других районах) многократно вырос удельный вес электроэнергетики (с 3 до 17%), уменьшилась доля машиностроения и легкой промышленности, снизившись по сравнению с 1990 г. до 27 и 5% соответственно В настоящее время в Центральном экономическом районе производится более 24% ВВП России, 16% промышленной продукции и более 16% продукции сельск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отрасли специализации — многоотраслевое машиностроение, химическая, легкая (текстильная), полиграфическая промышл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ый комплекс представлен станкостроением, приборостроением, энергетическим и транспортным машиностроением. Значительные масштабы имеет производство роботов и станков-автоматов, электронных систем управления и вычислительной техники, приборов и средств связи. Это обусловлено наличием квалифицированных кадров и мощной научно-технической баз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машиностроение представлено производством автомобилей, тепловозов, вагонов и речных судов. Автомобилестроение: Москва (грузовые и легковые автомобили, сборка автобусов); Московская область: Ликино-Дулево (автобусы), Голицыно (автобусы при участии фирм ФРГ). Тепловозостроение представлено в Коломне (Московская обл.); Лю-диново (Калужская обл.), Муроме (Владимирская обл.). Вагоностроение — Тверь (вагоны); Мытищи (пассажирские вагоны и вагоны для метрополитена); Вышний Волочок (вагоны электропоездов), Брянск (изотермические вагоны). Речное судостроение и судоремонт — Москва, Рыбинск, Кострома. Сельскохозяйственное машиностроение представлено в Люберцах (Московская обл.), Бежецке (Тверская обл.), Рязани, Туле. Тракторный завод размещается во Влади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му району принадлежит ведущее место в стране по производству приборов, средств автоматизации, систем управления. Основные центры приборостроения: Москва, Владимир, Рязань, Смоленск. Электротехническая промышленность развита в Москве, Калуге, Ярославле. Крупными центрами станкостроения являются: Москва, Рязань, Коломна. Несмотря на наличие собственных металлургических заводов в Москве, Электростали и Туле, остро стоит проблема обеспечения машиностроительных заводов данного экономического района прокатом черных металлов, который привозится из других реги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проблемы машиностроения Центрального района имеют общий характер. Необходимо: провести реструктуризацию промышленности, ускорить конверсию оборонных предприятий для развертывания инновационной деятельности, развивать наукоемкое, сложное и точное машиностроение, а для этого начать техническое перевооружение крупных машиностроительных предприятий и перепрофилирование их на выпуск более современной техники с целью вывода из длительного депрессивного состояния. Эти же проблемы характерны для всех остальных отрасле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промышленность по-прежнему является важнейшей отраслью специализации района. Она представлена производством фосфатных удобрений (на местном сырье) —Воскресенск (Московская обл.), Полпино (Брянская обл.); азотных удобрений — Новомосковск и Щекино (Тульская обл.). Развито производство соды, серной кислоты (Щелково, Новомосковск, Воскресенск). В Ярославле и Ефремове (Тульская обл.), размещены заводы по производству синтетического каучука, на продукции которых работают шинные заводы в Москве и Рязани. Химические волокна выпускают в Твери, Клину, Серпухове, Рязани. Широко развито производство фотохимических товаров, лаков, красителей, лекарственных препаратов, парфюме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ильная промышленность — старейшая отрасль промышленности, работавшая на привозном сырье, являвшаяся ранее одной из отраслей специализации района, испытывает в последние годы острейший кризис. Отмечается сильнейший спад производства. Предприятия хлопчатобумажной промышленности размещены в городах Иваново, Орехово-Зуево, Тверь, Ярославль, Москва, Ногинск, Кострома и др. Производятся в районе также льняные, шерстяные и шелковые тка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эта отрасль из исторически ведущей в большинстве областей Центрального экономического района превратилась во второстепенную. Ее доля в структуре промышленности в 8-ти из 13-ти регионов сейчас не достигает 5% (для сравнения: в 1990 г. — около 24%). Очень серьезный спад в объеме производства сопровождается высокими показателями импорта продукции данной отрасли из зарубежных стр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нтрального района характерно наличие очень мощной полиграфической промышленности (Москва, Тверь, Ярославль, Владимир, Чех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сохраняет 1-е место по развитию науки, высшего и среднего специального образования, по подготовке и переквалификации кад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ливно-энергетический комплекс Центрального района ориентируется в основном на привозное топливо. Местным то пливом является бурый уголь и торф. Добыча бурого угля ведется преимущественно в Тульской и Рязанской областях, хотя она существенно снизилась в последние годы в связи с поставками более эффективных энергоносителей (нефть и газ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экономический район занимает 1-е место в РФ по производству электроэнергии. Большую ее часть вырабатывают крупные тепловые станции. Некоторые из них работают на подмосковных углях или торфе (Черепетская, Ще-кинская, Рязанская). Костромская, Конаковская ГРЭС и московские ТЭЦ работают на газе и мазуте. На Верхней Волге действуют Иваньковская, Угличская и Рыбинская ГЭС. Однако все эти станции не удовлетворяют полностью потребностей района в электроэнергии. Поэтому часть электроэнергии передается сюда из Поволж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ю дают также Смоленская и Тверская АЭС, а также расположенная в г. Обнинск, первая в мире атомная станция, построенная в 1954 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Центрального района — один из крупнейших в РФ по производству молока, мяса, картофеля, овощей, льна и сахарной свеклы, а также продукции пищево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бственное сельскохозяйственное производство не обеспечивает потребностей района, продовольственные товары приходится завозить. Это район картофелеводства и животноводства. На севере — значительны посевы льна. В промышленных районах преобладает пригородная специализация сельск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. Территориальная структура транспортной сети Центрального экономического района — радиально - кольцевая. Ядро — Московская агломерация. Хорошо развиты все виды транспорта. Связь со всеми другими районами обеспечивает густая сеть железных и автомобильных дорог. В столице действуют четыре аэропо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является также речным портом, имеющим через Волгу и систему судоходных каналов выход к пяти морям.</w:t>
      </w:r>
    </w:p>
    <w:p>
      <w:pPr>
        <w:pStyle w:val="Heading1"/>
        <w:keepNext w:val="fals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Экономические характеристики областей, входящих в состав </w:t>
      </w:r>
      <w:r>
        <w:rPr>
          <w:rFonts w:cs="Times New Roman" w:ascii="Times New Roman" w:hAnsi="Times New Roman"/>
          <w:b/>
          <w:sz w:val="28"/>
          <w:szCs w:val="28"/>
        </w:rPr>
        <w:t>ЦЭР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Брян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профиль Брянской области определяет машиностроение, на долю которого приходится 31,1% промышленной продукции области. Здесь производятся дизельные двигатели для судов различного класса, рефрижераторные секции и грузовые вагоны, тепловозы, экскаваторы и дорожно-строительные машины, большегрузные автомобили, автофургоны, медицинская техника и транзисторы. Получили развитие промышленность строительных материалов (9,7%). Пищевая промышленность (26,8%) специализируется на мясных и молочных продуктах, производстве консервов. Главные промышленные центры: гг. Брянск, Дятьково, Клин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трасль сельского хозяйства — земледелие. На территории области широко представлены посевы зерновых (ржи, ячменя, овса, пшеницы) и технических культур (сахарной свеклы, льна-долгунца, конопли, хмеля). Развиты картофелеводство и овощеводство, мясомолочное скотоводство, свиноводство и птицеводство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Владимир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ями специализации Владимирской области выступают машиностроение (41,7%), химическая (5,7%), легкая (5,8%), стекольная (5,6%), пищевая (16,5%) отрасли. Машиностроение представлено производством тракторов и автотракторных приборов, электромоторов, экскаваторов, холодильников и телевизоров, станков, радио- и медицинской техники. Химическая промышленность — производство пластмасс, резинотехнических изделий, стекловолокна. Легкая — производство льняных тканей. Стекольная — производство стекла и хрусталя, а также искусственного кварца. Главные промышленные центры: гг. Владимир, Ковров, Муром, Александров, Гусь-Хрустальный. В сельском хозяйстве выделяются молочное животноводство, свиноводство, птицеводство, выращивание пшеницы, ржи, гречихи, картофеля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Иванов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чные преобразования в экономике страны отрицательно отразились на экономике области. Значительно сократилось производство градообразующей отрасли хозяйства — текстильной промышлен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труктуре промышленного производства области на долю легкой промышленности приходится 35,6%, на машиностроение и металлообработку — 14,5%, на пищевую промышленность— 16,6% . Отраслью, определяющей хозяйственный комплекс Ивановской области, остается текстильная промышленность (производство хлопчатобумажных, льняных, пенько-джутовых, шерстяных тканей). Получили развитие отрасли, тесно связанные с текстильной промышленностью, — машиностроительная и химическая. Машиностроение специализируется на оборудовании для легкой промышленности, производстве экскаваторов, металлорежущих станков, автокранов. Главные промышленные центры: гг. Иваново, Кинешма, Шу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трасль сельского хозяйства — скотоводство мясомолочного направления; выращивают также свиней, овец; развито птицеводство. Зерновые представлены пшеницей, рожью, овсом, ячменем. Широкое распространение имеет картофелеводство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4 Калуж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ужская область специализируется на машиностроении (42%), лесной, деревообрабатывающей (2,8%) и пищевой (21,9%) промышленности. Машиностроение представлено электротехнической промышленностью (паровые турбины, электрооборудование для автотракторной техники, транспортным машиностроением, производство маневровых тепловозов). Основное промышленное производство сконцентрировано в областном центре. Химическая промышленность представлена производством синтетических и душистых веществ. Лесная и деревообрабатывающая промышленность производит спички, мебель, бумагу. Пищевая специализируется на выпуске молочной и маслосыродельной продукции. Здесь была построена первая в мире атомная электростанция (г.Обнинск). Главные промышленные центры: гг. Калуга, Людиново, Малоярославец, Боровск. Основные направления развития сельского хозяйства — молочно-мясное животноводство, свиноводство, овцеводство, зерновое хозяйство (пшеница, рожь, ячмень, овес) и технические культуры (лен-долгунец), картофелеводство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5 Костром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ая область по уровню экономического развития значительно уступает другим регионам федерального округа. В структуре промышленного производства главную роль играют электроэнергетика (29,0%), машиностроение и металлообработка (14,7%), лесная деревообрабатывающая промышленность, пищевая (11,0%), легкая (7%). Электроэнергетика представлена крупной Костромской ГРЭС. Машиностроение специализируется на производстве экскаваторов, прядильных машин, деревообрабатывающих и металлорежущих станков, оборудовании для химической, мебельной и пищевой промышленности. Лесная и деревообрабатывающая промышленность представлена производством пиломатериалов, фанеры, древесностружечных и древесно-волокнистых плит; развито мебельное производство. Легкая промышленность специализируется на льняных и пенько-джутовых тканях. Ведущие промышленные центры: гг. Кострома, Нерехта, Буй, Мантуро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специализируется на молочном и мясомолочном скотоводстве. Широко за пределами области известны костромская порода коров. Развиты птицеводство, свиноводство. Из зерновых преобладают рожь, пшеница, ячмень, овес; из технических — лен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6 Москов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ка Московской области тесно связана с промышленным комплексоМосквы. Ведущую роль в структуре хозяйственного комплекса ее занимает промышленность. В отраслевой структуре промышленного производства 32,3% приходится на машиностроение и металлобработку, 19,1 — на пищевую, 10,4 — легкую промышленность, 7,0% — на производство строительных материалов. Более 2/3 продукции области выпускают предприятия тяжелой индустрии, значительную долю составляет военно-промышленный комплекс. Крупными центрами машиностроения являются Коломна, Люберцы, Мытищи, Электросталь; химическая промышленность получила развитие в Воскресенске, Щелкове, Орехово-Зуеве и других городах; центрами текстильной промышленности стали Орехово-Зуево, Ногинск, Павловский Пос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Подмосковья носит пригородный характер и обеспечивает поставками сельскохозяйственной продукции Москву и города области. Ведущая отрасль — животноводство (молочное и молочно-мясное скотоводство, свиноводство, птицеводство). Развито также зерновое хозяйство, преимущественно на юге области; картофелеводство (юго-восточная часть территории), овощеводство, в том числе закрытого грунта (преимущественно в пригородах Москвы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имеет научный комплекс области. Оборонный комплекс представлен в Королеве, Химках, Балашихе, Жуковском, Троицке, ядерная физика — в Дубне, Протеине; химические науки — в Черноголовке, биологические науки — в Пущ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развитие в области получили народные промыслы — Федоскино — лаковые миниатюры, Гжель — керамика, Жостово — роспись по металлу, район Звенигорода— игрушки и музыкальные инстру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промышленные центры Московской области: Подольск, Электросталь, Балашиха, Мытищи, Коломна, Орехово-Зуево, Серпухов, Павловский Посад и др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7 Орлов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ая специализация Орловской области — машиностроение (26,5%), легкая (5,4%) и пищевая (29,6%) промышленность. Машиностроительные предприятия области производят автогрейдеры и автопогрузчики, оборудование для легкой, пищевой и стекольной промышленности, приборы и вычислительную технику, запасные части к тракторам, бытовые часы. Легкая промышленность специализируется на производстве чулочно-носочных изделий, обуви и одежды, пищевая — на молочной, мясной и сахарной. Главные промышленные центры: гг. Орел, Ливны, Мценск, Волх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ориентировано на выращивание зерновых, сахарной свеклы, конопли, картофеля. Животноводство представлено молочно-мясным скотоводством, мясосальным свиноводством, мясошерстным овцеводством, птицеводством. Развито племенное коневодство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8 Рязан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ская область в территориальном разделении труда страны выделяется многопрофильным машиностроением (22,7%), электроэнергетикой (26,1%), топливной (10,4%), химической и легкой пищевой (13,5%) промышленностью. Основной продукцией машиностроения являются станкостроение (кузнечно-прессовое оборудование и токарно-винторезные станки), сельскохозяйственные машины, производство металлорежущих станков, средств вычислительной техники, телевизоров. Химическая промышленность специализируется на выпуске химических волокон, легкая — на производстве обуви, кожи, различных видов тканей (штапельные и шелковые) и мехов. Главные промышленные центры: гг. Рязань, Скопин, Каси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представлено животноводством мясомолочного направления. Здесь выращивают крупный рогатый скот, свиней, птицу и овец; развито племенное коневодство. Выращивают ячмень, пшеницу, рожь, овес, кормовые культуры; из технических культур — сахарную свеклу. Представлено садоводство и плодоводство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9 Смолен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е отрасли специализации Смоленской области — машиностроение (13,6%), электроэнергетика (18,2%), пищевая (13,5%) и легкая (4,7%) промышленность. Машиностроение представлено авиационной, радиотехнической, электротехнической отраслями и приборостроением. Производят энергетическое оборудование, автомобильные дизельные двигатели и агрегаты, средства вычислительной техники, оборудование для легкой промышленности, электроламповое оборудование, холодильники. Электроэнергетика представлена Смоленской АЭС. Пищевая — производством масла, сыра, молочных консервов. Легкая — выпуском льняных и хлопчатобумажных тканей. Завод «Кристалл» в Смоленске специализируется на огранке бриллиантов и производстве алмазных инструментов. Главные промышленные центры: гг. Смоленск, Вязьма, Рославль, Сафоново, Гагарин, Ярце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отрасль сельского хозяйства — животноводство, преимущественно молочно-мясного направления (скотоводство и свиноводство); коневодство. Земледелие ориентировано на выращивание зерновых культур (ячменя, овса, ржи), льна, кормовых культур, картофеля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0 Твер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ся к индустриальным областям России. Ведущее место в экономике занимает промышленность. В структуре промышленного производства 23,8% приходится на долю машиностроения и металлообработки, 23,6 — электроэнергетики, 13,9 — пищевой, 7,9% — легкой промышленности. Широкое развитие в области получило машиностроение. Здесь выпускают пассажирские и грузовые вагоны, речные суда, экскаваторы, кузнечно-прессовые машины и оборудование для торфяной и текстильной промышленности, комбайны для уборки льна. Высокую долю в структуре промышленности занимает электроэнергетика. Основу ее составляют Калининская (г. Удомля) атомная электростанция и Конаковская ГРЭС. Текстильная отрасль представлена производством хлопчатобумажных, шелковых и шерстяных тканей. Главные промышленные центры: гг. Тверь, Ржев, Вышний Волочек, Ржев, Бежецк, Конаково, Торж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специализируется на животноводстве — преимущественно молочном и мясном скотоводстве, развито также свиноводство, птицеводство. Растениеводство специализируется преимущественно на выращивании льна, картофеля, овощей. Зерновые представлены посевами ржи, овса, пшеницы и кормовых культур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1 Ярослав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ая область относится к индустриально-аграрным регионам страны отраслевой структуре промышленности на долю машиностроения и металлообработки приходится 27,9%, топливной промышленности — 18,9, химической и нефтехимической — 17,4%. Значительное развитие получили полиграфическая промышленность, представлено также текстильное производство. Машиностроение области специализируется на авиационной промышленности, производстве дизельных и электродвигателей, топливных насосов. Судостроение представлено судами и катерами «река-море». Широко представлено производство оборудования для полиграфической и пищевой промышленности. Топливная промышленность представлена производством различных видов топлива (бензина, дизельного и моторного топлива, мазута, керосина для авиации). Развита нефтепереработка. Химическая промышленность специализируется на производстве синтетического каучука, смол, лаков и красок, фотобумаге. Легкая промышленность — на льняных и пенько-джутовых тканях. Промышленность области сконцентрирована в Ярославле и Рыбинс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развитие получило сельское хозяйство молочно-мясного направления, а также мясомолочное скотоводство, свиноводство, птицеводство, овчинно-шубное овцеводство. Основной зерновой культурой является рожь. Область специализируется также на картофелеводстве, овощеводстве, льноводстве и кормовых культурах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2 Туль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 Тульской области несколько отлична от других областей федерального округа. В отраслевой структуре преобладают отрасли тяжелой индустрии. На долю химической промышленности приходится 25,1% объемов промышленного производства; 16,5% — на машиностроение и металлообработку, 22,5% — на черную металлургию. На пищевую промышленность приходится 15%. Химическая промышленность представлена производством минеральных удобрений, синтетического каучука, химических волокон, черная металлургия — производством чугуна, стали, проката. В машиностроении значительную долю составляют предприятия оборонного комплекса. Область выделяется также производством мостовых кранов, сельскохозяйственной техники, мотоциклов и мотороллеров, музыкальных инструментов и детских игрушек. Главные промышленные центры: гг. Тула, Ефремов, Новомосковск, Щеки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имеет зерново-животноводческое направление; развиты молочно-мясное скотоводство, птицеводство, свиноводство. Зерновые представлены посевами пшеницы, ржи, гречихи. Из технических культур преобладает сахарная свек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исании данной курсовой работы были использованный следующие учебные пособия: Морозова Т.Г., Победина М.П., Шишов С.С. Экономическая география России, Региональная экономика: Учебник для вузов под редакцией профессора Т.Г. Морозовой, Региональная экономика: учебник для студентов вузов, обучающихся по экономическим специальностям под редакцией проф. Т.Г. Морозовой. — четвертое издание переработанное и дополне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в вышеописанные литературные источники, можно сделать вывод: - центральный экономический район – это один из самых развитых и экономически перспективных районов не только России, но и Европы. Учитывая удобное географическое положение, густонаселенность, широко развитую инфраструктуру транспорта, этот район привлекателен для иностранных промышленных инвестиц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существует масса проблем, которые необходимо решать в срочном порядке; важно использовать сложившиеся финансовые преимущества на увеличение надежности поставок топлива, энергии, сырья, продукции первичной переработки, продовольствия, укрепить собственное сельское хозяйство. Недостаток сырья, энергии, экологическая перегруженность района делает жизненно необходимым развитие и применение ресурсосберегающих технологий, увеличение производства наукоемкой продукции. Регион в перспективе должен обеспечить все районы РФ, не обладающие достаточной научно-технической базой, микросхемами, компонентами для электротехники и др. Целесообразно сохранять старейшую отрасль специализации - легкую промышленность, увеличивать производство товаров народного потре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роизводительных сил ЦЭР на перспективу определяется его экономическими и природными особенностями: общий высокий уровень развития экономики, особенно промышленности; ведущее положение района в развитии научно-технического прогресса; обеспеченность квалифицированными трудовыми ресурсами; центральное положение среди других развитых районов и высокий уровень развития транспортно-экономических связей; влияние Москвы — крупнейшего индустриально-транспортного узла, научного и культурного центра страны — на развитие ЦЭР очень велико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спективе район сохранит ориентацию на развитие преимущественно обрабатывающих отраслей промышленности с пониженной материало и энергоемкостью, но требующих высококвалифицированного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экологических условий окружающей среды требует изменения подхода к развитию промышленного потенциала, размещения промышленных новостроек в малых городах и ПГТ на территории менее развитых в индустриальном отношении областей — Брянской, Тверской, Калужской, Костромской, Орловской, Рязанской, Смоленской. Существует необходимость в ограничении роста промышленности и населения крупных городов, Московской и Тульско-Новомосковской городских агломераций, а также в устранении диспропорций в структуре трудоиспользования в Ивановской области и ряде городских поселений других областей. В перспективе машиностроение и металлообработка ЦЭР будут определять научно-технический прогресс промышленности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енными направлениями развития машиностроения в районе по-прежнему будут отрасли точного и сложного машиностроения. Главное внимание нужно уделить реконструкции и техническому перевооружению действующих машиностроительных предприят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рольной работе была дана характеристика центрального экономического района, было описано его экономико-географическое положение, демографическая ситуация, а так же приведены данные о промышленном и экономическом развитии каждой области, входящей в состав ЦЭР. Таким образом, поставленные в работе цели были достигнуты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а Т.Г., Победина М.П., Шишов С.С. Экономическая география России: Учеб. пособие для вузов. - М.: ЮНИТИ, 2000. - 52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экономика: Учебник для вузов/ Т.Г. Мо розова, М.П.' Победина, Г.Б. Поляк и др.; Под ред. проф. Т.Г. Морозовой. — 2-е изд., перераб. и доп. — М.: ЮНИТИ, 2000. - 472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ая экономика: учебник для студентов вузов, Р32 обучающихся по экономическим специальностям / [Т.Г. Морозова и др.]; Под ред. проф. Т.Г. Морозовой. — 4-е изд., пере-раб. и доп. - М.: ЮНИТИ-ДАНА, 2008. - 527 с. 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Bookman Old Style" w:hAnsi="Bookman Old Style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2:00Z</dcterms:created>
  <dc:creator>ADMIN_CBS</dc:creator>
  <dc:description/>
  <cp:keywords/>
  <dc:language>en-US</dc:language>
  <cp:lastModifiedBy>SYSTEM</cp:lastModifiedBy>
  <dcterms:modified xsi:type="dcterms:W3CDTF">2011-09-25T02:42:00Z</dcterms:modified>
  <cp:revision>2</cp:revision>
  <dc:subject/>
  <dc:title>Содержание</dc:title>
</cp:coreProperties>
</file>