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2068" w:leader="none"/>
          <w:tab w:val="center" w:pos="4677" w:leader="none"/>
        </w:tabs>
        <w:spacing w:lineRule="auto" w:line="360"/>
        <w:jc w:val="center"/>
        <w:rPr/>
      </w:pPr>
      <w:r>
        <w:rPr>
          <w:color w:val="000000"/>
          <w:sz w:val="28"/>
          <w:szCs w:val="28"/>
          <w:lang w:val="en-US" w:eastAsia="en-US"/>
        </w:rPr>
        <w:t>МИНИСТР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РОСТОВСКИЙ ИНСТИТУТ (ФИЛИАЛ)</w:t>
      </w:r>
    </w:p>
    <w:p>
      <w:pPr>
        <w:pStyle w:val="Normal"/>
        <w:tabs>
          <w:tab w:val="clear" w:pos="708"/>
          <w:tab w:val="left" w:pos="1580" w:leader="none"/>
          <w:tab w:val="center" w:pos="4677" w:leader="none"/>
        </w:tabs>
        <w:spacing w:lineRule="auto" w:line="360"/>
        <w:jc w:val="center"/>
        <w:rPr/>
      </w:pPr>
      <w:r>
        <w:rPr>
          <w:color w:val="000000"/>
          <w:sz w:val="28"/>
          <w:szCs w:val="28"/>
          <w:lang w:val="en-US" w:eastAsia="en-US"/>
        </w:rPr>
        <w:t>государственного образовательного учреждения высшего профессионального образования</w:t>
      </w:r>
    </w:p>
    <w:p>
      <w:pPr>
        <w:pStyle w:val="Normal"/>
        <w:tabs>
          <w:tab w:val="clear" w:pos="708"/>
          <w:tab w:val="left" w:pos="1580" w:leader="none"/>
          <w:tab w:val="center" w:pos="4677" w:leader="none"/>
        </w:tabs>
        <w:spacing w:lineRule="auto" w:line="360"/>
        <w:jc w:val="center"/>
        <w:rPr>
          <w:color w:val="000000"/>
          <w:sz w:val="28"/>
          <w:szCs w:val="28"/>
          <w:lang w:val="en-US" w:eastAsia="en-US"/>
        </w:rPr>
      </w:pPr>
      <w:r>
        <w:rPr>
          <w:color w:val="000000"/>
          <w:sz w:val="28"/>
          <w:szCs w:val="28"/>
          <w:lang w:val="en-US" w:eastAsia="en-US"/>
        </w:rPr>
        <w:t>«РОССИЙСКИЙ ГОСУДАРСТВЕННЫЙ ТОРГОВО-ЭКОНОМ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Мировая экономика»</w:t>
      </w:r>
    </w:p>
    <w:p>
      <w:pPr>
        <w:pStyle w:val="Normal"/>
        <w:spacing w:lineRule="auto" w:line="360"/>
        <w:jc w:val="center"/>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ЭКОНОМИКА ЯПОН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32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32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32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32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320" w:leader="none"/>
        </w:tabs>
        <w:spacing w:lineRule="auto" w:line="360"/>
        <w:jc w:val="center"/>
        <w:rPr>
          <w:color w:val="000000"/>
          <w:sz w:val="28"/>
          <w:szCs w:val="28"/>
          <w:lang w:val="en-US" w:eastAsia="en-US"/>
        </w:rPr>
      </w:pPr>
      <w:r>
        <w:rPr>
          <w:color w:val="000000"/>
          <w:sz w:val="28"/>
          <w:szCs w:val="28"/>
          <w:lang w:val="en-US" w:eastAsia="en-US"/>
        </w:rPr>
        <w:t>Ростов –на –Дону 2009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I. История экономики Японии</w:t>
      </w:r>
    </w:p>
    <w:p>
      <w:pPr>
        <w:pStyle w:val="Normal"/>
        <w:spacing w:lineRule="auto" w:line="360"/>
        <w:jc w:val="both"/>
        <w:rPr/>
      </w:pPr>
      <w:r>
        <w:rPr>
          <w:color w:val="000000"/>
          <w:sz w:val="28"/>
          <w:szCs w:val="28"/>
          <w:lang w:val="en-US" w:eastAsia="en-US"/>
        </w:rPr>
        <w:t xml:space="preserve">1.1 Японская экономика до Второй </w:t>
      </w:r>
      <w:r>
        <w:rPr>
          <w:color w:val="000000"/>
          <w:sz w:val="28"/>
          <w:szCs w:val="28"/>
          <w:lang w:val="uk-UA" w:eastAsia="en-US"/>
        </w:rPr>
        <w:t>м</w:t>
      </w:r>
      <w:r>
        <w:rPr>
          <w:color w:val="000000"/>
          <w:sz w:val="28"/>
          <w:szCs w:val="28"/>
          <w:lang w:val="en-US" w:eastAsia="en-US"/>
        </w:rPr>
        <w:t>ировой войны</w:t>
      </w:r>
    </w:p>
    <w:p>
      <w:pPr>
        <w:pStyle w:val="Normal"/>
        <w:spacing w:lineRule="auto" w:line="360"/>
        <w:jc w:val="both"/>
        <w:rPr>
          <w:color w:val="000000"/>
          <w:sz w:val="28"/>
          <w:szCs w:val="28"/>
          <w:lang w:val="en-US" w:eastAsia="en-US"/>
        </w:rPr>
      </w:pPr>
      <w:r>
        <w:rPr>
          <w:color w:val="000000"/>
          <w:sz w:val="28"/>
          <w:szCs w:val="28"/>
          <w:lang w:val="en-US" w:eastAsia="en-US"/>
        </w:rPr>
        <w:t xml:space="preserve">1.2 Японская экономика после Второй </w:t>
      </w:r>
      <w:r>
        <w:rPr>
          <w:color w:val="000000"/>
          <w:sz w:val="28"/>
          <w:szCs w:val="28"/>
          <w:lang w:val="uk-UA" w:eastAsia="en-US"/>
        </w:rPr>
        <w:t>м</w:t>
      </w:r>
      <w:r>
        <w:rPr>
          <w:color w:val="000000"/>
          <w:sz w:val="28"/>
          <w:szCs w:val="28"/>
          <w:lang w:val="en-US" w:eastAsia="en-US"/>
        </w:rPr>
        <w:t>ировой войны до 1970 гг.</w:t>
      </w:r>
    </w:p>
    <w:p>
      <w:pPr>
        <w:pStyle w:val="Normal"/>
        <w:spacing w:lineRule="auto" w:line="360"/>
        <w:jc w:val="both"/>
        <w:rPr>
          <w:color w:val="000000"/>
          <w:sz w:val="28"/>
          <w:szCs w:val="28"/>
          <w:lang w:val="en-US" w:eastAsia="en-US"/>
        </w:rPr>
      </w:pPr>
      <w:r>
        <w:rPr>
          <w:color w:val="000000"/>
          <w:sz w:val="28"/>
          <w:szCs w:val="28"/>
          <w:lang w:val="en-US" w:eastAsia="en-US"/>
        </w:rPr>
        <w:t>1.3 Экономика «мыльного пузыря» и застой 1990-х</w:t>
      </w:r>
    </w:p>
    <w:p>
      <w:pPr>
        <w:pStyle w:val="Normal"/>
        <w:spacing w:lineRule="auto" w:line="360"/>
        <w:jc w:val="both"/>
        <w:rPr>
          <w:color w:val="000000"/>
          <w:sz w:val="28"/>
          <w:szCs w:val="28"/>
          <w:lang w:val="en-US" w:eastAsia="en-US"/>
        </w:rPr>
      </w:pPr>
      <w:r>
        <w:rPr>
          <w:color w:val="000000"/>
          <w:sz w:val="28"/>
          <w:szCs w:val="28"/>
          <w:lang w:val="en-US" w:eastAsia="en-US"/>
        </w:rPr>
        <w:t>1.4 Экономика Японии в 2000х гг.</w:t>
      </w:r>
    </w:p>
    <w:p>
      <w:pPr>
        <w:pStyle w:val="Normal"/>
        <w:spacing w:lineRule="auto" w:line="360"/>
        <w:jc w:val="both"/>
        <w:rPr>
          <w:color w:val="000000"/>
          <w:sz w:val="28"/>
          <w:szCs w:val="28"/>
          <w:lang w:val="en-US" w:eastAsia="en-US"/>
        </w:rPr>
      </w:pPr>
      <w:r>
        <w:rPr>
          <w:color w:val="000000"/>
          <w:sz w:val="28"/>
          <w:szCs w:val="28"/>
          <w:lang w:val="en-US" w:eastAsia="en-US"/>
        </w:rPr>
        <w:t>II. Экономика Японии в условиях кризиса (наши дни)</w:t>
      </w:r>
    </w:p>
    <w:p>
      <w:pPr>
        <w:pStyle w:val="Normal"/>
        <w:spacing w:lineRule="auto" w:line="360"/>
        <w:jc w:val="both"/>
        <w:rPr>
          <w:color w:val="000000"/>
          <w:sz w:val="28"/>
          <w:szCs w:val="28"/>
          <w:lang w:val="en-US" w:eastAsia="en-US"/>
        </w:rPr>
      </w:pPr>
      <w:r>
        <w:rPr>
          <w:color w:val="000000"/>
          <w:sz w:val="28"/>
          <w:szCs w:val="28"/>
          <w:lang w:val="en-US" w:eastAsia="en-US"/>
        </w:rPr>
        <w:t>2.1 Спад производства</w:t>
      </w:r>
    </w:p>
    <w:p>
      <w:pPr>
        <w:pStyle w:val="Normal"/>
        <w:spacing w:lineRule="auto" w:line="360"/>
        <w:jc w:val="both"/>
        <w:rPr>
          <w:color w:val="000000"/>
          <w:sz w:val="28"/>
          <w:szCs w:val="28"/>
          <w:lang w:val="en-US" w:eastAsia="en-US"/>
        </w:rPr>
      </w:pPr>
      <w:r>
        <w:rPr>
          <w:color w:val="000000"/>
          <w:sz w:val="28"/>
          <w:szCs w:val="28"/>
          <w:lang w:val="en-US" w:eastAsia="en-US"/>
        </w:rPr>
        <w:t>2.1 Снижение потребительского спроса и безработица</w:t>
      </w:r>
    </w:p>
    <w:p>
      <w:pPr>
        <w:pStyle w:val="Normal"/>
        <w:spacing w:lineRule="auto" w:line="360"/>
        <w:jc w:val="both"/>
        <w:rPr>
          <w:color w:val="000000"/>
          <w:sz w:val="28"/>
          <w:szCs w:val="28"/>
          <w:lang w:val="en-US" w:eastAsia="en-US"/>
        </w:rPr>
      </w:pPr>
      <w:r>
        <w:rPr>
          <w:color w:val="000000"/>
          <w:sz w:val="28"/>
          <w:szCs w:val="28"/>
          <w:lang w:val="en-US" w:eastAsia="en-US"/>
        </w:rPr>
        <w:t>2.3 Антикризисные мер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Япония – это островное государство, расположенное в Восточной Азии. Более 3000 островов располагаются в северо-западной части Тихого океана и образуют дугу, длиной около 3500 км. Япония имеет морские границы с Россией, Китаем, КНДР, Республикой Корея и Филиппинами. Самых больших островов Японии четыре – это Хоккайдо, Хонсю, Сикоку и Кюсю.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Япония занимает территорию около 400 тыс. кв. км, на которой живут 110 млн. человек. Площадь Японии превышает площадь таких стран, как Германия, Великобритания и Новая Зеландия. Вся страна разделена на 47 частей, называемых префектурами. Столица Японии – Токио (около 12 млн. чел.). Минеральные ресурсы Японии небогаты - это небольшие залежи угля, железа и нефти. Основными экспортными партнерами Японии являются США - 22,8%, ЕС - 14,5%, Китай - 14,3%, Южная Корея - 7,8%, Тайвань - 6,8% и Гонконг - 5,6% (данные за 2006 год). Главные товары на экспорт - транспортное оборудование, автомобили, электроника, электрооборудование и химикаты. Поскольку природные ресурсы страны ограничены, Япония очень зависит от иностранного сырья и импортирует разнообразные товары из-за границы. Основными партнерами Японии по импорту являются Китай - 20,5%, США - 12%, ЕС - 10,3% Саудовская Аравия - 6,4%, ОАЭ - 5,5%, Австралия - 4,8%, Южная Корея - 4,7%, а также Индонезия - 4,2% (данные 2006 года). Главные импортные товары - техника и оборудование, природное топливо, пищевые продукты (особенно говядина), химикаты, текстиль и промышленное сырье. В целом, основными торговыми партнерами Японии являются Китай и США. В число крупнейших японских компаний входят Toyota Motor («Тойота мотор»), Canon («Кэнон»), Honda («Хонда»), Takeda Pharmaceutical («Такеда фармасьютикл»), Sony («Сони»), Nippon Steel («Ниппон стил»), Tepco («Тепко»), Mitsubishi Estate («Мицубиши эстейт»), и Seven &amp; I Holding («Севен энд Ай холдинг»). Это родина крупнейшего по размерам активов банка в мире - Japan Post Bank («Джэпэн пост бэнк») (3,2 триллиона американских долларов), а также других банков, например, Mitsubishi UFJ Financial Group («Мицубиши ЮФиДжэй файнэншл груп») (1,2 триллиона американских долларов), Mizuho Financial Group («Мизухо файнэншл груп») (1,4 триллиона долларов) и Sumitomo Mitsui Financial Group («Сумитомо Мицуи файнэншл груп») (1,3 триллиона долларов). Впечатляющие показатели для такой небольшой и небогатой ресурсами страны. Как же Японии удалось достичь таких высот? В ходе данной работы я рассмотрю предпосылки и ход экономического роста Японии, а так же актуальное положение экономики страны в условиях мирового экономического кризиса. </w:t>
      </w:r>
      <w:r>
        <w:br w:type="page"/>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I. История экономики Японии</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Япония – самобытная страна, которую отличает уникальность исторического, культурного и экономического развития. Необычность экономики Японии во многом определилась общими традициями и менталитетом отдельно взятого среднего японца. Каких-то 150 лет назад Япония была закрытым феодальным государством, где веками воспитывались такие понятия как честь, вассальная верность сюзерену и неукоснительное следование этикету, будь то этикет при дворе сёгуна или взаимоотношения бедного путешественника и хозяина захудалого рёкена. Закостенелая приверженность традициям, словно свернутая пружина сдерживала развитие предпринимательских и изобретательских талантов, а закрытость страны сильно тормозила экономическое развитие. Открыв свои границы миру, Япония попыталась ускоренными темпами наверстать упущенное, но удалось это лишь после Второй Мировой войны.</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1.1 Японская экономика до Второй Мировой войны</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ако предпосылки того экономического пути, который сейчас принято называть «Японской моделью» были заложены несколько раньше. До Второй Мировой войны главным источником капитала были крестьяне – владельцы практически единственного средства производства в то время. Сбор налогов в натуральной форме, сохранявшийся в таком виде несколько веков, был заменён единой денежной ставкой. Японцы с удовольствием и жадностью перенимали все новое, что поступало к ним из Европы и Америки, как губка, впитывая знания и технологии, оставаясь тем временем верными традициям. К рубежу XIX и ХХ веков страна шагнула уже далеко вперед от примитивной экономики середины века. Правительство строило заводы, затем продавало их крупным торговцам, таким как Мицубиси, Сумитомо и Мицуи, - так в Японии происходило становление концернов, которые назывались дзайбацу. Вокруг концернов и правительственных заводов появился ряд малых предприятий, которые выполняли заказы крупного бизнеса. Страна большими темпами строила промышленность, поощряя изобретателей и предпринимателей, а тем временем большая часть крестьян разорилась. Из-за высокой ставки они не смогли выплачивать налог на землю и превратились в простых арендаторов. И хотя зачастую спрос на товары был недостаточным, вызывая дефляцию, сама экономика Японии развивалась быстро. Очередные войны стимулировали потребление, вызывая существенный экономический подъём. По мере развития промышленности страны нарабатывались и другие составные элементы «японской модели», прежде всего пожизненный наём и зависимость служебного статуса и заработной платы от продолжительности рабочего стажа. Даже стремясь развивать экономику и производство, японцы традиционно придерживались вассальной верности. Это не было унижением, скорее привилегией, ведь пожизненный наём – гарантия стабильности в жизни и принадлежности к определенному сообществу. Исторически в Японии сложилась традиция наследования профессии, когда сын рыбака становился рыбаком, а сын самурая – самураем. До Второй Мировой нередко сыновья шли работать в ту же компанию, где трудились и их отц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Японская экономика после второй мировой войны до 1970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относительно открытые взаимоотношения с внешним миром давали о себе знать и многие традиции постепенно уходили в прошлое, чему немало способствовало быстрое развитие экономики в послевоенный период. Большая часть современных мировых концернов в отрасли автомобилестроения и высокоточной техники возникла во время и сразу после второй мировой войны. Поражение стало трагедией для Японии, но принудительное уничтожение военной индустрии, по иронии судьбы, подготовило идеальные условия для последующего развития экономики. В период после второй мировой войны Япония выделялась среди всех промышленно развитых стран высокими темпам прироста производства и производительности труда. За 50-80-е годы она превзошла их в два раза. Японский ВВП на душу населения увеличился в 19,5 раза. Разные источники по-разному определяют причины таких высоких темпов роста экономики страны в послевоенное время. Кто-то говорит, что это произошло благодаря единой последовательной стратегии правительства. Другие относят все на совокупность различных инициатив с японской и с американской стороны, подготовивших фундамент для стремительного роста.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Американцы всячески поддерживали, а если говорить точнее, напрямую контролировали этот процесс, такими методами, как установление низких цен, компенсация разницы в ценах, преимущественное кредитование, квотирование импортных товаров. Благодаря последовательному и успешному послевоенному реформированию экономики, в период с конца 1950-х и до середины 70-х гг. она достигла небывалого расцвета. В 1950-е гг. были реконструированы металлургические заводы, угольные шахты и электростанции, заново построен разрушенный во время войны торговый флот. В 1960-х после конверсии военных предприятий и нового строительства практически с нуля было воссоздано производство электробытовых приборов и радиоприемников, автомобильная промышленность. Также наметился постоянный рост капиталовложений с импортом передовых технологий, отчасти стимулируемый специальной налоговой ставкой «ускоренной амортизации», предусматривающей сокращение сроков износа оборудования до 5-6 лет, в зависимости от отрасли. Все это резко повысило производительность труда и обеспечило становление тяжёлой и химической индустрии, обладающей гораздо большим, чем лёгкая промышленность, влиянием на рост других отраслей. В общем объёме капиталовложений прямые инвестиции из-за рубежа занимали незначительную долю. К 1970 году жизнь японцев заметно изменилась. Зарплата неуклонно росла не только в бурно развивающихся отраслях, но и в относительно отсталых, таких как сфера услуг. В такое «равное» распределение плодов экономического роста внесла свой вклад ежегодная «весенняя борьба за повышение зарплаты». По окончании очередного финансового года профсоюзы вели жёсткие переговоры с руководством компаний, часто сопровождая их ожесточёнными забастовками. В результате среднегодовые темпы роста экономики за период с 1955 по 1973 гг. составили примерно 9,5%. Объем промышленного производства вырос за эти годы в 6,6 раза, а национальный доход на душу населения увеличился более чем в 8 раз и достиг уровня Англии и Италии. Япония за 20 лет перешла от бедности основной массы населения к западным стандартам благосостояния. Однако у этой медали имелась и обратная сторо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Экономика «мыльного пузыря» и застой 1990 гг.</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1970-е годы начался новый этап в развитии японской экономики. Начавшийся с середины 1960-х годов рост реальной заработной платы отрицательно повлиял на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К тому же в связи с резким ростом цен на сырье и энергетические ресурсы на мировых рынках ситуация в ресурсоемких отраслях изменилась так же изменилась в худшую сторону, ведь собственных сырьевых запасов страна никогда не имела, и всегда напрямую зависела от мировых услови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 1980-е гг., а, особенно их вторая половина, ознаменовались для Японии быстрым ростом рыночной стоимости финансовых активов. Рост стоимости активов (акций и земли) носил во многом спекулятивный характер и это явилось сутью так называемой экономики «мыльного пузыря». Источником спекулятивного роста стоимости финансовых активов оказалось два:</w:t>
      </w:r>
    </w:p>
    <w:p>
      <w:pPr>
        <w:pStyle w:val="Normal"/>
        <w:widowControl w:val="false"/>
        <w:spacing w:lineRule="auto" w:line="360"/>
        <w:ind w:firstLine="709"/>
        <w:jc w:val="both"/>
        <w:rPr/>
      </w:pPr>
      <w:r>
        <w:rPr>
          <w:color w:val="000000"/>
          <w:sz w:val="28"/>
          <w:szCs w:val="28"/>
          <w:lang w:val="en-US" w:eastAsia="en-US"/>
        </w:rPr>
        <w:t>1. Очень высокий уровень сбережений населения, явившийся следствием высоких заработных плат и менталитета японцев, готовых к аскетичному образу жизни и лишениям. В 1980-х гг. средняя семья городских рабочих или служащих откладывала 24–28% своего годового дохода, а сельская — свыше 35%. При этом высокий уровень сбережений в развитой стране далеко не безвреден, так как он создает постоянный избыток капитала при недостатке потребительского спро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Мощная конкурентоспособная и ориентированная на экспорт промышленность, реализующая на внешних рынках более трети своей продукции. Приток капитала в страну создавал излишнюю ликвидность, с которой правительство не справлялос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должительный экспортный бум и приток сбережений граждан вызвали огромный рост депозитов в коммерческих банках, объем которых к 1989 г. был равен 120% ВВП. При этом ликвидные средства банков вкладывались не столько в кредитование производства, сколько в спекулятивные сделки с акциями и недвижимостью. В результате индекс Nikkei за пять лет (1984–1989) вырос на 320%. А затем, на рубеже 1989 и 1990 годов «пузырь» лопнул. Начало краха положило повышение процентных ставок Банком Японии, но спад была неминуем в любом случае. За 1990–1994 гг. рыночная цена финансовых активов страны упала более чем на 1000 трлн. иен, что соответствовало ВВП более чем за 2 года. Первыми разорились компании, занимающиеся финансовыми спекуляциями, затем пострадали крупные риэлтеры, покупавшие под кредиты банков земельные участки для застройщиков, затем цепная реакция захватила строительные компании и стала распространяться все шире и шире. Падение цен на землю (примерно в два раза) и ценные бумаги в Японии привело к увеличению «плохих» долгов на счетах японских банков и размыванию их собственных средств. Это, в свою очередь, вело к урезанию кредитов и капиталовложений и развалу финансовых институтов. Последующий экономический спад сопровождался дальнейшим сокращением цен на акции и земельную собственность, ускоряя дальнейшее ослабление положения банков. В середине 90-х несколько крупных банков были объявлены банкротами. Так экономика Японии вошла в полосу длительного застоя, с последствиями которого она боролась в течение всех 1990-х гг. и продолжает бороться до сих пор.</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1.4 Экономика Японии в 2000-х гг.</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причинами экономического спада 1990х гг. являются затяжной финансовый кризис и наличие так называемой структурной усталости в социально-экономической системе страны, преодоление которых было бы невозможно без проведения кардинальных экономических реформ. Старт реформированию японской экономики был дан в начале нового тысячелетия и, хотя темпы реформ были небольшими, первые результаты не замедлили сказаться на макроэкономических показателях страны. Экономическая активность в Японии стала повышаться с 2002 г. В 2003 г. реальный прирост ВВП страны увеличился до 2,5%, а в 2004 – до 2,9%. Произошло снижение уровня безработицы с 5,5% в 2003 г. до 4.6% в 2004 г. И уже после 2005 г. экономика показала уверенные признаки восстановления. Рост ВВП за этот год составил 2,8%, а за четвертый квартал в годовом исчислении - 5,5%, что превзошло темпы роста США и стран Европейского Союза за тот же период. К 2006 году Япония занимала 18 место в мире по росту ВВП в течение одного рабочего часа. К тому же государственная программа по снижению налогов тоже дала результаты. Общая сумма налогов в 2007 году составила 26,4% от ВВП. Только некоторые японские работодатели платят налоги на прибыль, НДС очень низкий и составляет 5%, в то время как корпоративные налоги высоки. Тем не менее к концу 2006 г. темпы роста немного замедлились. Устойчивость и продолжительность роста стали причиной прекращения периода дефляции в японской экономике, а индексы уверенности потребителей и производителей достигли в 2007 г. максимальных значений с начала 1990-ых. Тем не менее, в финансовой сфере экономики не все было так спокойно. И если Банку Японии не удастся удержать инфляцию в пределах заданного диапазона (нижняя граница 0-2%), и она преодолеет нижнее значение, это означает переход к дефляции, с которой центральный банк боролся более семи лет. Денежно-кредитная политика «количественного смягчения», которую Банк Японии проводил в течение пяти лет, была изменена только в марте 2006 г. С 2001 г. он стимулировал экономический рост за счет изменения объема обязательного резервирования средств коммерческих банков. Банк Японии постепенно повышал объем обязательного резервирования. Эта мера была направлена на увеличение ликвидности финансовой системы и денежной массы в стране. Новый экономический спад настиг страну во III квартале 2008 года.</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II</w:t>
      </w:r>
      <w:r>
        <w:rPr>
          <w:b/>
          <w:bCs/>
          <w:color w:val="000000"/>
          <w:sz w:val="28"/>
          <w:szCs w:val="28"/>
          <w:lang w:val="uk-UA" w:eastAsia="en-US"/>
        </w:rPr>
        <w:t>.</w:t>
      </w:r>
      <w:r>
        <w:rPr>
          <w:b/>
          <w:bCs/>
          <w:color w:val="000000"/>
          <w:sz w:val="28"/>
          <w:szCs w:val="28"/>
          <w:lang w:val="en-US" w:eastAsia="en-US"/>
        </w:rPr>
        <w:t xml:space="preserve"> Экономика Японии в условиях кризиса (наши дн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началом экономической лихорадки в США и Европе экономика Японии, основанная на импорте сырья и экспорте готовой продукции немедленно ощутила на себе все «прелести» финансового кризиса. Акции компаний на Токийской бирже обрушились, индексы производства и продаж поползли вниз, а показатели безработицы и инфляции – вверх. В связи со снижением потребительского спроса как внутри страны, так и на мировых рынках многие компании вынуждены были останавливать производство и увольнять людей. </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en-US" w:eastAsia="en-US"/>
        </w:rPr>
        <w:t>2.1 Спад производства</w:t>
      </w:r>
    </w:p>
    <w:p>
      <w:pPr>
        <w:pStyle w:val="Normal"/>
        <w:widowControl w:val="false"/>
        <w:spacing w:lineRule="auto" w:line="360"/>
        <w:ind w:firstLine="709"/>
        <w:jc w:val="both"/>
        <w:rPr>
          <w:rStyle w:val="Newsbodytext"/>
          <w:color w:val="000000"/>
          <w:sz w:val="28"/>
          <w:szCs w:val="28"/>
          <w:lang w:val="en-US" w:eastAsia="en-US"/>
        </w:rPr>
      </w:pPr>
      <w:r>
        <w:rPr>
          <w:b/>
          <w:bCs/>
          <w:color w:val="000000"/>
          <w:sz w:val="28"/>
          <w:szCs w:val="28"/>
          <w:lang w:val="uk-UA" w:eastAsia="en-US"/>
        </w:rPr>
      </w:r>
    </w:p>
    <w:p>
      <w:pPr>
        <w:pStyle w:val="Normal"/>
        <w:widowControl w:val="false"/>
        <w:spacing w:lineRule="auto" w:line="360"/>
        <w:ind w:firstLine="709"/>
        <w:jc w:val="both"/>
        <w:rPr/>
      </w:pPr>
      <w:r>
        <w:rPr>
          <w:rStyle w:val="Newsbodytext"/>
          <w:color w:val="000000"/>
          <w:sz w:val="28"/>
          <w:szCs w:val="28"/>
          <w:lang w:val="en-US" w:eastAsia="en-US"/>
        </w:rPr>
        <w:t xml:space="preserve">В июле 2008 года правительство Японии прогнозировало экономический рост в 2008 году в 1,3%, а в 2009 году - в 1,6%. Однако прогнозы не сбылись. К ноябрю кризис накрыл страну с головой. </w:t>
      </w:r>
      <w:r>
        <w:rPr>
          <w:color w:val="000000"/>
          <w:sz w:val="28"/>
          <w:szCs w:val="28"/>
          <w:lang w:val="en-US" w:eastAsia="en-US"/>
        </w:rPr>
        <w:t xml:space="preserve">Объем промышленного производства в Японии, % к предыдущему месяц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080"/>
        <w:gridCol w:w="5275"/>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Newsbodytext"/>
                <w:color w:val="000000"/>
                <w:sz w:val="20"/>
                <w:szCs w:val="20"/>
                <w:lang w:val="en-US" w:eastAsia="en-US"/>
              </w:rPr>
            </w:pPr>
            <w:r>
              <w:rPr>
                <w:rStyle w:val="Newsbodytext"/>
                <w:color w:val="000000"/>
                <w:sz w:val="20"/>
                <w:szCs w:val="20"/>
                <w:lang w:val="en-US" w:eastAsia="en-US"/>
              </w:rPr>
              <w:t>Месяц</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Newsbodytext"/>
                <w:color w:val="000000"/>
                <w:sz w:val="20"/>
                <w:szCs w:val="20"/>
                <w:lang w:val="en-US" w:eastAsia="en-US"/>
              </w:rPr>
            </w:pPr>
            <w:r>
              <w:rPr>
                <w:rStyle w:val="Newsbodytext"/>
                <w:color w:val="000000"/>
                <w:sz w:val="20"/>
                <w:szCs w:val="20"/>
                <w:lang w:val="en-US" w:eastAsia="en-US"/>
              </w:rPr>
              <w:t>Значение, %</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01-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009</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r>
    </w:tbl>
    <w:p>
      <w:pPr>
        <w:pStyle w:val="Normal"/>
        <w:spacing w:lineRule="auto" w:line="360"/>
        <w:ind w:firstLine="709"/>
        <w:jc w:val="both"/>
        <w:rPr>
          <w:rStyle w:val="Newsbodytext"/>
          <w:color w:val="000000"/>
          <w:sz w:val="28"/>
          <w:szCs w:val="28"/>
          <w:lang w:val="en-US" w:eastAsia="en-US"/>
        </w:rPr>
      </w:pPr>
      <w:r>
        <w:rPr/>
      </w:r>
      <w:r>
        <w:br w:type="page"/>
      </w:r>
    </w:p>
    <w:p>
      <w:pPr>
        <w:pStyle w:val="Normal"/>
        <w:spacing w:lineRule="auto" w:line="360"/>
        <w:ind w:firstLine="709"/>
        <w:jc w:val="both"/>
        <w:rPr>
          <w:color w:val="000000"/>
          <w:sz w:val="28"/>
          <w:szCs w:val="28"/>
          <w:lang w:val="en-US" w:eastAsia="en-US"/>
        </w:rPr>
      </w:pPr>
      <w:r>
        <w:rPr>
          <w:rStyle w:val="Newsbodytext"/>
          <w:color w:val="000000"/>
          <w:sz w:val="28"/>
          <w:szCs w:val="28"/>
          <w:lang w:val="en-US" w:eastAsia="en-US"/>
        </w:rPr>
        <w:t xml:space="preserve">Как видно из таблицы, к концу 2008 – началу 2009 года объемы производства падают до катастрофических отметок. Заводы крупнейших корпораций мира останавливаются, сотрудников увольняют. </w:t>
      </w:r>
      <w:r>
        <w:rPr>
          <w:color w:val="000000"/>
          <w:sz w:val="28"/>
          <w:szCs w:val="28"/>
          <w:lang w:val="en-US" w:eastAsia="en-US"/>
        </w:rPr>
        <w:t xml:space="preserve">Замедление роста во всех регионах мира ослабляет спрос на японский экспорт, который является основной движущей силой увеличения японского ВВП. Уменьшение корпоративной прибыли негативно сказывается на уровне доходов населения и приводит к снижению потребительских расходов.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Снижение потребительского спроса и безработиц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днако правительство Японии ищет способ заставить людей начать вновь чаще ходить по магазинам. Для этого каждому жителю страны будут выданы наличные в размере 12 тысяч иен (121 доллар). Довольно жалкие средства для каждого отдельного человека, и довольно внушительная сумма для бюджета, учитывая население страны – 1, 320 трлн иен (13, 310 млрд долларов). Думаю, такие деньги можно было бы потратить с большей пользой для людей. Например, добавить их к тем 17 млрд долларов, которые японское правительство решило выделить для гарантии занятости населения. Правительство увеличит более, чем в 10 раз свой бюджет для субсидирования фирм, которые предпринимают усилия для гарантии занятости своих работников. Вот пока 2 рабочих варианта действия работодателей: 1. Сокращение зарплат и рабочего времени в компаниях, при этом не сокращают сотрудников. 2. Получают субсидии государства. Ну и основная тенденция - просто сокращают. При этом уровень безработицы в стране неуклонно раст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080"/>
        <w:gridCol w:w="5275"/>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яц</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начение, %</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00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009</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то лишь официальные данные, на самом деле количество сокращенных сотрудников гораздо больше. К тому же, не у дел оказались выпускники вузов (а в Японии высшее образование является обязательным), которые обычно уже к началу выпускного курса знали, куда пойдут работать. В этом году ситуация изменилась и молодые специалисты остались без работы. Доходит даже до того, что молодые японки снизили планку при выборе мужа. Раньше они смотрели на уровень дохода избранника, теперь же достаточно, чтобы он просто имел работу. Неудивительно, что потребительский спрос внутри страны так резко упал. Однако выдача наличных населению страны с уровнем цен, одним из самых высоких в мире, не решит проблемы.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Антикризисные м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ка страны продолжает испытывать сильное давление, связанное в первую очередь со снижением потребительского спроса. Тем не менее Япония беря пример с Большого Американского Брата идет проторенной дорогой неумолимо падающей экономики США, опустошая бюджет страны на немалые суммы, призванные вытащить страну из кризиса. В 2009 году власти Японии собираются почти вдвое увеличить финансовую помощь национальной экономике. В марте решено было разработать новый пакет антикризисных мер, объем которых может составить до 20 трлн иен (203 млрд долл.). Ранее правительство Японии дважды принимало антикризисные экономические пакеты на общую сумму в 12 трлн иен (122 млрд долл.). В феврале положительное сальдо внешнеторговых операций Японии сократилось на 91,2% по сравнению с аналогичным периодом 2008 года. Объем японского экспорта в годичном исчислении упал почти на 50%. Вряд ли подобные меры могут вытянуть Японию из кризиса. Подобные правительственные меры похожи на поведение азартного игрока в Однорукого Бандита – сколько не закидывай монет в автомат, он попросит еще, а выигрыш, если таковой случится, не покроет общей суммы затрат. Ведь еще в конце 2008 года страны правительство решило выделить 23 триллиона иен (231,6 миллиарда долларов) в качестве антикризисных мер. При этом 10 триллионов иен планировалось выделить за счет снижения налогов, включая налог на недвижимость, а 13 триллионов иен - в виде кредитов компаниям и гарантий по их долговым обязательствам.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понское экономическое чудо, позволившее стране за какие-то сто лет из аграрного «рисового поля» превратиться в развитую страну, колыбель технологий, подвержено тем же экономическим катаклизмам, что и весь мир. Причина в том, что в условиях макроэкономики все страны взаимосвязаны и мировая ситуация так или иначе отражается на каждой отдельной экономике каждой отдельной страны. Особенно это касается Японии, ведь с одной стороны, не имея собственных запасов, она сильно зависит от мировых цен на сырье, с другой – большей частью живет за счет экспорта продукции и «погода» на крупнейших потребительских рынках мира напрямую отражается на экономике страны. Остается надеяться, что меры предпринимаемые правительством Японии и общий самурайский дух населения позволят Японскому чуду снова свершиться, сохранив и укрепив статус маленькой, но зубастой развитой страны мира.</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скакова М. Японская экономическая модель // Мировая экономика и междунар. отношения. - 2004. - N 1. - С.98-106. </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онтьева Е.Л. Дефляционный кризис в Японии. М.: ИМЭМО РАН, 2007</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ereport.ru/</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economy.n-e-w-s.com</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rian.ru</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premierfunds.ru</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rbcdaily.ru</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lenta.ru</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newsru.com</w:t>
      </w:r>
    </w:p>
    <w:p>
      <w:pPr>
        <w:pStyle w:val="Normal"/>
        <w:widowControl w:val="fals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k2kapital.com</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ja-JP"/>
    </w:rPr>
  </w:style>
  <w:style w:type="character" w:styleId="Style14">
    <w:name w:val="Нижний колонтитул Знак"/>
    <w:qFormat/>
    <w:rPr>
      <w:sz w:val="24"/>
      <w:szCs w:val="24"/>
      <w:lang w:eastAsia="ja-JP"/>
    </w:rPr>
  </w:style>
  <w:style w:type="character" w:styleId="PageNumber">
    <w:name w:val="Page Number"/>
    <w:rPr/>
  </w:style>
  <w:style w:type="character" w:styleId="Newsbodytext">
    <w:name w:val="news-body-text"/>
    <w:qFormat/>
    <w:rPr/>
  </w:style>
  <w:style w:type="character" w:styleId="Newsdetails">
    <w:name w:val="news-details"/>
    <w:qFormat/>
    <w:rPr/>
  </w:style>
  <w:style w:type="character" w:styleId="InternetLink">
    <w:name w:val="Hyperlink"/>
    <w:rPr>
      <w:color w:val="0000FF"/>
      <w:u w:val="single"/>
    </w:rPr>
  </w:style>
  <w:style w:type="character" w:styleId="Til">
    <w:name w:val="til"/>
    <w:qFormat/>
    <w:rPr/>
  </w:style>
  <w:style w:type="character" w:styleId="Style15">
    <w:name w:val="Верх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2:00Z</dcterms:created>
  <dc:creator>jzholud</dc:creator>
  <dc:description/>
  <cp:keywords/>
  <dc:language>en-US</dc:language>
  <cp:lastModifiedBy>SYSTEM</cp:lastModifiedBy>
  <dcterms:modified xsi:type="dcterms:W3CDTF">2011-09-25T02:42:00Z</dcterms:modified>
  <cp:revision>2</cp:revision>
  <dc:subject/>
  <dc:title>Япония – самобытная страна, которую отличает уникальность иторического, культурного и экономического развития</dc:title>
</cp:coreProperties>
</file>