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0"/>
          <w:lang w:val="en-US"/>
        </w:rPr>
      </w:pPr>
      <w:r>
        <w:rPr>
          <w:sz w:val="28"/>
          <w:szCs w:val="20"/>
          <w:lang w:val="en-US"/>
        </w:rPr>
      </w:r>
    </w:p>
    <w:p>
      <w:pPr>
        <w:pStyle w:val="Normal"/>
        <w:suppressAutoHyphens w:val="true"/>
        <w:spacing w:lineRule="auto" w:line="360"/>
        <w:ind w:firstLine="709"/>
        <w:jc w:val="center"/>
        <w:rPr>
          <w:sz w:val="28"/>
          <w:szCs w:val="20"/>
          <w:lang w:val="en-US"/>
        </w:rPr>
      </w:pPr>
      <w:r>
        <w:rPr>
          <w:sz w:val="28"/>
          <w:szCs w:val="20"/>
          <w:lang w:val="en-US"/>
        </w:rPr>
      </w:r>
    </w:p>
    <w:p>
      <w:pPr>
        <w:pStyle w:val="Normal"/>
        <w:suppressAutoHyphens w:val="true"/>
        <w:spacing w:lineRule="auto" w:line="360"/>
        <w:ind w:firstLine="709"/>
        <w:jc w:val="center"/>
        <w:rPr>
          <w:sz w:val="28"/>
          <w:szCs w:val="20"/>
          <w:lang w:val="en-US"/>
        </w:rPr>
      </w:pPr>
      <w:r>
        <w:rPr>
          <w:sz w:val="28"/>
          <w:szCs w:val="20"/>
          <w:lang w:val="en-US"/>
        </w:rPr>
      </w:r>
    </w:p>
    <w:p>
      <w:pPr>
        <w:pStyle w:val="Normal"/>
        <w:suppressAutoHyphens w:val="true"/>
        <w:spacing w:lineRule="auto" w:line="360"/>
        <w:ind w:firstLine="709"/>
        <w:jc w:val="center"/>
        <w:rPr>
          <w:sz w:val="28"/>
          <w:szCs w:val="20"/>
          <w:lang w:val="en-US"/>
        </w:rPr>
      </w:pPr>
      <w:r>
        <w:rPr>
          <w:sz w:val="28"/>
          <w:szCs w:val="20"/>
          <w:lang w:val="en-US"/>
        </w:rPr>
      </w:r>
    </w:p>
    <w:p>
      <w:pPr>
        <w:pStyle w:val="Normal"/>
        <w:suppressAutoHyphens w:val="true"/>
        <w:spacing w:lineRule="auto" w:line="360"/>
        <w:ind w:firstLine="709"/>
        <w:jc w:val="center"/>
        <w:rPr>
          <w:sz w:val="28"/>
          <w:szCs w:val="20"/>
          <w:lang w:val="en-US"/>
        </w:rPr>
      </w:pPr>
      <w:r>
        <w:rPr>
          <w:sz w:val="28"/>
          <w:szCs w:val="20"/>
          <w:lang w:val="en-US"/>
        </w:rPr>
      </w:r>
    </w:p>
    <w:p>
      <w:pPr>
        <w:pStyle w:val="Normal"/>
        <w:suppressAutoHyphens w:val="true"/>
        <w:spacing w:lineRule="auto" w:line="360"/>
        <w:ind w:firstLine="709"/>
        <w:jc w:val="center"/>
        <w:rPr>
          <w:sz w:val="28"/>
          <w:szCs w:val="20"/>
          <w:lang w:val="en-US"/>
        </w:rPr>
      </w:pPr>
      <w:r>
        <w:rPr>
          <w:sz w:val="28"/>
          <w:szCs w:val="20"/>
          <w:lang w:val="en-US"/>
        </w:rPr>
      </w:r>
    </w:p>
    <w:p>
      <w:pPr>
        <w:pStyle w:val="Normal"/>
        <w:suppressAutoHyphens w:val="true"/>
        <w:spacing w:lineRule="auto" w:line="360"/>
        <w:ind w:firstLine="709"/>
        <w:jc w:val="center"/>
        <w:rPr>
          <w:sz w:val="28"/>
          <w:szCs w:val="20"/>
          <w:lang w:val="en-US"/>
        </w:rPr>
      </w:pPr>
      <w:r>
        <w:rPr>
          <w:sz w:val="28"/>
          <w:szCs w:val="20"/>
          <w:lang w:val="en-US"/>
        </w:rPr>
      </w:r>
    </w:p>
    <w:p>
      <w:pPr>
        <w:pStyle w:val="Normal"/>
        <w:suppressAutoHyphens w:val="true"/>
        <w:spacing w:lineRule="auto" w:line="360"/>
        <w:ind w:firstLine="709"/>
        <w:jc w:val="center"/>
        <w:rPr>
          <w:sz w:val="28"/>
          <w:szCs w:val="20"/>
          <w:lang w:val="en-US"/>
        </w:rPr>
      </w:pPr>
      <w:r>
        <w:rPr>
          <w:sz w:val="28"/>
          <w:szCs w:val="20"/>
          <w:lang w:val="en-US"/>
        </w:rPr>
      </w:r>
    </w:p>
    <w:p>
      <w:pPr>
        <w:pStyle w:val="Normal"/>
        <w:suppressAutoHyphens w:val="true"/>
        <w:spacing w:lineRule="auto" w:line="360"/>
        <w:ind w:firstLine="709"/>
        <w:jc w:val="center"/>
        <w:rPr>
          <w:sz w:val="28"/>
          <w:szCs w:val="20"/>
          <w:lang w:val="en-US"/>
        </w:rPr>
      </w:pPr>
      <w:r>
        <w:rPr>
          <w:sz w:val="28"/>
          <w:szCs w:val="20"/>
          <w:lang w:val="en-US"/>
        </w:rPr>
      </w:r>
    </w:p>
    <w:p>
      <w:pPr>
        <w:pStyle w:val="Normal"/>
        <w:suppressAutoHyphens w:val="true"/>
        <w:spacing w:lineRule="auto" w:line="360"/>
        <w:ind w:firstLine="709"/>
        <w:jc w:val="center"/>
        <w:rPr>
          <w:sz w:val="28"/>
          <w:szCs w:val="20"/>
          <w:lang w:val="en-US"/>
        </w:rPr>
      </w:pPr>
      <w:r>
        <w:rPr>
          <w:sz w:val="28"/>
          <w:szCs w:val="20"/>
          <w:lang w:val="en-US"/>
        </w:rPr>
      </w:r>
    </w:p>
    <w:p>
      <w:pPr>
        <w:pStyle w:val="Normal"/>
        <w:suppressAutoHyphens w:val="true"/>
        <w:spacing w:lineRule="auto" w:line="360"/>
        <w:ind w:firstLine="709"/>
        <w:jc w:val="center"/>
        <w:rPr>
          <w:sz w:val="28"/>
          <w:szCs w:val="20"/>
          <w:lang w:val="en-US"/>
        </w:rPr>
      </w:pPr>
      <w:r>
        <w:rPr>
          <w:sz w:val="28"/>
          <w:szCs w:val="20"/>
          <w:lang w:val="en-US"/>
        </w:rPr>
      </w:r>
    </w:p>
    <w:p>
      <w:pPr>
        <w:pStyle w:val="Normal"/>
        <w:suppressAutoHyphens w:val="true"/>
        <w:spacing w:lineRule="auto" w:line="360"/>
        <w:ind w:firstLine="709"/>
        <w:jc w:val="center"/>
        <w:rPr>
          <w:sz w:val="28"/>
          <w:szCs w:val="20"/>
          <w:lang w:val="en-US"/>
        </w:rPr>
      </w:pPr>
      <w:r>
        <w:rPr>
          <w:sz w:val="28"/>
          <w:szCs w:val="20"/>
          <w:lang w:val="en-US"/>
        </w:rPr>
      </w:r>
    </w:p>
    <w:p>
      <w:pPr>
        <w:pStyle w:val="Normal"/>
        <w:suppressAutoHyphens w:val="true"/>
        <w:spacing w:lineRule="auto" w:line="360"/>
        <w:ind w:firstLine="709"/>
        <w:jc w:val="center"/>
        <w:rPr>
          <w:sz w:val="28"/>
          <w:szCs w:val="20"/>
          <w:lang w:val="en-US"/>
        </w:rPr>
      </w:pPr>
      <w:r>
        <w:rPr>
          <w:sz w:val="28"/>
          <w:szCs w:val="20"/>
          <w:lang w:val="en-US"/>
        </w:rPr>
      </w:r>
    </w:p>
    <w:p>
      <w:pPr>
        <w:pStyle w:val="Normal"/>
        <w:suppressAutoHyphens w:val="true"/>
        <w:spacing w:lineRule="auto" w:line="360"/>
        <w:ind w:firstLine="709"/>
        <w:jc w:val="center"/>
        <w:rPr>
          <w:rFonts w:eastAsia="MS Mincho;?l?r ??Ѓfc"/>
          <w:sz w:val="28"/>
          <w:szCs w:val="96"/>
        </w:rPr>
      </w:pPr>
      <w:r>
        <w:rPr>
          <w:rFonts w:eastAsia="MS Mincho;?l?r ??Ѓfc"/>
          <w:sz w:val="28"/>
          <w:szCs w:val="96"/>
        </w:rPr>
        <w:t>Реферат</w:t>
      </w:r>
    </w:p>
    <w:p>
      <w:pPr>
        <w:pStyle w:val="Normal"/>
        <w:suppressAutoHyphens w:val="true"/>
        <w:spacing w:lineRule="auto" w:line="360"/>
        <w:ind w:firstLine="709"/>
        <w:jc w:val="center"/>
        <w:rPr>
          <w:sz w:val="28"/>
          <w:szCs w:val="56"/>
        </w:rPr>
      </w:pPr>
      <w:r>
        <w:rPr>
          <w:sz w:val="28"/>
          <w:szCs w:val="56"/>
        </w:rPr>
        <w:t>По теме Венесуэла</w:t>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firstLine="709"/>
        <w:jc w:val="center"/>
        <w:rPr>
          <w:sz w:val="28"/>
          <w:szCs w:val="20"/>
        </w:rPr>
      </w:pPr>
      <w:r>
        <w:rPr>
          <w:sz w:val="28"/>
          <w:szCs w:val="20"/>
        </w:rPr>
      </w:r>
    </w:p>
    <w:p>
      <w:pPr>
        <w:pStyle w:val="Normal"/>
        <w:suppressAutoHyphens w:val="true"/>
        <w:spacing w:lineRule="auto" w:line="360"/>
        <w:ind w:left="5670" w:firstLine="142"/>
        <w:rPr>
          <w:sz w:val="28"/>
        </w:rPr>
      </w:pPr>
      <w:r>
        <w:rPr>
          <w:sz w:val="28"/>
        </w:rPr>
        <w:t>Подготовил</w:t>
      </w:r>
    </w:p>
    <w:p>
      <w:pPr>
        <w:pStyle w:val="Normal"/>
        <w:suppressAutoHyphens w:val="true"/>
        <w:spacing w:lineRule="auto" w:line="360"/>
        <w:ind w:left="5670" w:firstLine="142"/>
        <w:rPr>
          <w:sz w:val="28"/>
        </w:rPr>
      </w:pPr>
      <w:r>
        <w:rPr>
          <w:sz w:val="28"/>
        </w:rPr>
        <w:t>Ильи Молчун</w:t>
      </w:r>
    </w:p>
    <w:p>
      <w:pPr>
        <w:pStyle w:val="Normal"/>
        <w:suppressAutoHyphens w:val="true"/>
        <w:spacing w:lineRule="auto" w:line="360"/>
        <w:ind w:firstLine="709"/>
        <w:jc w:val="center"/>
        <w:rPr>
          <w:sz w:val="28"/>
          <w:szCs w:val="20"/>
        </w:rPr>
      </w:pPr>
      <w:r>
        <w:rPr>
          <w:sz w:val="28"/>
          <w:szCs w:val="20"/>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2"/>
        </w:rPr>
        <w:t>1 Добро пожаловать в Венесуэлу</w:t>
      </w:r>
    </w:p>
    <w:p>
      <w:pPr>
        <w:pStyle w:val="Normal"/>
        <w:suppressAutoHyphens w:val="true"/>
        <w:spacing w:lineRule="auto" w:line="360"/>
        <w:ind w:firstLine="709"/>
        <w:jc w:val="both"/>
        <w:rPr>
          <w:rFonts w:ascii="Times New Roman" w:hAnsi="Times New Roman" w:cs="Times New Roman"/>
          <w:b/>
          <w:b/>
          <w:sz w:val="28"/>
          <w:szCs w:val="22"/>
        </w:rPr>
      </w:pPr>
      <w:r>
        <w:rPr>
          <w:rFonts w:cs="Times New Roman"/>
          <w:b/>
          <w:sz w:val="28"/>
          <w:szCs w:val="22"/>
        </w:rPr>
      </w:r>
    </w:p>
    <w:p>
      <w:pPr>
        <w:pStyle w:val="Normal"/>
        <w:suppressAutoHyphens w:val="true"/>
        <w:spacing w:lineRule="auto" w:line="360"/>
        <w:ind w:firstLine="709"/>
        <w:jc w:val="both"/>
        <w:rPr>
          <w:sz w:val="28"/>
          <w:szCs w:val="22"/>
        </w:rPr>
      </w:pPr>
      <w:r>
        <w:rPr>
          <w:sz w:val="28"/>
          <w:szCs w:val="22"/>
        </w:rPr>
        <w:t>Венесуэла расположена на севере Южной Америки. На западе и юго-западе она граничит с Колумбией, на юге и юго-востоке — с Бразилией, на востоке — с Гайаной, на севере омывается водами Карибского моря и на северо-востоке — Атлантического океана. Ей принадлежит около четырех десятков островов в Карибском море. Крупнейший из них — остров Маргарита. На северо-востоке узкие, ощетинившиеся острыми скалами проливы, еще Колумбом названные Змеиной Пастью и Драконовой Пастью, отделяют Венесуэлу от крупнейшего из Малых Антильских островов — Тринидада. По размерам территории (916,4 тыс. кв. км) Венесуэла больше Англии, Франции, Голландии, Бельгии, Люксембурга и Швейцарии, вместе взятых. Население ее составляет 24,66 млн. человек (2003).</w:t>
      </w:r>
    </w:p>
    <w:p>
      <w:pPr>
        <w:pStyle w:val="Normal"/>
        <w:suppressAutoHyphens w:val="true"/>
        <w:spacing w:lineRule="auto" w:line="360"/>
        <w:ind w:firstLine="709"/>
        <w:jc w:val="both"/>
        <w:rPr/>
      </w:pPr>
      <w:r>
        <w:rPr>
          <w:sz w:val="28"/>
          <w:szCs w:val="22"/>
        </w:rPr>
        <w:t>Обладающая огромными природными ресурсами, Венесуэла в последние 30 лет переживает заметный экономический рост, а, начиная с конца 80-х годов - начала 90-х годов начинает играть активную роль в политической жизни Латинской Америки. По уровню хозяйственного развития и экономического потенциала (данные 2005 года) Венесуэла занимает 3 место в Латинской Америке (после Бразилии и Аргентины).</w:t>
      </w:r>
    </w:p>
    <w:p>
      <w:pPr>
        <w:pStyle w:val="Normal"/>
        <w:suppressAutoHyphens w:val="true"/>
        <w:spacing w:lineRule="auto" w:line="360"/>
        <w:ind w:firstLine="709"/>
        <w:jc w:val="both"/>
        <w:rPr>
          <w:sz w:val="28"/>
          <w:szCs w:val="22"/>
        </w:rPr>
      </w:pPr>
      <w:r>
        <w:rPr>
          <w:sz w:val="28"/>
          <w:szCs w:val="22"/>
        </w:rPr>
        <w:t>По конституции 1961 г. Венесуэла является федеративной республикой. Главой государства и правительства является президент, избираемый на 5 лет. Он же — главнокомандующий вооруженными силами. Должности вице-президента нет, и временно отсутствующего президента замещает назначенный им министр. Законодательную власть осуществляет Национальный конгресс, состоящий из двух палат — сената (52 сенатора) и палаты депутатов(207 депутатов). Сенаторы и депутаты избираются на 5 лет. Избирательным правом пользуются все граждане, достигшие 18 лет, за исключением военнослужащих. Конституция провозглашает целый ряд демократических прав и свобод, некоторые из которых, однако, урезаны различными оговорками. Столица страны — город Каракас. Государственный язык — испанский. Венесуэла является членом ООН, МВФ, ВОЗ, ОПЕК. Валюта: Государственная денежная единица - боливар, состоит из 100 сентимо. Выпускаются денежные билеты достоинством в 5, 10, 20, 50, 100, 500, 1 000, 5 000 и 10 000 боливар, а также монеты достоинством 1, 2 и 5 боливаров. Время: Отстает от московского на 7 часов. Венесуэльская армия составляет порядка 90 тыс. человек. В 2006 году Венесуэла заключила с Россией контракт о покупке вертолетов, истребителей и автоматов Калашникова для своей армии.</w:t>
      </w:r>
    </w:p>
    <w:p>
      <w:pPr>
        <w:pStyle w:val="Normal"/>
        <w:suppressAutoHyphens w:val="true"/>
        <w:spacing w:lineRule="auto" w:line="360"/>
        <w:ind w:firstLine="709"/>
        <w:jc w:val="both"/>
        <w:rPr>
          <w:sz w:val="28"/>
          <w:szCs w:val="22"/>
        </w:rPr>
      </w:pPr>
      <w:r>
        <w:rPr>
          <w:sz w:val="28"/>
          <w:szCs w:val="22"/>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sz w:val="28"/>
          <w:szCs w:val="22"/>
        </w:rPr>
        <w:t>2. Природа</w:t>
      </w:r>
    </w:p>
    <w:p>
      <w:pPr>
        <w:pStyle w:val="Normal"/>
        <w:suppressAutoHyphens w:val="true"/>
        <w:spacing w:lineRule="auto" w:line="360"/>
        <w:ind w:firstLine="709"/>
        <w:jc w:val="both"/>
        <w:rPr>
          <w:rFonts w:ascii="Times New Roman" w:hAnsi="Times New Roman" w:cs="Times New Roman"/>
          <w:b/>
          <w:b/>
          <w:bCs/>
          <w:sz w:val="28"/>
          <w:szCs w:val="22"/>
        </w:rPr>
      </w:pPr>
      <w:r>
        <w:rPr>
          <w:rFonts w:cs="Times New Roman"/>
          <w:b/>
          <w:bCs/>
          <w:sz w:val="28"/>
          <w:szCs w:val="22"/>
        </w:rPr>
      </w:r>
    </w:p>
    <w:p>
      <w:pPr>
        <w:pStyle w:val="Normal"/>
        <w:suppressAutoHyphens w:val="true"/>
        <w:spacing w:lineRule="auto" w:line="360"/>
        <w:ind w:firstLine="709"/>
        <w:jc w:val="both"/>
        <w:rPr>
          <w:sz w:val="28"/>
          <w:szCs w:val="22"/>
        </w:rPr>
      </w:pPr>
      <w:r>
        <w:rPr>
          <w:sz w:val="28"/>
          <w:szCs w:val="22"/>
        </w:rPr>
        <w:t>Венесуэлу называют страной гор, равнин и лесов. Ее можно разделить на четыре различающиеся по рельефу, климату и растительности района: горную область Анд, впадину Маракайбо, Льянос (равнины в бассейне рек Апуре и Ориноко) и Гвианское плоскогорье. Почти весь запад и север страны занят Андами Венесуэлы — северо-восточным отрогом грандиозной горной системы Анд Южной Америки. Восточная Кордильера Колумбии, вступая в пределы Венесуэлы, раздваивается на два хребта: Сьерра-де-Периха, по гребню которого проходит граница с Колумбией, и отклоняющийся к северо-востоку высокий двойной хребет Кордильера-де-Мёрида. Между этими хребтами лежит впадина Маракайбо.</w:t>
      </w:r>
    </w:p>
    <w:p>
      <w:pPr>
        <w:pStyle w:val="Normal"/>
        <w:suppressAutoHyphens w:val="true"/>
        <w:spacing w:lineRule="auto" w:line="360"/>
        <w:ind w:firstLine="709"/>
        <w:jc w:val="both"/>
        <w:rPr>
          <w:sz w:val="28"/>
          <w:szCs w:val="22"/>
        </w:rPr>
      </w:pPr>
      <w:r>
        <w:rPr>
          <w:sz w:val="28"/>
          <w:szCs w:val="22"/>
        </w:rPr>
        <w:t>Центральная часть хребта Кордильера-де-Мерида покрыта вечными снегами и ледниками, за что называется Сьеррой-Невадой, т. е. Снежной. Здесь находится высочайшая точка страны — пик Боливар (5007 м). На вершине пика стоит бронзовый бюст этого выдающегося борца за независимость Венесуэлы. К северо-востоку хребет Кордильера-де-Мерида снижается до 2000 м, вновь раздваивается и, принимая субширотное направление, тянется на восток вдоль побережья Карибского моря. Это Карибские Анды — один из наиболее подверженных землетрясениям районов Южной Америки. Землетрясение 1812 г. было настолько сильным, что первым же подземным толчком город Каракас был превращен в груду развалин. За одну минуту погибла почти четверть его населения - 10 тыс. человек. В 1900 г. он был снова разрушен землетрясением.</w:t>
      </w:r>
    </w:p>
    <w:p>
      <w:pPr>
        <w:pStyle w:val="Normal"/>
        <w:suppressAutoHyphens w:val="true"/>
        <w:spacing w:lineRule="auto" w:line="360"/>
        <w:ind w:firstLine="709"/>
        <w:jc w:val="both"/>
        <w:rPr>
          <w:sz w:val="28"/>
          <w:szCs w:val="22"/>
        </w:rPr>
      </w:pPr>
      <w:r>
        <w:rPr>
          <w:sz w:val="28"/>
          <w:szCs w:val="22"/>
        </w:rPr>
        <w:t>Низменность Маракайбо, на дне которого лежит озеро того же названия, образована наносами многочисленных горных рек и в южной части сильно заболочена. Район озера — одно из богатейших в мире месторождений нефти. Центральная часть Венесуэлы, между Андами и р. Ориноко в ее среднем и нижнем течении, представляет обширную Минину — Льянос, протянувшуюся на 900 км в длину и на 300 км в ширину. Почти половину всей территории страны занимает поднимающееся к югу от нижней Ориноко Гвианское плоскогорье (венесуэльская Гуаяна) высотой 100-800 м. В его центральной части имеются изолированные вершины и плоские останцовые возвышенности — месас или "столовые горы", поднимающиеся до 2000 м и более. В южной части плоскогорья они переходят в песчаниковые - крутостенные и плосковершинные Хребты Пакарайма, Парима и др. По ним проходит водораздел бассейнов рек Ориноко и Амазонки и граница Венесуэлы с Бразилией.</w:t>
      </w:r>
    </w:p>
    <w:p>
      <w:pPr>
        <w:pStyle w:val="Normal"/>
        <w:suppressAutoHyphens w:val="true"/>
        <w:spacing w:lineRule="auto" w:line="360"/>
        <w:ind w:firstLine="709"/>
        <w:jc w:val="both"/>
        <w:rPr/>
      </w:pPr>
      <w:r>
        <w:rPr>
          <w:sz w:val="28"/>
          <w:szCs w:val="22"/>
        </w:rPr>
        <w:t>На стыке границ Венесуэлы, Бразилии и Гайаны поднимается один из самых высоких массивов плоскогорья с горами Рорайма и Кукенам, а к северу от него, в районе истоков р. Карони, находится одна из самых высоких гор Венесуэльской Гуаяны — Апрада-Тепуи (3100 м). В этот глухой и слабо исследованный район очень трудно проникнуть: изрезанные ущельями горы и непроходимые девственные влажнотропические леса делают его малодоступным. На плоских вершинах месас, достигающих 30-40 км в длину и совершенно отрезанных от всего мира обрывами до 2000 м высотой, почти не бывал человек. Именно здесь "происходят" события, описанные в знаменитом романе А. Конан-Дойля "Затерянный мир". Там же находится одна из самых больших месас — Ауян-Тепуи, названная индейцами "горой дьявола".</w:t>
      </w:r>
    </w:p>
    <w:p>
      <w:pPr>
        <w:pStyle w:val="Normal"/>
        <w:suppressAutoHyphens w:val="true"/>
        <w:spacing w:lineRule="auto" w:line="360"/>
        <w:ind w:firstLine="709"/>
        <w:jc w:val="both"/>
        <w:rPr/>
      </w:pPr>
      <w:r>
        <w:rPr>
          <w:sz w:val="28"/>
          <w:szCs w:val="22"/>
        </w:rPr>
        <w:t>Еще со времен конкистадоров существовала легенда о том, что где-то в этих местах есть огромный водопад, низвергающийся "прямо с неба". Веками это считалось вымыслом. Но в начале 1930-х годов американский летчик Джимми Энджелл, пролетая над мрачными отвесными скалами, на фоне которых его хрупкий самолет казался стрекозой, увидел гигантский водопад. Огромный столб из воды, пены и пара с могучим ревом низвергался откуда-то из-за облаков, почти с самой вершины "горы дьявола".</w:t>
      </w:r>
    </w:p>
    <w:p>
      <w:pPr>
        <w:pStyle w:val="Normal"/>
        <w:suppressAutoHyphens w:val="true"/>
        <w:spacing w:lineRule="auto" w:line="360"/>
        <w:ind w:firstLine="709"/>
        <w:jc w:val="both"/>
        <w:rPr>
          <w:sz w:val="28"/>
          <w:szCs w:val="22"/>
        </w:rPr>
      </w:pPr>
      <w:r>
        <w:rPr>
          <w:sz w:val="28"/>
          <w:szCs w:val="22"/>
        </w:rPr>
        <w:t>За несколько лет до второй мировой войны Энджелл совершил новый полет туда. Выбрав ровную поляну на плоской вершине Ауян-Тепуи, он посадил там свой маленький самолет. Однако зеленая поверхность оказалась обманчивой: колеса самолета завязли в болоте, и Энджеллу едва удалось спастись. С тех пор это место и сам водопад назвали "Сальто Анхел" — прыжком ангела (игра слов: по-английски "энджелл", а по-испански "анхел" — ангел). Лишь в 50-х годах удалось установить, что высота этого водопада — 1054 м, т. е. он в 21 раз выше Ниагарского.</w:t>
      </w:r>
    </w:p>
    <w:p>
      <w:pPr>
        <w:pStyle w:val="Normal"/>
        <w:suppressAutoHyphens w:val="true"/>
        <w:spacing w:lineRule="auto" w:line="360"/>
        <w:ind w:firstLine="709"/>
        <w:jc w:val="both"/>
        <w:rPr>
          <w:sz w:val="28"/>
          <w:szCs w:val="22"/>
        </w:rPr>
      </w:pPr>
      <w:r>
        <w:rPr>
          <w:sz w:val="28"/>
          <w:szCs w:val="22"/>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szCs w:val="22"/>
        </w:rPr>
        <w:t>2.1 Климат</w:t>
      </w:r>
    </w:p>
    <w:p>
      <w:pPr>
        <w:pStyle w:val="Normal"/>
        <w:suppressAutoHyphens w:val="true"/>
        <w:spacing w:lineRule="auto" w:line="360"/>
        <w:ind w:firstLine="709"/>
        <w:jc w:val="both"/>
        <w:rPr>
          <w:rFonts w:ascii="Times New Roman" w:hAnsi="Times New Roman" w:cs="Times New Roman"/>
          <w:b/>
          <w:b/>
          <w:bCs/>
          <w:i/>
          <w:i/>
          <w:iCs/>
          <w:sz w:val="28"/>
          <w:szCs w:val="22"/>
        </w:rPr>
      </w:pPr>
      <w:r>
        <w:rPr>
          <w:rFonts w:cs="Times New Roman"/>
          <w:b/>
          <w:bCs/>
          <w:i/>
          <w:iCs/>
          <w:sz w:val="28"/>
          <w:szCs w:val="22"/>
        </w:rPr>
      </w:r>
    </w:p>
    <w:p>
      <w:pPr>
        <w:pStyle w:val="Normal"/>
        <w:suppressAutoHyphens w:val="true"/>
        <w:spacing w:lineRule="auto" w:line="360"/>
        <w:ind w:firstLine="709"/>
        <w:jc w:val="both"/>
        <w:rPr>
          <w:sz w:val="28"/>
          <w:szCs w:val="22"/>
        </w:rPr>
      </w:pPr>
      <w:r>
        <w:rPr>
          <w:sz w:val="28"/>
          <w:szCs w:val="22"/>
        </w:rPr>
        <w:t>Расположенная в низких широтах, Венесуэла имеет субэкваториальный жаркий климат. Разница средних температур самого холодного и самого теплого месяца не превышает 5°. Летом территория страны находится под воздействием влажных экваториальных воздушных масс, а зимой — сухих северо-восточных пассатов. Поэтому, за исключением значительной части Гвианского плоскогорья, имеющей обильные круглогодичные осадки, для Венесуэлы характерны сухой период (с октября по март) и влажный период (с апреля по сентябрь). В горной полосе Анд климат зависит не только от сезонности в выпадении осадков, но и от высоты, а также от расположения горных склонов.</w:t>
      </w:r>
    </w:p>
    <w:p>
      <w:pPr>
        <w:pStyle w:val="Normal"/>
        <w:suppressAutoHyphens w:val="true"/>
        <w:spacing w:lineRule="auto" w:line="360"/>
        <w:ind w:firstLine="709"/>
        <w:jc w:val="both"/>
        <w:rPr>
          <w:sz w:val="28"/>
          <w:szCs w:val="22"/>
        </w:rPr>
      </w:pPr>
      <w:r>
        <w:rPr>
          <w:sz w:val="28"/>
          <w:szCs w:val="22"/>
        </w:rPr>
        <w:t>Наибольшей сухостью отличаются плоскогорье Фалькон-Лара, прибрежная полоса и острова Карибского моря. Это район самых высоких температур воздуха в американских тропиках. Порт Ла-Гуайра, например, где выпадает всего 280 мм годовых осадков, венесуэльцы шутя называют преддверием ада. В районе оз. Маракайбо осадков выпадает в 6 раз больше (до 1800 мм), а средняя годовая температура (28°) — наивысшая для Латинской Америки. Плохая "проветриваемость" окруженной с трех сторон горами болотистой низменности приводит к большой относительной влажности, очень тяжело переносимой человеком, в сочетании с исключительной жарой.</w:t>
      </w:r>
    </w:p>
    <w:p>
      <w:pPr>
        <w:pStyle w:val="Normal"/>
        <w:suppressAutoHyphens w:val="true"/>
        <w:spacing w:lineRule="auto" w:line="360"/>
        <w:ind w:firstLine="709"/>
        <w:jc w:val="both"/>
        <w:rPr>
          <w:sz w:val="28"/>
          <w:szCs w:val="22"/>
        </w:rPr>
      </w:pPr>
      <w:r>
        <w:rPr>
          <w:sz w:val="28"/>
          <w:szCs w:val="22"/>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szCs w:val="22"/>
        </w:rPr>
        <w:t>2.2 Полезные ископаемые</w:t>
      </w:r>
    </w:p>
    <w:p>
      <w:pPr>
        <w:pStyle w:val="Normal"/>
        <w:suppressAutoHyphens w:val="true"/>
        <w:spacing w:lineRule="auto" w:line="360"/>
        <w:ind w:firstLine="709"/>
        <w:jc w:val="both"/>
        <w:rPr>
          <w:rFonts w:ascii="Times New Roman" w:hAnsi="Times New Roman" w:cs="Times New Roman"/>
          <w:b/>
          <w:b/>
          <w:bCs/>
          <w:i/>
          <w:i/>
          <w:iCs/>
          <w:sz w:val="28"/>
          <w:szCs w:val="22"/>
        </w:rPr>
      </w:pPr>
      <w:r>
        <w:rPr>
          <w:rFonts w:cs="Times New Roman"/>
          <w:b/>
          <w:bCs/>
          <w:i/>
          <w:iCs/>
          <w:sz w:val="28"/>
          <w:szCs w:val="22"/>
        </w:rPr>
      </w:r>
    </w:p>
    <w:p>
      <w:pPr>
        <w:pStyle w:val="Normal"/>
        <w:suppressAutoHyphens w:val="true"/>
        <w:spacing w:lineRule="auto" w:line="360"/>
        <w:ind w:firstLine="709"/>
        <w:jc w:val="both"/>
        <w:rPr>
          <w:sz w:val="28"/>
          <w:szCs w:val="22"/>
        </w:rPr>
      </w:pPr>
      <w:r>
        <w:rPr>
          <w:sz w:val="28"/>
          <w:szCs w:val="22"/>
        </w:rPr>
        <w:t>Венесуэла обладает запасами многих полезных ископаемых. Она занимает одно из видных мест в мире по запасам нефти. Достоверные запасы ее в 1977 г. определялись в 2,5—2,6 млрд. т, а в 2003 г. — почти в 3,5 млрд. т. Нефтяные месторождения тянутся по всей северной части страны. Выделяются три нефтеносных бассейна: бассейн Маракайбо (штаты Сулия и Фалькон) на северо-западе; штаты Гуарико, Монагас, Ансоатеги, Федеральная территория Дельта-Амакуро — в центральной и восточной частях Льянос; штат Апуре на западе Льянос (там же находятся крупные запасы природного газа). Недавно открыты громадные (оцениваемые в 9,5—13,5 млрд. т) запасы нефти в так называемом нефтяном поясе Ориноко, протянувшемся на 600 км вдоль нижнего течения реки, а также месторождения на континентальном шельфе Венесуэльского залива. В районах Маракайбо, дельты Ориноко и на крайнем северо-востоке имеются месторождения природного асфальта, а в Андах, в районе оз. Маракайбо и южнее Барселоны, — каменного угля.</w:t>
      </w:r>
    </w:p>
    <w:p>
      <w:pPr>
        <w:pStyle w:val="Normal"/>
        <w:suppressAutoHyphens w:val="true"/>
        <w:spacing w:lineRule="auto" w:line="360"/>
        <w:ind w:firstLine="709"/>
        <w:jc w:val="both"/>
        <w:rPr>
          <w:sz w:val="28"/>
          <w:szCs w:val="22"/>
        </w:rPr>
      </w:pPr>
      <w:r>
        <w:rPr>
          <w:sz w:val="28"/>
          <w:szCs w:val="22"/>
        </w:rPr>
        <w:t>Страна богата рудами многих металлов. Так, запасы железной руды оцениваются в 12 млрд. тонн. Она обнаружена в разных районах, но месторождения северного края Гвианского плоскогорья, к югу и востоку от Сьюдад-Боливара (в районе хребта Иматака), имеют особенно важное значение. Здесь чуть ли не целые горы состоят из высококачественной железной руды. Имеются также месторождения марганцевых, никелевых, титановых, хромитовых руд, вольфрама, меди, цинка, свинца, серебра, золота, олова, сурьмы, ртути, ванадия, магнезита, бокситов, высококачественного асбеста, гипса, фосфатов, слюды, горного хрусталя, драгоценных камней. Но добыча их либо ведется в самых скромных размерах, либо не ведется совсем. На Гвианском плоскогорье и в районе Каракаса найдены месторождения ториевых и урановых руд.</w:t>
      </w:r>
    </w:p>
    <w:p>
      <w:pPr>
        <w:pStyle w:val="Normal"/>
        <w:suppressAutoHyphens w:val="true"/>
        <w:spacing w:lineRule="auto" w:line="360"/>
        <w:ind w:firstLine="709"/>
        <w:jc w:val="both"/>
        <w:rPr>
          <w:sz w:val="28"/>
          <w:szCs w:val="22"/>
        </w:rPr>
      </w:pPr>
      <w:r>
        <w:rPr>
          <w:sz w:val="28"/>
          <w:szCs w:val="22"/>
        </w:rPr>
        <w:t>После второй мировой войны на р. Парагуа и ее притоках были открыты месторождения алмазов. О венесуэльской Гуаяне заговорили как о "геологической сенсации". Вспыхнула подлинная "алмазная лихорадка", подобная описанной в свое время Джеком Лондоном "золотой лихорадке" в Клондайке. В дебри Гвианского плоскогорья ринулись тысячи людей: авантюристов, агентов горнопромышленных компаний, старателей. Но лишь очень немногие вернулись оттуда с удачей. Новая вспышка "алмазной лихорадки" в этом районе произошла в 1971 г.</w:t>
      </w:r>
    </w:p>
    <w:p>
      <w:pPr>
        <w:pStyle w:val="Normal"/>
        <w:suppressAutoHyphens w:val="true"/>
        <w:spacing w:lineRule="auto" w:line="360"/>
        <w:ind w:firstLine="709"/>
        <w:jc w:val="both"/>
        <w:rPr>
          <w:sz w:val="28"/>
          <w:szCs w:val="22"/>
        </w:rPr>
      </w:pPr>
      <w:r>
        <w:rPr>
          <w:sz w:val="28"/>
          <w:szCs w:val="22"/>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szCs w:val="22"/>
        </w:rPr>
        <w:t>2.3 Реки и озёра</w:t>
      </w:r>
    </w:p>
    <w:p>
      <w:pPr>
        <w:pStyle w:val="Normal"/>
        <w:suppressAutoHyphens w:val="true"/>
        <w:spacing w:lineRule="auto" w:line="360"/>
        <w:ind w:firstLine="709"/>
        <w:jc w:val="both"/>
        <w:rPr>
          <w:rFonts w:ascii="Times New Roman" w:hAnsi="Times New Roman" w:cs="Times New Roman"/>
          <w:b/>
          <w:b/>
          <w:bCs/>
          <w:i/>
          <w:i/>
          <w:iCs/>
          <w:sz w:val="28"/>
          <w:szCs w:val="22"/>
        </w:rPr>
      </w:pPr>
      <w:r>
        <w:rPr>
          <w:rFonts w:cs="Times New Roman"/>
          <w:b/>
          <w:bCs/>
          <w:i/>
          <w:iCs/>
          <w:sz w:val="28"/>
          <w:szCs w:val="22"/>
        </w:rPr>
      </w:r>
    </w:p>
    <w:p>
      <w:pPr>
        <w:pStyle w:val="Normal"/>
        <w:suppressAutoHyphens w:val="true"/>
        <w:spacing w:lineRule="auto" w:line="360"/>
        <w:ind w:firstLine="709"/>
        <w:jc w:val="both"/>
        <w:rPr>
          <w:sz w:val="28"/>
          <w:szCs w:val="22"/>
        </w:rPr>
      </w:pPr>
      <w:r>
        <w:rPr>
          <w:sz w:val="28"/>
          <w:szCs w:val="22"/>
        </w:rPr>
        <w:t>Почти половина из тысячи с лишним рек Венесуэлы сбегает с Анд и Гвианского плоскогорья в Ориноко, третью по величине реку Латинской Америки. Бассейн ее занимает площадь около 1 млн. кв. км. После Диего Ордаса и других испанских конкистадоров, неоднократно поднимавшихся вверх по реке в тщетных поисках легендарного Эльдорадо, многие пытались найти ее истоки. Однако удалось это сделать лишь в 1951 г. специальной франко-венесуэльской экспедиции, установившей, наконец, точную длину реки — 2740 км.</w:t>
      </w:r>
    </w:p>
    <w:p>
      <w:pPr>
        <w:pStyle w:val="Normal"/>
        <w:suppressAutoHyphens w:val="true"/>
        <w:spacing w:lineRule="auto" w:line="360"/>
        <w:ind w:firstLine="709"/>
        <w:jc w:val="both"/>
        <w:rPr>
          <w:sz w:val="28"/>
          <w:szCs w:val="22"/>
        </w:rPr>
      </w:pPr>
      <w:r>
        <w:rPr>
          <w:sz w:val="28"/>
          <w:szCs w:val="22"/>
        </w:rPr>
        <w:t>В верхнем течении Ориноко несет свои воды на северо-запад. Ниже селения Эсмеральда, достигая уже 700 м ширины, она натыкается на большой скалистый порог, разбивающий ее на два потока. При этом основной поток сохраняет прежнее направление — на северо-запад, меньший же — р. Касикьяре — сворачивает на юго-запад. А так как здесь начинается уклон поверхности к юго-западу, то Касикьяре не возвращается к Ориноко, а несет свои воды к Риу-Негру, одному из крупных притоков Амазонки. Это и есть знаменитая бифуркация Ориноко — крупнейшее в мире раздвоение реки, при котором каждый из двух рукавов относится к разным речным системам. Касикьяре в ряде мест похожа на канал шириной примерно 400 м, и существуют даже предположения, что водяной мост, соединяющий Ориноко с Амазонкой, — дело рук древнейших обитателей этого района.</w:t>
      </w:r>
    </w:p>
    <w:p>
      <w:pPr>
        <w:pStyle w:val="Normal"/>
        <w:suppressAutoHyphens w:val="true"/>
        <w:spacing w:lineRule="auto" w:line="360"/>
        <w:ind w:firstLine="709"/>
        <w:jc w:val="both"/>
        <w:rPr>
          <w:sz w:val="28"/>
          <w:szCs w:val="22"/>
        </w:rPr>
      </w:pPr>
      <w:r>
        <w:rPr>
          <w:sz w:val="28"/>
          <w:szCs w:val="22"/>
        </w:rPr>
        <w:t>В среднем течении Ориноко пробивает путь по кристаллическим породам окраины Гвианского плоскогорья и, прорываясь сквозь строй порогов, образует многочисленные водопады и перекаты. Ниже устья крупнейшего левого притока - Меты пороги исчезают и река становиться судоходной. В том месте, где в нее и лениво и широко вливается другой крупный левый приток — Апуре, Ориноко сворачивает на восток. Постепенно расширяясь (кое-где до 25 км), она течет к южной окраине Льянос. Ниже Сьюдад-Боливара глубина реки достигает 30 м, сюда проникают морские приливы и на протяжении 400 км Ориноко доступна для океанских судов. Миновав Барранкас, она разливается громадной, переплетенной многочисленными рукавами и сильно заболоченной дельтой, которая простирается почти вдоль всего атлантического побережья Венесуэлы.</w:t>
      </w:r>
    </w:p>
    <w:p>
      <w:pPr>
        <w:pStyle w:val="Normal"/>
        <w:suppressAutoHyphens w:val="true"/>
        <w:spacing w:lineRule="auto" w:line="360"/>
        <w:ind w:firstLine="709"/>
        <w:jc w:val="both"/>
        <w:rPr>
          <w:sz w:val="28"/>
          <w:szCs w:val="22"/>
        </w:rPr>
      </w:pPr>
      <w:r>
        <w:rPr>
          <w:sz w:val="28"/>
          <w:szCs w:val="22"/>
        </w:rPr>
        <w:t>Ориноко — важнейшая торговая и транспортная артерия, играющая огромную роль в экономическом развитии Льянос и северной части Гвианского плоскогорья. Левые притоки ее на равнине Льянос имеют медленное течение, а в период дождей разливаются, затопляя большие пространства. Сбегающие с Гвианского плоскогорья правые притоки — Вентуари. Каура, Карони (с притоком Парагуа) и др. — стремительны, бурны, изобилуют порогами и водопадами. Они непригодны для судоходства, но обладают большим энергетическим потенциалом.</w:t>
      </w:r>
    </w:p>
    <w:p>
      <w:pPr>
        <w:pStyle w:val="Normal"/>
        <w:suppressAutoHyphens w:val="true"/>
        <w:spacing w:lineRule="auto" w:line="360"/>
        <w:ind w:firstLine="709"/>
        <w:jc w:val="both"/>
        <w:rPr>
          <w:sz w:val="28"/>
          <w:szCs w:val="22"/>
        </w:rPr>
      </w:pPr>
      <w:r>
        <w:rPr>
          <w:sz w:val="28"/>
          <w:szCs w:val="22"/>
        </w:rPr>
        <w:t>Озеро Маракайбо крупнейшее в Венесуэле: площадь его — около 15000 кв. км, длина — 155 км, ширина — 120 км, глубина в среднем 20—30 м. На севере оно соединено четырьмя протоками с Венесуэльским заливом Карибского моря, и вода его там солоновата. Озеро Валенсия, расположенное в межгорной долине Карибских Анд, второе по величине в стране. С востока в него впадает р. Арагуа, а с юго-запада оно еще в XIX в. имело сток на равнину Льянос. Но с тех пор уровень его понизился, и теперь оно бессточно.</w:t>
      </w:r>
    </w:p>
    <w:p>
      <w:pPr>
        <w:pStyle w:val="Normal"/>
        <w:suppressAutoHyphens w:val="true"/>
        <w:spacing w:lineRule="auto" w:line="360"/>
        <w:ind w:firstLine="709"/>
        <w:jc w:val="both"/>
        <w:rPr>
          <w:sz w:val="28"/>
          <w:szCs w:val="22"/>
        </w:rPr>
      </w:pPr>
      <w:r>
        <w:rPr>
          <w:sz w:val="28"/>
          <w:szCs w:val="22"/>
        </w:rPr>
        <w:t>Для навигации пригодно лишь 10% рек, но по запасам гидроэнергоресурсов, оцениваемых в 40 млн. кВт, Венесуэла занимает третье (после Бразилии и Колумбии) место в Латинской Америке.</w:t>
      </w:r>
    </w:p>
    <w:p>
      <w:pPr>
        <w:pStyle w:val="Normal"/>
        <w:suppressAutoHyphens w:val="true"/>
        <w:spacing w:lineRule="auto" w:line="360"/>
        <w:ind w:firstLine="709"/>
        <w:jc w:val="both"/>
        <w:rPr>
          <w:sz w:val="28"/>
          <w:szCs w:val="22"/>
        </w:rPr>
      </w:pPr>
      <w:r>
        <w:rPr>
          <w:sz w:val="28"/>
          <w:szCs w:val="22"/>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szCs w:val="22"/>
        </w:rPr>
        <w:t>2.4 Растительный мир Венесуэлы</w:t>
      </w:r>
    </w:p>
    <w:p>
      <w:pPr>
        <w:pStyle w:val="Normal"/>
        <w:suppressAutoHyphens w:val="true"/>
        <w:spacing w:lineRule="auto" w:line="360"/>
        <w:ind w:firstLine="709"/>
        <w:jc w:val="both"/>
        <w:rPr>
          <w:rFonts w:ascii="Times New Roman" w:hAnsi="Times New Roman" w:cs="Times New Roman"/>
          <w:b/>
          <w:b/>
          <w:bCs/>
          <w:i/>
          <w:i/>
          <w:iCs/>
          <w:sz w:val="28"/>
          <w:szCs w:val="22"/>
        </w:rPr>
      </w:pPr>
      <w:r>
        <w:rPr>
          <w:rFonts w:cs="Times New Roman"/>
          <w:b/>
          <w:bCs/>
          <w:i/>
          <w:iCs/>
          <w:sz w:val="28"/>
          <w:szCs w:val="22"/>
        </w:rPr>
      </w:r>
    </w:p>
    <w:p>
      <w:pPr>
        <w:pStyle w:val="Normal"/>
        <w:suppressAutoHyphens w:val="true"/>
        <w:spacing w:lineRule="auto" w:line="360"/>
        <w:ind w:firstLine="709"/>
        <w:jc w:val="both"/>
        <w:rPr/>
      </w:pPr>
      <w:r>
        <w:rPr>
          <w:sz w:val="28"/>
          <w:szCs w:val="22"/>
        </w:rPr>
        <w:t>Для жаркого пояса, в котором лежит большая часть страны, характерно чрезвычайное разнообразие растительности. Дикорастущая флора насчитывает здесь 7 тыс. видов. В лесах, занимающих 40% территории Венесуэлы, свыше 600 древесных пород — втрое больше, чем во всей Европе. "Нигде великолепные тропические леса с их сотнями лиан... не отличаются большим разнообразием растительных форм, чем в обширном архипелаге устьев Ориноко или по окружности оз. Маракайбо, у подножий гор Сьерра-Невада-де-Мерида", — писал Э. Реклю. Для этих лесов характерна исключительная густота, причем самые высокие деревья достигают 45—50 м. Пробраться сквозь заросли влажнотропического леса почти невозможно даже с топором. Тянущиеся иногда на сотни километров леса, особенно на востоке и юге Гвианского плоскогорья, где они примыкают к экваториальным лесам бассейна Амазонки, до сих пор еще пребывают в диком состоянии. Редкие тропинки большей частью идут вдоль рек, которые служат здесь единственными настоящими "дорогами". Центральная и северная часть венесуэльской Гуаяны покрыта менее влажными и высокоствольными, но тоже труднопроходимыми лесами с многими ценными породами деревьев, а также пятнами саванн в подветренных участках.</w:t>
      </w:r>
    </w:p>
    <w:p>
      <w:pPr>
        <w:pStyle w:val="Normal"/>
        <w:suppressAutoHyphens w:val="true"/>
        <w:spacing w:lineRule="auto" w:line="360"/>
        <w:ind w:firstLine="709"/>
        <w:jc w:val="both"/>
        <w:rPr/>
      </w:pPr>
      <w:r>
        <w:rPr>
          <w:sz w:val="28"/>
          <w:szCs w:val="22"/>
        </w:rPr>
        <w:t>Более трети площади Венесуэлы занимают саванны равнин Ориноко, называемые Льянос. В сезон дождей, когда реки выходят из берегов и затопляют огромные пространства, Льянос покрываются обильными и сочными злаковыми травами, достигающими 2 м высоты. В ноябре—декабре воды паводка спадают, а в январе начинается засуха без единой капли дождя до конца марта. Ручьи пересыхают, небольшие реки постепенно превращаются в цепочки болот и луж. Солнце почти полностью выжигает травяной покров. Низкорослые деревца, образующие клочки кустарникового леса, теряют листву; вечнозелеными остаются лишь кроны маврикиевых пальм.</w:t>
      </w:r>
    </w:p>
    <w:p>
      <w:pPr>
        <w:pStyle w:val="Normal"/>
        <w:suppressAutoHyphens w:val="true"/>
        <w:spacing w:lineRule="auto" w:line="360"/>
        <w:ind w:firstLine="709"/>
        <w:jc w:val="both"/>
        <w:rPr>
          <w:sz w:val="28"/>
          <w:szCs w:val="22"/>
        </w:rPr>
      </w:pPr>
      <w:r>
        <w:rPr>
          <w:sz w:val="28"/>
          <w:szCs w:val="22"/>
        </w:rPr>
        <w:t>Климат и почвы Венесуэлы благоприятны для выращивания самых различных сельскохозяйственных культур. Основная земледельческая зона расположена на высоте от 300 до 1800 м над ур. моря. В жарком поясе находятся плантации какао, кокосовой пальмы, сахарного тростника, каучуконосов, хлопчатника, табака, цитрусовых, мангового дерева, бананов.</w:t>
      </w:r>
    </w:p>
    <w:p>
      <w:pPr>
        <w:pStyle w:val="Normal"/>
        <w:suppressAutoHyphens w:val="true"/>
        <w:spacing w:lineRule="auto" w:line="360"/>
        <w:ind w:firstLine="709"/>
        <w:jc w:val="both"/>
        <w:rPr/>
      </w:pPr>
      <w:r>
        <w:rPr>
          <w:sz w:val="28"/>
          <w:szCs w:val="22"/>
        </w:rPr>
        <w:t>Важнейшей культурой среднегорного "умеренного" высотного пояса является кофе. Здесь же выращиваются основные продовольственные культуры: кукуруза, маниока, ямс, фасоль, батат. Тут также имеются посевы риса, сахарного тростника, табака, но, кроме того, появляются овес, ячмень, картофель и различные овощи. В садах рядом с бананами, пальмами и папайей растут сливы, айва, персики. Для прохладной горной зоны характерны ячмень, пшеница и другие хлебные злаки, горох, конские бобы и различные овощи, а также плодовые растения умеренного климата. Выше других культур (до 3000 м) забирается знаменитый андский картофель.</w:t>
      </w:r>
    </w:p>
    <w:p>
      <w:pPr>
        <w:pStyle w:val="Normal"/>
        <w:suppressAutoHyphens w:val="true"/>
        <w:spacing w:lineRule="auto" w:line="360"/>
        <w:ind w:firstLine="709"/>
        <w:jc w:val="both"/>
        <w:rPr>
          <w:sz w:val="28"/>
          <w:szCs w:val="22"/>
        </w:rPr>
      </w:pPr>
      <w:r>
        <w:rPr>
          <w:sz w:val="28"/>
          <w:szCs w:val="22"/>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szCs w:val="22"/>
        </w:rPr>
        <w:t>2.5 Животный мир Венесуэлы</w:t>
      </w:r>
    </w:p>
    <w:p>
      <w:pPr>
        <w:pStyle w:val="Normal"/>
        <w:suppressAutoHyphens w:val="true"/>
        <w:spacing w:lineRule="auto" w:line="360"/>
        <w:ind w:firstLine="709"/>
        <w:jc w:val="both"/>
        <w:rPr>
          <w:rFonts w:ascii="Times New Roman" w:hAnsi="Times New Roman" w:cs="Times New Roman"/>
          <w:b/>
          <w:b/>
          <w:bCs/>
          <w:i/>
          <w:i/>
          <w:iCs/>
          <w:sz w:val="28"/>
          <w:szCs w:val="22"/>
        </w:rPr>
      </w:pPr>
      <w:r>
        <w:rPr>
          <w:rFonts w:cs="Times New Roman"/>
          <w:b/>
          <w:bCs/>
          <w:i/>
          <w:iCs/>
          <w:sz w:val="28"/>
          <w:szCs w:val="22"/>
        </w:rPr>
      </w:r>
    </w:p>
    <w:p>
      <w:pPr>
        <w:pStyle w:val="Normal"/>
        <w:suppressAutoHyphens w:val="true"/>
        <w:spacing w:lineRule="auto" w:line="360"/>
        <w:ind w:firstLine="709"/>
        <w:jc w:val="both"/>
        <w:rPr/>
      </w:pPr>
      <w:r>
        <w:rPr>
          <w:sz w:val="28"/>
          <w:szCs w:val="22"/>
        </w:rPr>
        <w:t>Чрезвычайно богат и разнообразен животный мир тропических лесов и саванн, рек и озер Венесуэлы. В лесах большинство млекопитающих живет на деревьях. Это ленивец, около двух десятков видов широконосых цепкохвостых обезьян, совершающих опустошительные набеги на плантации и сады. На опушках и по берегам рек встречаются тапиры и водосвинки. Здесь же обитают дикие свиньи — пекари. В лесах и саванне водятся мелкие и крупные грызуны, в том числе "золотой заяц" — агути, различные виды небольших оленей, лисицы, опоссум, древесный дикобраз, муравьед и броненосец. Из хищных наиболее типичны южноамериканский цепкохвостый енот - кинкажу, ягуар, "американский лев" — пума и другие, более мелкие виды и кошек.</w:t>
      </w:r>
    </w:p>
    <w:p>
      <w:pPr>
        <w:pStyle w:val="Normal"/>
        <w:suppressAutoHyphens w:val="true"/>
        <w:spacing w:lineRule="auto" w:line="360"/>
        <w:ind w:firstLine="709"/>
        <w:jc w:val="both"/>
        <w:rPr>
          <w:sz w:val="28"/>
          <w:szCs w:val="22"/>
        </w:rPr>
      </w:pPr>
      <w:r>
        <w:rPr>
          <w:sz w:val="28"/>
          <w:szCs w:val="22"/>
        </w:rPr>
        <w:t>Здесь водится множество ядовитых змей, укус которых смертелен, в том числе несколько видов гремучих змей, мапанаре, желтая змея кумаима. Среди крупных змей выделяются анаконда, удав и "королевский удав". Последний известен как истребитель крыс, и его держат не только в складских помещениях и амбарах, но иногда и в жилых домах. Ночью удав охотится, а днем спит или греется на солнце. Он привязывается к дому, если его увозят, нередко возвращается назад.</w:t>
      </w:r>
    </w:p>
    <w:p>
      <w:pPr>
        <w:pStyle w:val="Normal"/>
        <w:suppressAutoHyphens w:val="true"/>
        <w:spacing w:lineRule="auto" w:line="360"/>
        <w:ind w:firstLine="709"/>
        <w:jc w:val="both"/>
        <w:rPr>
          <w:sz w:val="28"/>
          <w:szCs w:val="22"/>
        </w:rPr>
      </w:pPr>
      <w:r>
        <w:rPr>
          <w:sz w:val="28"/>
          <w:szCs w:val="22"/>
        </w:rPr>
        <w:t>Из других пресмыкающихся водятся игуана, кайманы и черепахи. Крупными морскими черепахами особенно славится остров Ла-Тортуга. Из земноводных интересна жаба-великан (до 1 кг весом).</w:t>
      </w:r>
    </w:p>
    <w:p>
      <w:pPr>
        <w:pStyle w:val="Normal"/>
        <w:suppressAutoHyphens w:val="true"/>
        <w:spacing w:lineRule="auto" w:line="360"/>
        <w:ind w:firstLine="709"/>
        <w:jc w:val="both"/>
        <w:rPr>
          <w:sz w:val="28"/>
          <w:szCs w:val="22"/>
        </w:rPr>
      </w:pPr>
      <w:r>
        <w:rPr>
          <w:sz w:val="28"/>
          <w:szCs w:val="22"/>
        </w:rPr>
        <w:t>Среди пресноводных рыб распространен угорь тембладор, электрический разряд которого способен оглушить быка, переходящего вброд реку, двоякодышащая рыба, имеющая помимо жабр легкие, и пиранья (иначе карибе) — похожая на карпа рыба длиной 30—40 см с острыми, как бритва, трехгранными зубами. Пираньи живут огромными стаями и, если в воде появится капля крови, приходят в неистовство. Тысячи их атакуют любое животное, и через несколько минут от него остается один скелет. Даже крокодил, раненный копьем индейца-охотника, предпочитает выбраться на берег, если рядом находятся пираньи. Море у венесуэльского побережья изобилует промысловой рыбой (испанская макрель, кефаль, сардина, тунец, сельдь, морской окунь и т. д.), а также лангустами, креветками, крабами, различными моллюсками.</w:t>
      </w:r>
    </w:p>
    <w:p>
      <w:pPr>
        <w:pStyle w:val="Normal"/>
        <w:suppressAutoHyphens w:val="true"/>
        <w:spacing w:lineRule="auto" w:line="360"/>
        <w:ind w:firstLine="709"/>
        <w:jc w:val="both"/>
        <w:rPr>
          <w:sz w:val="28"/>
          <w:szCs w:val="22"/>
        </w:rPr>
      </w:pPr>
      <w:r>
        <w:rPr>
          <w:sz w:val="28"/>
          <w:szCs w:val="22"/>
        </w:rPr>
        <w:t>Мир пернатых насчитывает тысячи видом и подвидов. Многочисленны и разнообразные насекомые (здесь имеются сотни видов бабочек, жуков, муравьев, термитов, москитов), а также пауки и скорпионы.</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2"/>
        </w:rPr>
      </w:pPr>
      <w:r>
        <w:rPr>
          <w:rFonts w:cs="Times New Roman" w:ascii="Times New Roman" w:hAnsi="Times New Roman"/>
          <w:b w:val="false"/>
          <w:bCs w:val="false"/>
          <w:sz w:val="28"/>
          <w:szCs w:val="22"/>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sz w:val="28"/>
          <w:szCs w:val="22"/>
        </w:rPr>
        <w:t>3. Экономика</w:t>
      </w:r>
    </w:p>
    <w:p>
      <w:pPr>
        <w:pStyle w:val="Normal"/>
        <w:suppressAutoHyphens w:val="true"/>
        <w:spacing w:lineRule="auto" w:line="360"/>
        <w:ind w:firstLine="709"/>
        <w:jc w:val="both"/>
        <w:rPr>
          <w:rFonts w:ascii="Times New Roman" w:hAnsi="Times New Roman" w:cs="Times New Roman"/>
          <w:b/>
          <w:b/>
          <w:bCs/>
          <w:sz w:val="28"/>
          <w:szCs w:val="22"/>
        </w:rPr>
      </w:pPr>
      <w:r>
        <w:rPr>
          <w:rFonts w:cs="Times New Roman"/>
          <w:b/>
          <w:bCs/>
          <w:sz w:val="28"/>
          <w:szCs w:val="22"/>
        </w:rPr>
      </w:r>
    </w:p>
    <w:p>
      <w:pPr>
        <w:pStyle w:val="Normal"/>
        <w:suppressAutoHyphens w:val="true"/>
        <w:spacing w:lineRule="auto" w:line="360"/>
        <w:ind w:firstLine="709"/>
        <w:jc w:val="both"/>
        <w:rPr/>
      </w:pPr>
      <w:r>
        <w:rPr>
          <w:sz w:val="28"/>
          <w:szCs w:val="22"/>
        </w:rPr>
        <w:t>Венесуэла была первым в истории экспортером "черного золота" — еще в 1539 г. в Мадрид была отправлена отсюда бочка нефти. Но в колониальную эпоху основными статьями вывоза страны были индиго и сахар, а в XIX — начале XX в. — кофе и какао. Однако, после того как в 1922 г. близ деревушки Кабимас, у оз. Маракаибо, в небо ударил мощный нефтяной фонтан, здесь начался "нефтяной бум". Венесуэла стала одним из крупнейших в мире производителей "черного золота", и с тех пор оно почти всегда составляло 9/10 стоимости ее экспорта.</w:t>
      </w:r>
    </w:p>
    <w:p>
      <w:pPr>
        <w:pStyle w:val="Normal"/>
        <w:suppressAutoHyphens w:val="true"/>
        <w:spacing w:lineRule="auto" w:line="360"/>
        <w:ind w:firstLine="709"/>
        <w:jc w:val="both"/>
        <w:rPr>
          <w:sz w:val="28"/>
          <w:szCs w:val="22"/>
        </w:rPr>
      </w:pPr>
      <w:r>
        <w:rPr>
          <w:sz w:val="28"/>
          <w:szCs w:val="22"/>
        </w:rPr>
        <w:t>Близость месторождений к морю, облегчающая транспортировку нефти, высокий дебит скважин и низкий уровень жизни населения, обеспечивший дешевую рабочую силу, сделали Венесуэлу приманкой для нефтяных компаний. В годы второй мировой войны началась эксплуатация новых нефтяных месторождений, открытых в восточной, а в 50-х годах и в западной части Льянос. К 1958 г. общая площадь нефтяных, в основном североамериканских и английских, концессий достигла 68 тыс. кв. км, превысив площадь Бельгии, Голландии и Люксембурга, вместе взятых.</w:t>
      </w:r>
    </w:p>
    <w:p>
      <w:pPr>
        <w:pStyle w:val="Normal"/>
        <w:suppressAutoHyphens w:val="true"/>
        <w:spacing w:lineRule="auto" w:line="360"/>
        <w:ind w:firstLine="709"/>
        <w:jc w:val="both"/>
        <w:rPr>
          <w:sz w:val="28"/>
          <w:szCs w:val="22"/>
        </w:rPr>
      </w:pPr>
      <w:r>
        <w:rPr>
          <w:sz w:val="28"/>
          <w:szCs w:val="22"/>
        </w:rPr>
        <w:t>После второй мировой войны на правобережье Ориноко, в ее нижнем течении, были открыты богатейшие залежи железной руды, разработку которых захватили монополии США. Они проникли также в обрабатывающую промышленность, сельское хозяйство, сферу услуг. В 1967 г. Иностранные капиталовложения в Венесуэле достигли 5,5 млрд. долл., из которых 11% принадлежал США. Более половины всех иностранных инвестиций было вложено в нефтяную, 2% — в обрабатывающую и в 4% — в горную промышленность. Только с 1960 по 1970 г. американские компании перевели из Венесуэлы в США в виде прибылей 7,2 млрд. долл. Обрабатывающая промышленность в стране была развита весьма слабо, а сельское хозяйство оказалось в таком состоянии, что большую часть продовольствия приходилось ввозить.</w:t>
      </w:r>
    </w:p>
    <w:p>
      <w:pPr>
        <w:pStyle w:val="Normal"/>
        <w:suppressAutoHyphens w:val="true"/>
        <w:spacing w:lineRule="auto" w:line="360"/>
        <w:ind w:firstLine="709"/>
        <w:jc w:val="both"/>
        <w:rPr>
          <w:sz w:val="28"/>
          <w:szCs w:val="22"/>
        </w:rPr>
      </w:pPr>
      <w:r>
        <w:rPr>
          <w:sz w:val="28"/>
          <w:szCs w:val="22"/>
        </w:rPr>
        <w:t>Исключительная неравномерность развития хозяйства находила свое отражение и в том числе в географическом размещении: почти всё промышленное производство было сосредоточено на севере и северо-западе — в районе Карибских Анд и бассейне т. Маракаибо. Лишь в 50—60-х годах возникли новые растущие промышленные очаги в восточных районах Льянос и на правобережье нижней Ориноко.</w:t>
      </w:r>
    </w:p>
    <w:p>
      <w:pPr>
        <w:pStyle w:val="Normal"/>
        <w:suppressAutoHyphens w:val="true"/>
        <w:spacing w:lineRule="auto" w:line="360"/>
        <w:ind w:firstLine="709"/>
        <w:jc w:val="both"/>
        <w:rPr>
          <w:sz w:val="28"/>
          <w:szCs w:val="22"/>
        </w:rPr>
      </w:pPr>
      <w:r>
        <w:rPr>
          <w:sz w:val="28"/>
          <w:szCs w:val="22"/>
        </w:rPr>
        <w:t>Но в общественном производстве до сих пор еще сохраняется многоукладность: наряду с высококонцентрированным производством в ряде отраслей промышленности в деревне кое-где существуют полуфеодальные пережитки, а в некоторых окраинных районах сохранились даже первобытнообщинные отношения.</w:t>
      </w:r>
    </w:p>
    <w:p>
      <w:pPr>
        <w:pStyle w:val="Normal"/>
        <w:suppressAutoHyphens w:val="true"/>
        <w:spacing w:lineRule="auto" w:line="360"/>
        <w:ind w:firstLine="709"/>
        <w:jc w:val="both"/>
        <w:rPr>
          <w:sz w:val="28"/>
          <w:szCs w:val="22"/>
        </w:rPr>
      </w:pPr>
      <w:r>
        <w:rPr>
          <w:sz w:val="28"/>
          <w:szCs w:val="22"/>
        </w:rPr>
        <w:t>Между тем в 60—70-х годах Венесуэла по темпам экономического развития вышла на одно из первых мест в Латинской Америке. Рост добычи и экспорта нефти, обеспечивший большие налоговые поступления и приток твердой валюты, позволил венесуэльскому правительству создать значительные накопления для финансирования экономики. Государственный сектор хозяйства развивался как в области инфраструктуры (дорожно-транспортное, гидротехническое строительство, электроэнергетика), так и в нефтехимической, металлургической и металлообрабатывающей промышленности. Уже в 1973 г. на его долю приходилась 30% крупных промышленных предприятий. А после национализации железорудной и особенно нефтяной промышленности Венесуэла, занимавшая ранее первое место в Латинской Америке по объему иностранных капиталовложений, превратилась в страну, экономика которой контролируется государством в большей степени, чем в любой другой стране западного полушария.</w:t>
      </w:r>
    </w:p>
    <w:p>
      <w:pPr>
        <w:pStyle w:val="Normal"/>
        <w:suppressAutoHyphens w:val="true"/>
        <w:spacing w:lineRule="auto" w:line="360"/>
        <w:ind w:firstLine="709"/>
        <w:jc w:val="both"/>
        <w:rPr/>
      </w:pPr>
      <w:r>
        <w:rPr>
          <w:sz w:val="28"/>
          <w:szCs w:val="22"/>
        </w:rPr>
        <w:t>Государственная компания "Петролерос венесоланос" стала девятой крупнейшей нефтяной компанией мира, владельцем 12 тыс. действующих скважин, 10 тыс. км нефте- и газопроводов, 12 нефтеперерабатывающих заводов, а также морских причалов и складских сооружений.</w:t>
      </w:r>
    </w:p>
    <w:p>
      <w:pPr>
        <w:pStyle w:val="Normal"/>
        <w:suppressAutoHyphens w:val="true"/>
        <w:spacing w:lineRule="auto" w:line="360"/>
        <w:ind w:firstLine="709"/>
        <w:jc w:val="both"/>
        <w:rPr>
          <w:sz w:val="28"/>
          <w:szCs w:val="22"/>
        </w:rPr>
      </w:pPr>
      <w:r>
        <w:rPr>
          <w:sz w:val="28"/>
          <w:szCs w:val="22"/>
        </w:rPr>
        <w:t>Вскоре правительство запретило иностранные капиталовложения в коммунальное хозяйство, энергоснабжение, связь, радиовещание и телевидение, пассажирский и грузовой транспорт, издательское и рекламное дело. Иностранным компаниям в целом ряде отраслей было предложено в течение трех лет не менее 80% своих акций передать венесуэльцам.</w:t>
      </w:r>
    </w:p>
    <w:p>
      <w:pPr>
        <w:pStyle w:val="Normal"/>
        <w:suppressAutoHyphens w:val="true"/>
        <w:spacing w:lineRule="auto" w:line="360"/>
        <w:ind w:firstLine="709"/>
        <w:jc w:val="both"/>
        <w:rPr>
          <w:sz w:val="28"/>
          <w:szCs w:val="22"/>
        </w:rPr>
      </w:pPr>
      <w:r>
        <w:rPr>
          <w:sz w:val="28"/>
          <w:szCs w:val="22"/>
        </w:rPr>
        <w:t>Все эти меры явились важным шагом вперед в борьбе за национальную независимость и суверенитет. Однако нефтяные монополии еще сохраняют право заниматься сбытом и транспортировкой венесуэльской нефти и поставкой технологии, им выплачивается компенсация в сумме более 1 млрд. долл., разрешено создание смешанных предприятий в нефтяной промышленности с участием иностранного капитала.</w:t>
      </w:r>
    </w:p>
    <w:p>
      <w:pPr>
        <w:pStyle w:val="Normal"/>
        <w:suppressAutoHyphens w:val="true"/>
        <w:spacing w:lineRule="auto" w:line="360"/>
        <w:ind w:firstLine="709"/>
        <w:jc w:val="both"/>
        <w:rPr>
          <w:sz w:val="28"/>
          <w:szCs w:val="22"/>
        </w:rPr>
      </w:pPr>
      <w:r>
        <w:rPr>
          <w:sz w:val="28"/>
          <w:szCs w:val="22"/>
        </w:rPr>
        <w:t>По величине валового национального продукта Венесуэла в 70-х годах заняла четвертое, а по доле его на душу населения — первое место в Латинской Америке. Примерно 30% ВНП приходится на долю промышленности, 25% — на сферу торговли, и только 8 % — на сельское хозяйство.</w:t>
      </w:r>
    </w:p>
    <w:p>
      <w:pPr>
        <w:pStyle w:val="Normal"/>
        <w:suppressAutoHyphens w:val="true"/>
        <w:spacing w:lineRule="auto" w:line="360"/>
        <w:ind w:firstLine="709"/>
        <w:jc w:val="both"/>
        <w:rPr/>
      </w:pPr>
      <w:r>
        <w:rPr>
          <w:sz w:val="28"/>
          <w:szCs w:val="22"/>
        </w:rPr>
        <w:t>В 60-70-х годах экономика Венесуэлы в значительной мере развивалась по планам, разработанным Центральным управлением по координации и планировании. В частности, пятый план национального развития (1976— 1980 гг.) ставил целью дальнейшее сокращение зависимости от экспорта нефти и использование возросших доходом от него для диверсификации хозяйства и создания прочной индустриальной и сельскохозяйственной базы в стране. С этой целью основные инвестиции были направлены в железорудную, сталелитейную, алюминиевую, машиностроительную, химическую, судостроительную промышленность и строительство портов. Однако, как правило, эти планы полностью и в намеченные сроки осуществить не удавалось.</w:t>
      </w:r>
    </w:p>
    <w:p>
      <w:pPr>
        <w:pStyle w:val="Normal"/>
        <w:suppressAutoHyphens w:val="true"/>
        <w:spacing w:lineRule="auto" w:line="360"/>
        <w:ind w:firstLine="709"/>
        <w:jc w:val="both"/>
        <w:rPr>
          <w:sz w:val="28"/>
          <w:szCs w:val="22"/>
        </w:rPr>
      </w:pPr>
      <w:r>
        <w:rPr>
          <w:sz w:val="28"/>
          <w:szCs w:val="22"/>
        </w:rPr>
        <w:t>Заметные сдвиги произошли в структуре экономически активного населения, в частности число занятых в промышленности с 1950 по 1975 г. возросло почти втрое.</w:t>
      </w:r>
    </w:p>
    <w:p>
      <w:pPr>
        <w:pStyle w:val="Normal"/>
        <w:suppressAutoHyphens w:val="true"/>
        <w:spacing w:lineRule="auto" w:line="360"/>
        <w:ind w:firstLine="709"/>
        <w:jc w:val="both"/>
        <w:rPr>
          <w:sz w:val="28"/>
          <w:szCs w:val="22"/>
        </w:rPr>
      </w:pPr>
      <w:r>
        <w:rPr>
          <w:sz w:val="28"/>
          <w:szCs w:val="22"/>
        </w:rPr>
        <w:t>Одной из наиболее быстро развивающихся отраслей хозяйства является электроэнергетика: в 60—70-х годах ежегодный прирост выработки электроэнергии превысил 10%. Более 30% ее производят ГЭС. Венесуэла занимала четвертое (после Бразилии, Мексики и Аргентины) место в Латинской Америке по установленной мощности электростанций (8,2 млн. кВт в 1979 г.) и выработке электроэнергии (31 млрд. кВт-ч), а по производству и потреблению ее на душу населения — первое место.</w:t>
      </w:r>
    </w:p>
    <w:p>
      <w:pPr>
        <w:pStyle w:val="Normal"/>
        <w:suppressAutoHyphens w:val="true"/>
        <w:spacing w:lineRule="auto" w:line="360"/>
        <w:ind w:firstLine="709"/>
        <w:jc w:val="both"/>
        <w:rPr>
          <w:sz w:val="28"/>
          <w:szCs w:val="22"/>
        </w:rPr>
      </w:pPr>
      <w:r>
        <w:rPr>
          <w:sz w:val="28"/>
          <w:szCs w:val="22"/>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szCs w:val="22"/>
        </w:rPr>
        <w:t>3.1 Экспорт</w:t>
      </w:r>
    </w:p>
    <w:p>
      <w:pPr>
        <w:pStyle w:val="Normal"/>
        <w:suppressAutoHyphens w:val="true"/>
        <w:spacing w:lineRule="auto" w:line="360"/>
        <w:ind w:firstLine="709"/>
        <w:jc w:val="both"/>
        <w:rPr>
          <w:rFonts w:ascii="Times New Roman" w:hAnsi="Times New Roman" w:cs="Times New Roman"/>
          <w:b/>
          <w:b/>
          <w:bCs/>
          <w:i/>
          <w:i/>
          <w:iCs/>
          <w:sz w:val="28"/>
          <w:szCs w:val="22"/>
        </w:rPr>
      </w:pPr>
      <w:r>
        <w:rPr>
          <w:rFonts w:cs="Times New Roman"/>
          <w:b/>
          <w:bCs/>
          <w:i/>
          <w:iCs/>
          <w:sz w:val="28"/>
          <w:szCs w:val="22"/>
        </w:rPr>
      </w:r>
    </w:p>
    <w:p>
      <w:pPr>
        <w:pStyle w:val="Normal"/>
        <w:suppressAutoHyphens w:val="true"/>
        <w:spacing w:lineRule="auto" w:line="360"/>
        <w:ind w:firstLine="709"/>
        <w:jc w:val="both"/>
        <w:rPr>
          <w:sz w:val="28"/>
          <w:szCs w:val="22"/>
        </w:rPr>
      </w:pPr>
      <w:r>
        <w:rPr>
          <w:sz w:val="28"/>
          <w:szCs w:val="22"/>
        </w:rPr>
        <w:t>Огромную роль в жизни Венесуэлы играет внешняя торговля. Экспорт страны по стоимости достигает 1/3, а импорт — 1/6 валового национального продукта. В стоимости венесуэльского экспорта более 90% составляют нефть и нефтепродукты, 4% — железная руда, остальное — кофе и какао, золото, асбест, сахар, бананы, овощи, рис, шкуры, скот, лесные продукты. В импорте преобладают различное оборудование, машины, механизмы, транспортные средства и запчасти к ним, различное сырье и материалы, в том числе металлические конструкции, трубы для газо- и нефтепроводов, а также различные потребительские промышленные товары и продовольствие.</w:t>
      </w:r>
    </w:p>
    <w:p>
      <w:pPr>
        <w:pStyle w:val="Normal"/>
        <w:suppressAutoHyphens w:val="true"/>
        <w:spacing w:lineRule="auto" w:line="360"/>
        <w:ind w:firstLine="709"/>
        <w:jc w:val="both"/>
        <w:rPr>
          <w:sz w:val="28"/>
          <w:szCs w:val="22"/>
        </w:rPr>
      </w:pPr>
      <w:r>
        <w:rPr>
          <w:sz w:val="28"/>
          <w:szCs w:val="22"/>
        </w:rPr>
        <w:t>В последние годы импорт продовольствия растет, так как сельское хозяйство остается наиболее отсталой отраслью экономики и не может удовлетворить потребностей страны в сельскохозяйственной продукции. Значительная часть экспортируемой нефти направляется в США. На голландские острова Аруба и Кюрасао из Венесуэлы ввозится только сырая нефть, которая после переработки на расположенных там заводах американских и английских компаний реэкспортируется в США, Англию, Германию, Японию и другие страны. На долю США приходится большая часть стоимости импорта Венесуэлы — около 3 млрд. долл. в год.</w:t>
      </w:r>
    </w:p>
    <w:p>
      <w:pPr>
        <w:pStyle w:val="Normal"/>
        <w:suppressAutoHyphens w:val="true"/>
        <w:spacing w:lineRule="auto" w:line="360"/>
        <w:ind w:firstLine="709"/>
        <w:jc w:val="both"/>
        <w:rPr>
          <w:sz w:val="28"/>
          <w:szCs w:val="22"/>
        </w:rPr>
      </w:pPr>
      <w:r>
        <w:rPr>
          <w:sz w:val="28"/>
          <w:szCs w:val="22"/>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szCs w:val="22"/>
        </w:rPr>
        <w:t>3.2 Добывающая промышленность</w:t>
      </w:r>
    </w:p>
    <w:p>
      <w:pPr>
        <w:pStyle w:val="Normal"/>
        <w:suppressAutoHyphens w:val="true"/>
        <w:spacing w:lineRule="auto" w:line="360"/>
        <w:ind w:firstLine="709"/>
        <w:jc w:val="both"/>
        <w:rPr>
          <w:rFonts w:ascii="Times New Roman" w:hAnsi="Times New Roman" w:cs="Times New Roman"/>
          <w:b/>
          <w:b/>
          <w:bCs/>
          <w:i/>
          <w:i/>
          <w:iCs/>
          <w:sz w:val="28"/>
          <w:szCs w:val="22"/>
        </w:rPr>
      </w:pPr>
      <w:r>
        <w:rPr>
          <w:rFonts w:cs="Times New Roman"/>
          <w:b/>
          <w:bCs/>
          <w:i/>
          <w:iCs/>
          <w:sz w:val="28"/>
          <w:szCs w:val="22"/>
        </w:rPr>
      </w:r>
    </w:p>
    <w:p>
      <w:pPr>
        <w:pStyle w:val="Normal"/>
        <w:suppressAutoHyphens w:val="true"/>
        <w:spacing w:lineRule="auto" w:line="360"/>
        <w:ind w:firstLine="709"/>
        <w:jc w:val="both"/>
        <w:rPr/>
      </w:pPr>
      <w:r>
        <w:rPr>
          <w:sz w:val="28"/>
          <w:szCs w:val="22"/>
        </w:rPr>
        <w:t>Добывающая промышленность занимала важное место в хозяйстве страны. В 1970 г. в Венесуэле было добыто 194 млн. т нефти. С 70-х годов правительство проводит политику сокращения добычи нефти с целью сохранения ее запасов. В связи с резким повышением мировых цен на нефть в годы энергетического кризиса доходы страны от ее экспорта заметно возросли, несмотря на сокращение его объема. В 2005 г. было добыто 140 млн. т.</w:t>
      </w:r>
    </w:p>
    <w:p>
      <w:pPr>
        <w:pStyle w:val="Normal"/>
        <w:suppressAutoHyphens w:val="true"/>
        <w:spacing w:lineRule="auto" w:line="360"/>
        <w:ind w:firstLine="709"/>
        <w:jc w:val="both"/>
        <w:rPr>
          <w:sz w:val="28"/>
          <w:szCs w:val="22"/>
        </w:rPr>
      </w:pPr>
      <w:r>
        <w:rPr>
          <w:sz w:val="28"/>
          <w:szCs w:val="22"/>
        </w:rPr>
        <w:t>Более 4/5 всей венесуэльской нефти добывается в бассейне оз. Маракайбо, около 20% — на востоке, 3% — на юго-западе. Вместе с нефтью залегает 95 % разведанных запасов природного газа. В 2005 году его добыча составляла — 35 млрд. куб. м.</w:t>
      </w:r>
    </w:p>
    <w:p>
      <w:pPr>
        <w:pStyle w:val="Normal"/>
        <w:suppressAutoHyphens w:val="true"/>
        <w:spacing w:lineRule="auto" w:line="360"/>
        <w:ind w:firstLine="709"/>
        <w:jc w:val="both"/>
        <w:rPr/>
      </w:pPr>
      <w:r>
        <w:rPr>
          <w:sz w:val="28"/>
          <w:szCs w:val="22"/>
        </w:rPr>
        <w:t>В отличие от нефтедобычи продукция горнорудной промышленности росла довольно быстро. Львиную долю ее составляет железная руда. Основные месторождения - Сан-Исидро, Серро-Боливар и Эль-Пао — находятся на севере Гвианского плоскогорья. Руда добывается открытым способом и содержит 60-70% железа. В конце 90-х годов добыча составляла 12-15 млн. т в год, из которых более половины было вывезено в США и 2/5 — в Европу.</w:t>
      </w:r>
    </w:p>
    <w:p>
      <w:pPr>
        <w:pStyle w:val="Normal"/>
        <w:suppressAutoHyphens w:val="true"/>
        <w:spacing w:lineRule="auto" w:line="360"/>
        <w:ind w:firstLine="709"/>
        <w:jc w:val="both"/>
        <w:rPr>
          <w:sz w:val="28"/>
          <w:szCs w:val="22"/>
        </w:rPr>
      </w:pPr>
      <w:r>
        <w:rPr>
          <w:sz w:val="28"/>
          <w:szCs w:val="22"/>
        </w:rPr>
        <w:t>На Гвианском плоскогорье (в районе Упаты) и близ Валенсии в небольших количествах добывается марганцевая, а в Карибских Андах— никелевая руда, цинк, свинец, серебро, асбест. Близ города Сан-Кристобаль ведется добыча фосфоритных руд, в том числе и содержащих уран, а также каменного угля. На острове Маргарита добывается магнезит, в Нарикуале (близ Барселоны) и в Гуасаре — каменный уголь.</w:t>
      </w:r>
    </w:p>
    <w:p>
      <w:pPr>
        <w:pStyle w:val="Normal"/>
        <w:suppressAutoHyphens w:val="true"/>
        <w:spacing w:lineRule="auto" w:line="360"/>
        <w:ind w:firstLine="709"/>
        <w:jc w:val="both"/>
        <w:rPr>
          <w:sz w:val="28"/>
          <w:szCs w:val="22"/>
        </w:rPr>
      </w:pPr>
      <w:r>
        <w:rPr>
          <w:sz w:val="28"/>
          <w:szCs w:val="22"/>
        </w:rPr>
        <w:t>Добыча золота ведется в Эль-Кальяо на Гвианском плоскогорье. В том же районе растет добыча алмазов (ежегодно добывается 700-800 тыс. каратов). Открытие новых месторождений в бассейне р. Кучиверо (сопровождавшееся очередной "алмазной лихорадкой"), превратило Венесуэлу в крупнейшего в Латинской Америке поставщика алмазов.</w:t>
      </w:r>
    </w:p>
    <w:p>
      <w:pPr>
        <w:pStyle w:val="Normal"/>
        <w:suppressAutoHyphens w:val="true"/>
        <w:spacing w:lineRule="auto" w:line="360"/>
        <w:ind w:firstLine="709"/>
        <w:jc w:val="both"/>
        <w:rPr>
          <w:sz w:val="28"/>
          <w:szCs w:val="22"/>
        </w:rPr>
      </w:pPr>
      <w:r>
        <w:rPr>
          <w:sz w:val="28"/>
          <w:szCs w:val="22"/>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szCs w:val="22"/>
        </w:rPr>
        <w:t>3.3 Обрабатывающая промышленность</w:t>
      </w:r>
    </w:p>
    <w:p>
      <w:pPr>
        <w:pStyle w:val="Normal"/>
        <w:suppressAutoHyphens w:val="true"/>
        <w:spacing w:lineRule="auto" w:line="360"/>
        <w:ind w:firstLine="709"/>
        <w:jc w:val="both"/>
        <w:rPr>
          <w:rFonts w:ascii="Times New Roman" w:hAnsi="Times New Roman" w:cs="Times New Roman"/>
          <w:b/>
          <w:b/>
          <w:bCs/>
          <w:i/>
          <w:i/>
          <w:iCs/>
          <w:sz w:val="28"/>
          <w:szCs w:val="22"/>
        </w:rPr>
      </w:pPr>
      <w:r>
        <w:rPr>
          <w:rFonts w:cs="Times New Roman"/>
          <w:b/>
          <w:bCs/>
          <w:i/>
          <w:iCs/>
          <w:sz w:val="28"/>
          <w:szCs w:val="22"/>
        </w:rPr>
      </w:r>
    </w:p>
    <w:p>
      <w:pPr>
        <w:pStyle w:val="Normal"/>
        <w:suppressAutoHyphens w:val="true"/>
        <w:spacing w:lineRule="auto" w:line="360"/>
        <w:ind w:firstLine="709"/>
        <w:jc w:val="both"/>
        <w:rPr>
          <w:sz w:val="28"/>
          <w:szCs w:val="22"/>
        </w:rPr>
      </w:pPr>
      <w:r>
        <w:rPr>
          <w:sz w:val="28"/>
          <w:szCs w:val="22"/>
        </w:rPr>
        <w:t>Обрабатывающая промышленность, особенно новые ее отрасли — химическая (включая нефтехимию), нефтеперегонная, машиностроение (включая автосборочное), металлургия, развивается в послевоенный период почти вдвое быстрее, чем экономика страны в целом. Однако львиную долю стоимости валовой продукции обрабатывающей промышленности все еще дают пищевая, текстильно-швейная, кожевенно-обувная, деревообрабатывающая и другие "старые" отрасли.</w:t>
      </w:r>
    </w:p>
    <w:p>
      <w:pPr>
        <w:pStyle w:val="Normal"/>
        <w:suppressAutoHyphens w:val="true"/>
        <w:spacing w:lineRule="auto" w:line="360"/>
        <w:ind w:firstLine="709"/>
        <w:jc w:val="both"/>
        <w:rPr>
          <w:sz w:val="28"/>
          <w:szCs w:val="22"/>
        </w:rPr>
      </w:pPr>
      <w:r>
        <w:rPr>
          <w:sz w:val="28"/>
          <w:szCs w:val="22"/>
        </w:rPr>
        <w:t>Более 25% стоимости валовой продукции обрабатывающей промышленности приходится на переработку нефти. Венесуэла — крупный экспортер нефтепродуктов. К ведущим отраслям обрабатывающей промышленности, помимо нефтепереработки относятся: пищевая, текстильная, швейная, химическая, металлообработка, машиностроение.</w:t>
      </w:r>
    </w:p>
    <w:p>
      <w:pPr>
        <w:pStyle w:val="Normal"/>
        <w:suppressAutoHyphens w:val="true"/>
        <w:spacing w:lineRule="auto" w:line="360"/>
        <w:ind w:firstLine="709"/>
        <w:jc w:val="both"/>
        <w:rPr/>
      </w:pPr>
      <w:r>
        <w:rPr>
          <w:sz w:val="28"/>
          <w:szCs w:val="22"/>
        </w:rPr>
        <w:t>Разработка богатейших месторождений железной руды послужила основой для создания в стране металлургической промышленности. В 1962 г. вступил полностью в строй первый государственный металлургический комбинат с полным циклом, использующий электрические доменные печи, на правобережье нижней Ориноко — в районе Сью-дад-Гуаяны. Там же существуют два алюминиевых завода, завод железорудных брикетов и два завода по прямому восстановлению железа из руды.</w:t>
      </w:r>
    </w:p>
    <w:p>
      <w:pPr>
        <w:pStyle w:val="Normal"/>
        <w:suppressAutoHyphens w:val="true"/>
        <w:spacing w:lineRule="auto" w:line="360"/>
        <w:ind w:firstLine="709"/>
        <w:jc w:val="both"/>
        <w:rPr>
          <w:sz w:val="28"/>
          <w:szCs w:val="22"/>
        </w:rPr>
      </w:pPr>
      <w:r>
        <w:rPr>
          <w:sz w:val="28"/>
          <w:szCs w:val="22"/>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Cs w:val="22"/>
        </w:rPr>
      </w:pPr>
      <w:r>
        <w:rPr>
          <w:rFonts w:cs="Times New Roman" w:ascii="Times New Roman" w:hAnsi="Times New Roman"/>
          <w:b w:val="false"/>
          <w:bCs w:val="false"/>
          <w:i w:val="false"/>
          <w:iCs w:val="false"/>
          <w:szCs w:val="22"/>
        </w:rPr>
        <w:t>3.4 Производство</w:t>
      </w:r>
    </w:p>
    <w:p>
      <w:pPr>
        <w:pStyle w:val="Normal"/>
        <w:suppressAutoHyphens w:val="true"/>
        <w:spacing w:lineRule="auto" w:line="360"/>
        <w:ind w:firstLine="709"/>
        <w:jc w:val="both"/>
        <w:rPr>
          <w:rFonts w:ascii="Times New Roman" w:hAnsi="Times New Roman" w:cs="Times New Roman"/>
          <w:b/>
          <w:b/>
          <w:bCs/>
          <w:i/>
          <w:i/>
          <w:iCs/>
          <w:sz w:val="28"/>
          <w:szCs w:val="22"/>
        </w:rPr>
      </w:pPr>
      <w:r>
        <w:rPr>
          <w:rFonts w:cs="Times New Roman"/>
          <w:b/>
          <w:bCs/>
          <w:i/>
          <w:iCs/>
          <w:sz w:val="28"/>
          <w:szCs w:val="22"/>
        </w:rPr>
      </w:r>
    </w:p>
    <w:p>
      <w:pPr>
        <w:pStyle w:val="Normal"/>
        <w:suppressAutoHyphens w:val="true"/>
        <w:spacing w:lineRule="auto" w:line="360"/>
        <w:ind w:firstLine="709"/>
        <w:jc w:val="both"/>
        <w:rPr>
          <w:sz w:val="28"/>
          <w:szCs w:val="22"/>
        </w:rPr>
      </w:pPr>
      <w:r>
        <w:rPr>
          <w:sz w:val="28"/>
          <w:szCs w:val="22"/>
        </w:rPr>
        <w:t>В стране развивается машиностроение, основой которого стала автосборочная промышленность. Действуют заводы по производству тракторов и сельскохозяйственного инвентаря, транспортного и строительного оборудования, инструментов и другие металлообрабатывающие предприятия. Имеются также предприятия по производству электро-, радио- и телевизионной аппаратуры. В связи с крупным строительством в нефтяной, горнорудной и обрабатывающей промышленности, городским и автодорожным строительством быстро растет производство стройматериалов.</w:t>
      </w:r>
    </w:p>
    <w:p>
      <w:pPr>
        <w:pStyle w:val="Normal"/>
        <w:suppressAutoHyphens w:val="true"/>
        <w:spacing w:lineRule="auto" w:line="360"/>
        <w:ind w:firstLine="709"/>
        <w:jc w:val="both"/>
        <w:rPr>
          <w:sz w:val="28"/>
          <w:szCs w:val="22"/>
        </w:rPr>
      </w:pPr>
      <w:r>
        <w:rPr>
          <w:sz w:val="28"/>
          <w:szCs w:val="22"/>
        </w:rPr>
        <w:t>Наблюдается интенсивный процесс концентрации производства: 80% всех рабочих заняты на крупных и средних фабрично-заводских предприятиях.</w:t>
      </w:r>
    </w:p>
    <w:p>
      <w:pPr>
        <w:pStyle w:val="Normal"/>
        <w:suppressAutoHyphens w:val="true"/>
        <w:spacing w:lineRule="auto" w:line="360"/>
        <w:ind w:firstLine="709"/>
        <w:jc w:val="both"/>
        <w:rPr>
          <w:sz w:val="28"/>
          <w:szCs w:val="22"/>
        </w:rPr>
      </w:pPr>
      <w:r>
        <w:rPr>
          <w:sz w:val="28"/>
          <w:szCs w:val="22"/>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szCs w:val="22"/>
        </w:rPr>
        <w:t>3.5 Сельское хозяйство</w:t>
      </w:r>
    </w:p>
    <w:p>
      <w:pPr>
        <w:pStyle w:val="Normal"/>
        <w:suppressAutoHyphens w:val="true"/>
        <w:spacing w:lineRule="auto" w:line="360"/>
        <w:ind w:firstLine="709"/>
        <w:jc w:val="both"/>
        <w:rPr>
          <w:rFonts w:ascii="Times New Roman" w:hAnsi="Times New Roman" w:cs="Times New Roman"/>
          <w:b/>
          <w:b/>
          <w:bCs/>
          <w:i/>
          <w:i/>
          <w:iCs/>
          <w:sz w:val="28"/>
          <w:szCs w:val="22"/>
        </w:rPr>
      </w:pPr>
      <w:r>
        <w:rPr>
          <w:rFonts w:cs="Times New Roman"/>
          <w:b/>
          <w:bCs/>
          <w:i/>
          <w:iCs/>
          <w:sz w:val="28"/>
          <w:szCs w:val="22"/>
        </w:rPr>
      </w:r>
    </w:p>
    <w:p>
      <w:pPr>
        <w:pStyle w:val="Normal"/>
        <w:suppressAutoHyphens w:val="true"/>
        <w:spacing w:lineRule="auto" w:line="360"/>
        <w:ind w:firstLine="709"/>
        <w:jc w:val="both"/>
        <w:rPr>
          <w:sz w:val="28"/>
          <w:szCs w:val="22"/>
        </w:rPr>
      </w:pPr>
      <w:r>
        <w:rPr>
          <w:sz w:val="28"/>
          <w:szCs w:val="22"/>
        </w:rPr>
        <w:t>Страна располагает значительным количеством удобных для обработки земель, однако обрабатывается лишь небольшая часть их. Кроме того, до недавнего времени в стране господствовала отсталая форма землевладения и землепользования, при которой на долю 2% хозяйств, принадлежавших крупнейшим землевладельцам, приходилось 80%, а на долю половины всех хозяйств — только 1% учтенного земельного фонда. Это обусловило крайне низкий уровень использования земли и производительности труда. В результате сельское хозяйство было наиболее отсталой отраслью экономики. В 1950 г. импорт продовольствия и сельскохозяйственного сырья составлял половину, в 1960 г. — треть их потребления в стране.</w:t>
      </w:r>
    </w:p>
    <w:p>
      <w:pPr>
        <w:pStyle w:val="Normal"/>
        <w:suppressAutoHyphens w:val="true"/>
        <w:spacing w:lineRule="auto" w:line="360"/>
        <w:ind w:firstLine="709"/>
        <w:jc w:val="both"/>
        <w:rPr>
          <w:sz w:val="28"/>
          <w:szCs w:val="22"/>
        </w:rPr>
      </w:pPr>
      <w:r>
        <w:rPr>
          <w:sz w:val="28"/>
          <w:szCs w:val="22"/>
        </w:rPr>
        <w:t>Положение стало меняться в 60—70-х годах по мере проведения аграрной реформы. За счет выкупа правительством у латифундистов не использованных ими земель, а также из государственного земельного фонда значительная часть крестьян получила земельные участки.</w:t>
      </w:r>
    </w:p>
    <w:p>
      <w:pPr>
        <w:pStyle w:val="Normal"/>
        <w:suppressAutoHyphens w:val="true"/>
        <w:spacing w:lineRule="auto" w:line="360"/>
        <w:ind w:firstLine="709"/>
        <w:jc w:val="both"/>
        <w:rPr>
          <w:sz w:val="28"/>
          <w:szCs w:val="22"/>
        </w:rPr>
      </w:pPr>
      <w:r>
        <w:rPr>
          <w:sz w:val="28"/>
          <w:szCs w:val="22"/>
        </w:rPr>
        <w:t>Производственные отношения в венесуэльской деревне все еще отличаются большим разнообразием. В крупнейших хозяйствах, используется труд не только наемных рабочих, но и арендаторов-издольщиков и батраков-пеонов. В то же время с развитием хозяйства в деревне образовался значительный отряд сельскохозяйственных рабочих, занятых на плантациях и фермах.</w:t>
      </w:r>
    </w:p>
    <w:p>
      <w:pPr>
        <w:pStyle w:val="Normal"/>
        <w:suppressAutoHyphens w:val="true"/>
        <w:spacing w:lineRule="auto" w:line="360"/>
        <w:ind w:firstLine="709"/>
        <w:jc w:val="both"/>
        <w:rPr>
          <w:sz w:val="28"/>
          <w:szCs w:val="22"/>
        </w:rPr>
      </w:pPr>
      <w:r>
        <w:rPr>
          <w:sz w:val="28"/>
          <w:szCs w:val="22"/>
        </w:rPr>
        <w:t>Земледелие дает 45 % стоимости продукции сельского хозяйства. Основной земледельческий район — горная область на севере и северо-западе Венесуэлы. Здесь находится 2/3 всех пахотных земель, в том числе большинство крупных плантаций и крестьянских хозяйств. В Льянос земледелие развито главным образом у подножий Анд и кое-где вдоль рек. Бич этого района — засухи, и в связи с этим правительство осуществляет здесь 30-летний план развития водного хозяйства, предусматривающий строительство плотин и орошение 2 млн. га земель.</w:t>
      </w:r>
    </w:p>
    <w:p>
      <w:pPr>
        <w:pStyle w:val="Normal"/>
        <w:suppressAutoHyphens w:val="true"/>
        <w:spacing w:lineRule="auto" w:line="360"/>
        <w:ind w:firstLine="709"/>
        <w:jc w:val="both"/>
        <w:rPr>
          <w:sz w:val="28"/>
          <w:szCs w:val="22"/>
        </w:rPr>
      </w:pPr>
      <w:r>
        <w:rPr>
          <w:sz w:val="28"/>
          <w:szCs w:val="22"/>
        </w:rPr>
        <w:t>Более 20% всей обрабатываемой площади занято под главными экспортными культурами — кофе и какао. Лучший кофе идет из северо-западных горных штатов. Какао высокого качества производится в штатах Карибского побережья. Заметно выросли, в том числе в Льянос, посевы хлопчатника, дающего два урожая в год, а также сизаля и табака. Основные продовольственные культуры — кукуруза (30% всех посевных площадей), рис, маниока, картофель, ямс, бобовые, бананы, сахарный тростник, арахис и другие масличные. Выращиваются различные овощи и фрукты.</w:t>
      </w:r>
    </w:p>
    <w:p>
      <w:pPr>
        <w:pStyle w:val="Normal"/>
        <w:suppressAutoHyphens w:val="true"/>
        <w:spacing w:lineRule="auto" w:line="360"/>
        <w:ind w:firstLine="709"/>
        <w:jc w:val="both"/>
        <w:rPr>
          <w:sz w:val="28"/>
          <w:szCs w:val="22"/>
        </w:rPr>
      </w:pPr>
      <w:r>
        <w:rPr>
          <w:sz w:val="28"/>
          <w:szCs w:val="22"/>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Cs w:val="22"/>
        </w:rPr>
      </w:pPr>
      <w:r>
        <w:rPr>
          <w:rFonts w:cs="Times New Roman" w:ascii="Times New Roman" w:hAnsi="Times New Roman"/>
          <w:b w:val="false"/>
          <w:bCs w:val="false"/>
          <w:i w:val="false"/>
          <w:iCs w:val="false"/>
          <w:szCs w:val="22"/>
        </w:rPr>
        <w:t>3.6 Животноводство</w:t>
      </w:r>
    </w:p>
    <w:p>
      <w:pPr>
        <w:pStyle w:val="Normal"/>
        <w:suppressAutoHyphens w:val="true"/>
        <w:spacing w:lineRule="auto" w:line="360"/>
        <w:ind w:firstLine="709"/>
        <w:jc w:val="both"/>
        <w:rPr>
          <w:rFonts w:ascii="Times New Roman" w:hAnsi="Times New Roman" w:cs="Times New Roman"/>
          <w:b/>
          <w:b/>
          <w:bCs/>
          <w:i/>
          <w:i/>
          <w:iCs/>
          <w:sz w:val="28"/>
          <w:szCs w:val="22"/>
        </w:rPr>
      </w:pPr>
      <w:r>
        <w:rPr>
          <w:rFonts w:cs="Times New Roman"/>
          <w:b/>
          <w:bCs/>
          <w:i/>
          <w:iCs/>
          <w:sz w:val="28"/>
          <w:szCs w:val="22"/>
        </w:rPr>
      </w:r>
    </w:p>
    <w:p>
      <w:pPr>
        <w:pStyle w:val="Normal"/>
        <w:suppressAutoHyphens w:val="true"/>
        <w:spacing w:lineRule="auto" w:line="360"/>
        <w:ind w:firstLine="709"/>
        <w:jc w:val="both"/>
        <w:rPr>
          <w:sz w:val="28"/>
          <w:szCs w:val="22"/>
        </w:rPr>
      </w:pPr>
      <w:r>
        <w:rPr>
          <w:sz w:val="28"/>
          <w:szCs w:val="22"/>
        </w:rPr>
        <w:t>На долю животноводства, главной отраслью которого является разведение крупного рогатого скота, приходится 55 % стоимости продукции сельского хозяйства. Основным животноводческим районом страны издавна считается Льянос, где пасется до 5 млн. голов крупного рогатого скота и 200—300 тыс. лошадей.</w:t>
      </w:r>
    </w:p>
    <w:p>
      <w:pPr>
        <w:pStyle w:val="Normal"/>
        <w:suppressAutoHyphens w:val="true"/>
        <w:spacing w:lineRule="auto" w:line="360"/>
        <w:ind w:firstLine="709"/>
        <w:jc w:val="both"/>
        <w:rPr>
          <w:sz w:val="28"/>
          <w:szCs w:val="22"/>
        </w:rPr>
      </w:pPr>
      <w:r>
        <w:rPr>
          <w:sz w:val="28"/>
          <w:szCs w:val="22"/>
        </w:rPr>
        <w:t>Главные районы молочного животноводства — бассейны озер Маракайбо и Валенсия и долина Каракаса. Здесь в отличие от Льянос, где скот принадлежит в основном владельцам огромных скотоводческих латифундий, большинство животноводческих хозяйств представляют собой средние и крупные фермы. В этих же районах появились хозяйства, снабжающие города яйцами и битой птицей. На засушливом Карибском побережье и в штате Лара разводят коз и овец. В целом за последние 10—15 лет животноводство развивалось быстрее, чем земледелие. Значительно вырос в нем удельный вес крупнотоварных хозяйств, использующих современные методы ухода за скотом и технику.</w:t>
      </w:r>
    </w:p>
    <w:p>
      <w:pPr>
        <w:pStyle w:val="Normal"/>
        <w:suppressAutoHyphens w:val="true"/>
        <w:spacing w:lineRule="auto" w:line="360"/>
        <w:ind w:firstLine="709"/>
        <w:jc w:val="both"/>
        <w:rPr>
          <w:sz w:val="28"/>
          <w:szCs w:val="22"/>
        </w:rPr>
      </w:pPr>
      <w:r>
        <w:rPr>
          <w:sz w:val="28"/>
          <w:szCs w:val="22"/>
        </w:rPr>
        <w:t>У северного побережья Венесуэлы и в оз. Маракайбо развиты рыболовство (но наиболее ценный продукт морских промыслов — креветки). Значение лесных промыслов сократилось. Тем не менее, в небольших количествах ведется заготовка дубильных веществ, сбор каучука, гуаябовой смолы, ванили, а также копайского бальзама и других продуктов тропического леса, используемых в медицине и парфюмерии.</w:t>
      </w:r>
    </w:p>
    <w:p>
      <w:pPr>
        <w:pStyle w:val="Normal"/>
        <w:suppressAutoHyphens w:val="true"/>
        <w:spacing w:lineRule="auto" w:line="360"/>
        <w:ind w:firstLine="709"/>
        <w:jc w:val="both"/>
        <w:rPr>
          <w:sz w:val="28"/>
          <w:szCs w:val="22"/>
        </w:rPr>
      </w:pPr>
      <w:r>
        <w:rPr>
          <w:sz w:val="28"/>
          <w:szCs w:val="22"/>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szCs w:val="22"/>
        </w:rPr>
        <w:t>3.7 Транспорт</w:t>
      </w:r>
    </w:p>
    <w:p>
      <w:pPr>
        <w:pStyle w:val="Normal"/>
        <w:suppressAutoHyphens w:val="true"/>
        <w:spacing w:lineRule="auto" w:line="360"/>
        <w:ind w:firstLine="709"/>
        <w:jc w:val="both"/>
        <w:rPr>
          <w:rFonts w:ascii="Times New Roman" w:hAnsi="Times New Roman" w:cs="Times New Roman"/>
          <w:b/>
          <w:b/>
          <w:bCs/>
          <w:i/>
          <w:i/>
          <w:iCs/>
          <w:sz w:val="28"/>
          <w:szCs w:val="22"/>
        </w:rPr>
      </w:pPr>
      <w:r>
        <w:rPr>
          <w:rFonts w:cs="Times New Roman"/>
          <w:b/>
          <w:bCs/>
          <w:i/>
          <w:iCs/>
          <w:sz w:val="28"/>
          <w:szCs w:val="22"/>
        </w:rPr>
      </w:r>
    </w:p>
    <w:p>
      <w:pPr>
        <w:pStyle w:val="Normal"/>
        <w:suppressAutoHyphens w:val="true"/>
        <w:spacing w:lineRule="auto" w:line="360"/>
        <w:ind w:firstLine="709"/>
        <w:jc w:val="both"/>
        <w:rPr>
          <w:sz w:val="28"/>
          <w:szCs w:val="22"/>
        </w:rPr>
      </w:pPr>
      <w:r>
        <w:rPr>
          <w:sz w:val="28"/>
          <w:szCs w:val="22"/>
        </w:rPr>
        <w:t>Пути сообщения распределены по территории Венесуэлы крайне неравномерно: почти все железные и большая часть шоссейных дорог сосредоточены на севере и северо-западе. Общая протяженность железных дорог — около 1,4 тыс. км, но они представляют короткие, не связанные между собой линии. Почти все пассажирские и 75% грузовых перевозок приходятся на автотранспорт. В 1997 г. общая протяженность автодорог была около 71 тыс. км (в том числе около половины — с твердым покрытием).</w:t>
      </w:r>
    </w:p>
    <w:p>
      <w:pPr>
        <w:pStyle w:val="Normal"/>
        <w:suppressAutoHyphens w:val="true"/>
        <w:spacing w:lineRule="auto" w:line="360"/>
        <w:ind w:firstLine="709"/>
        <w:jc w:val="both"/>
        <w:rPr>
          <w:sz w:val="28"/>
          <w:szCs w:val="22"/>
        </w:rPr>
      </w:pPr>
      <w:r>
        <w:rPr>
          <w:sz w:val="28"/>
          <w:szCs w:val="22"/>
        </w:rPr>
        <w:t>Главная внутренняя водная магистраль страны — р. Ориноко. Общая длина судоходных путей по ней и ее притокам — 12 тыс. км. Пароходное сообщение поддерживается также по озерам Валенсия и Маракайбо. Развиты каботажные перевозки вдоль морского побережья, которые отчасти восполняют недостаток сухопутных путей сообщения. Океанский торговый флот Венесуэлы по общему водоизмещению занимает третье место в Латинской Америке. В стране насчитывается более сотни морских, озерных и речных портов, в том числе 23 порта по вывозу нефти и нефтепродуктов (Маракайбо, Амуай, Ла-Салина, Карипито, Пуэрто-де-ла-Крус и др.) и 8— для экспорта и импорта других товаров. Главные порты по импорту — Ла-Гуайра, Пуэртоиьо, Маракайбо.</w:t>
      </w:r>
    </w:p>
    <w:p>
      <w:pPr>
        <w:pStyle w:val="Normal"/>
        <w:suppressAutoHyphens w:val="true"/>
        <w:spacing w:lineRule="auto" w:line="360"/>
        <w:ind w:firstLine="709"/>
        <w:jc w:val="both"/>
        <w:rPr>
          <w:sz w:val="28"/>
          <w:szCs w:val="22"/>
        </w:rPr>
      </w:pPr>
      <w:r>
        <w:rPr>
          <w:sz w:val="28"/>
          <w:szCs w:val="22"/>
        </w:rPr>
        <w:t>Особое значение для освоения и развития отдаленных, почти недоступных ранее восточных и южных районов страны приобрел воздушный транспорт. Регулярные авиалинии связывают столицу с большим количеством городов, с нефтепромыслами в Льянос и горнопромышленными центрами на Гвианском плоскогорье. В стране насчитывается около полусотни аэродромом, более 200 посадочных площадок и восемь международных аэропортов.</w:t>
      </w:r>
    </w:p>
    <w:p>
      <w:pPr>
        <w:pStyle w:val="Normal"/>
        <w:suppressAutoHyphens w:val="true"/>
        <w:spacing w:lineRule="auto" w:line="360"/>
        <w:ind w:firstLine="709"/>
        <w:jc w:val="both"/>
        <w:rPr>
          <w:sz w:val="28"/>
          <w:szCs w:val="22"/>
        </w:rPr>
      </w:pPr>
      <w:r>
        <w:rPr>
          <w:sz w:val="28"/>
          <w:szCs w:val="22"/>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sz w:val="28"/>
          <w:szCs w:val="22"/>
        </w:rPr>
        <w:t>4 Культура</w:t>
      </w:r>
    </w:p>
    <w:p>
      <w:pPr>
        <w:pStyle w:val="Normal"/>
        <w:suppressAutoHyphens w:val="true"/>
        <w:spacing w:lineRule="auto" w:line="360"/>
        <w:ind w:firstLine="709"/>
        <w:jc w:val="both"/>
        <w:rPr>
          <w:rFonts w:ascii="Times New Roman" w:hAnsi="Times New Roman" w:cs="Times New Roman"/>
          <w:b/>
          <w:b/>
          <w:bCs/>
          <w:sz w:val="28"/>
          <w:szCs w:val="22"/>
        </w:rPr>
      </w:pPr>
      <w:r>
        <w:rPr>
          <w:rFonts w:cs="Times New Roman"/>
          <w:b/>
          <w:bCs/>
          <w:sz w:val="28"/>
          <w:szCs w:val="22"/>
        </w:rPr>
      </w:r>
    </w:p>
    <w:p>
      <w:pPr>
        <w:pStyle w:val="Normal"/>
        <w:suppressAutoHyphens w:val="true"/>
        <w:spacing w:lineRule="auto" w:line="360"/>
        <w:ind w:firstLine="709"/>
        <w:jc w:val="both"/>
        <w:rPr/>
      </w:pPr>
      <w:r>
        <w:rPr>
          <w:sz w:val="28"/>
          <w:szCs w:val="22"/>
        </w:rPr>
        <w:t>Испанские завоеватели принесли в Новый Свет свой язык, обычаи, религию, архитектуру. Влияние испанской культуры в Венесуэле сказывается во всем — от названий и облика городов до музыки и зрелищ. Однако венесуэльская культура представляет собой результат многих влияний. И наиболее значительными из них помимо испанского были индейское и африканское. Многие топонимы в стране аравакского (Парагуана, Кумаребо), карибского (Кумана, Пириту) и другого индейского происхождения, а такие, как Ганга, Биронго, Тариа, африканского происхождения. Об этом же говорят и названия штатов: Баринас, Сулиа, Тачира — названия индейские, Ансоатеги, Мёрида, Миранда — испанские, а Монагас связано с африканским влиянием.</w:t>
      </w:r>
    </w:p>
    <w:p>
      <w:pPr>
        <w:pStyle w:val="Normal"/>
        <w:suppressAutoHyphens w:val="true"/>
        <w:spacing w:lineRule="auto" w:line="360"/>
        <w:ind w:firstLine="709"/>
        <w:jc w:val="both"/>
        <w:rPr/>
      </w:pPr>
      <w:r>
        <w:rPr>
          <w:sz w:val="28"/>
          <w:szCs w:val="22"/>
        </w:rPr>
        <w:t>Испанские переселенцы переняли у местных индейцев их сельскохозяйственные навыки, приемы добывания и приготовления пищи, заимствовали многие элементы их быта и жилья, способы врачевания и даже некоторые суеверия и т. д. Позднее метисы уже не знали, откуда идут те или иные способы рыбной ловли или охоты, трудовые навыки и обычаи, которые они передавали своим детям. До сих пор, например, крестьяне в некоторых районах Венесуэлы используют индейские способы ловли рыбы, охоты на игуану или броненосца, приготовления некоторых блюд, а также "американского хлеба" — кассабе. Гамак стал для венесуэльца ложем и качалкой. В качестве транспортного средства крестьянин нередко использует каноэ и пирогу, а льянеро ловит скот с помощью лассо.</w:t>
      </w:r>
    </w:p>
    <w:p>
      <w:pPr>
        <w:pStyle w:val="Normal"/>
        <w:suppressAutoHyphens w:val="true"/>
        <w:spacing w:lineRule="auto" w:line="360"/>
        <w:ind w:firstLine="709"/>
        <w:jc w:val="both"/>
        <w:rPr>
          <w:sz w:val="28"/>
          <w:szCs w:val="22"/>
        </w:rPr>
      </w:pPr>
      <w:r>
        <w:rPr>
          <w:sz w:val="28"/>
          <w:szCs w:val="22"/>
        </w:rPr>
        <w:t>Индейские языки оказали заметное влияние на лексику, фонетику и синтаксис испанского языка Венесуэлы. В нем насчитывается до трех тысяч индейских слов. Некоторые из них широко используются в произведениях венесуэльских прозаиков и поэтов. До сих пор весьма ощутимо индейское влияние в венесуэльском народном искусстве и устном народном творчестве. Образ индейца фигурирует во многих народных драмах и пантомимах. Популярный народный танец "маре-маре" восходит к старинному индейскому ритуальному танцу в честь древних божеств Ягуара и Луны. Индейское происхождение имеет и другой популярный танец — "туре". Многие индейские сказки (бытовые и о животных), легенды и сказы перешли в современный венесуэльский фольклор.</w:t>
      </w:r>
    </w:p>
    <w:p>
      <w:pPr>
        <w:pStyle w:val="Normal"/>
        <w:suppressAutoHyphens w:val="true"/>
        <w:spacing w:lineRule="auto" w:line="360"/>
        <w:ind w:firstLine="709"/>
        <w:jc w:val="both"/>
        <w:rPr>
          <w:sz w:val="28"/>
          <w:szCs w:val="22"/>
        </w:rPr>
      </w:pPr>
      <w:r>
        <w:rPr>
          <w:sz w:val="28"/>
          <w:szCs w:val="22"/>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szCs w:val="22"/>
        </w:rPr>
        <w:t>4.1 Влияние африканцев и европейцев на культуру</w:t>
      </w:r>
    </w:p>
    <w:p>
      <w:pPr>
        <w:pStyle w:val="Normal"/>
        <w:suppressAutoHyphens w:val="true"/>
        <w:spacing w:lineRule="auto" w:line="360"/>
        <w:ind w:firstLine="709"/>
        <w:jc w:val="both"/>
        <w:rPr>
          <w:rFonts w:ascii="Times New Roman" w:hAnsi="Times New Roman" w:cs="Times New Roman"/>
          <w:b/>
          <w:b/>
          <w:bCs/>
          <w:i/>
          <w:i/>
          <w:iCs/>
          <w:sz w:val="28"/>
          <w:szCs w:val="22"/>
        </w:rPr>
      </w:pPr>
      <w:r>
        <w:rPr>
          <w:rFonts w:cs="Times New Roman"/>
          <w:b/>
          <w:bCs/>
          <w:i/>
          <w:iCs/>
          <w:sz w:val="28"/>
          <w:szCs w:val="22"/>
        </w:rPr>
      </w:r>
    </w:p>
    <w:p>
      <w:pPr>
        <w:pStyle w:val="Normal"/>
        <w:suppressAutoHyphens w:val="true"/>
        <w:spacing w:lineRule="auto" w:line="360"/>
        <w:ind w:firstLine="709"/>
        <w:jc w:val="both"/>
        <w:rPr>
          <w:sz w:val="28"/>
          <w:szCs w:val="22"/>
        </w:rPr>
      </w:pPr>
      <w:r>
        <w:rPr>
          <w:sz w:val="28"/>
          <w:szCs w:val="22"/>
        </w:rPr>
        <w:t>Африканцы-рабы принесли в Венесуэлу многие черты культуры своей родины, что сказалось и в языке, и в особенностях кухни и быта, и в фольклоре. Черные рабы выполняли почти все виды работ, и это способствовало живучести трудовых навыков и приемов, пришедших из Африки. Одни блюда венесуэльских крестьян ведут свое происхождение непосредственно из Африки, а в другие местные блюда африканцы только внесли некоторые изменения. Так, к широко распространенной здесь кукурузной каше (масаморре) метисы по примеру африканцев стали добавлять кокосовое молоко.</w:t>
      </w:r>
    </w:p>
    <w:p>
      <w:pPr>
        <w:pStyle w:val="Normal"/>
        <w:suppressAutoHyphens w:val="true"/>
        <w:spacing w:lineRule="auto" w:line="360"/>
        <w:ind w:firstLine="709"/>
        <w:jc w:val="both"/>
        <w:rPr>
          <w:sz w:val="28"/>
          <w:szCs w:val="22"/>
        </w:rPr>
      </w:pPr>
      <w:r>
        <w:rPr>
          <w:sz w:val="28"/>
          <w:szCs w:val="22"/>
        </w:rPr>
        <w:t>Африканцы же ввели в употребление камбур — обертку из бананового листа, а также использование бананов для приготовления лакомств.</w:t>
      </w:r>
    </w:p>
    <w:p>
      <w:pPr>
        <w:pStyle w:val="Normal"/>
        <w:suppressAutoHyphens w:val="true"/>
        <w:spacing w:lineRule="auto" w:line="360"/>
        <w:ind w:firstLine="709"/>
        <w:jc w:val="both"/>
        <w:rPr>
          <w:sz w:val="28"/>
          <w:szCs w:val="22"/>
        </w:rPr>
      </w:pPr>
      <w:r>
        <w:rPr>
          <w:sz w:val="28"/>
          <w:szCs w:val="22"/>
        </w:rPr>
        <w:t>На африканских сказках о Дядюшке Кролике и Дядюшке Ягуаре воспитывалось не одно поколение венесуэльцев. Некоторые католические праздники в сельских районах носят явный отпечаток африканского влияния. Например, торжества в день святого Иоанна по существу празднество солнцестояния, издавна слившееся здесь с католическим культом. Играют в этот день обычно на африканских инструментах. Популярные в Венесуэле праздники дьявола и чертенят ведут свое происхождение из Конго.</w:t>
      </w:r>
    </w:p>
    <w:p>
      <w:pPr>
        <w:pStyle w:val="Normal"/>
        <w:suppressAutoHyphens w:val="true"/>
        <w:spacing w:lineRule="auto" w:line="360"/>
        <w:ind w:firstLine="709"/>
        <w:jc w:val="both"/>
        <w:rPr>
          <w:sz w:val="28"/>
          <w:szCs w:val="22"/>
        </w:rPr>
      </w:pPr>
      <w:r>
        <w:rPr>
          <w:sz w:val="28"/>
          <w:szCs w:val="22"/>
        </w:rPr>
        <w:t>Наконец, у африканцев и индейцев имелись и сходные черты культуры и быта, такие, как использование пальмовых листьев при постройке жилья, как пилон — ступа для зерна, барабан, или марака, некоторые обычаи. Все эти сходные черты разных культур слились на венесуэльской земле и сохранились до наших дней.</w:t>
      </w:r>
    </w:p>
    <w:p>
      <w:pPr>
        <w:pStyle w:val="Normal"/>
        <w:suppressAutoHyphens w:val="true"/>
        <w:spacing w:lineRule="auto" w:line="360"/>
        <w:ind w:firstLine="709"/>
        <w:jc w:val="both"/>
        <w:rPr>
          <w:sz w:val="28"/>
          <w:szCs w:val="22"/>
        </w:rPr>
      </w:pPr>
      <w:r>
        <w:rPr>
          <w:sz w:val="28"/>
          <w:szCs w:val="22"/>
        </w:rPr>
        <w:t>Кроме того, за последние полтора века венесуэльская культура впитала некоторые новые элементы, пришедшие как из иных — помимо Испании — европейских стран, так и из США В частности, в последние десятилетия XIX в. многие венесуэльцы, главным образом в городах, стремились говорить по-французски, готовили французские кушанья, следовали французской моде. Во второй половине XX в. сюда хлынул поток североамериканских газет и журналов, бестселлеров, кинофильмов, пластинок и т. д. Широкая иммиграция в страну в 40—50-х годах итальянцев и португальцев, несомненно, также оказала свое влияние на развитие венесуэльской культуры.</w:t>
      </w:r>
    </w:p>
    <w:p>
      <w:pPr>
        <w:pStyle w:val="Normal"/>
        <w:suppressAutoHyphens w:val="true"/>
        <w:spacing w:lineRule="auto" w:line="360"/>
        <w:ind w:firstLine="709"/>
        <w:jc w:val="both"/>
        <w:rPr>
          <w:sz w:val="28"/>
          <w:szCs w:val="22"/>
        </w:rPr>
      </w:pPr>
      <w:r>
        <w:rPr>
          <w:sz w:val="28"/>
          <w:szCs w:val="22"/>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szCs w:val="22"/>
        </w:rPr>
        <w:t>4.2 Сельское население</w:t>
      </w:r>
    </w:p>
    <w:p>
      <w:pPr>
        <w:pStyle w:val="Normal"/>
        <w:suppressAutoHyphens w:val="true"/>
        <w:spacing w:lineRule="auto" w:line="360"/>
        <w:ind w:firstLine="709"/>
        <w:jc w:val="both"/>
        <w:rPr>
          <w:rFonts w:ascii="Times New Roman" w:hAnsi="Times New Roman" w:cs="Times New Roman"/>
          <w:b/>
          <w:b/>
          <w:bCs/>
          <w:i/>
          <w:i/>
          <w:iCs/>
          <w:sz w:val="28"/>
          <w:szCs w:val="22"/>
        </w:rPr>
      </w:pPr>
      <w:r>
        <w:rPr>
          <w:rFonts w:cs="Times New Roman"/>
          <w:b/>
          <w:bCs/>
          <w:i/>
          <w:iCs/>
          <w:sz w:val="28"/>
          <w:szCs w:val="22"/>
        </w:rPr>
      </w:r>
    </w:p>
    <w:p>
      <w:pPr>
        <w:pStyle w:val="Normal"/>
        <w:suppressAutoHyphens w:val="true"/>
        <w:spacing w:lineRule="auto" w:line="360"/>
        <w:ind w:firstLine="709"/>
        <w:jc w:val="both"/>
        <w:rPr>
          <w:sz w:val="28"/>
          <w:szCs w:val="22"/>
        </w:rPr>
      </w:pPr>
      <w:r>
        <w:rPr>
          <w:sz w:val="28"/>
          <w:szCs w:val="22"/>
        </w:rPr>
        <w:t>Сельское население живет в основном в деревнях. Почти в каждой деревне имеется площадь, в центре которой обычно высится дерево-великан — сейба. Дома крестьян, как правило, глинобитные постройки, крытые черепицей или пальмовыми листьями. Пол — земляной или цементированный — покрыт циновками. У индейцев гуараунов, живущих в болотистой дельте Ориноко, и индейцев на берегах оз. Маракайбо хижины построены на сваях.</w:t>
      </w:r>
    </w:p>
    <w:p>
      <w:pPr>
        <w:pStyle w:val="Normal"/>
        <w:suppressAutoHyphens w:val="true"/>
        <w:spacing w:lineRule="auto" w:line="360"/>
        <w:ind w:firstLine="709"/>
        <w:jc w:val="both"/>
        <w:rPr/>
      </w:pPr>
      <w:r>
        <w:rPr>
          <w:sz w:val="28"/>
          <w:szCs w:val="22"/>
        </w:rPr>
        <w:t>Обстановка сельского жилища обычно весьма скромна: стол, стулья, кухонная утварь. Кровати здесь редкость, так как прохладнее спать на воздухе в "амака" — гамаке из плотной ткани. В Венесуэле им пользуется почти все сельское население. Во дворе из камней, обмазанных глиной, устроен небольшой очаг для приготовления пищи. Дом обычно огорожен живой изгородью из кактусов, кустов желтой акации и других растений. Часто рядом находится огородик с грядками батата, перца, бобов и, конечно, маниоки. В сельских жилищах и небольших лавках венесуэльских городов всегда можно увидеть стопки больших серовато-белых хрупких лепешек, приготовленных из маниоки. Это и есть касабе. Индейцы гаухиро предпочитают маниоку в вареном и жареном виде.</w:t>
      </w:r>
    </w:p>
    <w:p>
      <w:pPr>
        <w:pStyle w:val="Normal"/>
        <w:suppressAutoHyphens w:val="true"/>
        <w:spacing w:lineRule="auto" w:line="360"/>
        <w:ind w:firstLine="709"/>
        <w:jc w:val="both"/>
        <w:rPr>
          <w:sz w:val="28"/>
          <w:szCs w:val="22"/>
        </w:rPr>
      </w:pPr>
      <w:r>
        <w:rPr>
          <w:sz w:val="28"/>
          <w:szCs w:val="22"/>
        </w:rPr>
        <w:t>Но большинство традиционных блюд приготавливается из кукурузы. Это кукурузные лепешки — арепа, алъякита — мука из жареной кукурузы и альяка — типично национальное и почти ритуальное блюдо, так как едят его только на рождество и Новый год. Любят в деревнях также санкоче — похлебку из говядины и овощей, чичу — крепкий напиток из кукурузы. Важное место в рационе крестьянской семьи занимают бобы, ямс, картофель, батат, а также бананы, папайя и другие тропические плоды, применение которых весьма многообразно. Популярны также картилъо — прохладительный напиток из риса или кукурузы, сваренных с сахаром, и гуарапо — сок сахарного тростника. Во многих районах крестьяне дополняют свой рацион рыбой и мясом диких животных. Они охотятся на броненосцев, зайцев, голубей и уток, игуан и черепах.</w:t>
      </w:r>
    </w:p>
    <w:p>
      <w:pPr>
        <w:pStyle w:val="Normal"/>
        <w:suppressAutoHyphens w:val="true"/>
        <w:spacing w:lineRule="auto" w:line="360"/>
        <w:ind w:firstLine="709"/>
        <w:jc w:val="both"/>
        <w:rPr>
          <w:sz w:val="28"/>
          <w:szCs w:val="22"/>
        </w:rPr>
      </w:pPr>
      <w:r>
        <w:rPr>
          <w:sz w:val="28"/>
          <w:szCs w:val="22"/>
        </w:rPr>
        <w:t>Венесуэльский крестьянин обычно одет в белую хлопчатобумажную рубаху и такие же штаны. Поверх рубахи в прохладное время надевается короткая накидка. На голове обязательно защищающее от палящего солнца сомбреро, сплетенное из соломы или травы "путе". На рогах алъпаргатас — плетеная обувь, похожая на лапти. Женщины носят широкие длинные платья, а поверх сомбреро иногда набрасывают платок. В последнее десятилетие, однако, сельские жители все чаще стали носить рубашки, брюки и пиджаки европейского покроя, которые давно уже распространены в городе. При этом в районах, где проживают африканцы, преобладает одежда очень ярких цветов, особенно выделяется красный.</w:t>
      </w:r>
    </w:p>
    <w:p>
      <w:pPr>
        <w:pStyle w:val="Normal"/>
        <w:suppressAutoHyphens w:val="true"/>
        <w:spacing w:lineRule="auto" w:line="360"/>
        <w:ind w:firstLine="709"/>
        <w:jc w:val="both"/>
        <w:rPr>
          <w:sz w:val="28"/>
          <w:szCs w:val="22"/>
        </w:rPr>
      </w:pPr>
      <w:r>
        <w:rPr>
          <w:sz w:val="28"/>
          <w:szCs w:val="22"/>
        </w:rPr>
        <w:t>Одно из любимых зрелищ венесуэльцев - бой быков. Раньше повсюду в стране устраивались петушиные бои, но в последние и пятилетия огромную популярность в стране приобрел бейсбол, и его можно назвать главным видом спорта. Очень популярны футбол и бега на ипподромах. Венесуэльцы любят музыку и танцы. В городах и деревнях можно увидеть и услышать гуарачас — венесуэльские песни и танцы, исполняемые в быстром темпе под аккомпанемент куатро — четырехструнной гитары, а иногда и аккордена. Среди многих праздников выделяется карнавал, длящийся обычно десять дней, заполненных весельем и танцами. Улицы и площади в эти дни наводняют толпы людей в народных костюмах, масках зверей, с украшениями из перьев, лент и блестящей мишуры.</w:t>
      </w:r>
    </w:p>
    <w:p>
      <w:pPr>
        <w:pStyle w:val="Normal"/>
        <w:suppressAutoHyphens w:val="true"/>
        <w:spacing w:lineRule="auto" w:line="360"/>
        <w:ind w:firstLine="709"/>
        <w:jc w:val="both"/>
        <w:rPr>
          <w:sz w:val="28"/>
          <w:szCs w:val="22"/>
        </w:rPr>
      </w:pPr>
      <w:r>
        <w:rPr>
          <w:sz w:val="28"/>
          <w:szCs w:val="22"/>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szCs w:val="22"/>
        </w:rPr>
        <w:t>4.3 "Деревенские" индейцы</w:t>
      </w:r>
    </w:p>
    <w:p>
      <w:pPr>
        <w:pStyle w:val="Normal"/>
        <w:suppressAutoHyphens w:val="true"/>
        <w:spacing w:lineRule="auto" w:line="360"/>
        <w:ind w:firstLine="709"/>
        <w:jc w:val="both"/>
        <w:rPr>
          <w:rFonts w:ascii="Times New Roman" w:hAnsi="Times New Roman" w:cs="Times New Roman"/>
          <w:b/>
          <w:b/>
          <w:bCs/>
          <w:i/>
          <w:i/>
          <w:iCs/>
          <w:sz w:val="28"/>
          <w:szCs w:val="22"/>
        </w:rPr>
      </w:pPr>
      <w:r>
        <w:rPr>
          <w:rFonts w:cs="Times New Roman"/>
          <w:b/>
          <w:bCs/>
          <w:i/>
          <w:iCs/>
          <w:sz w:val="28"/>
          <w:szCs w:val="22"/>
        </w:rPr>
      </w:r>
    </w:p>
    <w:p>
      <w:pPr>
        <w:pStyle w:val="Normal"/>
        <w:suppressAutoHyphens w:val="true"/>
        <w:spacing w:lineRule="auto" w:line="360"/>
        <w:ind w:firstLine="709"/>
        <w:jc w:val="both"/>
        <w:rPr>
          <w:sz w:val="28"/>
          <w:szCs w:val="22"/>
        </w:rPr>
      </w:pPr>
      <w:r>
        <w:rPr>
          <w:sz w:val="28"/>
          <w:szCs w:val="22"/>
        </w:rPr>
        <w:t>В деревнях метисы и особенно индейцы занимаются ремеслом — плетут из травяных волокон и пальмовых листьев циновки, пояса, гамаки, вырабатывают на самодельных ткацких станках разноцветные ткани с изображениями домашних и диких животных, птиц и растений. Для хранения воды и пищи выделывают из глины сосуды различной формы. Украшают тонкой резьбой посуду из выдолбленных плодов бутылочного дерева. На городских рынках можно встретить искусно изготовленные ремесленные изделия: причудливо разрисованные трубки, резные трости, керамику с красивым орнаментом. На вырученные деньги крестьяне покупают различные предметы обихода, сельскохозяйственный инвентарь, одежду фабричного производства и другие промышленные товары.</w:t>
      </w:r>
    </w:p>
    <w:p>
      <w:pPr>
        <w:pStyle w:val="Normal"/>
        <w:suppressAutoHyphens w:val="true"/>
        <w:spacing w:lineRule="auto" w:line="360"/>
        <w:ind w:firstLine="709"/>
        <w:jc w:val="both"/>
        <w:rPr/>
      </w:pPr>
      <w:r>
        <w:rPr>
          <w:sz w:val="28"/>
          <w:szCs w:val="22"/>
        </w:rPr>
        <w:t>"Цивилизованные" индейцы, как правило, живут общиной и двуязычны: в быту, общаясь между собой, говорят на своем языке, а при сношениях с "внешним миром" — на испанском. Основное занятие их — земледелие. Подготовкой почвы и севом занимаются мужчины, уборкой урожая — женщины, но устаревшие методы обработки земли — причина низкой урожайности. Индейцы занимаются также ремеслом, охотой, ловлей рыбы, собиранием дикорастущих плодов, разводят свиней и домашнюю птицу.</w:t>
      </w:r>
    </w:p>
    <w:p>
      <w:pPr>
        <w:pStyle w:val="Normal"/>
        <w:suppressAutoHyphens w:val="true"/>
        <w:spacing w:lineRule="auto" w:line="360"/>
        <w:ind w:firstLine="709"/>
        <w:jc w:val="both"/>
        <w:rPr>
          <w:sz w:val="28"/>
          <w:szCs w:val="22"/>
        </w:rPr>
      </w:pPr>
      <w:r>
        <w:rPr>
          <w:sz w:val="28"/>
          <w:szCs w:val="22"/>
        </w:rPr>
        <w:t>Община помогает индейцам сохранить не только свои земли, но и некоторые этнические черты. Однако, хотя земля и считается общинной собственностью, обрабатывается она группами из нескольких семей, да и эта система постепенно уступает место фактическому разделу общинной земли на участки индивидуального пользования.</w:t>
      </w:r>
    </w:p>
    <w:p>
      <w:pPr>
        <w:pStyle w:val="Normal"/>
        <w:suppressAutoHyphens w:val="true"/>
        <w:spacing w:lineRule="auto" w:line="360"/>
        <w:ind w:firstLine="709"/>
        <w:jc w:val="both"/>
        <w:rPr>
          <w:sz w:val="28"/>
          <w:szCs w:val="22"/>
        </w:rPr>
      </w:pPr>
      <w:r>
        <w:rPr>
          <w:sz w:val="28"/>
          <w:szCs w:val="22"/>
        </w:rPr>
        <w:t>Индейцы гуахиро, оттесненные на пустынный полуостров Гуахира, для обеспечения себя водой вынуждены рыть колодцы до 10 м глубиной. Земледелие из-за постоянных засух развито у них слабо и ограничивается небольшими участками под кукурузой и маниокой. Главными занятиями гуахиро стали скотоводство, ловля черепах, ремесла. Кожи и другие товары они продают в Маракайбо, а также на острова Аруба и Кюрасао.</w:t>
      </w:r>
    </w:p>
    <w:p>
      <w:pPr>
        <w:pStyle w:val="Normal"/>
        <w:suppressAutoHyphens w:val="true"/>
        <w:spacing w:lineRule="auto" w:line="360"/>
        <w:ind w:firstLine="709"/>
        <w:jc w:val="both"/>
        <w:rPr>
          <w:sz w:val="28"/>
          <w:szCs w:val="22"/>
        </w:rPr>
      </w:pPr>
      <w:r>
        <w:rPr>
          <w:sz w:val="28"/>
          <w:szCs w:val="22"/>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szCs w:val="22"/>
        </w:rPr>
        <w:t>4.4 "Лесные" индейцы</w:t>
      </w:r>
    </w:p>
    <w:p>
      <w:pPr>
        <w:pStyle w:val="Normal"/>
        <w:suppressAutoHyphens w:val="true"/>
        <w:spacing w:lineRule="auto" w:line="360"/>
        <w:ind w:firstLine="709"/>
        <w:jc w:val="both"/>
        <w:rPr>
          <w:rFonts w:ascii="Times New Roman" w:hAnsi="Times New Roman" w:cs="Times New Roman"/>
          <w:b/>
          <w:b/>
          <w:bCs/>
          <w:i/>
          <w:i/>
          <w:iCs/>
          <w:sz w:val="28"/>
          <w:szCs w:val="22"/>
        </w:rPr>
      </w:pPr>
      <w:r>
        <w:rPr>
          <w:rFonts w:cs="Times New Roman"/>
          <w:b/>
          <w:bCs/>
          <w:i/>
          <w:iCs/>
          <w:sz w:val="28"/>
          <w:szCs w:val="22"/>
        </w:rPr>
      </w:r>
    </w:p>
    <w:p>
      <w:pPr>
        <w:pStyle w:val="Normal"/>
        <w:suppressAutoHyphens w:val="true"/>
        <w:spacing w:lineRule="auto" w:line="360"/>
        <w:ind w:firstLine="709"/>
        <w:jc w:val="both"/>
        <w:rPr>
          <w:sz w:val="28"/>
          <w:szCs w:val="22"/>
        </w:rPr>
      </w:pPr>
      <w:r>
        <w:rPr>
          <w:sz w:val="28"/>
          <w:szCs w:val="22"/>
        </w:rPr>
        <w:t>"Неассимилированные", или "лесные", индейцы живут главным образом в пограничных с Колумбией горных лесах штата Сулия и на Гвианском плоскогорье. Основное занятие мотилонов, живущих в лесах хребта Сьерра-де-Периха, — подсечно-огневое земледелие. Но в отличие от большинства других племен мотилоны почти не знакомы с кукурузой. Они выращивают маниоку, батат, бананы. Важнейшим продуктом питания является рыба.</w:t>
      </w:r>
    </w:p>
    <w:p>
      <w:pPr>
        <w:pStyle w:val="Normal"/>
        <w:suppressAutoHyphens w:val="true"/>
        <w:spacing w:lineRule="auto" w:line="360"/>
        <w:ind w:firstLine="709"/>
        <w:jc w:val="both"/>
        <w:rPr/>
      </w:pPr>
      <w:r>
        <w:rPr>
          <w:sz w:val="28"/>
          <w:szCs w:val="22"/>
        </w:rPr>
        <w:t>В лесах и саванне Гвианского плоскогорья, по берегам рек можно встретить разбросанные на далеком расстоянии друг от друга поселения индейцев карибской языковой семьи — племен макиритаре, каринья, яварана, пемоне, панаре. Индейцы этих племен отличаются крупным ростом и более светлой кожей. Племена макиритаре находятся на стадии разложения первобытнообщинного строя. Среди них все шире распространяются европейского типа одежда и современные орудия труда. Индейцы пиароа, ведущие полукочевой образ жизни, а также индейцы аравакской языковой семьи — гуаибокуибо, куррипако, гуар-кена и другие — меньше ростом и почти не носят одежды. Для охоты они пользуются не только луками, но и стрело-метательными трубками длиной до 3 м, а также маленькими стрелками, смазанными ядом кураре. Одни из древнейших аборигенов этого района — индейцы яноама, или вайка, — делятся на ряд племен и ведут полукочевой образ жизни. Большинство их занимается подсечно-огневым земледелием, охотой, рыболовством. Особенностью их поселений являются большие дома — "малоки", или "шабоно". Численность живущих в них родственников часто превышает 100 человек.</w:t>
      </w:r>
    </w:p>
    <w:p>
      <w:pPr>
        <w:pStyle w:val="Normal"/>
        <w:suppressAutoHyphens w:val="true"/>
        <w:spacing w:lineRule="auto" w:line="360"/>
        <w:ind w:firstLine="709"/>
        <w:jc w:val="both"/>
        <w:rPr>
          <w:sz w:val="28"/>
          <w:szCs w:val="22"/>
        </w:rPr>
      </w:pPr>
      <w:r>
        <w:rPr>
          <w:sz w:val="28"/>
          <w:szCs w:val="22"/>
        </w:rPr>
        <w:t>Но хотя индейцы венесуэльской Гуаяны в целом еще и сохраняют традиционный образ жизни, современная цивилизация и культура все шире проникают и в этот район страны. Часть индейцев ассимилируется пришлым населением и постепенно утрачивает некоторые элементы самобытной культуры. Среди них распространяются современные навыки строительства жилищ, новые орудия труда, европейская одежда, утварь и т.д.</w:t>
      </w:r>
    </w:p>
    <w:p>
      <w:pPr>
        <w:pStyle w:val="Normal"/>
        <w:suppressAutoHyphens w:val="true"/>
        <w:spacing w:lineRule="auto" w:line="360"/>
        <w:ind w:firstLine="709"/>
        <w:jc w:val="both"/>
        <w:rPr>
          <w:sz w:val="28"/>
          <w:szCs w:val="22"/>
        </w:rPr>
      </w:pPr>
      <w:r>
        <w:rPr>
          <w:sz w:val="28"/>
          <w:szCs w:val="22"/>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szCs w:val="22"/>
        </w:rPr>
        <w:t>4.5 Образование</w:t>
      </w:r>
    </w:p>
    <w:p>
      <w:pPr>
        <w:pStyle w:val="Normal"/>
        <w:suppressAutoHyphens w:val="true"/>
        <w:spacing w:lineRule="auto" w:line="360"/>
        <w:ind w:firstLine="709"/>
        <w:jc w:val="both"/>
        <w:rPr>
          <w:rFonts w:ascii="Times New Roman" w:hAnsi="Times New Roman" w:cs="Times New Roman"/>
          <w:b/>
          <w:b/>
          <w:bCs/>
          <w:i/>
          <w:i/>
          <w:iCs/>
          <w:sz w:val="28"/>
          <w:szCs w:val="22"/>
        </w:rPr>
      </w:pPr>
      <w:r>
        <w:rPr>
          <w:rFonts w:cs="Times New Roman"/>
          <w:b/>
          <w:bCs/>
          <w:i/>
          <w:iCs/>
          <w:sz w:val="28"/>
          <w:szCs w:val="22"/>
        </w:rPr>
      </w:r>
    </w:p>
    <w:p>
      <w:pPr>
        <w:pStyle w:val="Normal"/>
        <w:suppressAutoHyphens w:val="true"/>
        <w:spacing w:lineRule="auto" w:line="360"/>
        <w:ind w:firstLine="709"/>
        <w:jc w:val="both"/>
        <w:rPr>
          <w:sz w:val="28"/>
          <w:szCs w:val="22"/>
        </w:rPr>
      </w:pPr>
      <w:r>
        <w:rPr>
          <w:sz w:val="28"/>
          <w:szCs w:val="22"/>
        </w:rPr>
        <w:t>В Венесуэле давно существует закон о бесплатном и обязательном начальном образовании, но до сих пор 25% населения старше 15 лет неграмотна, cотни тысяч детей остаются вне школы. Высшее образование трудящимся почти недоступно. Государственные расходы на образование составляют менее 5% национального дохода.</w:t>
      </w:r>
    </w:p>
    <w:p>
      <w:pPr>
        <w:pStyle w:val="Normal"/>
        <w:suppressAutoHyphens w:val="true"/>
        <w:spacing w:lineRule="auto" w:line="360"/>
        <w:ind w:firstLine="709"/>
        <w:jc w:val="both"/>
        <w:rPr>
          <w:sz w:val="28"/>
          <w:szCs w:val="22"/>
        </w:rPr>
      </w:pPr>
      <w:r>
        <w:rPr>
          <w:sz w:val="28"/>
          <w:szCs w:val="22"/>
        </w:rPr>
        <w:t>Из имеющихся в стране шести университетов старейшие — Центральный в Каракасе (основан в 1725 г.) и Андский в Мериде (1785 г.). Есть также Католический университет, педагогические и другие институты. Еще в XIX в. были основаны Национальная библиотека, Венесуэльская академия языка, Национальная академия истории, в первой половине XX в. — Национальная медицинская академия, Академия физических, математических и естественных наук, Ассоциация содействия развитию науки, в 1960 г. — Институт экономических и социальных исследований и т. д. Имеется ряд научных обществ и музеев.</w:t>
      </w:r>
      <w:r>
        <w:br w:type="page"/>
      </w:r>
    </w:p>
    <w:p>
      <w:pPr>
        <w:pStyle w:val="Normal"/>
        <w:suppressAutoHyphens w:val="true"/>
        <w:spacing w:lineRule="auto" w:line="360"/>
        <w:ind w:firstLine="709"/>
        <w:jc w:val="both"/>
        <w:rPr/>
      </w:pPr>
      <w:r>
        <w:rPr>
          <w:sz w:val="28"/>
          <w:szCs w:val="22"/>
        </w:rPr>
        <w:t>4</w:t>
      </w:r>
      <w:r>
        <w:rPr>
          <w:bCs/>
          <w:iCs/>
          <w:sz w:val="28"/>
          <w:szCs w:val="22"/>
        </w:rPr>
        <w:t>.6 Архитектура</w:t>
      </w:r>
    </w:p>
    <w:p>
      <w:pPr>
        <w:pStyle w:val="Normal"/>
        <w:suppressAutoHyphens w:val="true"/>
        <w:spacing w:lineRule="auto" w:line="360"/>
        <w:ind w:firstLine="709"/>
        <w:jc w:val="both"/>
        <w:rPr>
          <w:bCs/>
          <w:iCs/>
          <w:sz w:val="28"/>
          <w:szCs w:val="22"/>
        </w:rPr>
      </w:pPr>
      <w:r>
        <w:rPr>
          <w:bCs/>
          <w:iCs/>
          <w:sz w:val="28"/>
          <w:szCs w:val="22"/>
        </w:rPr>
      </w:r>
    </w:p>
    <w:p>
      <w:pPr>
        <w:pStyle w:val="Normal"/>
        <w:suppressAutoHyphens w:val="true"/>
        <w:spacing w:lineRule="auto" w:line="360"/>
        <w:ind w:firstLine="709"/>
        <w:jc w:val="both"/>
        <w:rPr>
          <w:sz w:val="28"/>
          <w:szCs w:val="22"/>
        </w:rPr>
      </w:pPr>
      <w:r>
        <w:rPr>
          <w:sz w:val="28"/>
          <w:szCs w:val="22"/>
        </w:rPr>
        <w:t>Памятников древней индейской культуры в Венесуэле сохранилось сравнительно немного: наскальные рисунки, каменные блоки с изображениями ягуаров, крокодилов, змей, символов Солнца и Луны, керамика с гравировкой и росписью.</w:t>
      </w:r>
    </w:p>
    <w:p>
      <w:pPr>
        <w:pStyle w:val="Normal"/>
        <w:suppressAutoHyphens w:val="true"/>
        <w:spacing w:lineRule="auto" w:line="360"/>
        <w:ind w:firstLine="709"/>
        <w:jc w:val="both"/>
        <w:rPr>
          <w:sz w:val="28"/>
          <w:szCs w:val="22"/>
        </w:rPr>
      </w:pPr>
      <w:r>
        <w:rPr>
          <w:sz w:val="28"/>
          <w:szCs w:val="22"/>
        </w:rPr>
        <w:t>Испанцы принесли свое градостроительное искусство. Города в колониальную эпоху разбивались по принципу шахматной доски, жилые дома строились из камня и кирпича, с черепичной крышей, внутренним двориком — патио, деревянными балконами и металлическими узорными решетками на окнах. Живопись ограничивалась церковными росписями. В XIX в. строятся общественные здания и многоквартирные дома в классическом и неоготическом стилях, появляется местная школа портретной, а позже исторической живописи и скульптуры. В XX в. возникает, а затем начинает преобладать реалистическая живопись (Т. Салас, Ф. Брандт, Г. Брачои и др. графика (А. Гонсалес) и скульпура (Ф. Нарваэс).</w:t>
      </w:r>
    </w:p>
    <w:p>
      <w:pPr>
        <w:pStyle w:val="Normal"/>
        <w:suppressAutoHyphens w:val="true"/>
        <w:spacing w:lineRule="auto" w:line="360"/>
        <w:ind w:firstLine="709"/>
        <w:jc w:val="both"/>
        <w:rPr>
          <w:sz w:val="28"/>
          <w:szCs w:val="22"/>
        </w:rPr>
      </w:pPr>
      <w:r>
        <w:rPr>
          <w:sz w:val="28"/>
          <w:szCs w:val="22"/>
        </w:rPr>
        <w:t>В архитектуре уже в 40-50-х годах сначала в связи с перестройкой центра, а затем застройкой новых кварталов Каракаса, но особенно в 60—х и 70-х годах, в период бурного развития экономики, роста старых и строительства новых городов и промышленных компаний, выдвинулась группа талантливых архитекторов и ректоров: К. Р. Вильянуэва, Г. Бермудес, X. М. Галиа, С. Домингес и др.</w:t>
      </w:r>
    </w:p>
    <w:p>
      <w:pPr>
        <w:pStyle w:val="Normal"/>
        <w:suppressAutoHyphens w:val="true"/>
        <w:spacing w:lineRule="auto" w:line="360"/>
        <w:ind w:firstLine="709"/>
        <w:jc w:val="both"/>
        <w:rPr>
          <w:sz w:val="28"/>
          <w:szCs w:val="22"/>
        </w:rPr>
      </w:pPr>
      <w:r>
        <w:rPr>
          <w:sz w:val="28"/>
          <w:szCs w:val="22"/>
        </w:rPr>
        <w:t>В процессе напряженных поисков своего, национального стиля, синтеза новаторского и традиционного ими в эти десятия были созданы уникальные сооружения и целые ансамбли зданий, отличающиеся оригинальностью архитектурных решений, новизной форм с использованием монолитных и сборных бетонных конструкций и полихромии. Это Сентро-Боливар (Центр Симона Боливара) с многоярусной Пласа-эль-Силенсио (площадь Молчания), а также спроектированный Вильянуэвой один из крупнейших и красивейших на континенте университетский городок. Расположенный в центре столицы, он отделен от ее шума и суеты Ботаническим садом. Здания факультетов и общежитий, два стадиона и бассейны отличаются разнообразием объемов, красотой форм и утопают в зелени. Смелое конструктивное решение, чередование прозрачных и решетчатых стен, тонкая деталировка фасадов, цветные панели, мозаика и скульптура делают университетский комплекс в Каракасе заметным явлением в мировой архитектуре.</w:t>
      </w:r>
    </w:p>
    <w:p>
      <w:pPr>
        <w:pStyle w:val="Normal"/>
        <w:suppressAutoHyphens w:val="true"/>
        <w:spacing w:lineRule="auto" w:line="360"/>
        <w:ind w:firstLine="709"/>
        <w:jc w:val="both"/>
        <w:rPr/>
      </w:pPr>
      <w:r>
        <w:rPr>
          <w:sz w:val="28"/>
          <w:szCs w:val="22"/>
        </w:rPr>
        <w:t>Нельзя не отметить и "Эликоид" архитекторов X. Ромеро и Д. Борноста. Рока-Тарпейя — большой холм со скалой к западу от университетского городка — был превращен в сложное сооружение, напоминающее издали опоясанную спиралью автомобильной дороги пирамиду. Это торговый и культурный центр с магазинами, кафе и ресторанами, выставками, кинотеатром, площадками для игр, отелем и телевизионной станцией.</w:t>
      </w:r>
    </w:p>
    <w:p>
      <w:pPr>
        <w:pStyle w:val="Normal"/>
        <w:suppressAutoHyphens w:val="true"/>
        <w:spacing w:lineRule="auto" w:line="360"/>
        <w:ind w:firstLine="709"/>
        <w:jc w:val="both"/>
        <w:rPr/>
      </w:pPr>
      <w:r>
        <w:rPr>
          <w:sz w:val="28"/>
          <w:szCs w:val="22"/>
        </w:rPr>
        <w:t>Гористый рельеф и дороговизна земли в Каракасе заставляют возводить административные, деловые и жилые здания в 20—30 и даже 40 этажей, за что Каракас теперь нередко называют южноамериканским Нью-Йорком. И когда с круглой башни отеля "Гумбольдт" на вершине горы Авила видишь внизу огромный город, застроенный сотнями белых, голубых, розовых высотных зданий, трудно поверить, что еще в 1952 г. в нем почти не было домов выше четырех этажей.</w:t>
      </w:r>
    </w:p>
    <w:p>
      <w:pPr>
        <w:pStyle w:val="Normal"/>
        <w:suppressAutoHyphens w:val="true"/>
        <w:spacing w:lineRule="auto" w:line="360"/>
        <w:ind w:firstLine="709"/>
        <w:jc w:val="both"/>
        <w:rPr>
          <w:sz w:val="28"/>
          <w:szCs w:val="22"/>
        </w:rPr>
      </w:pPr>
      <w:r>
        <w:rPr>
          <w:sz w:val="28"/>
          <w:szCs w:val="22"/>
        </w:rPr>
        <w:t>Венесуэльские архитекторы сумели придать национальный характер абсолютно современной по образному языку архитектуре, сделав ее важной и неотъемлемой частью своей национальной культуры.</w:t>
      </w:r>
    </w:p>
    <w:p>
      <w:pPr>
        <w:pStyle w:val="Normal"/>
        <w:suppressAutoHyphens w:val="true"/>
        <w:spacing w:lineRule="auto" w:line="360"/>
        <w:ind w:firstLine="709"/>
        <w:jc w:val="both"/>
        <w:rPr>
          <w:sz w:val="28"/>
          <w:szCs w:val="22"/>
        </w:rPr>
      </w:pPr>
      <w:r>
        <w:rPr>
          <w:sz w:val="28"/>
          <w:szCs w:val="22"/>
        </w:rPr>
        <w:t>В отличие от столицы Маракайбо, Валенсия, Баркисимето и другие старые города, как правило, сохраняют испанскую прямоугольную планировку, но и в них, не говоря уж о новых промышленных городах, также появились десятки современных деловых и общественных многоэтажных зданий.</w:t>
      </w:r>
      <w:r>
        <w:br w:type="page"/>
      </w:r>
    </w:p>
    <w:p>
      <w:pPr>
        <w:pStyle w:val="Normal"/>
        <w:suppressAutoHyphens w:val="true"/>
        <w:spacing w:lineRule="auto" w:line="360"/>
        <w:ind w:firstLine="709"/>
        <w:jc w:val="both"/>
        <w:rPr/>
      </w:pPr>
      <w:r>
        <w:rPr>
          <w:sz w:val="28"/>
          <w:szCs w:val="22"/>
        </w:rPr>
        <w:t>4</w:t>
      </w:r>
      <w:r>
        <w:rPr>
          <w:b/>
          <w:bCs/>
          <w:i/>
          <w:iCs/>
          <w:sz w:val="28"/>
          <w:szCs w:val="22"/>
        </w:rPr>
        <w:t>.</w:t>
      </w:r>
      <w:r>
        <w:rPr>
          <w:bCs/>
          <w:iCs/>
          <w:sz w:val="28"/>
          <w:szCs w:val="22"/>
        </w:rPr>
        <w:t>7 Литература и театр</w:t>
      </w:r>
    </w:p>
    <w:p>
      <w:pPr>
        <w:pStyle w:val="Normal"/>
        <w:suppressAutoHyphens w:val="true"/>
        <w:spacing w:lineRule="auto" w:line="360"/>
        <w:ind w:firstLine="709"/>
        <w:jc w:val="both"/>
        <w:rPr>
          <w:bCs/>
          <w:iCs/>
          <w:sz w:val="28"/>
          <w:szCs w:val="22"/>
        </w:rPr>
      </w:pPr>
      <w:r>
        <w:rPr>
          <w:bCs/>
          <w:iCs/>
          <w:sz w:val="28"/>
          <w:szCs w:val="22"/>
        </w:rPr>
      </w:r>
    </w:p>
    <w:p>
      <w:pPr>
        <w:pStyle w:val="Normal"/>
        <w:suppressAutoHyphens w:val="true"/>
        <w:spacing w:lineRule="auto" w:line="360"/>
        <w:ind w:firstLine="709"/>
        <w:jc w:val="both"/>
        <w:rPr>
          <w:sz w:val="28"/>
          <w:szCs w:val="22"/>
        </w:rPr>
      </w:pPr>
      <w:r>
        <w:rPr>
          <w:sz w:val="28"/>
          <w:szCs w:val="22"/>
        </w:rPr>
        <w:t>Большое влияние на формирование венесуэльской литературы оказали идеи французских просветителей XVIII в. и публицистика вождей войны за независимость Ф. Миранды и С. Боливара. В первые десятилетия республики в литературе преобладал просветительский классицизм, виднейшими представителями которого были общественный деятель и поэт А. Бельо, прозаик Ф. Торо, поэт Р. М. Баральт. В 40—80-х годах в ней господствовал романтизм, а в конце XIX в. появилось реалистическое направление (Р. Бланко Фомбона, X. Р. Покатерра и др.). В начале XX в. расцветает модернизм, который в 20—30-х годах сменяется футуризмом и другими модными течениями. Но одновременно под влиянием демократического и революционного движения возникает и крепнет критико-реалистическое направление: Р. Гальегос (в русском перевода романы "Донья Барбара" и "Канайма"). М. Брисеньо Иррагорри, М. Отеро Сильва. А. Услар Пьетри и многие другие к своих произведениях рисуют широкую картину жизни народа.</w:t>
      </w:r>
    </w:p>
    <w:p>
      <w:pPr>
        <w:pStyle w:val="Normal"/>
        <w:suppressAutoHyphens w:val="true"/>
        <w:spacing w:lineRule="auto" w:line="360"/>
        <w:ind w:firstLine="709"/>
        <w:jc w:val="both"/>
        <w:rPr/>
      </w:pPr>
      <w:r>
        <w:rPr>
          <w:sz w:val="28"/>
          <w:szCs w:val="22"/>
        </w:rPr>
        <w:t>Периодическая печать в стране существует с XIX в. В настоящее время крупнейшие газеты — "Эль насиональ", "Эль мундо", "Эль универсаль" и др.</w:t>
      </w:r>
    </w:p>
    <w:p>
      <w:pPr>
        <w:pStyle w:val="Normal"/>
        <w:suppressAutoHyphens w:val="true"/>
        <w:spacing w:lineRule="auto" w:line="360"/>
        <w:ind w:firstLine="709"/>
        <w:jc w:val="both"/>
        <w:rPr>
          <w:sz w:val="28"/>
          <w:szCs w:val="22"/>
        </w:rPr>
      </w:pPr>
      <w:r>
        <w:rPr>
          <w:sz w:val="28"/>
          <w:szCs w:val="22"/>
        </w:rPr>
        <w:t>Первый театр в Венесуэле был открыт лишь в 1853 г. в Маракайбо. В XX в. театральная жизнь активизировалась в связи с появлением сайнете — жанра музыкальной комедии. В начале 40-х годов возникло Общество друзей театра, в 50-х годах открылось несколько школ сценического искусства и начали проводиться фестивали театра. Постоянные театры имеются в нескольких городах. Кинофильмы в стране демонстрируются в основном зарубежные. Полнометражных художественных фильмов выпускается немного, остальные — документальные либо рекламные.</w:t>
      </w:r>
    </w:p>
    <w:p>
      <w:pPr>
        <w:pStyle w:val="Normal"/>
        <w:suppressAutoHyphens w:val="true"/>
        <w:spacing w:lineRule="auto" w:line="360"/>
        <w:ind w:firstLine="709"/>
        <w:jc w:val="both"/>
        <w:rPr>
          <w:sz w:val="28"/>
          <w:szCs w:val="22"/>
        </w:rPr>
      </w:pPr>
      <w:r>
        <w:rPr>
          <w:sz w:val="28"/>
          <w:szCs w:val="22"/>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sz w:val="28"/>
          <w:szCs w:val="22"/>
          <w:lang w:val="en-US"/>
        </w:rPr>
        <w:t xml:space="preserve">5. </w:t>
      </w:r>
      <w:r>
        <w:rPr>
          <w:rFonts w:cs="Times New Roman" w:ascii="Times New Roman" w:hAnsi="Times New Roman"/>
          <w:b w:val="false"/>
          <w:bCs w:val="false"/>
          <w:sz w:val="28"/>
          <w:szCs w:val="22"/>
        </w:rPr>
        <w:t>Регионы</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2"/>
          <w:lang w:val="en-US"/>
        </w:rPr>
      </w:pPr>
      <w:r>
        <w:rPr>
          <w:rFonts w:cs="Times New Roman" w:ascii="Times New Roman" w:hAnsi="Times New Roman"/>
          <w:b w:val="false"/>
          <w:bCs w:val="false"/>
          <w:i w:val="false"/>
          <w:iCs w:val="false"/>
          <w:sz w:val="28"/>
          <w:szCs w:val="22"/>
          <w:lang w:val="en-US"/>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szCs w:val="22"/>
          <w:lang w:val="en-US"/>
        </w:rPr>
        <w:t>5</w:t>
      </w:r>
      <w:r>
        <w:rPr>
          <w:rFonts w:cs="Times New Roman" w:ascii="Times New Roman" w:hAnsi="Times New Roman"/>
          <w:b w:val="false"/>
          <w:bCs w:val="false"/>
          <w:i w:val="false"/>
          <w:iCs w:val="false"/>
          <w:szCs w:val="22"/>
        </w:rPr>
        <w:t>.1 Каракас - жемчужина Венесуэлы</w:t>
      </w:r>
    </w:p>
    <w:p>
      <w:pPr>
        <w:pStyle w:val="Normal"/>
        <w:suppressAutoHyphens w:val="true"/>
        <w:spacing w:lineRule="auto" w:line="360"/>
        <w:ind w:firstLine="709"/>
        <w:jc w:val="both"/>
        <w:rPr>
          <w:rFonts w:ascii="Times New Roman" w:hAnsi="Times New Roman" w:cs="Times New Roman"/>
          <w:b/>
          <w:b/>
          <w:bCs/>
          <w:i/>
          <w:i/>
          <w:iCs/>
          <w:sz w:val="28"/>
          <w:szCs w:val="22"/>
        </w:rPr>
      </w:pPr>
      <w:r>
        <w:rPr>
          <w:rFonts w:cs="Times New Roman"/>
          <w:b/>
          <w:bCs/>
          <w:i/>
          <w:iCs/>
          <w:sz w:val="28"/>
          <w:szCs w:val="22"/>
        </w:rPr>
      </w:r>
    </w:p>
    <w:p>
      <w:pPr>
        <w:pStyle w:val="Normal"/>
        <w:suppressAutoHyphens w:val="true"/>
        <w:spacing w:lineRule="auto" w:line="360"/>
        <w:ind w:firstLine="709"/>
        <w:jc w:val="both"/>
        <w:rPr/>
      </w:pPr>
      <w:r>
        <w:rPr>
          <w:sz w:val="28"/>
          <w:szCs w:val="22"/>
        </w:rPr>
        <w:t>Основанный испанцами в 1567 г., город Каракас (что означает "долина поющих птиц") к 1941 г. имел 269 тыс. жителей. В последующую треть века население его выросло в 10 раз! Сейчас это большой современный город, крупнейший культурный, финансовый и промышленный центр страны, насчитывающий с пригородами 3 млн. жителей. Здесь находятся Национальный конгресс, президентский дворец Мирафло-рес, резиденция правительства, пантеон с прахом Боливара, Центральный университет и другие высшие учебные заведения, музеи, театры, редакции главных газет. В столице и ее окрестностях сосредоточены предприятия металлообрабатывающей, автосборочной, электротехнической, химической, полиграфической, текстильной и швейной, кожеобувной, пищевой и других отраслей промышленности. На долю Каракаса приходится 2/5 внутренней торговли Венесуэлы и продукции ее обрабатывающей промышленности.</w:t>
      </w:r>
    </w:p>
    <w:p>
      <w:pPr>
        <w:pStyle w:val="Normal"/>
        <w:suppressAutoHyphens w:val="true"/>
        <w:spacing w:lineRule="auto" w:line="360"/>
        <w:ind w:firstLine="709"/>
        <w:jc w:val="both"/>
        <w:rPr/>
      </w:pPr>
      <w:r>
        <w:rPr>
          <w:sz w:val="28"/>
          <w:szCs w:val="22"/>
        </w:rPr>
        <w:t>Город лежит в долине р. Гуайры, между двумя параллельными хребтами Карибских Анд, на высоте 900—1000 м над ур. моря. Защищенный горами от знойных южных и северных ветров, он имеет очень здоровый и к тому же почти не меняющийся в течение года климат, за что Каракас называют городом вечной весны. На севере, словно сине-зеленый страж столицы, поднимается покрытый лесом пик Авила. Невысокий перевал (1040 м) отделяет Каракас от его порта — Ла-Гуайры, расположенного на побережье Карибского моря. По прямой между ними 13 км, но северный склон Верегового хребта настолько крут, что венесуэльцы шутя называли старое шоссе, связывающее столицу с морем, "последним ударом тореадора", ибо сотни его петель и поворотов способны были доконать самого стойкого пассажира. В 50-х годах через хребет пробили два туннеля, была построена ультрасовременная автострада, и теперь вся поездка от побережья в Каракас занимает 20 минут. К востоку от Ла-Гуайры, через которую проходит 3/4 импорта страны, тянется полоса пляжей — венесуэльская Ривьера, а к западу на побережье расположен международный аэропорт Майкетия.</w:t>
      </w:r>
    </w:p>
    <w:p>
      <w:pPr>
        <w:pStyle w:val="Normal"/>
        <w:suppressAutoHyphens w:val="true"/>
        <w:spacing w:lineRule="auto" w:line="360"/>
        <w:ind w:firstLine="709"/>
        <w:jc w:val="both"/>
        <w:rPr>
          <w:sz w:val="28"/>
          <w:szCs w:val="22"/>
        </w:rPr>
      </w:pPr>
      <w:r>
        <w:rPr>
          <w:sz w:val="28"/>
          <w:szCs w:val="22"/>
        </w:rPr>
        <w:t>В послевоенные десятилетия велись крупные работы по перестройке Каракаса. Были разрушены целые кварталы старых домов. Почти через всю столицу протянулся новый многокилометровый проспект Боливара. В западной части его высится Сентро-Боливар — два соединенных между собой над проезжей частью проспекта небоскреба с подземными галереями, магазинами и гаражами. Были построены огромные здания военной академии, университетского городка, многоэтажные жилые дома и здания из стекла и стали, в которых разместились правления и филиалы иностранных и местных банков, торговых и промышленных фирм, отели, магазины. Появился новый "двухэтажный" проспект Освободителя, посередине которого углубленным на 4—5 м в землю бетонированным каналом бежит скоростная автострада без пересечений, связывающая западную часть столицы с восточной. Построены многочисленные железобетонные, в два-три яруса эстакады и туннели для автострад, рассекающих город во всех направлениях и заполненных непрерывным потоком автомашин. "Каракас скорее город автомобилей, чем город людей, — замечает шведский писатель Артур Лундквист, — Автострады здесь не переходят в улицы: они бесцеремонно врезаются в город и прокалывают его насквозь..."</w:t>
      </w:r>
    </w:p>
    <w:p>
      <w:pPr>
        <w:pStyle w:val="Normal"/>
        <w:suppressAutoHyphens w:val="true"/>
        <w:spacing w:lineRule="auto" w:line="360"/>
        <w:ind w:firstLine="709"/>
        <w:jc w:val="both"/>
        <w:rPr>
          <w:sz w:val="28"/>
          <w:szCs w:val="22"/>
        </w:rPr>
      </w:pPr>
      <w:r>
        <w:rPr>
          <w:sz w:val="28"/>
          <w:szCs w:val="22"/>
        </w:rPr>
        <w:t>Каракас лишен структурного единства. В нем несколько центров и множество окраин. В облике его видны черты разных эпох. Нередко современные многоэтажные дома оказываются соседями старинных зданий, церквей и особняков.</w:t>
      </w:r>
    </w:p>
    <w:p>
      <w:pPr>
        <w:pStyle w:val="Normal"/>
        <w:suppressAutoHyphens w:val="true"/>
        <w:spacing w:lineRule="auto" w:line="360"/>
        <w:ind w:firstLine="709"/>
        <w:jc w:val="both"/>
        <w:rPr>
          <w:sz w:val="28"/>
          <w:szCs w:val="22"/>
        </w:rPr>
      </w:pPr>
      <w:r>
        <w:rPr>
          <w:sz w:val="28"/>
          <w:szCs w:val="22"/>
        </w:rPr>
        <w:t>Широкие бульвары, скверы и парки придают городу красочный вид. Великолепные особняки и дворцы, окруженные декоративными деревьями, пальмами и кактусами, цветниками и газонами, шикарные рестораны и сверкающие огнями ночные клубы, теннисные корты и бассейны — все это совершенно особый мир, где живут местные богачи.</w:t>
      </w:r>
    </w:p>
    <w:p>
      <w:pPr>
        <w:pStyle w:val="Normal"/>
        <w:suppressAutoHyphens w:val="true"/>
        <w:spacing w:lineRule="auto" w:line="360"/>
        <w:ind w:firstLine="709"/>
        <w:jc w:val="both"/>
        <w:rPr>
          <w:sz w:val="28"/>
          <w:szCs w:val="22"/>
        </w:rPr>
      </w:pPr>
      <w:r>
        <w:rPr>
          <w:sz w:val="28"/>
          <w:szCs w:val="22"/>
        </w:rPr>
        <w:t>В то же время предместья столицы представляют собой море безысходной нищеты. Это кварталы "ранчо" — трущоб, часто не имеющих даже водопровода Здесь на склонах гор, в домах, построенных из строительных отходов, живут многие тысячи жителей столицы: бывшие крестьяне, лишившиеся земли и дома, и иммигранты. Здесь на каждом шагу звучит иностранная речь, чаще всего итальянская.</w:t>
      </w:r>
    </w:p>
    <w:p>
      <w:pPr>
        <w:pStyle w:val="Normal"/>
        <w:suppressAutoHyphens w:val="true"/>
        <w:spacing w:lineRule="auto" w:line="360"/>
        <w:ind w:firstLine="709"/>
        <w:jc w:val="both"/>
        <w:rPr>
          <w:sz w:val="28"/>
          <w:szCs w:val="22"/>
        </w:rPr>
      </w:pPr>
      <w:r>
        <w:rPr>
          <w:sz w:val="28"/>
          <w:szCs w:val="22"/>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szCs w:val="22"/>
          <w:lang w:val="en-US"/>
        </w:rPr>
        <w:t>5</w:t>
      </w:r>
      <w:r>
        <w:rPr>
          <w:rFonts w:cs="Times New Roman" w:ascii="Times New Roman" w:hAnsi="Times New Roman"/>
          <w:b w:val="false"/>
          <w:bCs w:val="false"/>
          <w:i w:val="false"/>
          <w:iCs w:val="false"/>
          <w:szCs w:val="22"/>
        </w:rPr>
        <w:t>.2 Северо-запад Венесуэлы</w:t>
      </w:r>
    </w:p>
    <w:p>
      <w:pPr>
        <w:pStyle w:val="Normal"/>
        <w:suppressAutoHyphens w:val="true"/>
        <w:spacing w:lineRule="auto" w:line="360"/>
        <w:ind w:firstLine="709"/>
        <w:jc w:val="both"/>
        <w:rPr>
          <w:rFonts w:ascii="Times New Roman" w:hAnsi="Times New Roman" w:cs="Times New Roman"/>
          <w:b/>
          <w:b/>
          <w:bCs/>
          <w:i/>
          <w:i/>
          <w:iCs/>
          <w:sz w:val="28"/>
          <w:szCs w:val="22"/>
        </w:rPr>
      </w:pPr>
      <w:r>
        <w:rPr>
          <w:rFonts w:cs="Times New Roman"/>
          <w:b/>
          <w:bCs/>
          <w:i/>
          <w:iCs/>
          <w:sz w:val="28"/>
          <w:szCs w:val="22"/>
        </w:rPr>
      </w:r>
    </w:p>
    <w:p>
      <w:pPr>
        <w:pStyle w:val="Normal"/>
        <w:suppressAutoHyphens w:val="true"/>
        <w:spacing w:lineRule="auto" w:line="360"/>
        <w:ind w:firstLine="709"/>
        <w:jc w:val="both"/>
        <w:rPr>
          <w:sz w:val="28"/>
          <w:szCs w:val="22"/>
        </w:rPr>
      </w:pPr>
      <w:r>
        <w:rPr>
          <w:sz w:val="28"/>
          <w:szCs w:val="22"/>
        </w:rPr>
        <w:t>Если выехать из Каракаса по венесуэльскому ответвлению Панамериканской автострады, то, не сворачивая никуда в сторону, можно побывать почти во всех важнейших городах северо-запада страны. В 80 км от столицы, в плодородной долине, занятой плантациями цитрусовых, кофе и сахарного тростника, лежит главный город штата Арагуа — Маракай. В первой трети XX в. в нем располагалась резиденция диктатора В. Гомеса. Тут размещаются крупный гарнизон, авиационная школа и основная база венесуэльских ВВС. Промышленность — текстильная, кожевенная, пищевая, керамическая.</w:t>
      </w:r>
    </w:p>
    <w:p>
      <w:pPr>
        <w:pStyle w:val="Normal"/>
        <w:suppressAutoHyphens w:val="true"/>
        <w:spacing w:lineRule="auto" w:line="360"/>
        <w:ind w:firstLine="709"/>
        <w:jc w:val="both"/>
        <w:rPr>
          <w:sz w:val="28"/>
          <w:szCs w:val="22"/>
        </w:rPr>
      </w:pPr>
      <w:r>
        <w:rPr>
          <w:sz w:val="28"/>
          <w:szCs w:val="22"/>
        </w:rPr>
        <w:t>Далее, на берегу одноименного озера, расположена Валенсия (околи 400 тыс. жителей) — центр богатого сельскохозяйственного района и главный город штата Карабобо. Еще недавно узкими улочками, церквами и зданиями колониальной эпохи этот город наломинал старую Испанию. Однако в 60—70-х годах в нем быстро развивалось промышленное производство и сейчас имеются предприятия машиностроительной, металло- и деревообрабатывающей, текстильной, кожевенно-обувной, пищевой, цементной промышленности.</w:t>
      </w:r>
    </w:p>
    <w:p>
      <w:pPr>
        <w:pStyle w:val="Normal"/>
        <w:suppressAutoHyphens w:val="true"/>
        <w:spacing w:lineRule="auto" w:line="360"/>
        <w:ind w:firstLine="709"/>
        <w:jc w:val="both"/>
        <w:rPr>
          <w:sz w:val="28"/>
          <w:szCs w:val="22"/>
        </w:rPr>
      </w:pPr>
      <w:r>
        <w:rPr>
          <w:sz w:val="28"/>
          <w:szCs w:val="22"/>
        </w:rPr>
        <w:t>Главный город штата Лара — Баркисимето насчитывает свыше 300 тыс. жителей. Это важный промышленный центр по переработке сельскохозяйственного сырья и торговле кофе, какао, сахаром, зерновыми, скотом, а также-крупный перевалочный пункт между окружающим город богатым сельско хозяйственным районом и одним из главных портов страны — Пуэрто-Кабельо. Расположенный юго-западнее, в горной котловине, город Трухильо также имеет предприятия, перерабатывающие местное сельскохозяйственное сырье. Продукция их отправляется главным образом в города бассейна оз. Маракайбо.</w:t>
      </w:r>
    </w:p>
    <w:p>
      <w:pPr>
        <w:pStyle w:val="Normal"/>
        <w:suppressAutoHyphens w:val="true"/>
        <w:spacing w:lineRule="auto" w:line="360"/>
        <w:ind w:firstLine="709"/>
        <w:jc w:val="both"/>
        <w:rPr>
          <w:sz w:val="28"/>
          <w:szCs w:val="22"/>
        </w:rPr>
      </w:pPr>
      <w:r>
        <w:rPr>
          <w:sz w:val="28"/>
          <w:szCs w:val="22"/>
        </w:rPr>
        <w:t>У города Валера дорога разветвляется: Панамериканское шоссе идет вверх, на юго-запад. Там, высоко в Андах, находится старинный религиозный и университетский центр Мёрида, напоминающий своими белыми крепостными башнями и монастырями уголок Кастилии. И наконец, почти у самой границы расположен Сан-Кристобаль, ведущий весьма оживленную торговлю с пограничным районом Колумбии.</w:t>
      </w:r>
    </w:p>
    <w:p>
      <w:pPr>
        <w:pStyle w:val="Normal"/>
        <w:suppressAutoHyphens w:val="true"/>
        <w:spacing w:lineRule="auto" w:line="360"/>
        <w:ind w:firstLine="709"/>
        <w:jc w:val="both"/>
        <w:rPr>
          <w:sz w:val="28"/>
          <w:szCs w:val="22"/>
        </w:rPr>
      </w:pPr>
      <w:r>
        <w:rPr>
          <w:sz w:val="28"/>
          <w:szCs w:val="22"/>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szCs w:val="22"/>
          <w:lang w:val="en-US"/>
        </w:rPr>
        <w:t>5</w:t>
      </w:r>
      <w:r>
        <w:rPr>
          <w:rFonts w:cs="Times New Roman" w:ascii="Times New Roman" w:hAnsi="Times New Roman"/>
          <w:b w:val="false"/>
          <w:bCs w:val="false"/>
          <w:i w:val="false"/>
          <w:iCs w:val="false"/>
          <w:szCs w:val="22"/>
        </w:rPr>
        <w:t>.3 Озеро Маракайбо</w:t>
      </w:r>
    </w:p>
    <w:p>
      <w:pPr>
        <w:pStyle w:val="Normal"/>
        <w:suppressAutoHyphens w:val="true"/>
        <w:spacing w:lineRule="auto" w:line="360"/>
        <w:ind w:firstLine="709"/>
        <w:jc w:val="both"/>
        <w:rPr>
          <w:rFonts w:ascii="Times New Roman" w:hAnsi="Times New Roman" w:cs="Times New Roman"/>
          <w:b/>
          <w:b/>
          <w:bCs/>
          <w:i/>
          <w:i/>
          <w:iCs/>
          <w:sz w:val="28"/>
          <w:szCs w:val="22"/>
        </w:rPr>
      </w:pPr>
      <w:r>
        <w:rPr>
          <w:rFonts w:cs="Times New Roman"/>
          <w:b/>
          <w:bCs/>
          <w:i/>
          <w:iCs/>
          <w:sz w:val="28"/>
          <w:szCs w:val="22"/>
        </w:rPr>
      </w:r>
    </w:p>
    <w:p>
      <w:pPr>
        <w:pStyle w:val="Normal"/>
        <w:suppressAutoHyphens w:val="true"/>
        <w:spacing w:lineRule="auto" w:line="360"/>
        <w:ind w:firstLine="709"/>
        <w:jc w:val="both"/>
        <w:rPr/>
      </w:pPr>
      <w:r>
        <w:rPr>
          <w:sz w:val="28"/>
          <w:szCs w:val="22"/>
        </w:rPr>
        <w:t>Шоссе, которое спускается от города Валера на северо-запад, выходит на широкую низменность, окружающую оз. Маракайбо — второй важнейший район страны, практически включающий только один штат Сулия. Он занимает примерно 7% территории Венесуэлы, но живет в нем 14% ее населения. Климат жаркий и влажный. Значительная часть низменности заболочена и покрыта лесом. В западной части бассейна Маракайбо находятся плантации какао, сахарного тростника и других многолетних культур, а к югу от озера преобладает тропическое земледелие и молочное животноводство на лучших в Венесуэле пастбиищах. Но главное богатство района - нефть. Здесь находится одно из крупнейших в мире месторождений "черного золота". Нефть и попутный газ добываются на побережье и со дна озера.</w:t>
      </w:r>
    </w:p>
    <w:p>
      <w:pPr>
        <w:pStyle w:val="Normal"/>
        <w:suppressAutoHyphens w:val="true"/>
        <w:spacing w:lineRule="auto" w:line="360"/>
        <w:ind w:firstLine="709"/>
        <w:jc w:val="both"/>
        <w:rPr>
          <w:sz w:val="28"/>
          <w:szCs w:val="22"/>
        </w:rPr>
      </w:pPr>
      <w:r>
        <w:rPr>
          <w:sz w:val="28"/>
          <w:szCs w:val="22"/>
        </w:rPr>
        <w:t>В 1525 г. император Карл V в уплату за долг в 12 бочек золота передал на 30 лет право управления Венесуэлой немецким банкирам Вельзерам. Присланный ими губернатор на северо-западном берегу озера Маракайбо основал город. В последующие четыре века город Маракайбо мало изменился. Вплоть до 1918 г., когда поблизости началась добыча нефти, в нем не было ни мостовых, ни канализации, ни водопровода. Открытие в районе озера богатейших запасов нефти и стремительно возраставшая добыча ее короткий срок изменили облик захолустного городка и всей округи. Деревушки по берегам озера превратились в поселки нефтяников, а затем в города Ла-Роса, Кабимас, Лагунильяс, Ла-Салина и др. Вокруг них выросли леса вышек, нефтехранилища, склады. Недалеко от Маракайбо, в Эль-Табласо, поднялись корпуса крупнейшего в Латинской Америке нефтехимического комбината.</w:t>
      </w:r>
    </w:p>
    <w:p>
      <w:pPr>
        <w:pStyle w:val="Normal"/>
        <w:suppressAutoHyphens w:val="true"/>
        <w:spacing w:lineRule="auto" w:line="360"/>
        <w:ind w:firstLine="709"/>
        <w:jc w:val="both"/>
        <w:rPr>
          <w:sz w:val="28"/>
          <w:szCs w:val="22"/>
        </w:rPr>
      </w:pPr>
      <w:r>
        <w:rPr>
          <w:sz w:val="28"/>
          <w:szCs w:val="22"/>
        </w:rPr>
        <w:t>Маракайбо стал вторым по величине городом Венесуэлы. Он насчитывает около 800 тыс. жителей. Здесь возникли различные промышленные предприятия. В 50—60-х годах в нем появились широкие асфальтированные проспекты, кварталы многоэтажных современных зданий. В городе имеются крупные холодильники, различного рода промышленные предприятия, международный аэропорт.</w:t>
      </w:r>
    </w:p>
    <w:p>
      <w:pPr>
        <w:pStyle w:val="Normal"/>
        <w:suppressAutoHyphens w:val="true"/>
        <w:spacing w:lineRule="auto" w:line="360"/>
        <w:ind w:firstLine="709"/>
        <w:jc w:val="both"/>
        <w:rPr>
          <w:sz w:val="28"/>
          <w:szCs w:val="22"/>
        </w:rPr>
      </w:pPr>
      <w:r>
        <w:rPr>
          <w:sz w:val="28"/>
          <w:szCs w:val="22"/>
        </w:rPr>
        <w:t>В одной из проток, соединяющих оз. Маракайбо с морским заливом, был прорыт канал, сделавший город доступным для океанских судов, и сейчас по объему грузооборота он стал первым портом страны.</w:t>
      </w:r>
    </w:p>
    <w:p>
      <w:pPr>
        <w:pStyle w:val="Normal"/>
        <w:suppressAutoHyphens w:val="true"/>
        <w:spacing w:lineRule="auto" w:line="360"/>
        <w:ind w:firstLine="709"/>
        <w:jc w:val="both"/>
        <w:rPr>
          <w:sz w:val="28"/>
          <w:szCs w:val="22"/>
        </w:rPr>
      </w:pPr>
      <w:r>
        <w:rPr>
          <w:sz w:val="28"/>
          <w:szCs w:val="22"/>
        </w:rPr>
        <w:t>Недалеко от города через протоки построен бетонный мост длиной около 9 км, соединивший Маракайбо с восточным берегом озера. Мост имеет 135 пролетов, причем центральные (по 236 м) подняты на 45 м над ур. моря, что позволяет проходить под мостом крупным танкерам. Кроме того, на озере, близ города Ла-Салина, построен искусственный бетонный остров площадью 48 га, на котором возник новый порт по вывозу нефти.</w:t>
      </w:r>
    </w:p>
    <w:p>
      <w:pPr>
        <w:pStyle w:val="Normal"/>
        <w:suppressAutoHyphens w:val="true"/>
        <w:spacing w:lineRule="auto" w:line="360"/>
        <w:ind w:firstLine="709"/>
        <w:jc w:val="both"/>
        <w:rPr>
          <w:sz w:val="28"/>
          <w:szCs w:val="22"/>
        </w:rPr>
      </w:pPr>
      <w:r>
        <w:rPr>
          <w:sz w:val="28"/>
          <w:szCs w:val="22"/>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szCs w:val="22"/>
          <w:lang w:val="en-US"/>
        </w:rPr>
        <w:t>5</w:t>
      </w:r>
      <w:r>
        <w:rPr>
          <w:rFonts w:cs="Times New Roman" w:ascii="Times New Roman" w:hAnsi="Times New Roman"/>
          <w:b w:val="false"/>
          <w:bCs w:val="false"/>
          <w:i w:val="false"/>
          <w:iCs w:val="false"/>
          <w:szCs w:val="22"/>
        </w:rPr>
        <w:t>.4 Льянос</w:t>
      </w:r>
    </w:p>
    <w:p>
      <w:pPr>
        <w:pStyle w:val="Normal"/>
        <w:suppressAutoHyphens w:val="true"/>
        <w:spacing w:lineRule="auto" w:line="360"/>
        <w:ind w:firstLine="709"/>
        <w:jc w:val="both"/>
        <w:rPr>
          <w:rFonts w:ascii="Times New Roman" w:hAnsi="Times New Roman" w:cs="Times New Roman"/>
          <w:b/>
          <w:b/>
          <w:bCs/>
          <w:i/>
          <w:i/>
          <w:iCs/>
          <w:sz w:val="28"/>
          <w:szCs w:val="22"/>
        </w:rPr>
      </w:pPr>
      <w:r>
        <w:rPr>
          <w:rFonts w:cs="Times New Roman"/>
          <w:b/>
          <w:bCs/>
          <w:i/>
          <w:iCs/>
          <w:sz w:val="28"/>
          <w:szCs w:val="22"/>
        </w:rPr>
      </w:r>
    </w:p>
    <w:p>
      <w:pPr>
        <w:pStyle w:val="Normal"/>
        <w:suppressAutoHyphens w:val="true"/>
        <w:spacing w:lineRule="auto" w:line="360"/>
        <w:ind w:firstLine="709"/>
        <w:jc w:val="both"/>
        <w:rPr>
          <w:sz w:val="28"/>
          <w:szCs w:val="22"/>
        </w:rPr>
      </w:pPr>
      <w:r>
        <w:rPr>
          <w:sz w:val="28"/>
          <w:szCs w:val="22"/>
        </w:rPr>
        <w:t>Льянос еще с колониальных времен используются для разведения крупного рогатого скота. Однако сухой и жаркий климат, слабая заселенность, отдаленность от основных рынков сбыта и отсутствие железных дорог долгое время тормозили рост поголовья скота. И сейчас еще животноводство мясного направления носит здесь экстенсивный характер. Вместе с тем на западе Льянос часть земель в предгорьях Анд освоена под сельскохозяйственные культуры; в центральной части Льянос благодаря созданию плотины и водохранилища появилось орошаемое земледелие (рис, хлопчатник), а на востоке возникли плантации тропических культур.</w:t>
      </w:r>
    </w:p>
    <w:p>
      <w:pPr>
        <w:pStyle w:val="Normal"/>
        <w:suppressAutoHyphens w:val="true"/>
        <w:spacing w:lineRule="auto" w:line="360"/>
        <w:ind w:firstLine="709"/>
        <w:jc w:val="both"/>
        <w:rPr>
          <w:sz w:val="28"/>
          <w:szCs w:val="22"/>
        </w:rPr>
      </w:pPr>
      <w:r>
        <w:rPr>
          <w:sz w:val="28"/>
          <w:szCs w:val="22"/>
        </w:rPr>
        <w:t>После того как в восточных, а затем и в западных Льянос началась добыча нефти, облик этих районов заметно изменился. Быстро увеличилось население Матурина, Тукупиты и других здешних городков. В безлюдных степях выросли десятки поселков нефтяников. И на востоке, и на западе появились нефте- и газопроводы, соединившие месторождения "черного золота" с морскими портами и промышленными центрами. В связи с ростом на востоке нефтедобычи значительно возросла роль Барселоны и ее порта Пуэрто-де-Крус, расположенных на берегу Барселонского залива. Раньше здесь перерабатывалась лишь сельскохозяйственная продукция прилегающего района да имелись соляные и угольные копи.</w:t>
      </w:r>
    </w:p>
    <w:p>
      <w:pPr>
        <w:pStyle w:val="Normal"/>
        <w:suppressAutoHyphens w:val="true"/>
        <w:spacing w:lineRule="auto" w:line="360"/>
        <w:ind w:firstLine="709"/>
        <w:jc w:val="both"/>
        <w:rPr>
          <w:sz w:val="28"/>
          <w:szCs w:val="22"/>
        </w:rPr>
      </w:pPr>
      <w:r>
        <w:rPr>
          <w:sz w:val="28"/>
          <w:szCs w:val="22"/>
        </w:rPr>
        <w:t>Сейчас Барселона — конечный пункт большого нефтепровода, а в ее окрестностях построен крупный нефтекомбинат и работают несколько старых нефтеперерабатывающих заводов. Город быстро растет и имеет для востока страны такое же значение, как Маракайбо для запада. В этом же районе ведется строительство нового глубоководного порта Гуанта для ряда промышленных предприятий.</w:t>
      </w:r>
    </w:p>
    <w:p>
      <w:pPr>
        <w:pStyle w:val="Normal"/>
        <w:suppressAutoHyphens w:val="true"/>
        <w:spacing w:lineRule="auto" w:line="360"/>
        <w:ind w:firstLine="709"/>
        <w:jc w:val="both"/>
        <w:rPr>
          <w:sz w:val="28"/>
          <w:szCs w:val="22"/>
        </w:rPr>
      </w:pPr>
      <w:r>
        <w:rPr>
          <w:sz w:val="28"/>
          <w:szCs w:val="22"/>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szCs w:val="22"/>
          <w:lang w:val="en-US"/>
        </w:rPr>
        <w:t>5</w:t>
      </w:r>
      <w:r>
        <w:rPr>
          <w:rFonts w:cs="Times New Roman" w:ascii="Times New Roman" w:hAnsi="Times New Roman"/>
          <w:b w:val="false"/>
          <w:bCs w:val="false"/>
          <w:i w:val="false"/>
          <w:iCs w:val="false"/>
          <w:szCs w:val="22"/>
        </w:rPr>
        <w:t>.5 Гвианское плоскогорье</w:t>
      </w:r>
    </w:p>
    <w:p>
      <w:pPr>
        <w:pStyle w:val="Normal"/>
        <w:suppressAutoHyphens w:val="true"/>
        <w:spacing w:lineRule="auto" w:line="360"/>
        <w:ind w:firstLine="709"/>
        <w:jc w:val="both"/>
        <w:rPr>
          <w:rFonts w:ascii="Times New Roman" w:hAnsi="Times New Roman" w:cs="Times New Roman"/>
          <w:b/>
          <w:b/>
          <w:bCs/>
          <w:i/>
          <w:i/>
          <w:iCs/>
          <w:sz w:val="28"/>
          <w:szCs w:val="22"/>
        </w:rPr>
      </w:pPr>
      <w:r>
        <w:rPr>
          <w:rFonts w:cs="Times New Roman"/>
          <w:b/>
          <w:bCs/>
          <w:i/>
          <w:iCs/>
          <w:sz w:val="28"/>
          <w:szCs w:val="22"/>
        </w:rPr>
      </w:r>
    </w:p>
    <w:p>
      <w:pPr>
        <w:pStyle w:val="Normal"/>
        <w:suppressAutoHyphens w:val="true"/>
        <w:spacing w:lineRule="auto" w:line="360"/>
        <w:ind w:firstLine="709"/>
        <w:jc w:val="both"/>
        <w:rPr>
          <w:sz w:val="28"/>
          <w:szCs w:val="22"/>
        </w:rPr>
      </w:pPr>
      <w:r>
        <w:rPr>
          <w:sz w:val="28"/>
          <w:szCs w:val="22"/>
        </w:rPr>
        <w:t>Гвианское плоскогорье, или венесуэльская Гуаяна, — это огромный район к югу от нижней Ориноко, покрытым частью саваннами, частью влажнотропическим лесом. За исключением его северо-восточной окраины, весь это район заселен крайне редко и почти не освоен. Небольшие племена "лесных" индейцев, живущих по течению рек, которые служат им основными путями сообщения, занимаются охотой, рыболовством, примитивным земледелием и лесным собирательством.</w:t>
      </w:r>
    </w:p>
    <w:p>
      <w:pPr>
        <w:pStyle w:val="Normal"/>
        <w:suppressAutoHyphens w:val="true"/>
        <w:spacing w:lineRule="auto" w:line="360"/>
        <w:ind w:firstLine="709"/>
        <w:jc w:val="both"/>
        <w:rPr>
          <w:sz w:val="28"/>
          <w:szCs w:val="22"/>
        </w:rPr>
      </w:pPr>
      <w:r>
        <w:rPr>
          <w:sz w:val="28"/>
          <w:szCs w:val="22"/>
        </w:rPr>
        <w:t>До второй мировой войны единственным значительным населенным пунктом на всей этой огромной территории был расположенный на правом берегу Ориноко город Сьюдад-Боливар. Он служил воротами для всех, кто направлялся в глубь Гвианского плоскогорья — в край золота, алмазов, каучука. Но открытие на севере плоскогорья богатейших месторождений высококачественных железных и марганцевых руд, бокситов и других полезных ископаемых в сочетании с наличием здесь крупных гидроэнергетических ресурсов и удобного транспортного сообщения сделало этот район выгодным для комплексного развития.</w:t>
      </w:r>
    </w:p>
    <w:p>
      <w:pPr>
        <w:pStyle w:val="Normal"/>
        <w:suppressAutoHyphens w:val="true"/>
        <w:spacing w:lineRule="auto" w:line="360"/>
        <w:ind w:firstLine="709"/>
        <w:jc w:val="both"/>
        <w:rPr>
          <w:sz w:val="28"/>
          <w:szCs w:val="22"/>
        </w:rPr>
      </w:pPr>
      <w:r>
        <w:rPr>
          <w:sz w:val="28"/>
          <w:szCs w:val="22"/>
        </w:rPr>
        <w:t>В 60-70-х годах здесь возник крупнейший горнорудный, металлургический и машиностроительный комплекс, включающий несколько городов и речных портов, крупные ГЭС и предприятия различных отраслей промышленности. Быстро растет город Сьюдад-Гуаяна — центр этого района, уже сейчас получившего название венесуэльского Рура. Намечается сельскохозяйственное освоение дельты Ориноко, с тем чтобы обеспечить новый промышленный район продуктами земледелия и животноводства.</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2:00Z</dcterms:created>
  <dc:creator>Владелец</dc:creator>
  <dc:description/>
  <cp:keywords/>
  <dc:language>en-US</dc:language>
  <cp:lastModifiedBy>SYSTEM</cp:lastModifiedBy>
  <cp:lastPrinted>2010-04-17T18:04:00Z</cp:lastPrinted>
  <dcterms:modified xsi:type="dcterms:W3CDTF">2011-09-25T02:42:00Z</dcterms:modified>
  <cp:revision>2</cp:revision>
  <dc:subject/>
  <dc:title>Добро пожаловать в Венесуэлу</dc:title>
</cp:coreProperties>
</file>