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Институт мировой экономики и информатизации</w:t>
      </w:r>
    </w:p>
    <w:p>
      <w:pPr>
        <w:pStyle w:val="Style21"/>
        <w:rPr/>
      </w:pPr>
      <w:r>
        <w:rPr/>
        <w:t>Факультет финансы и кредит</w:t>
      </w:r>
    </w:p>
    <w:p>
      <w:pPr>
        <w:pStyle w:val="Style21"/>
        <w:rPr>
          <w:i/>
          <w:i/>
          <w:iCs/>
        </w:rPr>
      </w:pPr>
      <w:r>
        <w:rPr>
          <w:i/>
          <w:iCs/>
        </w:rPr>
      </w:r>
    </w:p>
    <w:p>
      <w:pPr>
        <w:pStyle w:val="Style21"/>
        <w:rPr>
          <w:i/>
          <w:i/>
          <w:iCs/>
        </w:rPr>
      </w:pPr>
      <w:r>
        <w:rPr>
          <w:i/>
          <w:iCs/>
        </w:rPr>
      </w:r>
    </w:p>
    <w:p>
      <w:pPr>
        <w:pStyle w:val="Style21"/>
        <w:rPr>
          <w:i/>
          <w:i/>
          <w:iCs/>
        </w:rPr>
      </w:pPr>
      <w:r>
        <w:rPr>
          <w:i/>
          <w:iCs/>
        </w:rPr>
      </w:r>
    </w:p>
    <w:p>
      <w:pPr>
        <w:pStyle w:val="Style21"/>
        <w:rPr>
          <w:i/>
          <w:i/>
          <w:iCs/>
        </w:rPr>
      </w:pPr>
      <w:r>
        <w:rPr>
          <w:i/>
          <w:iCs/>
        </w:rPr>
      </w:r>
    </w:p>
    <w:p>
      <w:pPr>
        <w:pStyle w:val="Style21"/>
        <w:rPr>
          <w:i/>
          <w:i/>
          <w:iCs/>
        </w:rPr>
      </w:pPr>
      <w:r>
        <w:rPr>
          <w:i/>
          <w:iCs/>
        </w:rPr>
      </w:r>
    </w:p>
    <w:p>
      <w:pPr>
        <w:pStyle w:val="Style21"/>
        <w:rPr>
          <w:i/>
          <w:i/>
          <w:iCs/>
        </w:rPr>
      </w:pPr>
      <w:r>
        <w:rPr>
          <w:i/>
          <w:iCs/>
        </w:rPr>
      </w:r>
    </w:p>
    <w:p>
      <w:pPr>
        <w:pStyle w:val="Style21"/>
        <w:rPr>
          <w:i/>
          <w:i/>
          <w:iCs/>
        </w:rPr>
      </w:pPr>
      <w:r>
        <w:rPr>
          <w:i/>
          <w:iCs/>
        </w:rPr>
      </w:r>
    </w:p>
    <w:p>
      <w:pPr>
        <w:pStyle w:val="Style21"/>
        <w:rPr>
          <w:i/>
          <w:i/>
          <w:iCs/>
        </w:rPr>
      </w:pPr>
      <w:r>
        <w:rPr>
          <w:i/>
          <w:iCs/>
        </w:rPr>
      </w:r>
    </w:p>
    <w:p>
      <w:pPr>
        <w:pStyle w:val="Style21"/>
        <w:rPr>
          <w:i/>
          <w:i/>
          <w:iCs/>
        </w:rPr>
      </w:pPr>
      <w:r>
        <w:rPr>
          <w:i/>
          <w:iCs/>
        </w:rPr>
      </w:r>
    </w:p>
    <w:p>
      <w:pPr>
        <w:pStyle w:val="Style21"/>
        <w:rPr/>
      </w:pPr>
      <w:r>
        <w:rPr>
          <w:i/>
          <w:iCs/>
        </w:rPr>
        <w:t>Реферат по курсу экономическая география</w:t>
      </w:r>
    </w:p>
    <w:p>
      <w:pPr>
        <w:pStyle w:val="Style21"/>
        <w:rPr>
          <w:i/>
          <w:i/>
          <w:iCs/>
        </w:rPr>
      </w:pPr>
      <w:r>
        <w:rPr>
          <w:i/>
          <w:iCs/>
        </w:rPr>
        <w:t>на тему: "Экономико-географическая характеристика Дальневосточного экономического района".</w:t>
      </w:r>
    </w:p>
    <w:p>
      <w:pPr>
        <w:pStyle w:val="Style21"/>
        <w:rPr>
          <w:i/>
          <w:i/>
          <w:iCs/>
        </w:rPr>
      </w:pPr>
      <w:r>
        <w:rPr>
          <w:i/>
          <w:iCs/>
        </w:rPr>
      </w:r>
    </w:p>
    <w:p>
      <w:pPr>
        <w:pStyle w:val="Style21"/>
        <w:rPr/>
      </w:pPr>
      <w:r>
        <w:rPr/>
      </w:r>
    </w:p>
    <w:p>
      <w:pPr>
        <w:pStyle w:val="Style21"/>
        <w:rPr/>
      </w:pPr>
      <w:r>
        <w:rPr/>
      </w:r>
    </w:p>
    <w:p>
      <w:pPr>
        <w:pStyle w:val="Style21"/>
        <w:jc w:val="left"/>
        <w:rPr/>
      </w:pPr>
      <w:r>
        <w:rPr/>
        <w:t>Подготовила студентка 2 курса</w:t>
      </w:r>
    </w:p>
    <w:p>
      <w:pPr>
        <w:pStyle w:val="Style21"/>
        <w:jc w:val="left"/>
        <w:rPr/>
      </w:pPr>
      <w:r>
        <w:rPr/>
        <w:t>Мельникова А.М.</w:t>
      </w:r>
    </w:p>
    <w:p>
      <w:pPr>
        <w:pStyle w:val="Style21"/>
        <w:jc w:val="left"/>
        <w:rPr/>
      </w:pPr>
      <w:r>
        <w:rPr/>
        <w:t>Проверил: Бондарев В.П.</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осква, 2009 г.</w:t>
      </w:r>
      <w:r>
        <w:br w:type="page"/>
      </w:r>
    </w:p>
    <w:p>
      <w:pPr>
        <w:pStyle w:val="Style18"/>
        <w:rPr/>
      </w:pPr>
      <w:r>
        <w:rPr/>
        <w:t>Оглавление</w:t>
      </w:r>
    </w:p>
    <w:p>
      <w:pPr>
        <w:pStyle w:val="Normal"/>
        <w:tabs>
          <w:tab w:val="clear" w:pos="709"/>
          <w:tab w:val="left" w:pos="726" w:leader="none"/>
        </w:tabs>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Природные ресурсы</w:t>
      </w:r>
    </w:p>
    <w:p>
      <w:pPr>
        <w:pStyle w:val="Contents2"/>
        <w:rPr>
          <w:caps w:val="false"/>
          <w:smallCaps w:val="false"/>
          <w:color w:val="000000"/>
          <w:sz w:val="24"/>
          <w:szCs w:val="24"/>
          <w:lang w:val="en-US" w:eastAsia="en-US"/>
        </w:rPr>
      </w:pPr>
      <w:r>
        <w:rPr>
          <w:rStyle w:val="InternetLink"/>
          <w:lang w:val="en-US" w:eastAsia="en-US"/>
        </w:rPr>
        <w:t>Демографические показатели территории</w:t>
      </w:r>
    </w:p>
    <w:p>
      <w:pPr>
        <w:pStyle w:val="Contents2"/>
        <w:rPr>
          <w:caps w:val="false"/>
          <w:smallCaps w:val="false"/>
          <w:color w:val="000000"/>
          <w:sz w:val="24"/>
          <w:szCs w:val="24"/>
          <w:lang w:val="en-US" w:eastAsia="en-US"/>
        </w:rPr>
      </w:pPr>
      <w:r>
        <w:rPr>
          <w:rStyle w:val="InternetLink"/>
          <w:lang w:val="en-US" w:eastAsia="en-US"/>
        </w:rPr>
        <w:t>Добывающая промышленность</w:t>
      </w:r>
    </w:p>
    <w:p>
      <w:pPr>
        <w:pStyle w:val="Contents2"/>
        <w:rPr>
          <w:caps w:val="false"/>
          <w:smallCaps w:val="false"/>
          <w:color w:val="000000"/>
          <w:sz w:val="24"/>
          <w:szCs w:val="24"/>
          <w:lang w:val="en-US" w:eastAsia="en-US"/>
        </w:rPr>
      </w:pPr>
      <w:r>
        <w:rPr>
          <w:rStyle w:val="InternetLink"/>
          <w:lang w:val="en-US" w:eastAsia="en-US"/>
        </w:rPr>
        <w:t>Обрабатывающая промышленность</w:t>
      </w:r>
    </w:p>
    <w:p>
      <w:pPr>
        <w:pStyle w:val="Contents2"/>
        <w:rPr>
          <w:caps w:val="false"/>
          <w:smallCaps w:val="false"/>
          <w:color w:val="000000"/>
          <w:sz w:val="24"/>
          <w:szCs w:val="24"/>
          <w:lang w:val="en-US" w:eastAsia="en-US"/>
        </w:rPr>
      </w:pPr>
      <w:r>
        <w:rPr>
          <w:rStyle w:val="InternetLink"/>
          <w:lang w:val="en-US" w:eastAsia="en-US"/>
        </w:rPr>
        <w:t>Рыбное хозяйство</w:t>
      </w:r>
    </w:p>
    <w:p>
      <w:pPr>
        <w:pStyle w:val="Contents2"/>
        <w:rPr>
          <w:caps w:val="false"/>
          <w:smallCaps w:val="false"/>
          <w:color w:val="000000"/>
          <w:sz w:val="24"/>
          <w:szCs w:val="24"/>
          <w:lang w:val="en-US" w:eastAsia="en-US"/>
        </w:rPr>
      </w:pPr>
      <w:r>
        <w:rPr>
          <w:rStyle w:val="InternetLink"/>
          <w:lang w:val="en-US" w:eastAsia="en-US"/>
        </w:rPr>
        <w:t>Агропромышленный комплекс</w:t>
      </w:r>
    </w:p>
    <w:p>
      <w:pPr>
        <w:pStyle w:val="Contents2"/>
        <w:rPr>
          <w:caps w:val="false"/>
          <w:smallCaps w:val="false"/>
          <w:color w:val="000000"/>
          <w:sz w:val="24"/>
          <w:szCs w:val="24"/>
          <w:lang w:val="en-US" w:eastAsia="en-US"/>
        </w:rPr>
      </w:pPr>
      <w:r>
        <w:rPr>
          <w:rStyle w:val="InternetLink"/>
          <w:lang w:val="en-US" w:eastAsia="en-US"/>
        </w:rPr>
        <w:t>Транспорт</w:t>
      </w:r>
    </w:p>
    <w:p>
      <w:pPr>
        <w:pStyle w:val="Contents2"/>
        <w:rPr>
          <w:caps w:val="false"/>
          <w:smallCaps w:val="false"/>
          <w:color w:val="000000"/>
          <w:sz w:val="24"/>
          <w:szCs w:val="24"/>
          <w:lang w:val="en-US" w:eastAsia="en-US"/>
        </w:rPr>
      </w:pPr>
      <w:r>
        <w:rPr>
          <w:rStyle w:val="InternetLink"/>
          <w:lang w:val="en-US" w:eastAsia="en-US"/>
        </w:rPr>
        <w:t>Вывод</w:t>
      </w:r>
    </w:p>
    <w:p>
      <w:pPr>
        <w:pStyle w:val="Contents2"/>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Введение</w:t>
      </w:r>
    </w:p>
    <w:p>
      <w:pPr>
        <w:pStyle w:val="Normal"/>
        <w:rPr/>
      </w:pPr>
      <w:r>
        <w:rPr/>
      </w:r>
    </w:p>
    <w:p>
      <w:pPr>
        <w:pStyle w:val="Normal"/>
        <w:tabs>
          <w:tab w:val="clear" w:pos="709"/>
          <w:tab w:val="left" w:pos="726" w:leader="none"/>
        </w:tabs>
        <w:rPr/>
      </w:pPr>
      <w:r>
        <w:rPr/>
        <w:drawing>
          <wp:inline distT="0" distB="0" distL="0" distR="0">
            <wp:extent cx="2920365" cy="360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920365" cy="3608070"/>
                    </a:xfrm>
                    <a:prstGeom prst="rect">
                      <a:avLst/>
                    </a:prstGeom>
                  </pic:spPr>
                </pic:pic>
              </a:graphicData>
            </a:graphic>
          </wp:inline>
        </w:drawing>
      </w:r>
    </w:p>
    <w:p>
      <w:pPr>
        <w:pStyle w:val="Normal"/>
        <w:rPr>
          <w:sz w:val="20"/>
          <w:szCs w:val="20"/>
        </w:rPr>
      </w:pPr>
      <w:r>
        <w:rPr/>
        <w:t>Рисунок 1. Дальневосточный экономический район.</w:t>
      </w:r>
    </w:p>
    <w:p>
      <w:pPr>
        <w:pStyle w:val="Normal"/>
        <w:tabs>
          <w:tab w:val="clear" w:pos="709"/>
          <w:tab w:val="left" w:pos="726" w:leader="none"/>
        </w:tabs>
        <w:rPr>
          <w:i/>
          <w:i/>
          <w:iCs/>
          <w:sz w:val="20"/>
          <w:szCs w:val="20"/>
        </w:rPr>
      </w:pPr>
      <w:r>
        <w:rPr>
          <w:i/>
          <w:iCs/>
          <w:sz w:val="20"/>
          <w:szCs w:val="20"/>
        </w:rPr>
      </w:r>
    </w:p>
    <w:p>
      <w:pPr>
        <w:pStyle w:val="Normal"/>
        <w:tabs>
          <w:tab w:val="clear" w:pos="709"/>
          <w:tab w:val="left" w:pos="726" w:leader="none"/>
        </w:tabs>
        <w:rPr>
          <w:i/>
          <w:i/>
          <w:iCs/>
        </w:rPr>
      </w:pPr>
      <w:r>
        <w:rPr>
          <w:i/>
          <w:iCs/>
        </w:rPr>
        <w:t>Административно-территориальный состав: Республика Саха (Якутия), Хабаровский и Приморские края; Амурская, Камчатская, Магаданская, Сахалинская области; Чукотский и Корякский автономные округа; Еврейская автономная область (рис1).</w:t>
      </w:r>
    </w:p>
    <w:p>
      <w:pPr>
        <w:pStyle w:val="Normal"/>
        <w:tabs>
          <w:tab w:val="clear" w:pos="709"/>
          <w:tab w:val="left" w:pos="726" w:leader="none"/>
        </w:tabs>
        <w:rPr>
          <w:i/>
          <w:i/>
          <w:iCs/>
        </w:rPr>
      </w:pPr>
      <w:r>
        <w:rPr>
          <w:i/>
          <w:iCs/>
        </w:rPr>
        <w:t xml:space="preserve">Территория - 6215,9 тыс. км </w:t>
      </w:r>
      <w:r>
        <w:rPr>
          <w:vertAlign w:val="superscript"/>
        </w:rPr>
        <w:t>2</w:t>
      </w:r>
      <w:r>
        <w:rPr>
          <w:i/>
          <w:iCs/>
        </w:rPr>
        <w:t xml:space="preserve"> (36.4% территории Российской Федерации). Население - примерно. 7,6 млн человек (5.4% населения Российской Федерации).</w:t>
      </w:r>
    </w:p>
    <w:p>
      <w:pPr>
        <w:pStyle w:val="Normal"/>
        <w:tabs>
          <w:tab w:val="clear" w:pos="709"/>
          <w:tab w:val="left" w:pos="726" w:leader="none"/>
        </w:tabs>
        <w:rPr>
          <w:i/>
          <w:i/>
          <w:iCs/>
        </w:rPr>
      </w:pPr>
      <w:r>
        <w:rPr>
          <w:i/>
          <w:iCs/>
        </w:rPr>
        <w:t>Административный округ - г. Хабаровск.</w:t>
      </w:r>
      <w:r>
        <w:rPr>
          <w:rStyle w:val="FootnoteAnchor"/>
          <w:i/>
          <w:iCs/>
        </w:rPr>
        <w:footnoteReference w:id="2"/>
      </w:r>
    </w:p>
    <w:p>
      <w:pPr>
        <w:pStyle w:val="Normal"/>
        <w:tabs>
          <w:tab w:val="clear" w:pos="709"/>
          <w:tab w:val="left" w:pos="726" w:leader="none"/>
        </w:tabs>
        <w:rPr/>
      </w:pPr>
      <w:r>
        <w:rPr/>
        <w:t>Дальний Восток - богатейший район по разнообразию природных ресурсов. Здесь есть цветные и редкие металлы (олово, золото, вольфрам, полиметаллы), алмазы, графит, флюорит, уголь, нефть, газ, гидро-, электроресурсы, минеральные ресурсы, богатства океана, лес, пушнина. За исключением руд цветных и редких металлов ресурсы слабо изучены и требуют больших геологических работ для подготовки их промышленного освоения. Богатейшие месторождения и целые районы цветных и редких металлов, полиметаллов, редких и рассеянных элементов приурочены к складчатой полосе так называемого Тихоокеанского металлогенического пояса, проходящего вдоль всей восточной периферии Азиатского материка. Открыта и разведана обширная алмазоносная провинция в Западной Якутии. На северо-востоке находятся главные золотоносные районы Российской Федерации. По разведанным промышленным запасам олова и вольфрама Дальнему Востоку принадлежит ведущая роль в стране. В обширной шельфовой зоне кроме нефти и газа обнаружены и разведаются залежи железа, марганца, магния, титаномагнетитовых песков. Гидроэнергетический потенциал рек Дальнего Востока составляет около 1/7 всех гидроресурсов страны. На долю района приходится более 30% всех российских потенциальных ресурсов.</w:t>
      </w:r>
    </w:p>
    <w:p>
      <w:pPr>
        <w:pStyle w:val="Normal"/>
        <w:tabs>
          <w:tab w:val="clear" w:pos="709"/>
          <w:tab w:val="left" w:pos="726" w:leader="none"/>
        </w:tabs>
        <w:rPr/>
      </w:pPr>
      <w:r>
        <w:rPr/>
        <w:t>Суда Дальнего Востока ведут лов рыбы в 8 промысловых районах Мирового океана из 20, на долю которых приходится около половины всех биологических ресурсов океанических водоёмов, при этом сырьевая база характеризуется большим разнообразием.</w:t>
      </w:r>
    </w:p>
    <w:p>
      <w:pPr>
        <w:pStyle w:val="Normal"/>
        <w:tabs>
          <w:tab w:val="clear" w:pos="709"/>
          <w:tab w:val="left" w:pos="726" w:leader="none"/>
        </w:tabs>
        <w:rPr/>
      </w:pPr>
      <w:r>
        <w:rPr/>
        <w:t>При планировании развития народного хозяйства Дальнего Востока учитываются также благоприятные возможности для расширения экономических связей со странами Тихоокеанского бассейна. Многие из этих стран нуждаются в разнообразном сырье, которым на основе взаимовыгодной торговли может их обеспечить Дальний Восток. Лес и пиломатериалы, рыба и рыбоконсервы, пушнина, каменный уголь - основные предметы экспорта в тихоокеанские страны. Юг Дальнего Востока - благоприятное поле деятельности для совместных предприятий, свободных экономических зон. Образовано четыре таких зоны - “Находка” (Приморский край), “Ева” (Еврейская автономная область), “Сахалин” и субзона “Курилы”.</w:t>
      </w:r>
    </w:p>
    <w:p>
      <w:pPr>
        <w:pStyle w:val="Normal"/>
        <w:tabs>
          <w:tab w:val="clear" w:pos="709"/>
          <w:tab w:val="left" w:pos="726" w:leader="none"/>
        </w:tabs>
        <w:rPr/>
      </w:pPr>
      <w:r>
        <w:rPr/>
        <w:t>С учётом природных условий и сложившихся производственных навыков населения формируется хозяйственный облик Дальнего Востока, структура его экономики, развиваются основные отрасли, имеющие значение не только для района, но и для всей страны. Направления и темпы развития производительных сил Дальнего Востока определяются:</w:t>
      </w:r>
    </w:p>
    <w:p>
      <w:pPr>
        <w:pStyle w:val="Normal"/>
        <w:tabs>
          <w:tab w:val="clear" w:pos="709"/>
          <w:tab w:val="left" w:pos="726" w:leader="none"/>
        </w:tabs>
        <w:rPr/>
      </w:pPr>
      <w:r>
        <w:rPr/>
        <w:t>потребностью других районов страны в товарах, производство которых на Дальнем Востоке является уникальным или отличается более высокими технико-экономическими показателями.</w:t>
      </w:r>
    </w:p>
    <w:p>
      <w:pPr>
        <w:pStyle w:val="Normal"/>
        <w:tabs>
          <w:tab w:val="clear" w:pos="709"/>
          <w:tab w:val="left" w:pos="726" w:leader="none"/>
        </w:tabs>
        <w:rPr/>
      </w:pPr>
      <w:r>
        <w:rPr/>
        <w:t>возможностью и эффективностью поставок дальневосточных товаров на внешний рынок.</w:t>
      </w:r>
    </w:p>
    <w:p>
      <w:pPr>
        <w:pStyle w:val="Normal"/>
        <w:tabs>
          <w:tab w:val="clear" w:pos="709"/>
          <w:tab w:val="left" w:pos="726" w:leader="none"/>
        </w:tabs>
        <w:rPr/>
      </w:pPr>
      <w:r>
        <w:rPr/>
        <w:t>потребностью местного населения в малотранспортабельной и скоропортящейся продукции.</w:t>
      </w:r>
    </w:p>
    <w:p>
      <w:pPr>
        <w:pStyle w:val="Normal"/>
        <w:tabs>
          <w:tab w:val="clear" w:pos="709"/>
          <w:tab w:val="left" w:pos="726" w:leader="none"/>
        </w:tabs>
        <w:rPr/>
      </w:pPr>
      <w:r>
        <w:rPr/>
        <w:t>потребностью хозяйства Дальнего Востока в продукции, производство которой на месте экономичнее, чем её завоз из других районов страны.</w:t>
      </w:r>
    </w:p>
    <w:p>
      <w:pPr>
        <w:pStyle w:val="Normal"/>
        <w:tabs>
          <w:tab w:val="clear" w:pos="709"/>
          <w:tab w:val="left" w:pos="726" w:leader="none"/>
        </w:tabs>
        <w:rPr/>
      </w:pPr>
      <w:r>
        <w:rPr/>
        <w:t>Основой современной экономики Дальнего Востока является промышленность, выпускающая разнообразную продукцию. Сегодня здесь насчитывается несколько тысяч промышленных предприятий, оснащённых достаточно устаревшей техникой, но в последнее время в этом отношении наметился некоторый прогресс, и предприятия, обладающие достаточными средствами, что является довольно редким в наше время, закупают вполне современное оборудование. На промышленных предприятиях работает приблизительно 1/3 всех трудящихся Дальнего Востока (1995 г.).</w:t>
      </w:r>
    </w:p>
    <w:p>
      <w:pPr>
        <w:pStyle w:val="Normal"/>
        <w:tabs>
          <w:tab w:val="clear" w:pos="709"/>
          <w:tab w:val="left" w:pos="726" w:leader="none"/>
        </w:tabs>
        <w:rPr/>
      </w:pPr>
      <w:r>
        <w:rPr/>
        <w:t>Сельское хозяйство уступает ныне по своему значению не только промышленности, но и транспорту. В сельском хозяйстве занято людей в 3 раза меньше, чем в промышленности, и почти в 1.5 раза меньше, чем на транспорте. Темпы развития сельского хозяйства намного ниже, чем промышленности, так как затраты на производство сельскохозяйственной продукции на Дальнем Востоке из-за неблагоприятных природных условий ещё очень высоки. Поэтому оказывается более выгодным завозить сюда некоторые продукты из других районов страны.</w:t>
      </w:r>
    </w:p>
    <w:p>
      <w:pPr>
        <w:pStyle w:val="Normal"/>
        <w:tabs>
          <w:tab w:val="clear" w:pos="709"/>
          <w:tab w:val="left" w:pos="726" w:leader="none"/>
        </w:tabs>
        <w:rPr/>
      </w:pPr>
      <w:r>
        <w:rPr/>
        <w:t>Особую роль в экономике района играет транспорт. Он связывает в единый хозяйственный комплекс города, посёлки и предприятия, удалённые друг от друга на большие расстояния, способствует освоению новых территорий. О значении транспорта в хозяйстве Дальнего Востока свидетельствует тот факт, что доля занятых в этой отрасли на Дальнем Востоке значительно больше, чем в среднем по стране.</w:t>
      </w:r>
    </w:p>
    <w:p>
      <w:pPr>
        <w:pStyle w:val="Normal"/>
        <w:tabs>
          <w:tab w:val="clear" w:pos="709"/>
          <w:tab w:val="left" w:pos="726" w:leader="none"/>
        </w:tabs>
        <w:rPr/>
      </w:pPr>
      <w:r>
        <w:rPr/>
        <w:t>Подытоживая все вышесказанное, можно предположить, что, значение индустрии Дальнего Востока в экономике Российской Федерации - в основном удовлетворение потребностей западной зоны России в некоторых видах сырья и полуфабрикатов. Это подтверждает также тот факт, что если в целом по Российской Федерации валовая продукция обрабатывающей промышленности в 9.3 раза превышает продукцию добывающей, то на Дальнем Востоке - лишь в 5.5 раза.</w:t>
      </w:r>
      <w:r>
        <w:br w:type="page"/>
      </w:r>
    </w:p>
    <w:p>
      <w:pPr>
        <w:pStyle w:val="Heading2"/>
        <w:ind w:hanging="0"/>
        <w:rPr/>
      </w:pPr>
      <w:r>
        <w:rPr/>
        <w:t>Природные ресурсы</w:t>
      </w:r>
    </w:p>
    <w:p>
      <w:pPr>
        <w:pStyle w:val="Normal"/>
        <w:tabs>
          <w:tab w:val="clear" w:pos="709"/>
          <w:tab w:val="left" w:pos="726" w:leader="none"/>
        </w:tabs>
        <w:rPr/>
      </w:pPr>
      <w:r>
        <w:rPr/>
      </w:r>
    </w:p>
    <w:p>
      <w:pPr>
        <w:pStyle w:val="Normal"/>
        <w:tabs>
          <w:tab w:val="clear" w:pos="709"/>
          <w:tab w:val="left" w:pos="726" w:leader="none"/>
        </w:tabs>
        <w:rPr/>
      </w:pPr>
      <w:r>
        <w:rPr/>
        <w:t>Природные ресурсы Дальнего Востока отличаются резкой контрастностью, что обусловлено огромной протяжённостью территории с севера на юг. Большая её часть занята горами и нагорьями.</w:t>
      </w:r>
    </w:p>
    <w:p>
      <w:pPr>
        <w:pStyle w:val="Normal"/>
        <w:tabs>
          <w:tab w:val="clear" w:pos="709"/>
          <w:tab w:val="left" w:pos="726" w:leader="none"/>
        </w:tabs>
        <w:rPr/>
      </w:pPr>
      <w:r>
        <w:rPr/>
        <w:t>На Камчатке находится более 20 действующих вулканов, много гейзеров. Крупнейшим из вулканов является Ключевская Сопка высотой 4750 м.</w:t>
      </w:r>
    </w:p>
    <w:p>
      <w:pPr>
        <w:pStyle w:val="Normal"/>
        <w:tabs>
          <w:tab w:val="clear" w:pos="709"/>
          <w:tab w:val="left" w:pos="726" w:leader="none"/>
        </w:tabs>
        <w:rPr/>
      </w:pPr>
      <w:r>
        <w:rPr/>
        <w:t>В районе разведаны месторождения алмазов, золота, олова, ртути и вольфрама. Имеются огромные топливные ресурсы, разнообразное рудное сырьё и строительные материалы.</w:t>
      </w:r>
    </w:p>
    <w:p>
      <w:pPr>
        <w:pStyle w:val="Normal"/>
        <w:tabs>
          <w:tab w:val="clear" w:pos="709"/>
          <w:tab w:val="left" w:pos="726" w:leader="none"/>
        </w:tabs>
        <w:rPr/>
      </w:pPr>
      <w:r>
        <w:rPr/>
        <w:t>Основные месторождения олова находятся в Республике Саха (Депутатское) и в Магаданской области (Невское, Ильтинское и др.). В Приморском крае (Хрустальное, Лифутзинское и другие месторождения). Имеются залежи олова и в Хабаровском крае (Солнечное, Фестивальное, Хинганское месторождения). В примеси с оловом встречаются полиметаллы (свинец, цинк, мышьяк, серебро, кадмий). Крупное месторождение полиметаллических руд Тетюхе расположено в Приморском крае. Запасы ртути обнаружены на Чукотке, в северо-восточной части Якутии и в Корякском нагорье. Месторождения вольфрама находятся в Магаданской области (Ильтинское оловянно-вольфрамовое) и в Приморском крае (Арму-Иманский район).</w:t>
      </w:r>
    </w:p>
    <w:p>
      <w:pPr>
        <w:pStyle w:val="Normal"/>
        <w:tabs>
          <w:tab w:val="clear" w:pos="709"/>
          <w:tab w:val="left" w:pos="726" w:leader="none"/>
        </w:tabs>
        <w:rPr/>
      </w:pPr>
      <w:r>
        <w:rPr/>
        <w:t>Железные руды сосредоточены преимущественно на юге Хабаровского края, в Амурской области и в республике Саха. Особенно выделяется Гаринское месторождение. Малохильганский железо-рудный район находится на территории Еврейской автономной области (Кимканское месторождение). На юге республики Саха в бассейне р. Алдан расположены Южно-Алданский железно-рудный район (Таежное и Пионерское месторождения).</w:t>
      </w:r>
    </w:p>
    <w:p>
      <w:pPr>
        <w:pStyle w:val="Normal"/>
        <w:tabs>
          <w:tab w:val="clear" w:pos="709"/>
          <w:tab w:val="left" w:pos="726" w:leader="none"/>
        </w:tabs>
        <w:rPr/>
      </w:pPr>
      <w:r>
        <w:rPr/>
        <w:t>Район обеспечен топливно-энергетическими ресурсами. Основные запасы угля сосредоточены в Кивда-Райчихинском буро-угольном районе, Буреинском, Свободненском, Сучанском, Суйфунском, Угловском районах, а также Ленском и Южно-Якутском бассейнах. Ряд месторождений разведан на о. Сахалин, где угленосные отложения по своему марочному составу отличаются большим разнообразием.</w:t>
      </w:r>
    </w:p>
    <w:p>
      <w:pPr>
        <w:pStyle w:val="Normal"/>
        <w:tabs>
          <w:tab w:val="clear" w:pos="709"/>
          <w:tab w:val="left" w:pos="726" w:leader="none"/>
        </w:tabs>
        <w:rPr/>
      </w:pPr>
      <w:r>
        <w:rPr/>
        <w:t>В Лено-Вилюйской нефте-газоносной провинции наиболее значительными месторождениями газа являются Усть-Вилюйское, Неджелинское, Средне-Вилюйское, Бадаранское и Собо-Хаинское. Наибольшие ресурсы нефти и газа имеются на острове Сахалин. Здесь эксплуатируется Колендовское, Тунгорское, Охтинское, Некрасовское месторождения, особенно перспективен по добыче нефти и газа сахалинский шельф.</w:t>
      </w:r>
    </w:p>
    <w:p>
      <w:pPr>
        <w:pStyle w:val="Normal"/>
        <w:tabs>
          <w:tab w:val="clear" w:pos="709"/>
          <w:tab w:val="left" w:pos="726" w:leader="none"/>
        </w:tabs>
        <w:rPr/>
      </w:pPr>
      <w:r>
        <w:rPr/>
        <w:t>В Республике Саха имеются месторождения алмазов, разведаны кимберлитовые трубки "Мир", "Айхал", "Удачная" и др. Добыча ведётся открытым способом. В бассейнах рек Вилюй и Алдан имеются месторождения исландского шпата и горного хрусталя. В Приморье (пос. Ярославский) открыто крупнейшее в России месторождение плавикового шпата. Дальний Восток занимает важное место в стране по запасам слюды - флогопита. К его основным месторождениям относятся Тимптонское и Эмельджанское.</w:t>
      </w:r>
    </w:p>
    <w:p>
      <w:pPr>
        <w:pStyle w:val="Normal"/>
        <w:tabs>
          <w:tab w:val="clear" w:pos="709"/>
          <w:tab w:val="left" w:pos="726" w:leader="none"/>
        </w:tabs>
        <w:rPr/>
      </w:pPr>
      <w:r>
        <w:rPr/>
        <w:t>В районе имеется химическое сырьё (поваренная соль и сера). Залежи цементного сырья есть в Приморье и Приамурье, месторождения графита расположены на территории Еврейской автономной области.</w:t>
      </w:r>
    </w:p>
    <w:p>
      <w:pPr>
        <w:pStyle w:val="Normal"/>
        <w:tabs>
          <w:tab w:val="clear" w:pos="709"/>
          <w:tab w:val="left" w:pos="726" w:leader="none"/>
        </w:tabs>
        <w:rPr/>
      </w:pPr>
      <w:r>
        <w:rPr/>
        <w:t>Дальний Восток густую речную сеть. Самыми крупными реками являются Лена и Амур с множеством притоков. Следует отметить также реки крайней северо-восточной части района, такие, как Яна, Индигирка, Калыма</w:t>
      </w:r>
      <w:r>
        <w:br w:type="page"/>
      </w:r>
    </w:p>
    <w:p>
      <w:pPr>
        <w:pStyle w:val="Heading2"/>
        <w:ind w:hanging="0"/>
        <w:rPr/>
      </w:pPr>
      <w:r>
        <w:rPr/>
        <w:t>Демографические показатели территории</w:t>
      </w:r>
    </w:p>
    <w:p>
      <w:pPr>
        <w:pStyle w:val="Normal"/>
        <w:tabs>
          <w:tab w:val="clear" w:pos="709"/>
          <w:tab w:val="left" w:pos="726" w:leader="none"/>
        </w:tabs>
        <w:rPr/>
      </w:pPr>
      <w:r>
        <w:rPr/>
      </w:r>
    </w:p>
    <w:p>
      <w:pPr>
        <w:pStyle w:val="Normal"/>
        <w:tabs>
          <w:tab w:val="clear" w:pos="709"/>
          <w:tab w:val="left" w:pos="726" w:leader="none"/>
        </w:tabs>
        <w:rPr/>
      </w:pPr>
      <w:r>
        <w:rPr/>
        <w:t>Средняя плотность населения составляет 1,1 человек на 1 км2. Наиболее густо заселён Приморский край, южная часть острова Сахалин.</w:t>
      </w:r>
    </w:p>
    <w:p>
      <w:pPr>
        <w:pStyle w:val="Normal"/>
        <w:tabs>
          <w:tab w:val="clear" w:pos="709"/>
          <w:tab w:val="left" w:pos="726" w:leader="none"/>
        </w:tabs>
        <w:rPr/>
      </w:pPr>
      <w:r>
        <w:rPr/>
        <w:t>Подавляющее большинство населения - русские, на территории района проживают также украинцы, евреи и большая группа коренных народностей: коряки, ительмены, эвенки, алеуты, чукчи, эскимосы и др.</w:t>
      </w:r>
    </w:p>
    <w:p>
      <w:pPr>
        <w:pStyle w:val="Normal"/>
        <w:tabs>
          <w:tab w:val="clear" w:pos="709"/>
          <w:tab w:val="left" w:pos="726" w:leader="none"/>
        </w:tabs>
        <w:rPr/>
      </w:pPr>
      <w:r>
        <w:rPr/>
        <w:t>Трудовые ресурсы Дальнего Востока в течение десятилетий формировались за счёт притока на крупные стройки квалифицированных кадров из других регионов России, главным образом из европейской части страны. Развитие отраслей тяжёлой промышленности и ВПК (военно-промышленный комплекс) требовало в основном наличия мужской рабочей силы, поэтому возникла проблема женской занятости. В условиях экономического кризиса и конверсии оборонного комплекса растёт безработица и среди мужского населения, в том числе это касается и квалифицированных кадров. Однако, существует федеральная целевая программа экономического и социального развития Дальнего Востока и Забайкалья на 1996-2005 гг., утвержденная 15 апреля 1996 г. Правительством РФ, включает мероприятия по обеспечению высокодоходной занятости, закреплению населения, поддержанию достойного уровня жизни с учетом усложненных условий жизнедеятельности. Должна быть усовершенствована система региональных социальных компенсаций.</w:t>
      </w:r>
    </w:p>
    <w:p>
      <w:pPr>
        <w:pStyle w:val="Heading1"/>
        <w:tabs>
          <w:tab w:val="clear" w:pos="709"/>
          <w:tab w:val="left" w:pos="726" w:leader="none"/>
        </w:tabs>
        <w:jc w:val="both"/>
        <w:rPr>
          <w:color w:val="000000"/>
        </w:rPr>
      </w:pPr>
      <w:r>
        <w:rPr>
          <w:color w:val="000000"/>
        </w:rPr>
      </w:r>
    </w:p>
    <w:p>
      <w:pPr>
        <w:pStyle w:val="Heading2"/>
        <w:ind w:hanging="0"/>
        <w:rPr/>
      </w:pPr>
      <w:r>
        <w:rPr/>
        <w:t>Добывающая промышленность</w:t>
      </w:r>
    </w:p>
    <w:p>
      <w:pPr>
        <w:pStyle w:val="Normal"/>
        <w:tabs>
          <w:tab w:val="clear" w:pos="709"/>
          <w:tab w:val="left" w:pos="726" w:leader="none"/>
        </w:tabs>
        <w:rPr/>
      </w:pPr>
      <w:r>
        <w:rPr/>
      </w:r>
    </w:p>
    <w:p>
      <w:pPr>
        <w:pStyle w:val="Normal"/>
        <w:tabs>
          <w:tab w:val="clear" w:pos="709"/>
          <w:tab w:val="left" w:pos="726" w:leader="none"/>
        </w:tabs>
        <w:rPr/>
      </w:pPr>
      <w:r>
        <w:rPr/>
        <w:t>Горнорудная промышленность района представляет собой добычу золота, алмазов, оловосодержащих, вольфрамовых, свинцово-цинковых и других руд, производство цветных металлов, а также передельную чёрную металлургию.</w:t>
      </w:r>
    </w:p>
    <w:p>
      <w:pPr>
        <w:pStyle w:val="Normal"/>
        <w:tabs>
          <w:tab w:val="clear" w:pos="709"/>
          <w:tab w:val="left" w:pos="726" w:leader="none"/>
        </w:tabs>
        <w:rPr/>
      </w:pPr>
      <w:r>
        <w:rPr/>
        <w:t>Очевидно, что горно-рудная промышленность ориентируется на запасы сырья, следовательно центры горно-рудной промышленности находятся вблизи богатых месторождений сырья. Также большое значение имеют 2 следующих фактора: фактор природных условий и экологический фактор.</w:t>
      </w:r>
    </w:p>
    <w:p>
      <w:pPr>
        <w:pStyle w:val="Normal"/>
        <w:tabs>
          <w:tab w:val="clear" w:pos="709"/>
          <w:tab w:val="left" w:pos="726" w:leader="none"/>
        </w:tabs>
        <w:rPr/>
      </w:pPr>
      <w:r>
        <w:rPr/>
        <w:t>Быстро росла на Дальнем Востоке добыча цветных металлов, да и сейчас она испытывает не такой значительный спад, как в других отраслях производства. На Дальнем Востоке добывается основная часть олова страны, значительна доля района в общероссийской добыче золота, серебра, вольфрама, свинца, цинка, ртути, флюорита, висмута и других ценнейших полезных ископаемых.</w:t>
      </w:r>
    </w:p>
    <w:p>
      <w:pPr>
        <w:pStyle w:val="Normal"/>
        <w:tabs>
          <w:tab w:val="clear" w:pos="709"/>
          <w:tab w:val="left" w:pos="726" w:leader="none"/>
        </w:tabs>
        <w:rPr/>
      </w:pPr>
      <w:r>
        <w:rPr/>
        <w:t>”</w:t>
      </w:r>
      <w:r>
        <w:rPr/>
        <w:t>Королевой Дальнего Востока" продолжает оставаться золотодобывающая промышленность, которая относится к старейшим отраслям народного хозяйства края. Предприятия этой отрасли размещены по всей территории Дальнего Востока. Она давно ведётся в бассейнах рек Зеи, Селемджи, Буреи, Амгуни, в горах Алданского нагорья, Хингана и Сихотэ-Алиня. Сейчас же районами золотодобычи стали новые районы - Колымо-Индигирский и Чукотский; в первом добыча золота была начата в 30-е годы, во втором - в 60-е. Магаданская область и Республика Саха дают 2/3 всего золота в России. Наиболее старый район добычи золота - Амурская область. Именно она в своё время создала мировую славу Дальнему Востоку как крупнейшему золотоносному району. И сегодня Амурская область даёт стране много золота. Основной способ добычи золота тут наиболее дешёвый, дражный. Колымо-Индигирский горнопромышленный район связан автострадой с Магаданом и Якутском, а морскими путями - с югом дальневосточного района. Размещение золотодобычи носит очаговый характер. Границы очагов определяются ареалами распространения рудных образований и россыпного золота разрабатываемых месторождений, созданием для определённой группы приисков единых сфер обслуживания и инфраструктуры: электростанций, строительных, ремонтных, снабженческих и торговых баз, школ с интернатами, лечебных учреждений и т.п. Такой очаговый характер горнорудной промышленности характерен, кстати, и для других северных районов Дальнего Востока.</w:t>
      </w:r>
    </w:p>
    <w:p>
      <w:pPr>
        <w:pStyle w:val="Normal"/>
        <w:tabs>
          <w:tab w:val="clear" w:pos="709"/>
          <w:tab w:val="left" w:pos="726" w:leader="none"/>
        </w:tabs>
        <w:rPr/>
      </w:pPr>
      <w:r>
        <w:rPr/>
        <w:t>Добыча и обогащение оловосодержащих руд на Дальнем Востоке распространены также во многих местах. По добыче олова в число ведущих районов страны после войны выдвинулся Хабаровский край. Первенец оловодобывающей промышленности здесь - комбинат “Хинган-олово”, который в1948 году дал первый концентрат на своей обогатительной фабрике. В 63 году в Хабаровском крае вступил в строй горно-обогатительный комбинат ”Солнечный”. Первоначально в состав комбината входили 4 рудника, 2 обогатительные фабрики, геологоразведочная экспедиция, вспомогательные цехи и подразделения. В следствии сложного технологического процесса олово, медь, вольфрам и свинец извлекаются в самостоятельные концентраты, которые незамедлительно отправляются в Китай, Корею, Австралию, Америку из-за невостребованности на внутреннем рынке, что является очередным парадоксом современного развития производства. Сейчас на этом комбинате работают два рудника и обогатительная фабрика. Кроме Чукотки, добыча и обогащение оловосодержащих руд ведутся в Верхне-Аянском районе Якутии, где на Депутатском комбинате добываются руды с самым высоким содержанием олова и потому дешевле, чем в других местах России. Оловосодержащие руды также добывают на западе Еврейской автономной области и вблизи Комсомольска. Но особо значительные масштабы их добыча получила на юге Сихотэ-Алиня, в районе Дальнегорска-Кавалерово. Эффективность цветной металлургии во многом зависит от того, насколько своевременно будет приводиться в соответствие техническое оснащение предприятий с изменяющимся характером сырьевой базы. Так, наметившееся в конце 70-х - начале 80-х годов снижение себестоимости добычи золота связано с созданием мощной горной техники по разработке месторождений с пониженным содержанием металла, глубоко залегающих россыпей в мерзлых грунтах при низких температурах. На открытых разработках россыпей основную роль будут играть увеличение мощностей землеройных машин, внедрение гидроэлеваторных приборов высокой производительности, массовая конвейеризация и т.д. Подготовка к более широкому использованию рудной сырьевой базы требует изыскания лучших способов отработки коренных месторождений, создания оборудования для условий Дальнего Востока. Руды цветных металлов обычно являются комплексными. Поэтому одной из важных задач является извлечение не только основных металлов, но и сопутствующих элементов, содержащихся в рудах.</w:t>
      </w:r>
    </w:p>
    <w:p>
      <w:pPr>
        <w:pStyle w:val="Heading1"/>
        <w:tabs>
          <w:tab w:val="clear" w:pos="709"/>
          <w:tab w:val="left" w:pos="726" w:leader="none"/>
        </w:tabs>
        <w:jc w:val="both"/>
        <w:rPr>
          <w:color w:val="000000"/>
        </w:rPr>
      </w:pPr>
      <w:r>
        <w:rPr>
          <w:color w:val="000000"/>
        </w:rPr>
      </w:r>
    </w:p>
    <w:p>
      <w:pPr>
        <w:pStyle w:val="Heading2"/>
        <w:ind w:hanging="0"/>
        <w:rPr/>
      </w:pPr>
      <w:r>
        <w:rPr/>
        <w:t>Обрабатывающая промышленность</w:t>
      </w:r>
    </w:p>
    <w:p>
      <w:pPr>
        <w:pStyle w:val="Normal"/>
        <w:tabs>
          <w:tab w:val="clear" w:pos="709"/>
          <w:tab w:val="left" w:pos="726" w:leader="none"/>
        </w:tabs>
        <w:rPr/>
      </w:pPr>
      <w:r>
        <w:rPr/>
      </w:r>
    </w:p>
    <w:p>
      <w:pPr>
        <w:pStyle w:val="Normal"/>
        <w:tabs>
          <w:tab w:val="clear" w:pos="709"/>
          <w:tab w:val="left" w:pos="726" w:leader="none"/>
        </w:tabs>
        <w:rPr/>
      </w:pPr>
      <w:r>
        <w:rPr/>
        <w:t>Огромные лесные богатства Дальнего Востока (около 11 млрд. куб. м.) обусловили здесь создание одного из крупнейших лесозаготовительного и деревоперерабатывающего комплекса, эффективность которого определяется концентрацией крупных лесных ресурсов, в том числе многих ценных пород древесины, с высокой долей в составе лесов спелых и переспелых деревьев. В 1969 году на Дальнем Востоке вывозка древесины составила 24 млн.куб.м. (в том числе 20 млн.куб.м - деловой), а в 1993 году - 35 млн.куб.м. Эта отрасль не особо подверглась спаду производства, и по некоторым данным вывозка древесины в1995 году несколько превысила аналогичный показатель 1993 года. В южной части Дальнего Востока - в Приморском и Хабаровском краях, Амурской и Сахалинской областях - лесами занято 54 кв.м. из каждых 100 кв.м. территории. Основные лесозаготовительные базы расположены на территориях, примыкающих к Нижнему и Среднему Амуру и всей Уссури, к средней Зее и Бурее, в центре и на юге Сахалина и в верховьях Ленского речного бассейна. Новая лесопромышленная база сейчас создаётся в зоне, примыкающей к трассе Байкало-Амурской магистрали.</w:t>
      </w:r>
    </w:p>
    <w:p>
      <w:pPr>
        <w:pStyle w:val="Normal"/>
        <w:tabs>
          <w:tab w:val="clear" w:pos="709"/>
          <w:tab w:val="left" w:pos="726" w:leader="none"/>
        </w:tabs>
        <w:rPr/>
      </w:pPr>
      <w:r>
        <w:rPr/>
        <w:t>На размещение лесной промышленности решающее значение оказывает фактор сырьевых ресурсов и сильное значение - фактор районов потребления готовой продукции. На размещение деревообрабатывающей промышленности одинаково сильное значение оказывают 2 фактора: сырьевые ресурсы и районы потребления готовой продукции. На размещение целлюлозно-бумажной промышленности решающее значение оказывает фактор сырьевых ресурсов и одинаково слабое значение оказывают 2 фактора: топливно-энергетических ресурсов и районов потребления готовой продукции.</w:t>
      </w:r>
    </w:p>
    <w:p>
      <w:pPr>
        <w:pStyle w:val="Normal"/>
        <w:tabs>
          <w:tab w:val="clear" w:pos="709"/>
          <w:tab w:val="left" w:pos="726" w:leader="none"/>
        </w:tabs>
        <w:rPr/>
      </w:pPr>
      <w:r>
        <w:rPr/>
        <w:t>Больше всего древесины - свыше 40% - заготовляет Хабаровский край (он даёт более 40% пиломатериалов, 70% клееной фанеры и более 20% картона), почти 20% - Приморский и примерно по 10% - Сахалин, Амурская область и Якутия. Вырубаются главным образом лиственница, ель, кедр и пихта. Из хвойных деревьев к наиболее ценным относятся даурская лиственница, аянская ель, сибирская и корейская пихты. Их древесина может быть использована для получения целлюлозы, лаков, красной краски, клеящих и дубильных веществ, а также как строевой лес. В Приморском и Хабаровском краях распространён корейский кедр. Его древесина легка, имеет красивый розоватый оттенок, достаточно прочна и легко поддаётся обработке. Она используется в лесохимической промышленности для получения скипидара, канифоли, ценного хвойного масла, из неё можно также изготовлять хорошую фанеру. Важное хозяйственное значение имеет чёрная пихта. Большую ценность представляют лиственные деревья - дуб, берёза, тополь и особенно липа и ясень. Древесина ясеня, отличающаяся прочностью и красотой рисунка, служит для производства высококачественной фанеры, используется она также в машино - и судостроении.</w:t>
      </w:r>
    </w:p>
    <w:p>
      <w:pPr>
        <w:pStyle w:val="Normal"/>
        <w:tabs>
          <w:tab w:val="clear" w:pos="709"/>
          <w:tab w:val="left" w:pos="726" w:leader="none"/>
        </w:tabs>
        <w:rPr/>
      </w:pPr>
      <w:r>
        <w:rPr/>
        <w:t>Есть на Дальнем Востоке породы деревьев, занимающие небольшие площади, но играющие существенную роль в хозяйстве. Таков, например, амурский бархат, из древесины которого делают пробки, изоляционные плиты, линолеум и т.д. Очень красивая и прочная древесина амурского ореха высоко ценится в столярном, мебельном и фанерном производствах. Из многочисленных видов берёз, распространённых на Дальнем Востоке, следует особенно выделить так называемую железную берёзу, которая по твёрдости не уступает самшиту. Из жёлтой берёзы, тоже имеющей твёрдую древесину, изготовляются ткацкие челноки. Древесина белых берёз хороша для производства фанеры и мебели.</w:t>
      </w:r>
    </w:p>
    <w:p>
      <w:pPr>
        <w:pStyle w:val="Normal"/>
        <w:tabs>
          <w:tab w:val="clear" w:pos="709"/>
          <w:tab w:val="left" w:pos="726" w:leader="none"/>
        </w:tabs>
        <w:rPr/>
      </w:pPr>
      <w:r>
        <w:rPr/>
        <w:t>Транспортировка дальневосточной древесины на запад, через богатые лесом районы Сибири, где себестоимость её заготовки ниже, экономически невыгодна (исключение составляют высокоценные породы древесины, отсутствующие в других районах страны). Много широколиственной древесины остаётся не вывезенной, в то время как хвойные породы вывозятся полностью. Обширные масштабы принимают иногда условно-сплошные рубки, что неблагоприятно отражается на восстановлении лесных ресурсов. Отмеченные обстоятельства связаны с затягиванием строительства лесовозных дорог, раздробленностью и недостаточной производственной мощностью лесозаготовительных организаций, отставанием в развитии глубокой механической и химической переработки древесного сырья. Имеющиеся расчеты показывают, что на Дальнем Востоке на каждую тысячу кубометров изготавливаемой древесины производится намного меньше переработанной лесопродукции, чем в ряде западных районов страны. Недостаточный уровень развития деревопереработки ведёт к вывозу в неоправданно больших размерах в европейские районы круглого леса, что обусловливает высокие транспортные издержки и усиливает грузонапряжённость железнодорожных транспортных коммуникаций западного направления.</w:t>
      </w:r>
    </w:p>
    <w:p>
      <w:pPr>
        <w:pStyle w:val="Normal"/>
        <w:tabs>
          <w:tab w:val="clear" w:pos="709"/>
          <w:tab w:val="left" w:pos="726" w:leader="none"/>
        </w:tabs>
        <w:rPr/>
      </w:pPr>
      <w:r>
        <w:rPr/>
        <w:t>Одним из главных направлений повышения экономической эффективности лесной и деревообрабатывающей промышленности Дальнего Востока является создание не отдельных изолированных, хотя и мощных предприятий, а крупных лесопромышленных комплексов, состоящих из производств по заготовке древесины, и её последовательной и глубокой механической и химической обработке.</w:t>
      </w:r>
    </w:p>
    <w:p>
      <w:pPr>
        <w:pStyle w:val="Normal"/>
        <w:tabs>
          <w:tab w:val="clear" w:pos="709"/>
          <w:tab w:val="left" w:pos="726" w:leader="none"/>
        </w:tabs>
        <w:rPr/>
      </w:pPr>
      <w:r>
        <w:rPr/>
        <w:t>Достижение намечаемых объёмов производства требует расширения действующих и строительства новых предприятий. Такой пик произошёл в 70-е - 80-е годы. Тогда вступили в действие Совгаванский, Амгуньский, Падалинский леспромхозы, Литовский фанерный завод, Биробиджанский лесозавод, Хорский гидролизно-дрожжевой завод, цех домостроения на Хорском лесокомбинате, Тунгусский и Мухенский домостроительные комбинаты и много других производств.</w:t>
      </w:r>
    </w:p>
    <w:p>
      <w:pPr>
        <w:pStyle w:val="Normal"/>
        <w:tabs>
          <w:tab w:val="clear" w:pos="709"/>
          <w:tab w:val="left" w:pos="726" w:leader="none"/>
        </w:tabs>
        <w:rPr/>
      </w:pPr>
      <w:r>
        <w:rPr/>
        <w:t>Лесная и деревообрабатывающая промышленность наиболее развиты на Дальнем Востоке. Особенно большое развитие они получили в Хабаровском и Приморском краях, в республике Саха, Амурской и Сахалинской областях, откуда значительная часть пиломатериалов поступает на экспорт. Целлюлозо-бумажная промышленность развита на Южном Сахалине, который по выпуску бумаги лидирует во всей Восточной экономической зоне. Производство картона размещается в Хабаровском крае (Амурск) и на Сахалине, клееной фанеры - в Приморском и Хабаровском краях. Деревообрабатывающая промышленность, кроме того, представлена домостроением, производством тары, мебели, фанеры и гидролизными заводами, но развиты эти отрасли недостаточно. Это сдерживает дальнейшее развитие лесозаготовок, так как транспортировка круглого леса на столь дальние расстояния в европейскую часть неэффективна, невыгоден круглый лес и для экспорта. Поэтому в перспективе постоянное внимание будет уделяться расширению высококвалифицированной переработки древесины, в том числе в районе Байкало-Амурской магистрали.</w:t>
      </w:r>
    </w:p>
    <w:p>
      <w:pPr>
        <w:pStyle w:val="Heading1"/>
        <w:tabs>
          <w:tab w:val="clear" w:pos="709"/>
          <w:tab w:val="left" w:pos="726" w:leader="none"/>
        </w:tabs>
        <w:jc w:val="both"/>
        <w:rPr>
          <w:color w:val="000000"/>
        </w:rPr>
      </w:pPr>
      <w:r>
        <w:rPr>
          <w:color w:val="000000"/>
        </w:rPr>
      </w:r>
    </w:p>
    <w:p>
      <w:pPr>
        <w:pStyle w:val="Heading2"/>
        <w:ind w:hanging="0"/>
        <w:rPr/>
      </w:pPr>
      <w:r>
        <w:rPr/>
        <w:t>Рыбное хозяйство</w:t>
      </w:r>
    </w:p>
    <w:p>
      <w:pPr>
        <w:pStyle w:val="Normal"/>
        <w:tabs>
          <w:tab w:val="clear" w:pos="709"/>
          <w:tab w:val="left" w:pos="726" w:leader="none"/>
        </w:tabs>
        <w:rPr/>
      </w:pPr>
      <w:r>
        <w:rPr/>
      </w:r>
    </w:p>
    <w:p>
      <w:pPr>
        <w:pStyle w:val="Normal"/>
        <w:tabs>
          <w:tab w:val="clear" w:pos="709"/>
          <w:tab w:val="left" w:pos="726" w:leader="none"/>
        </w:tabs>
        <w:rPr/>
      </w:pPr>
      <w:r>
        <w:rPr/>
        <w:t>Наибольшего расцвета рыбная промышленность Дальнего Востока достигла в 70-80 годы. В то время на его долю приходилась почти 1/3 общесоюзного улова рыбы, добычи морского зверя и морепродуктов. В наше время ситуация нисколько не ухудшилась, сейчас дальневосточные моря дают около 60% добычи рыбы в Российской Федерации, и даже теперь, в наше сложное время, рыбные консервы, консервы из продуктов моря, свежемороженая рыба, соленая сельдь и некоторые другие виды рыбопродукции поставляются отсюда во многие районы страны, а также на экспорт. Начиная с 70-х годов рыбаки перешли от пассивного прибрежного лова к активному лову в открытых морях и океанах. Районами активного лова стали Берингово и Охотское моря (рыба и морской зверь), Японское море (рыба), Тихий и Индийский океаны, Антарктика. В водах, омывающих южную и западную части Камчатки и Курильские острова, ведётся лов крабов. Создано крабоконсервное производство, продукция которого имеет спрос на мировом рынке. В настоящее время основу рыбной промышленности составляет активный лов в открытых морях, которым занят крупный рыболовный, рыбоперерабатывающий и транспортно-рефрижераторный флот. Океаническое рыболовство значительно расширило ассортимент рыбопродукции: морской окунь, хек, мерлуза, палтус, сайра, тунец, угольная рыба и такие достаточно новые виды морепродуктов, как креветки, кальмары, гребешки, мидии.</w:t>
      </w:r>
    </w:p>
    <w:p>
      <w:pPr>
        <w:pStyle w:val="Normal"/>
        <w:tabs>
          <w:tab w:val="clear" w:pos="709"/>
          <w:tab w:val="left" w:pos="726" w:leader="none"/>
        </w:tabs>
        <w:rPr/>
      </w:pPr>
      <w:r>
        <w:rPr/>
        <w:t>Наиболее важный фактор ориентации рыбной промышленности - сырьевые ресурсы, то есть вся отрасль в целом ориентируется на побережье (это относится к береговому хозяйству).</w:t>
      </w:r>
    </w:p>
    <w:p>
      <w:pPr>
        <w:pStyle w:val="Normal"/>
        <w:tabs>
          <w:tab w:val="clear" w:pos="709"/>
          <w:tab w:val="left" w:pos="726" w:leader="none"/>
        </w:tabs>
        <w:rPr/>
      </w:pPr>
      <w:r>
        <w:rPr/>
        <w:t>Рыбная промышленность Дальнего Востока в доперестроечные времена давала более 700 видов продукции, в том числе всемирно известные икру, балыки, крабовые консервы. Всё это было достигнуто благодаря тому, что рыбная промышленность получила новый промысловый и транспортный флот. В то время Дальний Восток располагал крупнейшей в СССР флотилией больших морозильных рыболовных траулеров. В настоящее время большинство этих судов морально и физически устарели, а поступления новых судов чрезвычайно редки. Но несмотря на это продолжает функционировать достаточно мощное береговое хозяйство рыбной промышленности - базы флота, рыбные порты, судоремонтные заводы, рыбоперерабатывающие предприятия, холодильники.</w:t>
      </w:r>
    </w:p>
    <w:p>
      <w:pPr>
        <w:pStyle w:val="Normal"/>
        <w:tabs>
          <w:tab w:val="clear" w:pos="709"/>
          <w:tab w:val="left" w:pos="726" w:leader="none"/>
        </w:tabs>
        <w:rPr/>
      </w:pPr>
      <w:r>
        <w:rPr/>
        <w:t>Долгое время рост рыбной промышленности сдерживался тем, что её береговая база не справлялась с переработкой всей доставляемой промысловым флотом рыбы. С переходом к активному морскому лову, когда суда уходят на промысел на длительный срок, обработка уловов ведётся в основном непосредственно в море на крупных сельдевых плавбазах с искусственным охлаждением трюмов, плавучих крабоконсервных заводах и рефрижераторах. Долго очень трудоёмким оставался засол кеты и горбуши: необходимо было производить вручную до 10 различных операций. Сейчас лососевые солятся в охлаждённых циркулирующих рассолах, и экономия на посоле каждой 1000 центнеров кеты составляет более 1,5 тысячи рублей.</w:t>
      </w:r>
    </w:p>
    <w:p>
      <w:pPr>
        <w:pStyle w:val="Normal"/>
        <w:tabs>
          <w:tab w:val="clear" w:pos="709"/>
          <w:tab w:val="left" w:pos="726" w:leader="none"/>
        </w:tabs>
        <w:rPr/>
      </w:pPr>
      <w:r>
        <w:rPr/>
        <w:t>Около половины всей рыбной продукции Дальнего Востока приходится на долю Приморского края. Особое место в его рыбной промышленности занимает крабоконсервное производство и китобойный промысел, который, кстати, сейчас почти полностью прекращён согласно мораторию о сохранении популяции китов, который не так давно был подписан Российской Федерацией. Другими крупными рыбопромысловыми районами на Дальнем Востоке являются Камчатка и Сахалин (они дают 2/5 общего улова приблизительно поровну). На Сахалине, например, рыбная промышленность даёт более 1/3 всей валовой промышленной продукции области. Выросло значение рыболовства в Магаданской области. Из рыбопромышленных баз можно выделить базы Владивостокско-Находкинского и Петропавловск-Камчатского комплексов, которым принадлежит основная роль в уловах и переработке рыбы. Особую роль в рыбном хозяйстве Дальнего Востока играет река Амур, в его водах встречаются такие ценные породы рыб, как калуга, сиг, толстолоб, осетер.</w:t>
      </w:r>
    </w:p>
    <w:p>
      <w:pPr>
        <w:pStyle w:val="Normal"/>
        <w:tabs>
          <w:tab w:val="clear" w:pos="709"/>
          <w:tab w:val="left" w:pos="726" w:leader="none"/>
        </w:tabs>
        <w:rPr/>
      </w:pPr>
      <w:r>
        <w:rPr/>
        <w:t>В рыбной промышленности основная задача - ликвидировать диспропорцию в развитии флота и его береговой базы. В перспективе расширение океанического рыболовства будет сопровождаться увеличением прибрежного лова. Большое значение придаётся мероприятиям по охране и разведению лососевых рыб. Одним из перспективных направлений является товарное разведение морского гребешка и других моллюсков, а также водорослей. Рост вылова рыбы будет сопровождаться переработкой по новой технологии низкокачественного рыбного сырья в продукты повышенной пищевой ценности.</w:t>
      </w:r>
    </w:p>
    <w:p>
      <w:pPr>
        <w:pStyle w:val="Heading1"/>
        <w:tabs>
          <w:tab w:val="clear" w:pos="709"/>
          <w:tab w:val="left" w:pos="726" w:leader="none"/>
        </w:tabs>
        <w:jc w:val="both"/>
        <w:rPr>
          <w:color w:val="000000"/>
        </w:rPr>
      </w:pPr>
      <w:r>
        <w:rPr>
          <w:color w:val="000000"/>
        </w:rPr>
      </w:r>
    </w:p>
    <w:p>
      <w:pPr>
        <w:pStyle w:val="Heading2"/>
        <w:ind w:hanging="0"/>
        <w:rPr/>
      </w:pPr>
      <w:r>
        <w:rPr/>
        <w:t>Агропромышленный комплекс</w:t>
      </w:r>
    </w:p>
    <w:p>
      <w:pPr>
        <w:pStyle w:val="Normal"/>
        <w:tabs>
          <w:tab w:val="clear" w:pos="709"/>
          <w:tab w:val="left" w:pos="726" w:leader="none"/>
        </w:tabs>
        <w:rPr/>
      </w:pPr>
      <w:r>
        <w:rPr/>
      </w:r>
    </w:p>
    <w:p>
      <w:pPr>
        <w:pStyle w:val="Normal"/>
        <w:tabs>
          <w:tab w:val="clear" w:pos="709"/>
          <w:tab w:val="left" w:pos="726" w:leader="none"/>
        </w:tabs>
        <w:rPr/>
      </w:pPr>
      <w:r>
        <w:rPr/>
        <w:t>В комплексном развитии Дальнего Востока важная роль принадлежит сельскому хозяйству. Основные сельскохозяйственные угодья здесь расположены в Среднем Приамурье, Приуссурье и на Приханкайской равнине, на их долю приходится 95 % посевной площади района. Вся посевная площадь Дальнего Востока составляет почти 3 млн. га, в том числе под зерновыми культурами занято примерно 40 %, под соей - 35, под картофелем и овощами - 6-7, под кормовыми - 15-20 %.</w:t>
      </w:r>
    </w:p>
    <w:p>
      <w:pPr>
        <w:pStyle w:val="Normal"/>
        <w:tabs>
          <w:tab w:val="clear" w:pos="709"/>
          <w:tab w:val="left" w:pos="726" w:leader="none"/>
        </w:tabs>
        <w:rPr/>
      </w:pPr>
      <w:r>
        <w:rPr/>
        <w:t>Среди зерновых распространены пшеница, ячмень, овес и гречиха, но урожайность этих культур пока остается ниже среднероссийской. Здесь мало вносится удобрений под их посевы. К тому же трудности уборки, связанные с повышенной влажностью почв и атмосферы, часто ведут к большим потерям выращенного зерна. Примерно половина потребности Дальнего Востока в зерне удовлетворяется за счет ввоза из Сибири и Казахстана. В Приханкайской низменности выращивается рис, но его посевы пока невелики. Здесь, а также в Приуссурийской низменности выровненный рельеф для создания рисовых плантаций, достаточно продолжительный и теплый вегетационный период, плодородные почвы благоприятствуют расширению рисосеяния.</w:t>
      </w:r>
    </w:p>
    <w:p>
      <w:pPr>
        <w:pStyle w:val="Normal"/>
        <w:tabs>
          <w:tab w:val="clear" w:pos="709"/>
          <w:tab w:val="left" w:pos="726" w:leader="none"/>
        </w:tabs>
        <w:rPr/>
      </w:pPr>
      <w:r>
        <w:rPr/>
        <w:t>Дальний Восток - основной район производства сои. На его долю приходится свыше 90 % всех наших посевов этой ценной культуры. В южной части региона всюду выращиваются картофель и овощи, население Приморского края и Амурской области полностью обеспечивается этими продуктами за счет местного производства, но в целом по району потребности населения в этих культурах пока еще полностью не удовлетворяются. Перед районом ставится задача обеспечения населения картофелем и овощами местного производства.</w:t>
      </w:r>
    </w:p>
    <w:p>
      <w:pPr>
        <w:pStyle w:val="Normal"/>
        <w:tabs>
          <w:tab w:val="clear" w:pos="709"/>
          <w:tab w:val="left" w:pos="726" w:leader="none"/>
        </w:tabs>
        <w:rPr/>
      </w:pPr>
      <w:r>
        <w:rPr/>
        <w:t>На Дальнем Востоке разводят крупный рогатый скот, свиней и оленей. По разведению крупного рогатого скота и свиней выделяются Приморский край и Амурская область, оленей - Якутия, Магаданская и Камчатская области, Чукотский автономный округ. Однако в целом по району животноводство развито слабо, незначительна численность скота, его продуктивность ниже среднероссийской. По мясу и молочным продуктам за счет местного производства потребности населения удовлетворяются примерно на 1/3. Большая часть этой продукции завозится из Западной Сибири и Казахстана.</w:t>
      </w:r>
    </w:p>
    <w:p>
      <w:pPr>
        <w:pStyle w:val="Normal"/>
        <w:tabs>
          <w:tab w:val="clear" w:pos="709"/>
          <w:tab w:val="left" w:pos="726" w:leader="none"/>
        </w:tabs>
        <w:rPr/>
      </w:pPr>
      <w:r>
        <w:rPr/>
        <w:t>В перспективе намечается полностью обеспечить население свежими молочными продуктами и свежим мясом. Дальневосточный район располагает возможностями как для интенсивного, так и для экстенсивного расширения сельского хозяйства.</w:t>
      </w:r>
    </w:p>
    <w:p>
      <w:pPr>
        <w:pStyle w:val="Normal"/>
        <w:tabs>
          <w:tab w:val="clear" w:pos="709"/>
          <w:tab w:val="left" w:pos="726" w:leader="none"/>
        </w:tabs>
        <w:rPr/>
      </w:pPr>
      <w:r>
        <w:rPr/>
        <w:t>Дальневосточная тайга, главным образом горные, районы, богата пушным и другим промысловым зверем. Охотничий промысел и звероводство особенно развиты в северных районах, по всему Сихотэ-Алиню и на Сахалине. Организованы звероводческие фермы по разведению соболей, песцов, серебристо-черных лисиц, кабарги и изюбра.</w:t>
      </w:r>
    </w:p>
    <w:p>
      <w:pPr>
        <w:pStyle w:val="Normal"/>
        <w:tabs>
          <w:tab w:val="clear" w:pos="709"/>
          <w:tab w:val="left" w:pos="726" w:leader="none"/>
        </w:tabs>
        <w:rPr/>
      </w:pPr>
      <w:r>
        <w:rPr/>
        <w:t>Из отраслей пищевой промышленности (кроме рыбной) на Дальнем Востоке сохраняет большое значение мукомольная, развивающаяся в Амурской области, Хабаровском и Приморском краях. Здесь же размещаются предприятия маслодельной, сыродельной, молочной, мясной, кондитерской, сахарной (Уссурийск) и других отраслей. Однако пищевая промышленность района еще далеко не обеспечивает потребности его населения. Значительная часть продукции пищевой индустрии завозится из Сибири и европейской части России. Создана крупная маслобойная промышленность по переработке соевых бобов в Уссурийске и Хабаровске, часть ее продукции вывозится за пределы района. Расширяются и строятся разнообразные пищевые предприятия. Среди них больше всего мясокомбинатов, которые на севере района будут использовать возросшее поголовье оленей, на юге - мясной скот; расширяется также сеть городских молочных заводов.</w:t>
      </w:r>
    </w:p>
    <w:p>
      <w:pPr>
        <w:pStyle w:val="Heading1"/>
        <w:tabs>
          <w:tab w:val="clear" w:pos="709"/>
          <w:tab w:val="left" w:pos="726" w:leader="none"/>
        </w:tabs>
        <w:jc w:val="both"/>
        <w:rPr>
          <w:color w:val="000000"/>
        </w:rPr>
      </w:pPr>
      <w:r>
        <w:rPr>
          <w:color w:val="000000"/>
        </w:rPr>
      </w:r>
    </w:p>
    <w:p>
      <w:pPr>
        <w:pStyle w:val="Heading2"/>
        <w:ind w:hanging="0"/>
        <w:rPr/>
      </w:pPr>
      <w:r>
        <w:rPr/>
        <w:t>Транспорт</w:t>
      </w:r>
    </w:p>
    <w:p>
      <w:pPr>
        <w:pStyle w:val="Normal"/>
        <w:tabs>
          <w:tab w:val="clear" w:pos="709"/>
          <w:tab w:val="left" w:pos="726" w:leader="none"/>
        </w:tabs>
        <w:rPr/>
      </w:pPr>
      <w:r>
        <w:rPr/>
      </w:r>
    </w:p>
    <w:p>
      <w:pPr>
        <w:pStyle w:val="Normal"/>
        <w:tabs>
          <w:tab w:val="clear" w:pos="709"/>
          <w:tab w:val="left" w:pos="726" w:leader="none"/>
        </w:tabs>
        <w:rPr/>
      </w:pPr>
      <w:r>
        <w:rPr/>
        <w:t>Основную роль в районе играет железнодорожный транспорт, с его помощью перевозится 80% грузов. От Транссибирской железнодорожной магистрали отходит ряд ответвлений. Одно из них идёт от Комсомольска-на-Амуре до Советской Гавани. Второй выход - на Тихоокеанское побережье район получил в результате постройки Байкало-Амурской магистрали (БАМа).</w:t>
      </w:r>
    </w:p>
    <w:p>
      <w:pPr>
        <w:pStyle w:val="Normal"/>
        <w:tabs>
          <w:tab w:val="clear" w:pos="709"/>
          <w:tab w:val="left" w:pos="726" w:leader="none"/>
        </w:tabs>
        <w:rPr/>
      </w:pPr>
      <w:r>
        <w:rPr/>
        <w:t>Экспортно-импортные связи развиваются благодаря морскому транспорту. Крупнейшими портами являются Петропавловск-Камчатский, Нагаево (Магадан), Советская гавань, Владивосток.</w:t>
      </w:r>
    </w:p>
    <w:p>
      <w:pPr>
        <w:pStyle w:val="Normal"/>
        <w:tabs>
          <w:tab w:val="clear" w:pos="709"/>
          <w:tab w:val="left" w:pos="726" w:leader="none"/>
        </w:tabs>
        <w:rPr/>
      </w:pPr>
      <w:r>
        <w:rPr/>
        <w:t>Автомагистрали района проходят по следующим направлениям: Невер - Алдан - Якутск; Якутск - Магадан; Хабаровск - Владивосток; Хабаровск - Биробиджан; Колымский тракт и др. Во внутрирайонных сообщениях, особенно между труднодоступными и малоосвоенными территориями, велика роль авиационного транспорта.</w:t>
      </w:r>
    </w:p>
    <w:p>
      <w:pPr>
        <w:pStyle w:val="Normal"/>
        <w:tabs>
          <w:tab w:val="clear" w:pos="709"/>
          <w:tab w:val="left" w:pos="726" w:leader="none"/>
        </w:tabs>
        <w:rPr/>
      </w:pPr>
      <w:r>
        <w:rPr/>
        <w:t>Район вывозит концентраты цветных металлов, бумагу, рыбу, рыбопродукты. Ввозится продукция лёгкой промышленности, продукты питания, машины и оборудование, нефть и нефтепродукты, прокат чёрных металлов.</w:t>
      </w:r>
      <w:r>
        <w:br w:type="page"/>
      </w:r>
    </w:p>
    <w:p>
      <w:pPr>
        <w:pStyle w:val="Heading2"/>
        <w:ind w:hanging="0"/>
        <w:rPr/>
      </w:pPr>
      <w:r>
        <w:rPr/>
        <w:t>Вывод</w:t>
      </w:r>
    </w:p>
    <w:p>
      <w:pPr>
        <w:pStyle w:val="Normal"/>
        <w:tabs>
          <w:tab w:val="clear" w:pos="709"/>
          <w:tab w:val="left" w:pos="726" w:leader="none"/>
        </w:tabs>
        <w:rPr/>
      </w:pPr>
      <w:r>
        <w:rPr/>
      </w:r>
    </w:p>
    <w:p>
      <w:pPr>
        <w:pStyle w:val="Normal"/>
        <w:tabs>
          <w:tab w:val="clear" w:pos="709"/>
          <w:tab w:val="left" w:pos="726" w:leader="none"/>
        </w:tabs>
        <w:rPr/>
      </w:pPr>
      <w:r>
        <w:rPr/>
        <w:t>В Республике Саха (Якутия) добываются золото, олово и алмазы. Развиты металлообрабатывающая, лесная, газовая, угольная промышленность, пушной промысел. В Якутске работают предприятия пищевой и машиностроительной отраслей. Здесь созданы филиал Сибирского отраслей РАН (Российская академия наук) и Дальневосточный государственный университет. Построены новые города (Мирный и др.) и благоустроенные рабочие посёлки (Айхал, Удачный и др.). в районе формируется Южно-Якутский ТПК (транспортно-пусковой контейнер).</w:t>
      </w:r>
    </w:p>
    <w:p>
      <w:pPr>
        <w:pStyle w:val="Normal"/>
        <w:tabs>
          <w:tab w:val="clear" w:pos="709"/>
          <w:tab w:val="left" w:pos="726" w:leader="none"/>
        </w:tabs>
        <w:rPr/>
      </w:pPr>
      <w:r>
        <w:rPr/>
        <w:t>В Приморском крае отраслями специализации являются рыбная промышленность, машиностроение, лесная промышленность, сельское хозяйство: выращивание сои, риса, овощей, пшеницы; молочное животноводство, свиноводство, птицеводство.</w:t>
      </w:r>
    </w:p>
    <w:p>
      <w:pPr>
        <w:pStyle w:val="Normal"/>
        <w:tabs>
          <w:tab w:val="clear" w:pos="709"/>
          <w:tab w:val="left" w:pos="726" w:leader="none"/>
        </w:tabs>
        <w:rPr/>
      </w:pPr>
      <w:r>
        <w:rPr/>
        <w:t>Хабаровский край специализируется на машино- и станкостроении, энергомашиностроении, развиты также лесная, лёгкая и пищевая промышленности. Сельское хозяйство носит пригородный характер.</w:t>
      </w:r>
    </w:p>
    <w:p>
      <w:pPr>
        <w:pStyle w:val="Normal"/>
        <w:tabs>
          <w:tab w:val="clear" w:pos="709"/>
          <w:tab w:val="left" w:pos="726" w:leader="none"/>
        </w:tabs>
        <w:rPr/>
      </w:pPr>
      <w:r>
        <w:rPr>
          <w:i/>
          <w:iCs/>
        </w:rPr>
        <w:t xml:space="preserve">Основные проблемы и перспективы развития. </w:t>
      </w:r>
      <w:r>
        <w:rPr/>
        <w:t>Перспективы развития связанны с освоением новых природных ресурсов и дальнейшим формированием Южно-Якутского ТПК. Основными задачами развития экономики и социальной сферы являются укрепление энергетической базы района, строительство газопроводов, создание рыночной инфраструктуры.</w:t>
      </w:r>
      <w:r>
        <w:br w:type="page"/>
      </w:r>
    </w:p>
    <w:p>
      <w:pPr>
        <w:pStyle w:val="Heading2"/>
        <w:ind w:hanging="0"/>
        <w:rPr/>
      </w:pPr>
      <w:r>
        <w:rPr/>
        <w:t>Список литературы</w:t>
      </w:r>
    </w:p>
    <w:p>
      <w:pPr>
        <w:pStyle w:val="Normal"/>
        <w:rPr/>
      </w:pPr>
      <w:r>
        <w:rPr/>
      </w:r>
    </w:p>
    <w:p>
      <w:pPr>
        <w:pStyle w:val="Style13"/>
        <w:numPr>
          <w:ilvl w:val="0"/>
          <w:numId w:val="2"/>
        </w:numPr>
        <w:tabs>
          <w:tab w:val="clear" w:pos="709"/>
          <w:tab w:val="left" w:pos="469" w:leader="none"/>
        </w:tabs>
        <w:rPr/>
      </w:pPr>
      <w:r>
        <w:rPr/>
        <w:t>Горная энциклопедия, Советская энциклопедия, М., 1998г.</w:t>
      </w:r>
    </w:p>
    <w:p>
      <w:pPr>
        <w:pStyle w:val="Style13"/>
        <w:numPr>
          <w:ilvl w:val="0"/>
          <w:numId w:val="2"/>
        </w:numPr>
        <w:tabs>
          <w:tab w:val="clear" w:pos="709"/>
          <w:tab w:val="left" w:pos="469" w:leader="none"/>
        </w:tabs>
        <w:rPr/>
      </w:pPr>
      <w:r>
        <w:rPr/>
        <w:t>Данилов А.Д., Кистанов В.В., Ледовских С.И., Экономическая география СССР: Учебник для экон. спец. Вузов, - 2-е изд. - М., 1983.</w:t>
      </w:r>
    </w:p>
    <w:p>
      <w:pPr>
        <w:pStyle w:val="Style13"/>
        <w:numPr>
          <w:ilvl w:val="0"/>
          <w:numId w:val="2"/>
        </w:numPr>
        <w:tabs>
          <w:tab w:val="clear" w:pos="709"/>
          <w:tab w:val="left" w:pos="469" w:leader="none"/>
        </w:tabs>
        <w:rPr/>
      </w:pPr>
      <w:r>
        <w:rPr/>
        <w:t>Кистанов В.В., Копылов Н.В., Размещение производственных сил: Учебник для вузов, - 3-е изд., - М., 1994.</w:t>
      </w:r>
    </w:p>
    <w:p>
      <w:pPr>
        <w:pStyle w:val="Style13"/>
        <w:numPr>
          <w:ilvl w:val="0"/>
          <w:numId w:val="2"/>
        </w:numPr>
        <w:tabs>
          <w:tab w:val="clear" w:pos="709"/>
          <w:tab w:val="left" w:pos="469" w:leader="none"/>
        </w:tabs>
        <w:rPr/>
      </w:pPr>
      <w:r>
        <w:rPr/>
        <w:t>Большая советская энциклопедия, http://slovari.yandex.ru/dict/bse/article/00021/53100.htm#</w:t>
      </w:r>
    </w:p>
    <w:p>
      <w:pPr>
        <w:pStyle w:val="Style13"/>
        <w:numPr>
          <w:ilvl w:val="0"/>
          <w:numId w:val="2"/>
        </w:numPr>
        <w:tabs>
          <w:tab w:val="clear" w:pos="709"/>
          <w:tab w:val="left" w:pos="469" w:leader="none"/>
        </w:tabs>
        <w:rPr/>
      </w:pPr>
      <w:r>
        <w:rPr/>
        <w:t>Гохберг М.Я. Федеральные округа Российской Федерации: анализ и перспективы экономического развития, М., 2002.</w:t>
      </w:r>
    </w:p>
    <w:p>
      <w:pPr>
        <w:pStyle w:val="Style13"/>
        <w:numPr>
          <w:ilvl w:val="0"/>
          <w:numId w:val="2"/>
        </w:numPr>
        <w:tabs>
          <w:tab w:val="clear" w:pos="709"/>
          <w:tab w:val="left" w:pos="469" w:leader="none"/>
        </w:tabs>
        <w:rPr/>
      </w:pPr>
      <w:r>
        <w:rPr/>
        <w:t xml:space="preserve">Карты: </w:t>
      </w:r>
      <w:r>
        <w:rPr>
          <w:lang w:val="en-US"/>
        </w:rPr>
        <w:t>maps.co</w:t>
      </w:r>
      <w:r>
        <w:rPr/>
        <w:t>.</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зьбожев Э.Н. Экономическая география и регионалистика, учебник //М.,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Century Gothic"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1:00Z</dcterms:created>
  <dc:creator>123</dc:creator>
  <dc:description/>
  <cp:keywords/>
  <dc:language>en-US</dc:language>
  <cp:lastModifiedBy>SYSTEM</cp:lastModifiedBy>
  <cp:lastPrinted>2009-02-24T12:52:00Z</cp:lastPrinted>
  <dcterms:modified xsi:type="dcterms:W3CDTF">2011-09-25T02:41:00Z</dcterms:modified>
  <cp:revision>2</cp:revision>
  <dc:subject/>
  <dc:title>Институт мировой экономики и информатизации</dc:title>
</cp:coreProperties>
</file>