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Институт мировой экономики и информатизации</w:t>
      </w:r>
    </w:p>
    <w:p>
      <w:pPr>
        <w:pStyle w:val="Style21"/>
        <w:rPr/>
      </w:pPr>
      <w:r>
        <w:rPr/>
        <w:t>Факультет финансы и креди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 по курсу экономическая география</w:t>
      </w:r>
    </w:p>
    <w:p>
      <w:pPr>
        <w:pStyle w:val="Style21"/>
        <w:rPr/>
      </w:pPr>
      <w:r>
        <w:rPr/>
        <w:t>на тему: "Экономико-географическая характеристика животноводства в России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Подготовила студентка 2 курса</w:t>
      </w:r>
    </w:p>
    <w:p>
      <w:pPr>
        <w:pStyle w:val="Style21"/>
        <w:jc w:val="left"/>
        <w:rPr/>
      </w:pPr>
      <w:r>
        <w:rPr/>
        <w:t>Мельникова А.М.</w:t>
      </w:r>
    </w:p>
    <w:p>
      <w:pPr>
        <w:pStyle w:val="Style21"/>
        <w:jc w:val="left"/>
        <w:rPr/>
      </w:pPr>
      <w:r>
        <w:rPr/>
        <w:t>Проверил: Бондарев В.П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осква, 2009 г.</w:t>
      </w:r>
      <w:r>
        <w:br w:type="page"/>
      </w:r>
    </w:p>
    <w:p>
      <w:pPr>
        <w:pStyle w:val="Style18"/>
        <w:rPr/>
      </w:pPr>
      <w:r>
        <w:rPr/>
        <w:t>Оглавление</w:t>
      </w:r>
    </w:p>
    <w:p>
      <w:pPr>
        <w:pStyle w:val="Style18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характеристика отрасл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ографические особенности распределения данной отрасл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18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Животноводство - отрасль сельского хозяйства; разведение животных для удовлетворения потребностей населения в пище, одежде. Животноводство дает:</w:t>
      </w:r>
    </w:p>
    <w:p>
      <w:pPr>
        <w:pStyle w:val="Normal"/>
        <w:rPr/>
      </w:pPr>
      <w:r>
        <w:rPr>
          <w:rFonts w:eastAsia="Times New Roman"/>
        </w:rPr>
        <w:t>живую тягловую силу: лошади, волы, ослы, олени, верблюды и др.;</w:t>
      </w:r>
    </w:p>
    <w:p>
      <w:pPr>
        <w:pStyle w:val="Normal"/>
        <w:rPr/>
      </w:pPr>
      <w:r>
        <w:rPr>
          <w:rFonts w:eastAsia="Times New Roman"/>
        </w:rPr>
        <w:t>продукты питания, являющиеся также сырьем для пищевой промышленности;</w:t>
      </w:r>
    </w:p>
    <w:p>
      <w:pPr>
        <w:pStyle w:val="Normal"/>
        <w:rPr/>
      </w:pPr>
      <w:r>
        <w:rPr>
          <w:rFonts w:eastAsia="Times New Roman"/>
        </w:rPr>
        <w:t>кожу, мех, шерсть, пух, волос и др.;</w:t>
      </w:r>
    </w:p>
    <w:p>
      <w:pPr>
        <w:pStyle w:val="Normal"/>
        <w:rPr/>
      </w:pPr>
      <w:r>
        <w:rPr>
          <w:rFonts w:eastAsia="Times New Roman"/>
        </w:rPr>
        <w:t>костную муку и некоторые другие корма;</w:t>
      </w:r>
    </w:p>
    <w:p>
      <w:pPr>
        <w:pStyle w:val="Normal"/>
        <w:rPr/>
      </w:pPr>
      <w:r>
        <w:rPr>
          <w:rFonts w:eastAsia="Times New Roman"/>
        </w:rPr>
        <w:t>лекарственные препараты: гормоны, сыворотки, пчелиный яд, прополис;</w:t>
      </w:r>
    </w:p>
    <w:p>
      <w:pPr>
        <w:pStyle w:val="Normal"/>
        <w:rPr/>
      </w:pPr>
      <w:r>
        <w:rPr>
          <w:rFonts w:eastAsia="Times New Roman"/>
        </w:rPr>
        <w:t>навоз, который используется как органическое удобрение и как топливо (в сухом виде) в безлесных скотоводческих районах.</w:t>
      </w:r>
    </w:p>
    <w:p>
      <w:pPr>
        <w:pStyle w:val="Normal"/>
        <w:rPr/>
      </w:pPr>
      <w:r>
        <w:rPr>
          <w:rFonts w:eastAsia="Times New Roman"/>
        </w:rPr>
        <w:t>Интенсивное животноводство - животноводство, в котором рост продукции достигается за счет повышения продуктивности животных путем подбора и улучшения качества кормов, имеющихся пастбищ, разведения наиболее продуктивных пород и др.</w:t>
      </w:r>
    </w:p>
    <w:p>
      <w:pPr>
        <w:pStyle w:val="Normal"/>
        <w:rPr/>
      </w:pPr>
      <w:r>
        <w:rPr>
          <w:rFonts w:eastAsia="Times New Roman"/>
        </w:rPr>
        <w:t>Экстенсивное животноводство - животноводство, в котором рост продукции достигается за счет увеличения поголовья сельскохозяйственных животных, расширения территорий выпаса и т.п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гонное животноводство - форма организации животноводства в пустынных, полупустынных, а также в некоторых степных и горных областях, заключающийся в содержании животных на пастбищах, отдаленных от центра хозяйства. К отгонному содержанию приспособлены овцы, лошади, верблюды и яки.</w:t>
      </w:r>
      <w:r>
        <w:rPr>
          <w:rStyle w:val="FootnoteCharacters"/>
          <w:rStyle w:val="FootnoteAnchor"/>
          <w:rFonts w:eastAsia="Times New Roman"/>
        </w:rPr>
        <w:footnoteReference w:id="2"/>
      </w:r>
    </w:p>
    <w:p>
      <w:pPr>
        <w:pStyle w:val="Normal"/>
        <w:rPr/>
      </w:pPr>
      <w:r>
        <w:rPr>
          <w:rFonts w:eastAsia="Times New Roman"/>
        </w:rPr>
        <w:t>Животноводство вплоть до начала экономического кризиса 90-х гг. было основной отраслью сельского хозяйства России. Однако в годы кризиса эта отрасль понесла гораздо больший урон, чем растениеводство, и в 2004 г. на него приходилось 44% отечественной продукции сельского хозяйства. Несмотря на серьёзное падение производства в годы экономического кризиса, сегодня Россия входит в число ведущих государств мира по масштабам производства животноводческой продук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аксимального уровня развития отрасль достигла в 1987 г., после чего и поголовье скота, и объём продукции стали сокращаться.</w:t>
      </w:r>
    </w:p>
    <w:p>
      <w:pPr>
        <w:pStyle w:val="Normal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</w:rPr>
        <w:t>С 1991 по 2005 гг. поголовье крупного рогатого скота сократилось с 54,7 до 21,4 млн. голов, свиней с 35,4 до 13,3 млн. голов. Производство мяса скота и птицы на убой в живом весе снизилось с 14,5 до 7,6 млн. тонн. В настоящее время мясное животноводство в целом нерентабельно, а производство мяса крупного рогатого скота самое убыточное (-31,1% в 2004 году). В такой ситуации растет импорт мяса и мясопродуктов, доля которого на внутреннем рынке составляет свыше 34%. Подобная зависимость нашей страны от импорта при наблюдаемом сегодня мировом росте цен на мясо провоцирует инфляцию и сдерживает увеличение реальных доходов населения.</w:t>
      </w:r>
      <w:r>
        <w:rPr>
          <w:rStyle w:val="FootnoteCharacters"/>
          <w:rStyle w:val="FootnoteAnchor"/>
          <w:rFonts w:eastAsia="Times New Roman"/>
        </w:rPr>
        <w:footnoteReference w:id="3"/>
      </w:r>
    </w:p>
    <w:p>
      <w:pPr>
        <w:pStyle w:val="Normal"/>
        <w:rPr/>
      </w:pPr>
      <w:r>
        <w:rPr>
          <w:rFonts w:eastAsia="Times New Roman"/>
        </w:rPr>
        <w:t>Производство животноводческой продукции за годы экономического кризиса сократилось меньше, чем поголовье скота, в связи с заметным ростом его продуктивности, особенно в хозяйствах АО (акционерного общества), ТОО (товарищество с ограниченной ответственностью), населения, фермеров, на которые уже в середине 90-х гг. приходилась большая часть продукции отрасли. Это крупный успех в переориентации животноводства на рыночный путь развития. И всё же и сегодня продуктивность отечественного животноводства ниже, чем во многих развивающихся странах.</w:t>
      </w:r>
    </w:p>
    <w:p>
      <w:pPr>
        <w:pStyle w:val="Normal"/>
        <w:rPr/>
      </w:pPr>
      <w:r>
        <w:rPr>
          <w:rFonts w:eastAsia="Times New Roman"/>
        </w:rPr>
        <w:t>В кормовой базе современной России сложилась во многом абсурдная ситуация: заготавливая в пересчёте на калории на единицу животноводческой продукции большее количество кормов, чем развитые страны, Россия постоянно испытывает их острый недостаток. Подобная парадоксальная ситуация является следствием:</w:t>
      </w:r>
    </w:p>
    <w:p>
      <w:pPr>
        <w:pStyle w:val="Normal"/>
        <w:rPr/>
      </w:pPr>
      <w:r>
        <w:rPr>
          <w:rFonts w:eastAsia="Times New Roman"/>
        </w:rPr>
        <w:t>крайне низкой сохранности кормов, чем развитые страны, особенно к весне;</w:t>
      </w:r>
    </w:p>
    <w:p>
      <w:pPr>
        <w:pStyle w:val="Normal"/>
        <w:rPr/>
      </w:pPr>
      <w:r>
        <w:rPr>
          <w:rFonts w:eastAsia="Times New Roman"/>
        </w:rPr>
        <w:t>неэффективной структуры кормовой базы (мала доля концентрированных кормов, однообразен их рацион, не хватает витаминов);</w:t>
      </w:r>
    </w:p>
    <w:p>
      <w:pPr>
        <w:pStyle w:val="Normal"/>
        <w:rPr/>
      </w:pPr>
      <w:r>
        <w:rPr>
          <w:rFonts w:eastAsia="Times New Roman"/>
        </w:rPr>
        <w:t>частых перебоев в снабжении животноводческих хозяйств кормами;</w:t>
      </w:r>
    </w:p>
    <w:p>
      <w:pPr>
        <w:pStyle w:val="Normal"/>
        <w:rPr/>
      </w:pPr>
      <w:r>
        <w:rPr>
          <w:rFonts w:eastAsia="Times New Roman"/>
        </w:rPr>
        <w:t>почти полного игнорирования научно обоснованных предложений по системе кормления и содержания животных;</w:t>
      </w:r>
    </w:p>
    <w:p>
      <w:pPr>
        <w:pStyle w:val="Normal"/>
        <w:rPr/>
      </w:pPr>
      <w:r>
        <w:rPr>
          <w:rFonts w:eastAsia="Times New Roman"/>
        </w:rPr>
        <w:t>низкой долей элитных пород сельскохозяйственных животных в общем их поголовь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иболее нерационально использование кормов в совхозах и колхозах, более эффективное - в хозяйствах населения и у фермеров, отсюда и различия в продуктивности животноводства в этих хозяйствах.</w:t>
      </w:r>
    </w:p>
    <w:p>
      <w:pPr>
        <w:pStyle w:val="Normal"/>
        <w:rPr/>
      </w:pPr>
      <w:r>
        <w:rPr>
          <w:rFonts w:eastAsia="Times New Roman"/>
        </w:rPr>
        <w:t>Цель данной работы - рассмотреть географию размещения и роль животноводства в России.</w:t>
      </w:r>
      <w:r>
        <w:br w:type="page"/>
      </w:r>
    </w:p>
    <w:p>
      <w:pPr>
        <w:pStyle w:val="Heading2"/>
        <w:ind w:hanging="0"/>
        <w:rPr/>
      </w:pPr>
      <w:r>
        <w:rPr/>
        <w:t>Общая характеристика отрасл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Животноводство даёт около 65% всей продукции сельского хозяйства, и доля его постоянно повышается. В составе животноводства выделяется несколько отраслей. Это скотоводство, свиноводство, овцеводство, птицеводство, которые оказывают большое влияние на экономику АПК (агропромышленного комплекса).</w:t>
      </w:r>
    </w:p>
    <w:p>
      <w:pPr>
        <w:pStyle w:val="Normal"/>
        <w:rPr/>
      </w:pPr>
      <w:r>
        <w:rPr>
          <w:rFonts w:eastAsia="Times New Roman"/>
        </w:rPr>
        <w:t>Скотоводство - разведение крупного рогатого скота - имеет большой объём продукции (в том числе 2/5 мяса). Различают молочное, мясное, молочно-мясное скотоводство.</w:t>
      </w:r>
    </w:p>
    <w:p>
      <w:pPr>
        <w:pStyle w:val="Normal"/>
        <w:rPr/>
      </w:pPr>
      <w:r>
        <w:rPr>
          <w:rFonts w:eastAsia="Times New Roman"/>
        </w:rPr>
        <w:t>Разведение крупного рогатого скота - самая крупная, продуктивная и универсальная отрасль. Её развивают для получения молока во всех земледельческих районах, близких к наиболее крупным городам и промышленным центрам. Молочный уклон возможен и в местах удалённых от промышленных центров, если тому не препятствует характер кормовой базы. В этом случае молоко перерабатывается в транспортабельную продукцию (масло, сыр, сухое молоко и др.).</w:t>
      </w:r>
    </w:p>
    <w:p>
      <w:pPr>
        <w:pStyle w:val="Normal"/>
        <w:rPr/>
      </w:pPr>
      <w:r>
        <w:rPr>
          <w:rFonts w:eastAsia="Times New Roman"/>
        </w:rPr>
        <w:t>Свиноводство различают мясное, беконное, полусальное, сальное. Это вторая отрасль по величине производимого мяса. Её размещение основано на сближении с земледельческими кормовыми базами и потреблением продукции.</w:t>
      </w:r>
    </w:p>
    <w:p>
      <w:pPr>
        <w:pStyle w:val="Normal"/>
        <w:rPr/>
      </w:pPr>
      <w:r>
        <w:rPr>
          <w:rFonts w:eastAsia="Times New Roman"/>
        </w:rPr>
        <w:t>Овцеводство имеет большое народнохозяйственное значение. Шерсть - ценнейшее сырьё для текстильной промышленности. Различают полутонкорунное, тонкорунное, шубное овцеводство. Главное направление российского овцеводства - тонкорунно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тицеводство подразделяют на яичное, мясное, общепользовательное. Птицефабрики тяготеют к местам потребления продукции и производства зерна.</w:t>
      </w:r>
      <w:r>
        <w:br w:type="page"/>
      </w:r>
    </w:p>
    <w:p>
      <w:pPr>
        <w:pStyle w:val="Heading2"/>
        <w:ind w:hanging="0"/>
        <w:rPr/>
      </w:pPr>
      <w:r>
        <w:rPr/>
        <w:t>Географические особенности распределения данной отрасл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География животноводства складывается под влиянием двух основных факторов:</w:t>
      </w:r>
    </w:p>
    <w:p>
      <w:pPr>
        <w:pStyle w:val="Normal"/>
        <w:rPr/>
      </w:pPr>
      <w:r>
        <w:rPr>
          <w:rFonts w:eastAsia="Times New Roman"/>
        </w:rPr>
        <w:t>ориентация на кормовую базу;</w:t>
      </w:r>
    </w:p>
    <w:p>
      <w:pPr>
        <w:pStyle w:val="Normal"/>
        <w:rPr/>
      </w:pPr>
      <w:r>
        <w:rPr>
          <w:rFonts w:eastAsia="Times New Roman"/>
        </w:rPr>
        <w:t>тяготение к потребителю.</w:t>
      </w:r>
    </w:p>
    <w:p>
      <w:pPr>
        <w:pStyle w:val="Normal"/>
        <w:rPr/>
      </w:pPr>
      <w:r>
        <w:rPr>
          <w:rFonts w:eastAsia="Times New Roman"/>
        </w:rPr>
        <w:t>По мере развития процессов урбанизации возрастает значение второго фактора в размещении животноводства. В пригородных зонах крупных городов и высокоурбанизированных районах развиваются молочное животноводство, свиноводство и птицеводство, обеспечивающие горожан скоропортящимися видами продукции животноводства (парное мясо, молоко, яйца), т.е. усиливает азональность животноводств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днако и сегодня ориентация на кормовую базу (зональный фактор) играет большую роль в географии отрасли. Так, для скотоводства молочного направления оптимальны пастбища с разнотравьем, а в составе кормов необходимы сочные (силос и др.) и грубые (солома, сено) корма в сочетании с концентрированными (комбикормами). Молочное скотоводство расположено в Северном и Северо-Западном районах, а также в некоторых областях Урала, Дальнего Востока и Нечернозёмной зон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ля мясных пород пригодны и более засушливые пастбища, а сочные корма могут почти отсутствовать. Мясное скотоводство целесообразно размещать в районах, где мало естественных пастбищ. В основном мясное скотоводство развито в районах Северного Кавказа (Ставропольский край, Ростовская область), Поволжья (Саратов, Волгоград, Астраханская область) и на Южном Урале (Оренбургская область). Эти районы также, кроме мяса, поставляют кожевенное сырьё.</w:t>
      </w:r>
    </w:p>
    <w:p>
      <w:pPr>
        <w:pStyle w:val="Normal"/>
        <w:rPr/>
      </w:pPr>
      <w:r>
        <w:rPr>
          <w:rFonts w:eastAsia="Times New Roman"/>
        </w:rPr>
        <w:t>Молочно-мясное производство характерно для Краснодарского края, Центрально - Чернозёмной зоны, части областей Урала и Поволжья, Западной Сибири.</w:t>
      </w:r>
    </w:p>
    <w:p>
      <w:pPr>
        <w:pStyle w:val="Normal"/>
        <w:rPr/>
      </w:pPr>
      <w:r>
        <w:rPr>
          <w:rFonts w:eastAsia="Times New Roman"/>
        </w:rPr>
        <w:t>Свиноводство, использующее полевые корма (комбикорма и корнеплоды), размещается в районах с производством кукурузы, сахарной свеклы, подсолнечника (отходы сахарного производства - жом и маслобойного - жмых являются прекрасным кормом). Поэтому в в Российской Федерации основными районами свиноводства являются Северо-Кавказский, Поволжский, Центрально-Чернозёмный экономические районы (в этих 3х районах сосредоточена почти 1/3 часть всего поголовья свиней в стране), а также Краснодарский край, Белгородская и Курская области.</w:t>
      </w:r>
    </w:p>
    <w:p>
      <w:pPr>
        <w:pStyle w:val="Normal"/>
        <w:rPr/>
      </w:pPr>
      <w:r>
        <w:rPr>
          <w:rFonts w:eastAsia="Times New Roman"/>
        </w:rPr>
        <w:t>Овцеводство ориентировано на пастбищные корма в степной и сухостепной зонах. Основные его ареалы - восточная, наиболее засушливая часть Северного Кавказа, Южное Заволжье, а также юг Восточной Сибир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изводство яиц и мяса птицы размещается повсеместно, но большая часть сосредоточена в южных районах: Северный Кавказ, Юг Центрального Черноземья, Поволжье.</w:t>
      </w:r>
    </w:p>
    <w:p>
      <w:pPr>
        <w:pStyle w:val="Normal"/>
        <w:rPr/>
      </w:pPr>
      <w:r>
        <w:rPr>
          <w:rFonts w:eastAsia="Times New Roman"/>
        </w:rPr>
        <w:t>При экономическом районировании в Российской Федерации выделяют 11 экономических районов (ЭР):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Центральный</w:t>
      </w:r>
      <w:r>
        <w:rPr>
          <w:rFonts w:eastAsia="Times New Roman"/>
        </w:rPr>
        <w:t xml:space="preserve"> (Брянская область Владимирская область, Ивановская область, Калужская область, Костромская область, Москва, Московская область, Орловская область, Рязанская область, Смоленская область, Тверская область, Тульская область, Ярослав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Центрально-Чернозёмный</w:t>
      </w:r>
      <w:r>
        <w:rPr>
          <w:rFonts w:eastAsia="Times New Roman"/>
        </w:rPr>
        <w:t xml:space="preserve"> (Белгородская область, Воронежская область, Курская область, Липецкая область, Тамбов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Восточно-Сибирский</w:t>
      </w:r>
      <w:r>
        <w:rPr>
          <w:rFonts w:eastAsia="Times New Roman"/>
        </w:rPr>
        <w:t xml:space="preserve"> (Республика Бурятия, Республика Тыва, Республика Хакасия, Забайкальский край, Красноярский край, Иркут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Дальневосточный</w:t>
      </w:r>
      <w:r>
        <w:rPr>
          <w:rFonts w:eastAsia="Times New Roman"/>
        </w:rPr>
        <w:t xml:space="preserve"> (Республика Саха (Якутия), Еврейская автономная область, Камчатский край, Чукотский автономный округ, Приморский край, Хабаровский край, Амурская область, Магаданская область, Сахалин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Северный</w:t>
      </w:r>
      <w:r>
        <w:rPr>
          <w:rFonts w:eastAsia="Times New Roman"/>
        </w:rPr>
        <w:t xml:space="preserve"> (Республика Карелия, Республика Коми, Архангельская область, Ненецкий автономный округ, Вологодская область, Мурман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Северо-Кавказский</w:t>
      </w:r>
      <w:r>
        <w:rPr>
          <w:rFonts w:eastAsia="Times New Roman"/>
        </w:rPr>
        <w:t xml:space="preserve"> (Республика Адыгея, Республика Дагестан, Республика Ингушетия, Кабардино-Балкарская Республика, Карачаево-Черкесская Республика, Республика Северная Осетия - Алания, Чеченская Республика, Краснодарский край, Ставропольский край, Ростов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Северо-Западный</w:t>
      </w:r>
      <w:r>
        <w:rPr>
          <w:rFonts w:eastAsia="Times New Roman"/>
        </w:rPr>
        <w:t xml:space="preserve"> (Ленинградская область, Новгородская область, Псковская область, Калининградская область, город Санкт-Петербург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Поволжский</w:t>
      </w:r>
      <w:r>
        <w:rPr>
          <w:rFonts w:eastAsia="Times New Roman"/>
        </w:rPr>
        <w:t xml:space="preserve"> (Республика Калмыкия, Республика Татарстан, Астраханская область, Волгоградская область, Пензенская область, Самарская область, Саратовская область, Ульянов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Уральский</w:t>
      </w:r>
      <w:r>
        <w:rPr>
          <w:rFonts w:eastAsia="Times New Roman"/>
        </w:rPr>
        <w:t xml:space="preserve"> (Республика Башкортостан, Удмуртская Республика, Курганская область, Оренбургская область, Пермский край, Свердловская область, Челябин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Волго-Вятский</w:t>
      </w:r>
      <w:r>
        <w:rPr>
          <w:rFonts w:eastAsia="Times New Roman"/>
        </w:rPr>
        <w:t xml:space="preserve"> (Республика Марий Эл, Республика Мордовия, Чувашская Республика, Кировская область, Нижегородская область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Западно-Сибирский</w:t>
      </w:r>
      <w:r>
        <w:rPr>
          <w:rFonts w:eastAsia="Times New Roman"/>
        </w:rPr>
        <w:t xml:space="preserve"> (Республика Алтай, Алтайский край, Кемеровская область, Новосибирская область, Омская область, Томская область, Тюменская область, Ханты-Мансийский автономный округ, Ямало-Ненецкий автономный округ)</w:t>
      </w:r>
      <w:r>
        <w:br w:type="page"/>
      </w:r>
    </w:p>
    <w:p>
      <w:pPr>
        <w:pStyle w:val="Heading2"/>
        <w:ind w:hanging="0"/>
        <w:rPr>
          <w:caps w:val="false"/>
          <w:smallCaps w:val="false"/>
        </w:rPr>
      </w:pPr>
      <w:r>
        <w:rPr/>
        <w:t>Заключение</w:t>
      </w:r>
    </w:p>
    <w:p>
      <w:pPr>
        <w:pStyle w:val="Normal"/>
        <w:rPr>
          <w:rFonts w:eastAsia="Times New Roman"/>
          <w:smallCaps/>
        </w:rPr>
      </w:pPr>
      <w:r>
        <w:rPr>
          <w:rFonts w:eastAsia="Times New Roman"/>
          <w:smallCaps/>
        </w:rPr>
      </w:r>
    </w:p>
    <w:p>
      <w:pPr>
        <w:pStyle w:val="Normal"/>
        <w:rPr/>
      </w:pPr>
      <w:r>
        <w:rPr>
          <w:rFonts w:eastAsia="Times New Roman"/>
        </w:rPr>
        <w:t>Современный этап развития экономики диктует необходимость повышения уровня всей хозяйственной работы. Экономические интересы имеют исключительно важное значение и играют решающую роль в развитии агропромышленного производства.</w:t>
      </w:r>
    </w:p>
    <w:p>
      <w:pPr>
        <w:pStyle w:val="Normal"/>
        <w:rPr/>
      </w:pPr>
      <w:r>
        <w:rPr>
          <w:rFonts w:eastAsia="Times New Roman"/>
        </w:rPr>
        <w:t>В связи с этим весьма актуальной является задача согласования первоочередных мер, направленных прежде всего на рост эффективности хозяйственной деятельности предприятий АПК, улучшение их финансового положения и обеспечение устойчивости высокорентабельного развития - стабильное превышение доходов над расходами, свободное маневрирование денежными средствам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беспечение эффективности и экономической устойчивости развития аграрного производства представляет собой сложный и динамичный процесс, осуществляющийся под воздействием факторов разных уровней и характера. Определяющими следует считать факторы его саморегуляции - выявление внутренних резервов экономического роста. Системный подход к оценке эффективности и устойчивости аграрного бизнеса позволит дать наиболее объективную основу для принятия управленческих решений.</w:t>
      </w:r>
    </w:p>
    <w:p>
      <w:pPr>
        <w:pStyle w:val="Normal"/>
        <w:rPr/>
      </w:pPr>
      <w:r>
        <w:rPr>
          <w:rFonts w:eastAsia="Times New Roman"/>
        </w:rPr>
        <w:t>Недостаточное развитие животноводства одна из причин безработицы и бедности на селе. Его развитие позволит решить не только важные общегосударственные экономические задачи, но и ощутимо повысить благосостояние сельских жителей. Развитие животноводства будет также способствовать увеличению объемов качественных отечественных продуктов питания на внутреннем рынке, расширению производства зерновых и кормовых культур и тем самым стимулировать развитие растениеводст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Анализ тенденций развития регионов России, М., 200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Скопин А.Ю., Введение в экономическую географию, учебник для ВУЗов, М., 2003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Гранберг А.Г., Основы региональной экономики, М., 2000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Проблемы комплексного регионального развития России, СОПС и ЭС, М., 2004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Шишов С.С. Экономическая география и регионалистика, М., 2002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Морозова Т.Г., Шишов С.С. Экономическая география России, М., 2000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335" w:leader="none"/>
        </w:tabs>
        <w:rPr/>
      </w:pPr>
      <w:r>
        <w:rPr/>
        <w:t>Кузьбожев Э.Н. Экономическая география и регионалистика, учебник // М., 200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lossary.ru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статистический сборник. - М. 20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Times New Roman"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rFonts w:eastAsia="Times New Roman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4">
    <w:name w:val="лит+номерация"/>
    <w:basedOn w:val="Normal"/>
    <w:next w:val="Normal"/>
    <w:qFormat/>
    <w:pPr>
      <w:ind w:hanging="0"/>
    </w:pPr>
    <w:rPr>
      <w:rFonts w:eastAsia="Times New Roman"/>
    </w:rPr>
  </w:style>
  <w:style w:type="paragraph" w:styleId="Style1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>
      <w:rFonts w:eastAsia="Times New Roman"/>
    </w:rPr>
  </w:style>
  <w:style w:type="paragraph" w:styleId="Style16">
    <w:name w:val="Обычный (веб)"/>
    <w:basedOn w:val="Normal"/>
    <w:qFormat/>
    <w:pPr/>
    <w:rPr>
      <w:rFonts w:eastAsia="Times New Roman"/>
      <w:lang w:val="uk-UA"/>
    </w:rPr>
  </w:style>
  <w:style w:type="paragraph" w:styleId="Style17">
    <w:name w:val="Обычный +"/>
    <w:basedOn w:val="Normal"/>
    <w:qFormat/>
    <w:pPr/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rFonts w:eastAsia="Times New Roman"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>
      <w:rFonts w:eastAsia="Times New Roman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firstLine="357"/>
    </w:pPr>
    <w:rPr>
      <w:rFonts w:eastAsia="Times New Roman"/>
    </w:rPr>
  </w:style>
  <w:style w:type="paragraph" w:styleId="101">
    <w:name w:val="Стиль Оглавление 1 + Первая строка:  0 см"/>
    <w:basedOn w:val="Normal"/>
    <w:qFormat/>
    <w:pPr>
      <w:tabs>
        <w:tab w:val="clear" w:pos="709"/>
        <w:tab w:val="right" w:pos="1400" w:leader="dot"/>
      </w:tabs>
    </w:pPr>
    <w:rPr>
      <w:rFonts w:eastAsia="Times New Roman"/>
      <w:b/>
      <w:bCs/>
    </w:rPr>
  </w:style>
  <w:style w:type="paragraph" w:styleId="1011">
    <w:name w:val="Стиль Оглавление 1 + Первая строка:  0 см1"/>
    <w:basedOn w:val="Normal"/>
    <w:qFormat/>
    <w:pPr>
      <w:tabs>
        <w:tab w:val="clear" w:pos="709"/>
        <w:tab w:val="right" w:pos="1400" w:leader="dot"/>
      </w:tabs>
    </w:pPr>
    <w:rPr>
      <w:rFonts w:eastAsia="Times New Roman"/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Normal"/>
    <w:qFormat/>
    <w:pPr>
      <w:jc w:val="left"/>
    </w:pPr>
    <w:rPr>
      <w:rFonts w:eastAsia="Times New Roman"/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1:00Z</dcterms:created>
  <dc:creator>123</dc:creator>
  <dc:description/>
  <cp:keywords/>
  <dc:language>en-US</dc:language>
  <cp:lastModifiedBy>SYSTEM</cp:lastModifiedBy>
  <dcterms:modified xsi:type="dcterms:W3CDTF">2011-09-25T02:41:00Z</dcterms:modified>
  <cp:revision>2</cp:revision>
  <dc:subject/>
  <dc:title>Институт мировой экономики и информатизации</dc:title>
</cp:coreProperties>
</file>