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3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Анализ и оценка роли факторов формирования ТПК</w:t>
      </w:r>
    </w:p>
    <w:p>
      <w:pPr>
        <w:pStyle w:val="Style13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ономико-географическое положение</w:t>
      </w:r>
    </w:p>
    <w:p>
      <w:pPr>
        <w:pStyle w:val="Style13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рические пути заселения и развития хозяйства</w:t>
      </w:r>
    </w:p>
    <w:p>
      <w:pPr>
        <w:pStyle w:val="Style13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еление и трудовые ресурсы. Функциональная типология городов</w:t>
      </w:r>
    </w:p>
    <w:p>
      <w:pPr>
        <w:pStyle w:val="Style13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родные условия и ресурсы как один из важнейших факторов  экономического развития и территориальной организации производительных сил</w:t>
      </w:r>
    </w:p>
    <w:p>
      <w:pPr>
        <w:pStyle w:val="Style13"/>
        <w:shd w:fill="FFFFFF" w:val="clear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нализ и характеристика современного ТПК Республики Хакасия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нализ связей Республики Хакасия </w:t>
      </w:r>
    </w:p>
    <w:p>
      <w:pPr>
        <w:pStyle w:val="Style13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рриториальная организация</w:t>
      </w:r>
    </w:p>
    <w:p>
      <w:pPr>
        <w:pStyle w:val="Style13"/>
        <w:shd w:fill="FFFFFF" w:val="clear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блемы развития и размещения производительных сил</w:t>
      </w:r>
    </w:p>
    <w:p>
      <w:pPr>
        <w:pStyle w:val="Style13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3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Style13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о-географическое положение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Хакасия расположена в юго-западной части Восточной Сибири в левобережной части бассейна реки Енисей, на территориях Саяно-Алтайского нагорья и Хакасско-Минусинской  котловины. Протяженность с севера на юг – 460 км, с запада на восток (в наиболее широкой части) – 200 км. На севере, востоке и юго-востоке Хакасия граничит с Красноярским краем, на юге — с Республикой Тыва, на юго-западе — с Республикой Алтай, на западе — с Кемеровской обла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е республики находится 3 города </w:t>
      </w:r>
      <w:r>
        <w:rPr>
          <w:bCs/>
          <w:sz w:val="28"/>
          <w:szCs w:val="28"/>
        </w:rPr>
        <w:t>республиканского</w:t>
      </w:r>
      <w:r>
        <w:rPr>
          <w:sz w:val="28"/>
          <w:szCs w:val="28"/>
        </w:rPr>
        <w:t xml:space="preserve"> подчинения: </w:t>
      </w:r>
      <w:r>
        <w:rPr>
          <w:bCs/>
          <w:sz w:val="28"/>
          <w:szCs w:val="28"/>
        </w:rPr>
        <w:t>Абакан</w:t>
      </w:r>
      <w:r>
        <w:rPr>
          <w:sz w:val="28"/>
          <w:szCs w:val="28"/>
        </w:rPr>
        <w:t xml:space="preserve">, Саяногорск, Черногорск; 8 районов: </w:t>
      </w:r>
      <w:r>
        <w:rPr/>
        <w:t>http://russia.rin.ru/guides/4788.html</w:t>
      </w:r>
      <w:r>
        <w:rPr>
          <w:bCs/>
          <w:sz w:val="28"/>
          <w:szCs w:val="28"/>
        </w:rPr>
        <w:t>Алтайский</w:t>
      </w:r>
      <w:r>
        <w:rPr>
          <w:sz w:val="28"/>
          <w:szCs w:val="28"/>
        </w:rPr>
        <w:t xml:space="preserve">, Аскизский, Бейский, Боградский, Орджонекидзевский, Таштыпский, </w:t>
      </w:r>
      <w:r>
        <w:rPr>
          <w:bCs/>
          <w:sz w:val="28"/>
          <w:szCs w:val="28"/>
        </w:rPr>
        <w:t>Усть-Абаканский</w:t>
      </w:r>
      <w:r>
        <w:rPr>
          <w:sz w:val="28"/>
          <w:szCs w:val="28"/>
        </w:rPr>
        <w:t xml:space="preserve"> и Ширинский. Административный центр - г. Абакан, расположен на юго-востоке республики, на берегу р. Абакан, левого притока Енис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площадь </w:t>
      </w:r>
      <w:r>
        <w:rPr>
          <w:bCs/>
          <w:sz w:val="28"/>
          <w:szCs w:val="28"/>
        </w:rPr>
        <w:t>территории</w:t>
      </w:r>
      <w:r>
        <w:rPr>
          <w:sz w:val="28"/>
          <w:szCs w:val="28"/>
        </w:rPr>
        <w:t xml:space="preserve"> Хакасии составляет 61900 кв. км. Численность населения республики - 583200 человек, в том числе 414100 проживает в городской местности и 169100 человек - в сельской. Удельный вес республики в составе </w:t>
      </w:r>
      <w:r>
        <w:rPr>
          <w:bCs/>
          <w:sz w:val="28"/>
          <w:szCs w:val="28"/>
        </w:rPr>
        <w:t>России</w:t>
      </w:r>
      <w:r>
        <w:rPr>
          <w:sz w:val="28"/>
          <w:szCs w:val="28"/>
        </w:rPr>
        <w:t xml:space="preserve"> составляет 0,4% и по площади и по численности населения. Плотность населения 9,4 человека на 1 кв. 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ым Всесоюзной переписи населения 1989 года, на территории республики проживали представители 108 национальностей, в том числе: </w:t>
      </w:r>
      <w:r>
        <w:rPr>
          <w:bCs/>
          <w:sz w:val="28"/>
          <w:szCs w:val="28"/>
        </w:rPr>
        <w:t>русские</w:t>
      </w:r>
      <w:r>
        <w:rPr>
          <w:sz w:val="28"/>
          <w:szCs w:val="28"/>
        </w:rPr>
        <w:t xml:space="preserve">(79.5%), </w:t>
      </w:r>
      <w:r>
        <w:rPr>
          <w:bCs/>
          <w:sz w:val="28"/>
          <w:szCs w:val="28"/>
        </w:rPr>
        <w:t>хакасы</w:t>
      </w:r>
      <w:r>
        <w:rPr>
          <w:sz w:val="28"/>
          <w:szCs w:val="28"/>
        </w:rPr>
        <w:t xml:space="preserve">(11.1%), </w:t>
      </w:r>
      <w:r>
        <w:rPr>
          <w:bCs/>
          <w:sz w:val="28"/>
          <w:szCs w:val="28"/>
        </w:rPr>
        <w:t>украинцы</w:t>
      </w:r>
      <w:r>
        <w:rPr>
          <w:sz w:val="28"/>
          <w:szCs w:val="28"/>
        </w:rPr>
        <w:t xml:space="preserve">(2.3%), </w:t>
      </w:r>
      <w:r>
        <w:rPr>
          <w:bCs/>
          <w:sz w:val="28"/>
          <w:szCs w:val="28"/>
        </w:rPr>
        <w:t>немцы</w:t>
      </w:r>
      <w:r>
        <w:rPr>
          <w:sz w:val="28"/>
          <w:szCs w:val="28"/>
        </w:rPr>
        <w:t xml:space="preserve">(2%), </w:t>
      </w:r>
      <w:r>
        <w:rPr>
          <w:bCs/>
          <w:sz w:val="28"/>
          <w:szCs w:val="28"/>
        </w:rPr>
        <w:t>татары</w:t>
      </w:r>
      <w:r>
        <w:rPr>
          <w:sz w:val="28"/>
          <w:szCs w:val="28"/>
        </w:rPr>
        <w:t xml:space="preserve">(0.8%), </w:t>
      </w:r>
      <w:r>
        <w:rPr>
          <w:bCs/>
          <w:sz w:val="28"/>
          <w:szCs w:val="28"/>
        </w:rPr>
        <w:t>белорусы</w:t>
      </w:r>
      <w:r>
        <w:rPr>
          <w:sz w:val="28"/>
          <w:szCs w:val="28"/>
        </w:rPr>
        <w:t xml:space="preserve">(0.7%), </w:t>
      </w:r>
      <w:r>
        <w:rPr>
          <w:bCs/>
          <w:sz w:val="28"/>
          <w:szCs w:val="28"/>
        </w:rPr>
        <w:t>чуваши</w:t>
      </w:r>
      <w:r>
        <w:rPr>
          <w:sz w:val="28"/>
          <w:szCs w:val="28"/>
        </w:rPr>
        <w:t xml:space="preserve">(0.6%), </w:t>
      </w:r>
      <w:r>
        <w:rPr>
          <w:bCs/>
          <w:sz w:val="28"/>
          <w:szCs w:val="28"/>
        </w:rPr>
        <w:t>мордва</w:t>
      </w:r>
      <w:r>
        <w:rPr>
          <w:sz w:val="28"/>
          <w:szCs w:val="28"/>
        </w:rPr>
        <w:t xml:space="preserve">(0.6%), </w:t>
      </w:r>
      <w:r>
        <w:rPr>
          <w:bCs/>
          <w:sz w:val="28"/>
          <w:szCs w:val="28"/>
        </w:rPr>
        <w:t>шорцы</w:t>
      </w:r>
      <w:r>
        <w:rPr>
          <w:sz w:val="28"/>
          <w:szCs w:val="28"/>
        </w:rPr>
        <w:t xml:space="preserve">(0.2%), поляки(0.1%) и другие национальности(2.1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мат Хакасии резко континентальный, с холодной зимой и жарким летом. </w:t>
      </w:r>
      <w:r>
        <w:rPr>
          <w:bCs/>
          <w:sz w:val="28"/>
          <w:szCs w:val="28"/>
        </w:rPr>
        <w:t>Характерны</w:t>
      </w:r>
      <w:r>
        <w:rPr>
          <w:sz w:val="28"/>
          <w:szCs w:val="28"/>
        </w:rPr>
        <w:t xml:space="preserve"> резкие колебания температуры, воздуха и осадков. Средняя температура июля +19 C, января -20 C. Продолжительность безморозного </w:t>
      </w:r>
      <w:r>
        <w:rPr>
          <w:bCs/>
          <w:sz w:val="28"/>
          <w:szCs w:val="28"/>
        </w:rPr>
        <w:t>периода</w:t>
      </w:r>
      <w:r>
        <w:rPr>
          <w:sz w:val="28"/>
          <w:szCs w:val="28"/>
        </w:rPr>
        <w:t xml:space="preserve"> от 80 до 120 дней. </w:t>
      </w:r>
      <w:r>
        <w:rPr>
          <w:bCs/>
          <w:sz w:val="28"/>
          <w:szCs w:val="28"/>
        </w:rPr>
        <w:t>Годовое</w:t>
      </w:r>
      <w:r>
        <w:rPr>
          <w:sz w:val="28"/>
          <w:szCs w:val="28"/>
        </w:rPr>
        <w:t xml:space="preserve"> количество осадков колеблется от 250 до 780 мм. Преобладают ветры юго-западного направления. В апреле и мае почти ежегодно наблюдаются ветры </w:t>
      </w:r>
      <w:r>
        <w:rPr>
          <w:bCs/>
          <w:sz w:val="28"/>
          <w:szCs w:val="28"/>
        </w:rPr>
        <w:t>больш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илы</w:t>
      </w:r>
      <w:r>
        <w:rPr>
          <w:sz w:val="28"/>
          <w:szCs w:val="28"/>
        </w:rPr>
        <w:t xml:space="preserve">, достигающие скорости 17-20 м/с. Зима устанавливается в </w:t>
      </w:r>
      <w:r>
        <w:rPr>
          <w:bCs/>
          <w:sz w:val="28"/>
          <w:szCs w:val="28"/>
        </w:rPr>
        <w:t>конц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ктября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начале</w:t>
      </w:r>
      <w:r>
        <w:rPr>
          <w:sz w:val="28"/>
          <w:szCs w:val="28"/>
        </w:rPr>
        <w:t xml:space="preserve"> ноября.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характеру рельефа выделяют горную (восточные склоны Кузнецкого Алатау и Абаканского хребта, северные склоны Западного Саяна - высота до 2930 м) и равнинную (Минусинская, Чулымо-Енисейская котловины) части.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инные участки приурочены к широким долинам рек и носят название степей (Абаканская, Койбальская и др.).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еспублики имеются месторождения каменного угля, железной руды, цветных и редких металлов (медь, молибден, свинец, золото и др.), гипса, стройматериалов. 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имеются практически все виды водных объектов – горные реки, каровые озера, реки предгорий, водные объекты с равнинным типом режима (малые степные реки и озера замкнутых котловин). Большая часть территории Республики принадлежит среднему течению бассейна р. Енисей, которая в настоящее время зарегулирована гидротехническими сооружениями Красноярской, Саяно-Шушенской и Майнской ГЭС. Его водные ресурсы используются в первую очередь для выработки электроэнергии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акасии находится известное в Сибири озеро Шира с  лечебными водами и грязями, значительное количество озер, воды которых обладают лечебными свойствами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ировании объема стока рек Енисея и Оби участвуют более 320 малых рек. Кроме того, малые реки играют значительную роль в формировании эксплуатационных запасов подземных вод в степной части Республики, а также большую роль в сельскохозяйственном комплексе. Поверхностные водоемы представлены целым рядом водохранилищ, (наиболее крупные из которых Красноярское, Саяно-Шушенское, Майнское), естественными озерами, которых в Республике более 500.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касия расположена в степной и лесостепной зонах. Чётко выражена вертикальная поясность ландшафтов. В горах преобладают дерново-подзолистые, а также горно-таёжные подзолистые и горно-тундровые почвы. В межгорных котловинах и частично в предгорьях - различные типы чернозёмов. В наиболее пониженных частях котловин расположены сухие дерновинно-злаковые степи, по окраинам - разнотравные степи и лесостепь (сочетание луговых степей с лиственничными, берёзовыми и сосновыми перелесками).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но-таёжные леса поднимаются до высоты 1200 м на севере, 1600 м и выше на юге. На сухих склонах Кузнецкого Алатау - светлохвойная тайга из лиственницы и сосны, на склонах Абаканского хребта и Западного Саяна - темнохвойные леса с преобладанием пихты и кедра.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епных и предгорных районах Хакасии обитают крот, горностай, колонок, в горах - белка, заяц-беляк, волк, лисица, медведь и др. Из птиц - рябчик, глухарь. В реках - таймень, линь, налим и др.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Хакасии расположены заповедники Малый Абакан, Чазы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новные отрасли промышленности:</w:t>
      </w:r>
      <w:r>
        <w:rPr>
          <w:sz w:val="28"/>
          <w:szCs w:val="28"/>
        </w:rPr>
        <w:t xml:space="preserve"> горнодобывающая (каменноугольная шахта "Енисейская" и угольный разрез "Черногорский"; железная руда - АО "Абаканское рудоуправление"; руды цветных металлов - АО "Молибден" (г. Сорск); мрамор - АО "Саянмрамор"), лёгкая (шерстяная - АО "Ситекс"; трикотажная фабрика "Хакасия"; обувная - АО "Саяны"; кожевенная - АО "Искож"), машиностроение  (производство вагонов (АО "Абаканвагонмаш"); контейнеров, автокранов), цветная металлургия (Саянский алюминиевый завод, Сорский молибденовый комбинат, АО "Туимский завод ОЦМ" (латунный прокат)), лесная и деревообрабатывающая ("Саянлес"), пищевая (мясная - АО "Мясокомбинат Абаканский"; молочная и др.). Гидролизный завод в посёлке Усть-Абакан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е промышленные центры: города Абакан, Саяногорск, Черногорск, Абаза, Сорск; ПГТ - Усть-Абакан. В </w:t>
      </w:r>
      <w:r>
        <w:rPr>
          <w:bCs/>
          <w:sz w:val="28"/>
          <w:szCs w:val="28"/>
        </w:rPr>
        <w:t>сельском хозяйстве</w:t>
      </w:r>
      <w:r>
        <w:rPr>
          <w:sz w:val="28"/>
          <w:szCs w:val="28"/>
        </w:rPr>
        <w:t xml:space="preserve"> ведущее место занимают земледелие (посевы зерновых (главным образом пшеницы) культур), мясомолочное животноводство, овцеводство, птицеводство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Транспортный комплекс</w:t>
      </w:r>
      <w:r>
        <w:rPr>
          <w:sz w:val="28"/>
          <w:szCs w:val="28"/>
        </w:rPr>
        <w:t xml:space="preserve"> в Республике Хакасия представлен автомобильным, железнодорожным, авиационным и водным (речным) транспортом. Удаленность Республики Хакасия от главных экономических центров страны, необходимость преодоления больших расстояний обусловили развитие транспортной системы в республике. Главное предназначение транспортной отрасли – это грузовые и пассажирские перевозки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Республики Хакасия проходят железнодорожные магистрали: Абакан-Тайшет, Абакан – Ачинск, Абакан – Новокузнецк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 законодательной власти Верховный </w:t>
      </w:r>
      <w:r>
        <w:rPr>
          <w:bCs/>
          <w:sz w:val="28"/>
          <w:szCs w:val="28"/>
        </w:rPr>
        <w:t>Совет</w:t>
      </w:r>
      <w:r>
        <w:rPr>
          <w:sz w:val="28"/>
          <w:szCs w:val="28"/>
        </w:rPr>
        <w:t xml:space="preserve"> Республики </w:t>
      </w:r>
      <w:r>
        <w:rPr>
          <w:bCs/>
          <w:sz w:val="28"/>
          <w:szCs w:val="28"/>
        </w:rPr>
        <w:t>Хакасия</w:t>
      </w:r>
      <w:r>
        <w:rPr>
          <w:sz w:val="28"/>
          <w:szCs w:val="28"/>
        </w:rPr>
        <w:t xml:space="preserve"> - высший представительный и единственный законодательный орган Республики </w:t>
      </w:r>
      <w:r>
        <w:rPr>
          <w:bCs/>
          <w:sz w:val="28"/>
          <w:szCs w:val="28"/>
        </w:rPr>
        <w:t>Хакасия</w:t>
      </w:r>
      <w:r>
        <w:rPr>
          <w:sz w:val="28"/>
          <w:szCs w:val="28"/>
        </w:rPr>
        <w:t xml:space="preserve">. Верховный Совет Республики </w:t>
      </w:r>
      <w:r>
        <w:rPr>
          <w:bCs/>
          <w:sz w:val="28"/>
          <w:szCs w:val="28"/>
        </w:rPr>
        <w:t>Хакасия</w:t>
      </w:r>
      <w:r>
        <w:rPr>
          <w:sz w:val="28"/>
          <w:szCs w:val="28"/>
        </w:rPr>
        <w:t xml:space="preserve"> состоит из 75 депутатов, избираемых </w:t>
      </w:r>
      <w:r>
        <w:rPr>
          <w:bCs/>
          <w:sz w:val="28"/>
          <w:szCs w:val="28"/>
        </w:rPr>
        <w:t>гражданами</w:t>
      </w:r>
      <w:r>
        <w:rPr>
          <w:sz w:val="28"/>
          <w:szCs w:val="28"/>
        </w:rPr>
        <w:t xml:space="preserve"> Республики </w:t>
      </w:r>
      <w:r>
        <w:rPr>
          <w:bCs/>
          <w:sz w:val="28"/>
          <w:szCs w:val="28"/>
        </w:rPr>
        <w:t>Хакасия</w:t>
      </w:r>
      <w:r>
        <w:rPr>
          <w:sz w:val="28"/>
          <w:szCs w:val="28"/>
        </w:rPr>
        <w:t xml:space="preserve"> на основе всеобщего, равного и прямого избирательного права при тайном </w:t>
      </w:r>
      <w:r>
        <w:rPr>
          <w:bCs/>
          <w:sz w:val="28"/>
          <w:szCs w:val="28"/>
        </w:rPr>
        <w:t>голосовании</w:t>
      </w:r>
      <w:r>
        <w:rPr>
          <w:sz w:val="28"/>
          <w:szCs w:val="28"/>
        </w:rPr>
        <w:t xml:space="preserve"> сроком на 4 года по одномандатным (один округ - один депутат) избирательным округам с примерно равной численностью избирателей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 исполнительной </w:t>
      </w:r>
      <w:r>
        <w:rPr>
          <w:bCs/>
          <w:sz w:val="28"/>
          <w:szCs w:val="28"/>
        </w:rPr>
        <w:t>власти</w:t>
      </w:r>
      <w:r>
        <w:rPr>
          <w:sz w:val="28"/>
          <w:szCs w:val="28"/>
        </w:rPr>
        <w:t xml:space="preserve"> Правительство Республики </w:t>
      </w:r>
      <w:r>
        <w:rPr>
          <w:bCs/>
          <w:sz w:val="28"/>
          <w:szCs w:val="28"/>
        </w:rPr>
        <w:t>Хакасия</w:t>
      </w:r>
      <w:r>
        <w:rPr>
          <w:sz w:val="28"/>
          <w:szCs w:val="28"/>
        </w:rPr>
        <w:t xml:space="preserve"> - высший исполнительный и распорядительный орган </w:t>
      </w:r>
      <w:r>
        <w:rPr>
          <w:bCs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власти Республики </w:t>
      </w:r>
      <w:r>
        <w:rPr>
          <w:bCs/>
          <w:sz w:val="28"/>
          <w:szCs w:val="28"/>
        </w:rPr>
        <w:t>Хакасия</w:t>
      </w:r>
      <w:r>
        <w:rPr>
          <w:sz w:val="28"/>
          <w:szCs w:val="28"/>
        </w:rPr>
        <w:t xml:space="preserve">, назначается на срок полномочий избранного Председателя </w:t>
      </w:r>
      <w:r>
        <w:rPr>
          <w:bCs/>
          <w:sz w:val="28"/>
          <w:szCs w:val="28"/>
        </w:rPr>
        <w:t>Правительства</w:t>
      </w:r>
      <w:r>
        <w:rPr>
          <w:sz w:val="28"/>
          <w:szCs w:val="28"/>
        </w:rPr>
        <w:t xml:space="preserve"> Республики </w:t>
      </w:r>
      <w:r>
        <w:rPr>
          <w:bCs/>
          <w:sz w:val="28"/>
          <w:szCs w:val="28"/>
        </w:rPr>
        <w:t>Хакасия</w:t>
      </w:r>
      <w:r>
        <w:rPr>
          <w:sz w:val="28"/>
          <w:szCs w:val="28"/>
        </w:rPr>
        <w:t xml:space="preserve"> и слагает свои полномочия при новом избрании Председателя Правительства Республики </w:t>
      </w:r>
      <w:r>
        <w:rPr>
          <w:bCs/>
          <w:sz w:val="28"/>
          <w:szCs w:val="28"/>
        </w:rPr>
        <w:t>Хакасия</w:t>
      </w:r>
      <w:r>
        <w:rPr>
          <w:sz w:val="28"/>
          <w:szCs w:val="28"/>
        </w:rPr>
        <w:t xml:space="preserve">, продолжая выполнять свои обязанности до сформирования Правительства Республики </w:t>
      </w:r>
      <w:r>
        <w:rPr>
          <w:bCs/>
          <w:sz w:val="28"/>
          <w:szCs w:val="28"/>
        </w:rPr>
        <w:t>Хакасия</w:t>
      </w:r>
      <w:r>
        <w:rPr>
          <w:sz w:val="28"/>
          <w:szCs w:val="28"/>
        </w:rPr>
        <w:t xml:space="preserve"> нового состава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спубли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акасия</w:t>
      </w:r>
      <w:r>
        <w:rPr>
          <w:sz w:val="28"/>
          <w:szCs w:val="28"/>
        </w:rPr>
        <w:t xml:space="preserve"> (до 3 июля </w:t>
      </w:r>
      <w:r>
        <w:rPr>
          <w:bCs/>
          <w:sz w:val="28"/>
          <w:szCs w:val="28"/>
        </w:rPr>
        <w:t>1991г</w:t>
      </w:r>
      <w:r>
        <w:rPr>
          <w:sz w:val="28"/>
          <w:szCs w:val="28"/>
        </w:rPr>
        <w:t xml:space="preserve">. Хакасская автономная область) существует в современных границах с 20 октября </w:t>
      </w:r>
      <w:r>
        <w:rPr>
          <w:bCs/>
          <w:sz w:val="28"/>
          <w:szCs w:val="28"/>
        </w:rPr>
        <w:t>1930</w:t>
      </w:r>
      <w:r>
        <w:rPr>
          <w:sz w:val="28"/>
          <w:szCs w:val="28"/>
        </w:rPr>
        <w:t xml:space="preserve"> года Официальные языки - хакасский и русский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экономико-географическое положение республики Хакасия очень выгодно (рельеф и климатические условия благоприятны для сельского хозяйства и для развития промышленности). Также в ЭГП республики не мало важную роль играет соседство с такими развитыми регионами как Кемеровская область и Красноярский край. Республика Хакасия обладает выгодным транспортно-географическим положением (наличие железной дороги, автодорог, воздушных и речных путей). Выгодно ее географическое положение на Южно-Сибирской магистрали, соединяющей Республику с Минусинским правобережьем, Иркутской областью, Кузбассом. По р. Енисею республика имеет выход к Центрально-Красноярскому региону и на Енисейский Север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ие пути заселения и развития хозяйства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касия является частью Саяно-Алтайского нагорья. Как предполагают ученые, предки человека поселились на территориях Саяно-Алтайского нагорья и Хакасско-Минусинской котловины свыше 300 тысяч лет назад. Древнейшая история этого края уникальна и самобытна. Хакасия известна во всем мире своими древними историко-археологическимим памятниками. Археологи не случайно называют ее «археологической Меккой»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ысячелетий на территории современной Хакасии сталкивались многочисленные культуры угро-финских, иранских, древнетюркских народов. Определенное влияние на развитие южно-сибирских народов оказывали и древнекитайские государства: в старинных китайских хрониках мы находим упоминания о северных соседях, называемых китайцами «Хягасы». Взаимоотношения этих народов  являлись непростыми: были и бесчисленные военные столкновения, борьба за выживание, и периоды относительного затишья, когда шли оживленный торговый и культурный обмены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евнейших времен Хакасия имела караванные пути с Монголией, Китаем, Тибетом и Индией. В эпоху Кыргызского каганата существовала ветвь Великого шелкового пути, которая соединяла Хакасию с Тувой. Этот путь упоминался еще в древнетюркских рунических памятниках VII – VIII вв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сть в бассейне верхнего течения Енисея (включая Хакасию) существовала, по предположениям профессора Л.Р. Кызласова, вплоть до монгольского завоевания, т.е. до самого ХIII века, а по последним исследованиям и до более позднего периода ХVII- ХVIIIвв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ХIII века народы Саяно-Алтая, в т.ч. енисейские киргизы стали испытывать все более усиливающееся давление со стороны южных соседей монголов. В результате длительных кровопролитных боев, которые продолжались несколько десятилетий, монгольские войска вторглись на территорию Кыргызского (Хакасского) государства и в 1293г. оно пало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гольский период в истории Хакасии характеризуется громадными людскими потерями, упадком культуры, феодальной раздробленностью. После разрушения Хакасского государства разрозненные феодальные княжества на территории Хакасии так и не смогли создать прочный единый союз в силу внешних и внутренних причин. Определенная стабильность произошла лишь к началу ХVII в., когда сформировались четыре феодальных улуса (княжества) Алтысарский, Алтырский, Езерский и Тубинский. Правили улусами князья из господствующего рода кыргыз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хождения Хакасии в состав России был длительным, противоречивым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1707 года царь Петр 1 подписал Указ о сооружении острога в Хакасии, который был построен за пятнадцать дней, с 4 по 18 августа 1707 года. Этот год и является годом вхождения Хакасии в состав России. Для окончательного закрепления Хакасии в составе России на ее южной границе в 1718 году построили еще один острог -Саянский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Хакасии интересовала царскую власть, прежде всего своими богатствами. Еще при Петре 1 Д.Г.Мессершмидт сделал первые описания природы Хакасии и ее полезных ископаемых. Это способствовало развитию здесь промышленности. К началу 30-х годов ХVIII века были открыты многие медные месторождения: Сырское, Майнское, Базинское, где организуется промышленная добыча руды. В 1740 году строится два завода: Луганский медеплавильный и Ирбинский железоделательный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ырьем металлургических заводов в 30-40-е годы ХVIII века разрабатываются рудники Карышский и Заступовский на р. Белый Июс, Ербинский на реке Ерба, Аскизский, Базинский,Сырский и Таштыпский на реке Абакан, Майнский и Уйский на реке Енисей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развитии хозяйства Хакасско-Минусинского края играла золотодобыча, где с 30 – 40-х годов Х1Х века в Сибири началась «золотая лихорадка». К 1860 году на территории Минусинского и Ачинского округов работало 127 приисков. Основными районами добычи золота были рудники Сарала, Богом дарованный (ныне рудник Коммунар) и Балахчино. В 1852 году в Минусинском округе на золотых приисках и рудниках работало 3800 рабочих. Началось формирование рабочего класса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ва столетия со времени вхождения Хакасии в состав России, ее территория была заселена и освоена русским населением. Уже в 1822 году на территории Хакасско-Минусинского края насчитывалось 90 русских поселений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VIII веке в хакасских хозяйствах преобладало скотоводство. Чисто скотоводческие хозяйства земледелием не занимались, разводили скот в больших количествах. А земледельческие хозяйства наряду с хлебопашеством имели скот в умеренных размерах. Охотничьи хозяйства промышляли звероловством, держали немного скота и в небольших количествах сеяли хлеб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котоводческих хозяйствах табунное коневодство в структуре стада занимало первое место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1Х веке хакасы переходят от полукочевого скотоводческого хозяйства к полуоседлому с двумя перекочевками в год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ной промысел в Х1Х веке становится товарным. По переписи 1890-1891 годов охотников-промысловиков в Хакасии насчитывалось 1714 человек, из них 67% приходилось на Аскизское ведомство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нуне Октября 1917 года характерной особенностью Хакасии была многоукладная экономика, она включала в себя патриархально-феодальный, патриархально-родовой, мелкотоварный и частнокапиталистический уклады, которые переплелись между собой и в «чистом» виде не существовали.</w:t>
      </w:r>
    </w:p>
    <w:p>
      <w:pPr>
        <w:pStyle w:val="Style13"/>
        <w:shd w:fill="FFFFFF" w:val="clear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большинство хакасского населения  в то время занималось единоличным сельскохозяйственным производством, причем 93,7% не использовали наемный труд. Баи составляли только 2,5%. 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Х век был переломным в истории Хакасии. Советская власть изменила структуру народного хозяйства Хакасии. Она из аграрной, преимущественно скотоводческой, превратилась в индустриальный регион. Здесь были построены крупные предприятия: Саянский алюминиевый завод, «Абаканвагонмаш», Сорский молибденовый комбинат, Абаканский и Тейский железные рудники и многие другие. Энергетическим сердцем Хакасии стала Саяно-Шушенская ГЭС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еление и трудовые ресурсы. Функциональная типология город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площадь </w:t>
      </w:r>
      <w:r>
        <w:rPr>
          <w:bCs/>
          <w:sz w:val="28"/>
          <w:szCs w:val="28"/>
        </w:rPr>
        <w:t>территории</w:t>
      </w:r>
      <w:r>
        <w:rPr>
          <w:sz w:val="28"/>
          <w:szCs w:val="28"/>
        </w:rPr>
        <w:t xml:space="preserve"> Хакасии составляет 61900 кв. км. Численность населения республики - 583200 человек, в том числе 414100 проживает в городской местности и 169100 человек - в сельской. Удельный вес республики в составе </w:t>
      </w:r>
      <w:r>
        <w:rPr>
          <w:bCs/>
          <w:sz w:val="28"/>
          <w:szCs w:val="28"/>
        </w:rPr>
        <w:t>России</w:t>
      </w:r>
      <w:r>
        <w:rPr>
          <w:sz w:val="28"/>
          <w:szCs w:val="28"/>
        </w:rPr>
        <w:t xml:space="preserve"> составляет 0,4% и по площади и по численности населения. Плотность населения 9,4 человека на 1 кв. 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ым Всесоюзной переписи населения 1989 года, на территории республики проживали представители 108 национальностей, в том числе: </w:t>
      </w:r>
      <w:r>
        <w:rPr>
          <w:bCs/>
          <w:sz w:val="28"/>
          <w:szCs w:val="28"/>
        </w:rPr>
        <w:t>русские</w:t>
      </w:r>
      <w:r>
        <w:rPr>
          <w:sz w:val="28"/>
          <w:szCs w:val="28"/>
        </w:rPr>
        <w:t xml:space="preserve">(79.5%), </w:t>
      </w:r>
      <w:r>
        <w:rPr>
          <w:bCs/>
          <w:sz w:val="28"/>
          <w:szCs w:val="28"/>
        </w:rPr>
        <w:t>хакасы</w:t>
      </w:r>
      <w:r>
        <w:rPr>
          <w:sz w:val="28"/>
          <w:szCs w:val="28"/>
        </w:rPr>
        <w:t xml:space="preserve">(11.1%), </w:t>
      </w:r>
      <w:r>
        <w:rPr>
          <w:bCs/>
          <w:sz w:val="28"/>
          <w:szCs w:val="28"/>
        </w:rPr>
        <w:t>украинцы</w:t>
      </w:r>
      <w:r>
        <w:rPr>
          <w:sz w:val="28"/>
          <w:szCs w:val="28"/>
        </w:rPr>
        <w:t xml:space="preserve">(2.3%), </w:t>
      </w:r>
      <w:r>
        <w:rPr>
          <w:bCs/>
          <w:sz w:val="28"/>
          <w:szCs w:val="28"/>
        </w:rPr>
        <w:t>немцы</w:t>
      </w:r>
      <w:r>
        <w:rPr>
          <w:sz w:val="28"/>
          <w:szCs w:val="28"/>
        </w:rPr>
        <w:t xml:space="preserve">(2%), </w:t>
      </w:r>
      <w:r>
        <w:rPr>
          <w:bCs/>
          <w:sz w:val="28"/>
          <w:szCs w:val="28"/>
        </w:rPr>
        <w:t>татары</w:t>
      </w:r>
      <w:r>
        <w:rPr>
          <w:sz w:val="28"/>
          <w:szCs w:val="28"/>
        </w:rPr>
        <w:t xml:space="preserve">(0.8%), </w:t>
      </w:r>
      <w:r>
        <w:rPr>
          <w:bCs/>
          <w:sz w:val="28"/>
          <w:szCs w:val="28"/>
        </w:rPr>
        <w:t>белорусы</w:t>
      </w:r>
      <w:r>
        <w:rPr>
          <w:sz w:val="28"/>
          <w:szCs w:val="28"/>
        </w:rPr>
        <w:t xml:space="preserve">(0.7%), </w:t>
      </w:r>
      <w:r>
        <w:rPr>
          <w:bCs/>
          <w:sz w:val="28"/>
          <w:szCs w:val="28"/>
        </w:rPr>
        <w:t>чуваши</w:t>
      </w:r>
      <w:r>
        <w:rPr>
          <w:sz w:val="28"/>
          <w:szCs w:val="28"/>
        </w:rPr>
        <w:t xml:space="preserve">(0.6%), </w:t>
      </w:r>
      <w:r>
        <w:rPr>
          <w:bCs/>
          <w:sz w:val="28"/>
          <w:szCs w:val="28"/>
        </w:rPr>
        <w:t>мордва</w:t>
      </w:r>
      <w:r>
        <w:rPr>
          <w:sz w:val="28"/>
          <w:szCs w:val="28"/>
        </w:rPr>
        <w:t xml:space="preserve">(0.6%), </w:t>
      </w:r>
      <w:r>
        <w:rPr>
          <w:bCs/>
          <w:sz w:val="28"/>
          <w:szCs w:val="28"/>
        </w:rPr>
        <w:t>шорцы</w:t>
      </w:r>
      <w:r>
        <w:rPr>
          <w:sz w:val="28"/>
          <w:szCs w:val="28"/>
        </w:rPr>
        <w:t xml:space="preserve">(0.2%), поляки(0.1%) и другие национальности(2.1%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численность население Республики Хакасия за период 1993-2006гг. претерпела  незначительные изменения. Так в 1993 году в республике проживало 583,6 тыс. чел., в  настоящее время 2006 г. - 583,2 тыс. чел., то есть число жителей уменьшилось на 400 чел. В структуре населения уменьшилось количество детей в возрасте от 1-го до 14 лет с 18,5% в 1993 г. до 16,6% в 2006 году, доля пожилых лиц увеличилась с 13,0% (1993г.) до 16,9% (2006 г.), то есть население республики за 13 лет постарело. Доля городского населения в Республике Хакасия в 2006 г. составила 72%. Ожидаемая средняя продолжительность предстоящей  жизни снизилась с 67,4 года в 1993 г. до 62,4 года в 2006 г., то есть уменьшилась на 4 года. На этом фоне особенно заметна проблема сверх смертности мужчин, разница в продолжительности жизни мужчин и женщин составляет 11-12 лет, ожидаемая продолжительность предстоящей жизни мужчин не достигает 60 лет (2006 г. - 56,3). Естественная убыль населения отмечается в Республике Хакасия с 1993 года и в 2006 году составила - 5,7 на 1000 насел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даемость в Республике Хакасия на протяжении последних лет снижалась с 15,2 на 1000 населения в 1993 году до 11,2 в 2006 году, темп снижения составил  26,3%, но по-прежнему показатели рождаемости в республике остаются выше показателей по Российской Федерации на 11,5%. Территории компактного проживания хакасов - Таштыпский и Аскизский районы - всегда отличались высокой рождаемостью. Большие многодетные семьи - национальная особенность коренного населения Хакасии. Но и в этих территориях наблюдается снижение рождаемости на 18-36% за последние десять ле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ост показателя общей смертности как в целом по республике, так и в местах компактного проживания коренного населения. В данных территориях показатель общей смертности превышает республиканский уровень  на 6-14%. За период 1993-2006 гг. произошел рост показателя общей смертности по Республике Хакасия на 33%, но по сравнению с Российской Федерацией в Республике Хакасия  смертность ниже на 10% (РХ - 16,0; РФ -  16,3 на 1000 нас. в 2005 г.). Структура общей смертности в республике представлена следующим образом: I место - болезни системы кровообращения (48%); II место - травмы и отравления (18%); III место - злокачественные новообразования 12,5%. Изменения в структуре смертности (увеличение доли умерших от травм и отравлений) отмечается с 1993 года, когда данный класс занял второе место среди причин общей смертности населения республ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тревогу вызывает анализ структуры смертности трудоспособного населения. Первое место среди потерь в данной группе населения занимают травмы и отравления. Умершие от несчастных случаев, отравлений и дорожно-транспортных травм в 74 % - это люди в трудоспособном возрасте, в том числе по 10-12% приходится на насильственную смерть (убийства) и автодорожные аварии, в 2 раза чаще умирают от отравлений алкоголем 20% и самоубийств 22%. Лица трудоспособного возраста составили 16% от всех умерших от заболеваний системы кровообращения и 28,5% - в классе новообразов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ой причиной сокращения численности по-прежнему остается естественная убыль населения. Миграционный прирост, составивший за январь - ноябрь 2005 года 172 человека, только на 6,2% компенсировал естественную убыль. </w:t>
      </w:r>
      <w:r>
        <w:rPr>
          <w:spacing w:val="-9"/>
          <w:w w:val="107"/>
          <w:sz w:val="28"/>
          <w:szCs w:val="28"/>
        </w:rPr>
        <w:t>Если в целом по Восточной Сибири наблюдается отток населения, то в Хакасии наблюда</w:t>
        <w:softHyphen/>
      </w:r>
      <w:r>
        <w:rPr>
          <w:spacing w:val="-7"/>
          <w:w w:val="107"/>
          <w:sz w:val="28"/>
          <w:szCs w:val="28"/>
        </w:rPr>
        <w:t>ется</w:t>
      </w:r>
      <w:r>
        <w:rPr>
          <w:spacing w:val="-9"/>
          <w:w w:val="107"/>
          <w:sz w:val="28"/>
          <w:szCs w:val="28"/>
        </w:rPr>
        <w:t xml:space="preserve">  приток населения </w:t>
      </w:r>
      <w:r>
        <w:rPr>
          <w:spacing w:val="-7"/>
          <w:w w:val="107"/>
          <w:sz w:val="28"/>
          <w:szCs w:val="28"/>
        </w:rPr>
        <w:t xml:space="preserve"> при средних показателях денежного </w:t>
      </w:r>
      <w:r>
        <w:rPr>
          <w:spacing w:val="-6"/>
          <w:w w:val="107"/>
          <w:sz w:val="28"/>
          <w:szCs w:val="28"/>
        </w:rPr>
        <w:t xml:space="preserve">дохода и уровня безработицы. Он связан </w:t>
      </w:r>
      <w:r>
        <w:rPr>
          <w:spacing w:val="-1"/>
          <w:w w:val="107"/>
          <w:sz w:val="28"/>
          <w:szCs w:val="28"/>
        </w:rPr>
        <w:t xml:space="preserve">с устойчивостью экономики благодаря </w:t>
      </w:r>
      <w:r>
        <w:rPr>
          <w:spacing w:val="-7"/>
          <w:w w:val="107"/>
          <w:sz w:val="28"/>
          <w:szCs w:val="28"/>
        </w:rPr>
        <w:t xml:space="preserve">крупным промышленным предприятиям </w:t>
      </w:r>
      <w:r>
        <w:rPr>
          <w:spacing w:val="-8"/>
          <w:w w:val="107"/>
          <w:sz w:val="28"/>
          <w:szCs w:val="28"/>
        </w:rPr>
        <w:t xml:space="preserve">(Саяно-Шушенская ГЭС и алюминиевый </w:t>
      </w:r>
      <w:r>
        <w:rPr>
          <w:spacing w:val="-6"/>
          <w:w w:val="107"/>
          <w:sz w:val="28"/>
          <w:szCs w:val="28"/>
        </w:rPr>
        <w:t xml:space="preserve">завод). </w:t>
      </w:r>
      <w:r>
        <w:rPr>
          <w:sz w:val="28"/>
          <w:szCs w:val="28"/>
        </w:rPr>
        <w:t>Положительное сальдо миграции сохранялось за счет притока населения из других регионов России и стран СНГ и Балтии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грация в страны дальнего зарубежья составила 494 человека, что на 228 человек, или на 31,6% меньше, чем в январе - ноябре 2004 года. Основная часть эмигрантов (470 человек) выехала в Германию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 - ноябре 2005 года по сравнению с соответствующим периодом 2004 года было отмечено увеличение миграционного прироста в обмене с большинством государств-участников СНГ и стран Балтии. Исключение составили Казахстан, Грузия и Латвия, по которым отмечено сокращение миграционного прироста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кономически активного населения Республики Хакасия в первом полугодии 2006 года увеличилась на 1,7% и достигла 261 тыс. человек. Общая численность занятого населения на начало второго полугодия составила 231,6 тыс. человек, она варьировалась в течение полугодия от 229,2 до 239 тыс. человек. Пик занятости пришелся на май–июнь. Общая численность безработных на начало второго квартала — 29,5 тыс. человек, или 11,2% от общего числа трудоспособного населения. По сравнению с первым полугодием 2005 года эта цифра выросла на 45%. Количество зарегистрированных безработных — 9,1 тыс. человек, или 3,2% от общего числа экономически активного населения. Произошло снижение относительно прошлогоднего показателя на 3,5%. Напряженность на рынке труда — 3 человека на одну вакансию. По республике самой проблемной территорией является Боградский район, где на одну вакансию претендуют 70 человек. Самый проблемный город — Саяногорск. Там на одну вакансию претендуют 11 человек. В Абакане количество вакансий превышает спрос на 30%. В ближайшие годы не ожидается увеличения численности работающего населения. Сокращение работников прогнозируется в агропромышленном комплексе, промышленности, ЖКХ и строительстве. Сейчас наибольшее количество вакансий в малом бизнесе. Численность занятых в крестьянских хозяйствах индивидуальным трудом и домашним хозяйством увеличилась на 15%. Работающих по договорам гражданско-правового характера — на 26,7%. Значительные сокращения работников происходят в сфере торговли, сельского хозяйства, транспорта и строительств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Согласно статистическим данным уровень жизни населения Республики Хакасия в последние годы стабильно повышается. Так, средняя заработная плата занятых в экономике республики в ноябре 2006 года составила 9193,3 рубля, что на 18,3 процента выше средней заработной платы в 2005 году и в 2 раза выше уровня заработной платы 2002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ые денежные доходы населения в январе-ноябре 2006 года составили 5821,7 рублей в месяц и выросли по сравнению с предыдущим годом на 14 процентов, а 2002 годом - на 85,2 проц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этим, из года в год происходит рост величины прожиточного минимума. Если в 2002 году его уровень был равен 1859 рублям, в 2005 году - 2844 , в 2006 году- 3243 рубля на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пережающими темпами роста денежных доходов населения над темпами роста инфляции в республике происходит стабильное снижение числа жителей, проживающих за чертой бедности. Так, в 2002 году имели денежные доходы ниже уровня прожиточного минимума 31,8 процента населения республики, в 2005 году - 28,7 процента, а в 3 квартале 2006 года - 22,4 процента или 120 тысяч челове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еди регионов Сибирского федерального округа по этому показателю Республика Хакасия занимает 10 место. Из 16 субъектов самый низкий процент жителей, имеющих доходы ниже уровня прожиточного минимума, - в Кемеровской области (13%), самый высокий (76,1%) - в Усть-Ордынском Бурятском округе, Иркутской области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3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родные условия и ресурсы как один из важнейших факторов экономического развития и территориальной организации производительных сил.</w:t>
      </w:r>
    </w:p>
    <w:p>
      <w:pPr>
        <w:pStyle w:val="Style13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резко континентальный, с сухим жарким летом и холодной малоснежной зимой. Средняя температура воздуха июля +17,9оС, января –18,9оС. Среднегодовое количество осадков 300-700 мм в год в степной зоне и до 1500 мм в год в горно-таежной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обладающий рельеф местности - степи, горы и тайга. Саянские горы, высота которых порой превышает 2000 м, занимают две трети территории и располагаются на западе и юге республики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спублике имеются практически все виды водных объектов – горные реки, каровые озера, реки предгорий, водные объекты с равнинным типом режима (малые степные реки и озера замкнутых котловин). Большая часть территории Республики принадлежит среднему течению бассейна р. Енисей, которая в настоящее время зарегулирована гидротехническими сооружениями Красноярской, Саяно-Шушенской и Майнской ГЭС. Его водные ресурсы используются в первую очередь для выработки электроэнергии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Хакасии находится известное в Сибири озеро Шира с  лечебными водами и грязями, значительное количество озер, воды которых обладают лечебными свойствами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формировании объема стока рек Енисея и Оби участвуют более 320 малых рек. Кроме того, малые реки играют значительную роль в формировании эксплуатационных запасов подземных вод в степной части Республики, а также большую роль в сельскохозяйственном комплексе. Поверхностные водоемы представлены целым рядом водохранилищ, (наиболее крупные из которых Красноярское, Саяно-Шушенское, Майнское), естественными озерами, которых в Республике более 500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публика Хакасия – один из старейших горнорудных районов на востоке России. На ее территории ведется добыча железа, молибдена, золота, угля, минеральных и радоновых вод, неметаллических полезных ископаемых: барита, бентонита, облицовочного мраморов и гранитов, строительных материалов. Разведаны месторождения меди, полиметаллов, фосфоритов, асбеста, гипса, нефрита, жадеита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сего государственным балансом по Республике учитывается 166 месторождений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зведанных месторождениях Хакасии сосредоточено (в процентах от запасов Российской Федерации): угля – 3%, железных руд - 1%, молибдена – 11%, барита – 27%, бентонитов – 6,5%, облицовочных камней – 13%. Высоки перспективы выявления месторождений марганца, вольфрама, сурьмы, кобальта, высоко декоративных облицовочных и поделочных камней, промышленных скоплений углеводородного сырья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еса Хакасии являются одним из основных видов природных ресурсов и  играют важнейшую роль в развитии экономики и особую роль - в охране окружающей среды. 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есной фонд Республики Хакасия составляет 3988,2 тыс. га, занимая две трети ее территории. Около 96% лесного фонда приходится на горные леса, имеющие повышенное водорегулирующее и почвозащитное значение.               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обую ценность в Хакасии представляют кедровые леса, которые составляют 29% общего лесного фонда. 20% территории Хакасии занимает степной пояс. 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й запас древесины основных лесообразующих пород составляет 438 млн. куб. метров. В т.ч. хвойных пород – 127 млн. куб. метров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тительность Хакасии насчитывает более 1,5 тыс. видов высших растений. Около 300 видов растений являются лекарственным и техническим сырьем.  Наиболее ценными пищевыми растениями являются черемша и папоротник-орляк, объемы которых значительны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спублике – 2 государственных заповедника, 4 зоологических заказника республиканского значения, более 100 памятников природы. Несмотря на техногенное воздействие на окружающую среду существующих и строящихся объектов, экологическая ситуация оценивается как удовлетворительная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ая площадь земельного фонда — 6156,9 тыс. га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большую площадь земель сельскохозяйственного назначения занимают черноземы различной гумусированности (в основном слабогумусные). На территории региона обитает 76 видов млекопитающих и 45 видов птиц, являющихся объектами охотничьего промысла и любительской охоты. Из копытных животных здесь обитают: лось, марал, косуля, кабарга, кабан, сибирский горный козел. В промысловых масштабах - бурый медведь, соболь, лисица, бобр и др. Красный волк, снежный барс и архар – исключительно редкие животные, занесенные в Красную Книгу России. 25 видов включены в региональный список редких, исчезающих и легкоуязвимых животных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й рыбохозяйственный фонд Республики состоит из 190 больших и малых рек и 500 озер, в которых обитают 34 вида рыб (в том числе наиболее ценные – хариус, таймень, ленок)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спублике ведутся работы по воспроизводству ценных видов рыб: Белоярский осетрово-сиговый рыборазводный завод выпускает в водоемы Хакасии порядка 1 млн. особей осетровых и 7 млн. сиговых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 всего выше изложенного можно сделать вывод, что природные условия и ресурсы благоприятны для развития таки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раслей промышленности как </w:t>
      </w:r>
      <w:r>
        <w:rPr>
          <w:rFonts w:cs="Times New Roman" w:ascii="Times New Roman" w:hAnsi="Times New Roman"/>
          <w:b w:val="false"/>
          <w:sz w:val="28"/>
          <w:szCs w:val="28"/>
        </w:rPr>
        <w:t>цветная металлургия, лесная (лесозаготовки, пиломатериалы, целлюлоза, бумага, картон, древесноволокнистые и древесностружечные плиты), пищевая, строительных материалов, топливная (угледобыча)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ширные площади, занятые пастбищами и сенокосами, — основа развития животноводства (тонкорунное овцеводство, молочное животноводство) и коневодства. В растениеводстве главные культуры пшеница, ячмень, овес, просо. Из технических культур—подсолнечник, сахарная свекл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5"/>
        <w:ind w:firstLine="709"/>
        <w:rPr/>
      </w:pPr>
      <w:r>
        <w:rPr/>
        <w:t>Приложение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65"/>
        <w:gridCol w:w="1217"/>
        <w:gridCol w:w="1860"/>
        <w:gridCol w:w="1592"/>
        <w:gridCol w:w="1738"/>
        <w:gridCol w:w="22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р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сел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нач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Функ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 тыс. жите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цент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род расположен в центральной части Минусинской котловины, у впадения реки Абакан в Енисей, в 4218 км от Москвы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траслевой промышленный центр, главные отрасли: машиностроение, легкая, пищевая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центр Хакасского внутри республиканского экономиче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гор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 тыс. 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центр, республиканского подчинения Хака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род расположен в 18 км к северу от Абакан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траслевой промышленный центр, главные отрасли: легкая, кожевенная. Добывающая промышленность (каменный уголь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промышленный цен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яногорс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 тыс. че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центр, республиканского подчинения Хака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род расположен на левом берегу реки Енисея, в 97 км от Абакан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траслевой промышленный центр, главные отрасли: производство алюминия, строительных материалов. Саяно-Шушенская ГЭС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й промышленный цен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 тыс. жите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центр, республиканского подчинения Хака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род расположен в межгорной котловине, в верхнем течении реки Абакан, в 179 км от города Абакана, на северо-западе поднимаются лесистые склоны хребта Кирса, на юге и юго-востоке - хребет Джойск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отраслевой центр добывающей (железная руда) промышлен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функциональный центр добывающей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ск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 тыс. че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центр, республиканского подчинения Хака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расположен на реке Сора, в 145 км от Абака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отраслевой центр добывающей (молибденовая руда) промышлен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функциональный центр добывающей промышленност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Style13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ева Л.Н. Экономическая и социальная география Россиской Федерации. Учебное пособие. – Горно-Алтайск: РИО ГАГУ, 2004. – 105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ева Л.Н. Экономическая и социальная география Восточной зоны России. – Горно-Алтайск, 2001г., 270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ы России. Социально-экономические показатели. – М.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дкий Ю.Н., Доброскок В.А., Семенов С.П. Экономическая география России. – М., Гардарика, 1999, 744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color w:val="000000"/>
      <w:sz w:val="28"/>
      <w:szCs w:val="1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19"/>
      <w:szCs w:val="19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3366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9:00Z</dcterms:created>
  <dc:creator>_</dc:creator>
  <dc:description/>
  <cp:keywords/>
  <dc:language>en-US</dc:language>
  <cp:lastModifiedBy>SYSTEM</cp:lastModifiedBy>
  <cp:lastPrinted>2008-02-05T01:33:00Z</cp:lastPrinted>
  <dcterms:modified xsi:type="dcterms:W3CDTF">2011-09-25T02:39:00Z</dcterms:modified>
  <cp:revision>2</cp:revision>
  <dc:subject/>
  <dc:title>Экономико-географическое положение</dc:title>
</cp:coreProperties>
</file>