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«Экономика и социальное управле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Экономика транспор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ческая географ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Экономико-географическая характеристика Северо-Западного района. Октябрьская железная дорог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 1.Экономико-географическая характеристика Северо-Западного экономического района (Октябрьская железная дорога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 2.Характеристика транспортной сети Северо-Западного экономического района (Октябрьская железная дорога)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1 Автомобильный транспорт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2 Морской транспорт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3 Речной транспорт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4 Трубопроводный транспорт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5 Воздушный транспорт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2.6 Железнодорожный транспо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тправление и прибытие грузов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2.8 </w:t>
      </w:r>
      <w:r>
        <w:rPr>
          <w:sz w:val="28"/>
          <w:szCs w:val="28"/>
        </w:rPr>
        <w:t>Транспортный баланс и транспортно-экономические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Внешнеторговые перево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0 Железнодорожная сеть района и её грузонапряжённость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дел 3.Расчёт густоты железнодорожной сети по областям, входящим в район тяготения и по району в целом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- важная составляющая хозяйственного комплекса России. Его доля в общем числе занятых в экономике страны равна примерно 7%, в производственных фондах-20%.Функционально, как и везде, транспорт осуществляет здесь перевозки населения и грузов, способствует формированию межотраслевых, внутрирайонных, межрайонных и межгосударственных связей. Однако в России, в связи с огромной пространственной протяжённостью страны, неравномерностью распределения природных богатств, населения, производства по её территории, роль транспорта в обеспечении нормального функционирования хозяйства неизмеримо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система России включает железнодорожный, автомобильный, внутренний водный, морской, трубопроводный, воздушный транспорт. В условиях России для перевозки массовых грузов на средние и дальние расстояния, а также пассажиров в пригородном (местном) и дальнем (междугородном) сообщениях наиболее эффективен железнодорожный транспорт. Он обеспечивает 1/3 грузооборота и 2/5 пассажирооборота страны. По грузообороту он уступает только трубопроводному (более 52 %), но значительно превосходит морской (8,4%), автомобильный (4,2%), речной (2,5%) и воздуш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железнодорожного транспорта в транспортной системе России обусловлена не только природными, экономическими и др. особенностями страны (протяжённость и природно-климатические условия её территории, география природных ресурсов, размещение хозяйства, городов и других населённых пунктов, направление и характер исторически сложившихся территориально-экономических связей и т.п.), но и рядом его технико-экономических преимуществ перед другими видами транспорта (отличается надёжностью, ритмичностью движения вне зависимости от времени года, от природно-климатических условий местности, универсальностью, т.е. способностью перевозить практически все виды грузов, высокой провозной и пропускной способностью, сравнительно большой скоростью и относительно низкой себестоимостью перевозок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нспортную сеть России входит 162 тыс. км магистральных железнодорожных линий и подъездных путей, 680 тыс. км внутренних водных путей, 214 тыс. км магистральных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дорожный комплекс страны переживает, как и вся экономика, переходное состояние, все его звенья приспосабливаются к новым формам функционирования в условиях рыночной экономики. Этот процесс идёт сложно и не лишён противоречий, демонстрирует, наряду с кризисными явлениями, новые, не имевшие места раньше,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уровня развития транспортной системы Северо-Западного района по видам путей сообщения, рассмотрение географического положения, оценка природных условий и ресурсов, особенности, энергетики района и возможных перспектив развития данного рай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здел 1. Экономико-географическая характеристика района тяготения железной дороги (экономического райо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экономический район занимает северо-западную часть европейской территории России и включает Ленинградскую, Псковскую, Новгородскую области и город Санкт-Петербург. Площадь-196,5 тыс.кв. км, что немного превышает 1%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экономический район занимает удобное экономико-географическое положение, он расположен между Финским заливом и Чудским озером - на западе, Ладожским и Онежским озёрами - на севере и отрогами Валдайской возвышенности на юго-востоке. Благодаря выходу к морю Санкт-Петербург является крупным экспортно-импортным узлом России. Санкт-Петербург разделен на 13 административных районов. Кроме того, в его подчинении находятся 8 городов: Колпино, Кронштадт, Ломоносов, Павловск, Петродворец, Пушкин, Сестрорецк и Зеленогорск. На Карельском перешейке район граничит с Финляндией, на западе- с Эстонией и Латвией, на юго-западе- с Белору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еверо-Западного района-7,99 млн. чел., или 5,4% общей численности населения России. За 1992-1997 гг. численность жителей, проживающих на его территории, сократилась на 3,5%, при этом наибольшее снижение отмечается в Санкт-Петербурге-5,2%. Сокращение численности населения вызвано неблагоприятной демографической ситуацией во всех административно-территориальных единицах района, характеризующейся отрицательными показателями естественного прироста-8,7%, при средних по Российской Федерации-5,1%. При этом показатели естественной убыли превышают средние по району в Новгородской и Псковской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о население неравномерно: 80,4% жителей района приходится на Санкт-Петербург и Ленинградскую область. Район отличается высокой плотностью населения-40,6 человек на 1кв. км, что почти в 5 раз превышает средние показатели по стране. Наибольшая плотность его в Ленинградской области-74,4 чел. на 1 кв. км, в то же время в Псковской и Новгородской составляет-14,9 и 13,3 чел. на 1 кв. км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селения Санкт-Петербурга - русские (89,1%). Здесь живут также украинцы (1,9%), евреи (2,1%), белорусы (1,9%), татары (0,9%) и др. На территории области проживает (по переписи 1989 г.) население около 70 национальностей. Основная часть населения - русские (90,9%). Здесь живут также украинцы (3%), белорусы (2%), финны (0,7%), татары (0,5%), вепсы (0,3%), и др. Северо-Западный экономический район отличается высоким уровнем урбанизации в Российской Федерации. 86,7% населения его проживает в городских поселениях, при этом 80% сконцентрировано в крупнейших в стране Санкт-Петербургской городской агломерации. Наименьшая часть городского населения отмечается в Псковской области-65,3%, где в наибольшей степени развито сельское хозяйство района. Уменьшение общей численности населения района отразилось на показателях трудовых ресурсов. Экономически активное население за последние 4 года уменьшилось на 200,6 тыс. чел., а численность занятых в различных отраслях экономики снизилась на 6,7%, что вызвано не только общим снижением численности, но и продолжающимся экономическим кризисом, спадом промышленного производства и ростом безработных. Уровень безработных здесь достиг 10% от общей численности экономически активного населения, превысив на 0,7% показатель по России. В современных условиях это способствует социальной напряжённости, особенно в Псковской и Новгородской областях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Расчёт плотности населения по отдельным административным единиц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250"/>
        <w:gridCol w:w="1631"/>
        <w:gridCol w:w="1118"/>
        <w:gridCol w:w="1012"/>
        <w:gridCol w:w="1955"/>
      </w:tblGrid>
      <w:tr>
        <w:trPr>
          <w:trHeight w:val="60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территориальная единиц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тыс. кв. км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насел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населения, Тыс. чел./кв. км</w:t>
            </w:r>
          </w:p>
        </w:tc>
      </w:tr>
      <w:tr>
        <w:trPr>
          <w:trHeight w:val="30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6670</wp:posOffset>
                      </wp:positionV>
                      <wp:extent cx="160020" cy="451485"/>
                      <wp:effectExtent l="635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51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.2pt;margin-top:2.1pt;width:12.55pt;height:35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6670</wp:posOffset>
                      </wp:positionV>
                      <wp:extent cx="160020" cy="45148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51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2.1pt;width:12.55pt;height:35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3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3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2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6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занятого населения по отрасли экономики повышается доля работающих в торговле, общественном питании, бытовом обслуживании, здравоохранении, банковской системе и системе кредитования и страхования. В то же время значительно сократился удельный вес занятых в промышленности, сельском хозяйстве, строитель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Северо-Западного района представляет всхолмленную низменную равнину со следами деятельности ледника в пределах Валдайской возвышенности и многочисленными озёрами. Климат формируется под влиянием морских воздушных масс Атлантики и отличается повышенной влажностью, сравнительно тёплой зимой и прохладным летом. Средняя температура января от -6гр. Цельсия на юго-западе до -10 гр. Цельсия на северо-востоке; средние июльские - от 16,5 до 18 гр. Цельсия. Вегетационный период не превышает 160 дней. Осадков выпадает от 500 до 650 мм в год, максимум их приходится на Валдайскую возвышенность. Небольшое поступление тепла и слабая испаряемость способствуют образованию большого числа болот, рек и озёр. Озёра служат естественными водохранилищами, регуляторами более равномерного стока рек. Единые озёрно-речные системы представляют собой важные водные транспортные артерии. Здесь берут начало Волго-Балтийская и Беломорско-Балтийская водные транспортные системы. На территории района находятся крупные озёра России: Ладожское, Онежское, Ильмень. Протекают такие реки, как Нева, Волхов, Свирь, Ловать, Мста. В гидроэнергетическом отношении наибольшее значение имеют Свирь, Вуокса, Нарва и Вол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по всей территории района подзолистые почвы малоплодородны и требуют значительного ухода и внесения органических и минеральных удобрений для повышения урожайности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занимают почти 1/3 всей территории района и представлены в северной части района хвойными - ель, сосна, в южной - смешанными хвойно-широколиственными породами. Наибольшие запасы лесных ресурсов приходятся на Ленинградскую область, где лесные массивы занимают почти 40 %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 относительно беден полезными ископаемыми. Наибольшую ценность представляют промышленные запасы бокситов Тихвинского месторождения (Ленинградская область) с высоким процентным содержанием глинозёма (до 54-55%), в районе Кингисеппа залегают фосфориты с невысоким процентным содержанием основного компонента (5-7%),но легкообогатимые. Из топливных ресурсов наибольшее значение имеют запасы торфа и горячих сланцев. Запасы торфа оцениваются в 1,8млрд. т., а горючих сланцев-5 млрд. т. Ресурсы торфа широко представлены во всех областях района, а горючие сланцы залегают в Ленинградской области на границе с Эстонией. Строительные материалы распространены повсеместно и представлены известняками, глинами, в том числе огнеупорными, стекольными песками. На севере Ленинградской области имеются залежи гранита. Геологические изыскания подтверждают наличие промышленных запасов марганцевых руд вблизи Санкт-Петербурга в Финском заливе на глубине, не превышающей 50 м, а также ресурсов нефти и алм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й ландшафт в сочетании с уникальными рекреационными ресурсами, выдающимися памятниками архитектуры и истории благоприятствует созданию зон отдыха и организации туризма, которые могут стать важной статьей доходов мест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дроэнергетические ресурсы составляют 11,5 млрд. КВт/ч. Но вовлечение в промышленную эксплуатацию гидроэнергетических ресурсов затруднено из-за равнинного и низменного характера рельефа, преобладающего в бассейнах основных рек Северо-запада. От полного запаса энергии рек вырабатывается 41, 2% энергии ежегодно. Значительная часть экономически эффективных гидроэнергоресурсов уже освоена в настоящее время. </w:t>
      </w:r>
      <w:r>
        <w:rPr>
          <w:sz w:val="28"/>
          <w:szCs w:val="28"/>
        </w:rPr>
        <w:t>Наряду с отраслями специализации в районе получили развитие отрасли, дополняющие хозяйственный комплекс. Среди них выделяется электроэнергетика, на долю которой приходится 15,8% объёмов производимой продукции. Электроэнергетическое хозяйство представлено атомной, тепловыми и гидроэлектростанциями малой и средней мощности. Наибольшее значение имеет одна из крупнейших АЭС страны Ленинградская А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щностью 4 млн. кВт. Крупные ТЭЦ и ГРЭС построены в Санкт-Петербурге, Кириши и областных центрах. Гидроэлектростанции построены на реках Волхов, Свирь, Вуокса. Все электростанции объединены в единую энергетическую систему Северо-запада и связаны с ЕЭС европейской части страны. Для укрепления энергетического баланса ведется строительство гидроаккумулирующей электростанции в Ленингра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аслям рыночной специализации Северо-Западного района относится химическая промышленность. Её удельный вес в структуре производства промышленной продукции района составляет 7,3%. Продукцией отрасли выступают удобрения, резинотехнические изделия, синтетические смолы, пластмасса, лакокрасочные, фармацевтические препараты, бытовая химия. Основные центры: Санкт-Петербург, Кириши. Предприятия по производству минеральных удобрений, работающие как на местном, так и на привозном сырье (фосфориты Кингисеппского месторождения и Кольские апатиты, а также природный газ, поставляемый из месторождений европейского Севера и Западной Сибири), выпускают фосфорные удобрения (Санкт-Петербург, Волхов), фосфоритную муку-объединение «Фосфорит» г. Кингисепп, азотные удобрения - Новгородский химический комбинат. Одним из старейших объединений отрасли является «Красный треугольник», его продукция - резинотехнические изделия, шины, резиновая область, пользуется широким способом на внутреннем рынке. Однако высокая концентрация предприятий химической промышленности оказывает неблагоприятное воздействие на окружающую среду. В связи с этим дальнейшее её развитие целесообразно за счёт технического переоснащения и использования экологически чистых технологий, обеспечивающих повышение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траслей топливной промышленности выделяется сланцевая. В Ленинградской области работает комбинат «Сланцы». Этот комплекс имеет внутрирайо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ургический комплекс относится к отраслям, дополняющим хозяйственный комплекс. Чёрная металлургия представлена отдельными цехами крупных машиностроительных производств и ориентируется на выпуск сортового проката (Кировский и сталепрокатный заводы в Санкт-Петербурге), а также труб и метизов в (Ижорский зав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выступает важным звеном хозяйственного комплекса Северо-запада и представлена выплавкой алюминия на Волховском заводе, а также производством глинозёма на базе Тихвинского месторождения бокситов (г. Бокситогорск) и глинозёма на Пикалёвском заводе, работающем на нефелинах Кольского полуострова. Обработка цветных металлов производится в Санкт-Петербурге, где выпускают прокат лёгких и тяжелых металлов и фоль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цветной металлургии в районе сдерживается напряжённостью топливно-энергетического баланса и недостаточной сырьевой базой, а также сложной экологической обстановкой в районе, связанной с достаточно высокой концентрацией предприятий целлюлозно-бумажной и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ая промышленность представлена в основном - текстильной, кожевенно-обувной, фарфорофаянс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ильная промышленность выпускает хлопчатобумажные ткани льняные, шерстные и шелковые и концентрируется преимущественно в Санкт-Петербурге; трикотажное производство представлено в Великих Луках и Боровичах (Псковская область); кожевенно-обувная промышленность - в Санкт-Петербурге, где работает крупнейшее АО «Скороход». Фарфорофаянсовая промышленность развита в Ленинградской и Новгородской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требностей в топливе (уголь, нефть, природный газ) удовлетворяется за счёт поступления из других районов. Интенсивно используется и местное топливо (торф, сланцы). В производстве электроэнергии велика роль тепловых (Ленинградская ТЭЦ, Псковская, Северная ГРЭС и др.) и атомных (Ленинградская АЭС) электро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о-строительный комплекс имеет межрайонное значение. Предприятия его размещены в крупных и средних городах, имеющих выход к транспортным магистралям. Здесь выпускают железобетонные изделия и конструкции, другие строительные материалы, в Новгородской области развита стекольная промышленность. Повышение эффективности комплекса связано с расширением его сырьевой базы за счет комплексной переработки бокситов Тихвинской группы месторо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звитие получила лёгкая и пищевая промышленность, развивающаяся как на местном сельскохозяйственном сырье (лён, мясо, молоко, картофель, овощи), так и на привозном сырь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здел 2. Характеристика транспортной сети Северо-Западного экономического района (Октябрьская железная дорог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- важная составляющая хозяйственного комплекса России. Его доля в общем числе занятых в экономике страны равна примерно 7 %, в производственных фондах-20%. Функционально, как и везде, транспорт осуществляет здесь перевозки населения и грузов, способствует формированию межотраслевых, внутрирайонных, межрайонных и межгосударственных связей. Однако в России, в связи с огромной пространственной протяжённостью страны, неравномерностью распределения природных богатств, населения, производства по её территории, роль транспорта в обеспечении нормального хозяйства неизмерим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истема России включает железнодорожный, автомобильный, внутренний водный, морской, трубопроводный, воздушный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о-Западный экономический район располагает развитой транспортной системой. Перевозочная деятельность в Северо-Западном экономическом районе осуществляется всеми видам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айон располагает разветвлённой сетью автомобильных дорог. От Санкт-Петербургского транспортного узла отходят пять автомагистралей федерального значения: в юго-восточном направлении - на Новгород – Москву, южном - на Псков- Невель - Витебск-Киев, западном - на Ивангород – Нарву - Таллинн-Ригу-Калининград, северном - на Выборг и в восточном направлении - на Новую Ладогу и алее Петрозаводск-Мурманск; а также федеральные автодороги: вдоль побережья Финского залива на запад до Ивангорода и северо-запад - на Приозерск (далее в Карелию) и Светогор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 Новой Ладоги отходят две автомобильные дороги федерального значения на Кириши и на Тихвин – Пикалёво - Череповец-Волог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автомобильных дорог района с твёрдым покрытием составляет 4,9% от этого показателя по России в целом. В 1997 г. всеми владельцами грузового транспорта во всех отраслях народного хозяйства (на государственной и коммерческой основе) магистральным автомобильным транспортом было перевезено 10 млн. т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Морско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грузов морским транспортом внутри района незначительны. Велика роль морского транспорта в осуществлении внешнеторговых связей, как самого района, так и других районов страны через торговые порты Санкт-Петербург и Выборг (с портопунктом Высоц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ской порт Санкт-Петербург - «морская столица России» - крупнейший транспортный узел на северо-западе страны. Порт расположен в восточной части Финского залива на островах в дельте р. Невы. Порт работает в круглогодичном режиме, с декабря по март навигация поддерживается с помощью ледок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Санкт-Петербургский порт (или Большой порт Санкт-Петербург) состоит из ОАО «Морской порт Санкт-Петербург», специализированного морского порта, а также других причалов, переработку грузов на которых осуществляют други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Морской порт Санкт-Петербург» осуществляет основной объём перевалки грузов в этом воднотранспортном узле. Порт располагает 53 причалами для обработки и отстоя судов общим протяжением 8,4 км (7,2 км - для обработки судов). Глубины у причалов составляют 8-11,5 м, что позволяет обслуживать суда дедвейтом до 40 тыс.т. Мощность порта рассчитана на перевалку более 13 млн.т. грузов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т состоит из четырёх районов. Первый район специализируется на перегрузке внешнеторговых генеральных и навалочных грузов. На причалах второго района осуществляется перевалка генеральных экспортно-импортных грузов, прежде всего, перевозимых на регулярных линиях. Третий район ориентирован на перегрузку автотранспортной техники, оборудования, лесоматериалов и навалочных зерновых грузов. Здесь же расположен оснащенный современной техникой контейнерный терминал, обеспечивающий среди прочих перевалку контейнеров транзитом по территории России между портами Восточной Азии и Европы. Четвёртый район специализируется на перевалке угля. Кроме того, на его причалах перегружаются металлы, оборудование, другие генеральные грузы, зерно, сахар-сырец навалом. В этом же районе расположена бункеровочная б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ежегодно посещает более двух тысяч судов. Функционируют автомобильные паромные переправы на порт Калининград, порты Германии и Шв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является одним из лучших по техническому оснащению в России. Он имеет развитые железнодорожные и автомобильные подходы, а по р. Неве порт связан системой глубоководных внутренних судоходных путей с важнейшими промышленными и сельскохозяйственными регионами России, государствами ближнего и дальнего зарубеж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нижение общего объёма грузопереработки по системе морского флота РФ грузооборот ОАО «Морской порт Санкт-Петербург» в 1997 г. Составил 9,0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грузооборот Большого порта Санкт-Петербург в 1997 г. составил почти 20,6 млн.т., в том числе наливные грузы - более 5,7 млн. т, навалочные- 2,8 млн. т, генеральные-10,2 млн. т, лесные-1,7 млн.т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портовые порты Выборг и Высоцк расположены в 60 милях северо-западнее Санкт-Петербурга. Навигация круглогодичная, зимой-с ледокольным обеспечением. Суммарная мощность портов по перевалке грузов- 3,9 млн.т. в год. Глубина у причалов в Выборге-6,5-8,5 м (глубина подходного канала - не менее 6 м), в Высоцке- 9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оборот этих портов в 1997 г. составил более 2,4 млн.т., в том числе 2,0 млн. т навалочных грузов, 0,25 млн. т лесных и 0,19 млн. т генеральных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Выборг из-за стесненности территории и малых глубин на подходах имеет ограниченные возможности для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рограмме «Возрождение торгового флота России», утверждённой Постановлением Правительства РФ №996 от 08.10.93 г., в Финском заливе намечается построить новые порты. Эти порт будут важным звеном в транспортной инфраструктуре всего Северо-Западного экономического района России и составляет конкуренцию портам стран Бал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й порт Усть-Луга проектной мощностью 35 млн. т расположен в Лужской Губе (Кингисеппский район Ленинградской области), расположенный в 130 км от Санкт-Петербурга, предназначен для экспорта сырой нефти, нефтепродуктов, жидких химических грузов, сжиженных газов в объёме 45 млн.т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в бухте Батарейная (Ломоносовский район Ленинградской области) находится в 60 км от Санкт-Петербурга и будет предназначен для экспорта нефтепродуктов в объёме до 15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ртовых комплексов должно осуществляться по этапам. Сроки введения в эксплуатацию зависят от привлечения как российского, так и иностранного капитала (2005-2010г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бъекты находятся в зоне обслуживания Октябрьской железной дороги. Перспективы вышеназванного строительства вплотную затрагивают и ее интересы. Необходимо рассматривать вопрос в комплексе - не только строить сами порты и припортовые станции, но и решать технико-эксплуатационные проблемы более отдалённых железнодорожных подходов к порт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Речно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богат внутренними судоходными водными путями. Основными судоходными реками являются: Нева, Волхов, Свирь. Судоходные озёра: Ладожское, Онежское, Ильмень, Псковское и Чудское. В 1997г. всеми владельцами речных судов (на государственной и коммерческой основе) было перевезено 11,6 млн. т грузов. Реки Нева, Свирь и Онежское озеро составляют часть Волго-Балтийской судоходной системы, по которой в 1997 г. прошло 15 млн. т грузов. Однако эта важнейшая водная система в целом находится в критическом положении из-за аварийного состояния шлюзов. Для её нормального функционирования нужны инвестиции для проведения ремонт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Выборга функционирует водная система Саймаа. Водная система Саймаа - это канал, открытый 29 лет назад, арендуемый Финляндией у России (срок аренды кончается в 2013 г.). Все 8 шлюзов от Выборгского залива до Саймаа обслуживаются финскими властями и лишь на отрезке протяжённостью в 21 морскую милю от устья канала до международных вод проводку осуществляет русский лоцман. Ежегодно по каналу перевозится сырьё и продукция лесной промышленности, в среднем 1,5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Трубопровод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развитие получил трубопроводный транспорт. По территории Северо-Западного района проложены нефтепроводы: Ярославль - Кириши и Ярославль – Торжок - Великие Луки и далее на Беларусь; магистральный нефтепродуктопровод Кириши-Санкт-Петербург. Два магистральных газопровода Белоусово - Санкт-Петербург и Ухта - Вологда-Череповец-Санкт-Петербург обеспечивают подачу газа в Санкт-Петербург; магистральный газопровод «Сияние Севера» (Ухта-Рыбинск-Торжок), соединённый с газовыми месторождениями Ямало-Ненецкого АО, обеспечивает нужды промышленных районов, а также передачу газа через Санкт-Петербург на Финляндию. Балтийская трубопроводная система (БТС) в регионе должна предусмотреть прокладку новых магистральных и реконструкцию действующих участков трубопроводов для обеспечения подачи на экспорт сырой нефти и нефтепродуктов через новые порты в Приморске и бухте Батарей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Воздуш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транспорт в регионе используется в народном хозяйстве для перевозки срочных грузов, для ремонта и строительства трубопроводов, мостов и т.п. В Санкт-Петербурге на месте бывшего военного аэродрома «Вещево» возводится международный аэропорт «Выборг», ориентированный на приём транспортных тяжёлых самолётов. Выгодное географическое положение порта на трансполярном маршруте Северная Америка - Северная Европа - Россия позволит привлечь дополнительные объёмы грузов для транзита из северных районов США и Канады в страны Балтии и российские регионы и будет являться как бы «опорой» воздушного моста России с Америк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6 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сновные перевозки грузов в Северо-Западном районе осуществляются железнодорожным транспортом, которым в 1997 г. было перевезено 48,4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инвестиционного сотрудничества Росси в области транспорта должно стать её участие в создании так называемых международных транспортных коридоров. Согласно определению Комитета по внутреннему транспорту ЕЭК ООН транспортный коридор представляет географическое пространство, через которое проходят крупные транспортные потоки и которое охватывает инфраструктуру разных видов транспорта. На Второй Общеевропейской конференции, состоявшейся на острове Крит в 1994 г., были утверждены 9 основных транспортных корид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евяти официально утверждённых через Россию проходят три международных транспортных коридора. В направлении Север-Юг-коридор № 9 от границы Финляндии к Санкт-Петербургу и далее в направлении на Киев через Москву и Псков - Витеб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направление по территории Северо-Западного района включает следующие участки железных и автомобильных дорог: границы Финляндии – Выборг - Санкт-Петербург-Москва; Санкт-Петербург - Псков-Невель-граница с Беларусью. В состав российской части транспортного коридора входят также морские порты Санкт-Петербург и Выборг, аэропорт Пулково и сооружаемый в Санкт-Петербурге грузовой терминальный компл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международных грузовых перевозок сильна конкуренция между различными видами транспорта, в частности между железнодорожным и автомобильным транспортом. Октябрьская железная дорога постоянно ищет новые пути для привлечения клиентов. Так родилась идея контрейлерных перевозок. Октябрьская дорога проводит опытные перевозки контрейлеров по маршруту Бусловская-Москва Товарная Октябрьской железной дороги. Если серия опытных поездок окажется успешной, то из контрейлерных платформ будет составлен поезд, который начнёт курсировать по маршруту Хельсинки-Мос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промышленности, сельского хозяйства и населения Северо-Западного экономического района обслуживает Октябрьская железная дорога, обеспечивающая регулярную связь как внутрирайонную, так и с другими регионам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длина железнодорожных путей района составляет 5,1 тыс. км (5,9% от эксплуатационной длины железнодорожной сети России) со средней плотностью на 10 тыс. кв. км территории-257 км (средняя по РФ-51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сеть имеет ярко выраженную радиальную структуру, почти все основные железнодорожные линии расходятся из одного центра-Санкт-Петербурга. По разветвлённости в границах Северо-Западного района Октябрьская дорога занимает на сети России второе место (после Московской доро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7 Отправление и прибытие груз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района и его географическое положение предопределяют объём перевозочной работы. В 1997 г. отправление грузов составило 48,4 млн. т (5%от общего отправления по железнодорожной сети России); прибытие-86,8 млн. т (9% от сетевого прибытия). Прибытие грузов превышало отправление в 1,8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ля грузов по району составляет около 95 %; по субъектам РФ, входящим в район, удельный вес грузов колеблется от 80 % по г. Санкт-Петербургу до 100% по Нов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инерально-строительные материалы (преимущественно нерудные) приходится 35% от общего отправления. На втором месте по объёму отправления (27%) находятся нефтепродукты (автобензин, авиакеросин, дизельное топливо, мазут с НПЗ «КИНЕФ», работающего на нефти, доставляемой по нефтепроводу). На долю остальных грузов приходится 23%. В их состав входят: продукция отраслей машиностроения и металлообработки, лесохимической промышленности, сланцы, химические товары, а также товары лёгкой и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лесных грузов перевозятся: лес круглый и лес пиленный, шпалы и брус, древесностружечные и древесноволокнистые плиты, фанера. Новгородское предприятие АО «Акрон» отгружает азотные и сложные удобрения, а также разнообразную химическ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бытии удельный вес грузов в целом по Северо-Западному району составляет 84%; по субъектам Российской Федерации, входящим в его состав, он колеблется от 94% по Псковской области до 76% по Ленинградской области. В прибытии преобладают нефтепродукты, прочие грузы и минерально-строительные материалы, на долю которых приходится 65% от общего прибытия по рай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упнейшим железнодорожным станциям, обслуживающим промышленные комплексы района, в 1997 г. относились: узел Санкт-Петербург, имеющий в своём составе большое количество станций, выполняющих грузовые операции; Кириши - Заводская, Кузнечное, Каменногорск, Рудничная, Пикалёво-2, Сала (Ленинградская область), Скангали, Посинь (Псковская область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8 Транспортный баланс и транспортно-экономические связ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 имеет развитую систему внутрирайонных связей. На доли местного сообщения приходится 27,5% от объёма перевозок с преобладанием характерных для Северо-Западного района грузов: нефтепродуктов-10,7 млн. т (37% от местного сообщения), минерально-строительных материалов-9,1 млн. т (31%) и грузов «прочих» грузов -5,0 млн. т (17%). Удельный вес местного сообщения в отправлении указанных грузов составляет: по нефтепродуктам-80,5%, минерально-строительным материалам-53% и прочим грузам-45,5%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мер наиболее крупных внутрирайонных связей по отдельным грузам,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фтепродуктам: Ленинградская область (НПЗ «КИНЕФ») отправляет 5,2 млн. т нефтепродуктов на станции, расположенные на её территории (преимущественно на границе с государством Балтии)-3 млн.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нерально-строительным материалам: Ленинградская область (в основном с крупных карьеров) отправляет нерудные материалы для потребления в области-4,4 млн. т и в г. Санкт-Петербург-2,9 млн.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чим грузам: предприятие «Ленинградсланец» отправляет сланцы на ТЭЦ Ленинградской области-1,6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внутрирайонными связями Северо-Западный район характеризуется разветвлённой системой межрайонных связей. Около 55% (от общего объёма перевозок) потребляемого в районе сырья и экспортируемых из России различных грузов ввозятся из других экономических районов и 18 % готовой продукции и импортных товаров вывозятся за его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район имеет отрицательный транспортный баланс: в 1997 г. ввоз превышал вывоз на 38,4 млн. т или в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анспортно – экономические связи рассматриваемого района в другие регионы по вывозу осуществлялись с Северным и Центральным экономическими районами. На их долю приходилось 67% общего вывоза Северо-Запад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айона вывозятся минерально-строительные материалы (42% от общего вывоза), главным образом в Центральный экономический район; прочие грузы, включающие широкую номенклатуру производимых в районе товаров, (31%)-преимущественно в Центральный район; нефтепродукты (13,5%) для нужд народного хозяйства и частично на экспорт с преобладанием связей с Северным и Центральным рай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экономические связи с Северо-Западного района по завозу грузов осуществляются с Северным и Поволжским районами (43% от общего ввоза), а также с Уралом и Сибирью (3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бъём ввоза (75 %) приходится на: нефтепродукты (бензин, керосин, дизельное топливо), поступающие в Северо-Западный район преимущественно с нефтеперерабатывающих заводов Поволжского и Уральского экономических районов; чёрные металлы, отгружаемые, главным образом, металлургическими комбинатами Северного и Уральского районов; химические и минеральные удобрения, завозящиеся в основном из Северного (апатиты) и Уральского (калийные соли) районов, и широкую номенклатуру прочих грузов, поставляемых в рассматриваемый район из всех регионов России с преобладанием поставок из Поволжского и Уральского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ранзита в перевозочной работе Северо-Западного экономического района незначительна. Она включает в себя объёмы перевозок грузов в транспортно-экономических связях большинства регионов России с Республикой Карелия и Мурманской об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9 Внешнеторговые перево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орско - приграничное положение Северо-Западного экономического района обусловливает широкие транспортно-экономические связи России с государствами дальнего зарубежья и Балтии через морские торговые порты Санкт-Петербург и Выборг (с портопунктом Высоцк) и сухопутные пересадочные пункты на границе России с Финляндией (Бусловская, Светогорск), государствами Балтии (Ивангород - Нарвский, Печоры - Псковские, Скангали, Посинь) и Беларусью (Завережье, Клясти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. Объём перевозок внешнеторговых грузов по району составлял 66,1 млн. т (24,2% от перевозок грузов внешней торговли России железнодорожным транспортом), из них 58,1 млн. т- экспорт (сдача) и 8,0 млн. т-импорт (приё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экспорта более 45% приходится на нефтяные грузы, в импорте - более 50% на прочие грузы (это в основном промышленные и продовольственные товары, машины, оборудование). Экспортные поставки России, осуществляемые через порты и пограничные станции Северо-Западного района, формируются, главным образом, в Северном и Уральском экономических районах, а также в субъектах РФ, входящих в состав рассматриваемого района. Импортные грузы потребляются преимущественно в Северо-Западном и Центральном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. из 58,4 млн. т российского экспорта 10,3 млн. т (18%) подвозились к границе с Финляндией и 24,3 млн. т (42%)- с государствами Балтии принималось 2,6 млн. т (36%) и Финляндии-1,0 млн. т (1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обственных перевозок, железнодорожный транспорт России осуществляет транспортировку внешнеторговых грузов в связях с дальним зарубежьем бывших союзных республик, а также в связях третьих стран с третьими странами - международный транзит. В 1997 г. практически весь объём международного транзита (0,3 млн. т) через территорию России в сообщении восток-запад был освоен на западе станцией Бусловская, на востоке - портом Восточный (предпортовая станция Находка - Восточная) Дальневосточного экономического района (Приморский кра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0 Железнодорожная сеть района и её грузонапряжё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фигурации железнодорожной сети Северо-Западного района отразилось, прежде всего, положение Санкт-Петербургского промышленного узла на берегу Финского залива в устье р. Невы. От Санкт-Петербургского транспортного узла веером расходятся восемь магистральных направлений: Санкт-Петербург-Москва; Санкт-Петербург-Волховстрой (с выходом на Мурманск и Вологду); Санкт – Петербург – Кириши - Сонково (с выходом через Савелово на Москву); Санкт-Петербург-Дно-Невель (выход к границе с Беларусью) с ответвлением на Новгород; Санкт-Петербург-Псков (выход к границе с государствами Балтии); Санкт – Петербург – Ивангород - Нарвский (с выходом на Таллинн); Санкт-Петербург-Выборг (с ответвлениями на Бусловскую и Светогорск); Санкт-Петербург – Кузнечное - Хиитола. Последние два направления примыкают к железнодорожной сети с Финлянд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хода Санкт-Петербургского узла, имеющего густую сеть железнодорожных линий, построена спрямляющая линия Волховстрой - Чудово-Новгород-Луга, дающая выход с Мурманского направления на все направления, подходящие к Санкт-Петербургу с ю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железнодорожной сети района входят также широтные линии: Сонково - Бологое-Дно-Псков; Ржев - Великие Луки - Завережье и далее выход на границу с Балтией через Посинь; Лихославль - Великие Луки - Нев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едущих магистралей Москва-Санкт-Петербург, соединяющая два самых крупных в стране экономических, политических и культурных центра - Москву и Санкт-Петербург, является звеном международного Критского транспортного коридора №9 Александруполис - Дмитроград-Бухарест - Кишинёв- Раздельная - Киев – Брянск – Москва – Санкт-Петербург - Бусловская - Хельсинки, к которому примыкает линия Киев (Нежин) – Жлобин – Могилёв – Витебск – Новосокольники - Дно-Санкт-Петер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грузонапряжёнными участками (в грузовом направлении) на железнодорожной сети района в 1997 г. были: Волховстрой-Мга (Ленинградская область)- 31,6 млн. т (в грузовом направлении), что превышало среднюю грузонапряжённость сети России (12,7 млн. т) в 2,5 раза; Каннельярви - Выборг (Ленинградская область)-13,6 млн. т, превышающая среднюю по сети в 1,1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альных участках грузонапряжённость была примерно равна среднесетевой (Лодейное поле-Волховстрой) или ниж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здел 3. Расчет густоты железнодорожной сети по областям, входящим в район тяготения</w:t>
      </w:r>
    </w:p>
    <w:p>
      <w:pPr>
        <w:pStyle w:val="Normal"/>
        <w:spacing w:lineRule="auto" w:line="360"/>
        <w:ind w:firstLine="709"/>
        <w:jc w:val="both"/>
        <w:rPr>
          <w:rStyle w:val="095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095"/>
          <w:sz w:val="28"/>
          <w:szCs w:val="28"/>
        </w:rPr>
        <w:t>Таблица 2. Расчет густоты железных доро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37"/>
        <w:gridCol w:w="2310"/>
        <w:gridCol w:w="721"/>
        <w:gridCol w:w="612"/>
        <w:gridCol w:w="613"/>
      </w:tblGrid>
      <w:tr>
        <w:trPr>
          <w:trHeight w:val="61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территриальная единиц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 xml:space="preserve">Территори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онная длина железных дорог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тота железных дорог,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N</w:t>
            </w:r>
          </w:p>
        </w:tc>
      </w:tr>
      <w:tr>
        <w:trPr>
          <w:trHeight w:val="5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 и Ленингра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,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8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6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показатель, характеризующий густоту железнодорожной сети как отношение ее протяжен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 площади территории райо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оказатель, характеризующий густоту се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как отношение ее протяжен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 численности на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н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оказатель характеризующий относительную густоту се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определяемую исходя из размеров территории райо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численности её на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5019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7pt" to="71.95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019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7pt" to="116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6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bscript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lang w:val="en-US"/>
        </w:rPr>
        <w:t>*D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5pt" to="80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8255</wp:posOffset>
                </wp:positionV>
                <wp:extent cx="114300" cy="228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5pt" to="89.9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5pt" to="125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bscript"/>
          <w:lang w:val="en-US"/>
        </w:rPr>
        <w:t>=</w:t>
      </w:r>
      <w:r>
        <w:rPr>
          <w:b/>
          <w:sz w:val="28"/>
          <w:szCs w:val="28"/>
          <w:lang w:val="en-US"/>
        </w:rPr>
        <w:t>L / S*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асчетов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740</wp:posOffset>
                </wp:positionH>
                <wp:positionV relativeFrom="paragraph">
                  <wp:posOffset>-571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6.2pt;margin-top:-0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5080 км / 196, 94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25, 79 к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342900" cy="228600"/>
                <wp:effectExtent l="5080" t="14605" r="698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0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  <w:tab/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5080 км / 7856, 7 тыс. чел. </w:t>
      </w:r>
      <w:r>
        <w:rPr>
          <w:sz w:val="28"/>
          <w:szCs w:val="28"/>
          <w:lang w:val="en-US"/>
        </w:rPr>
        <w:t xml:space="preserve">=0,65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lang w:val="en-US"/>
        </w:rPr>
        <w:t>=</w:t>
        <w:tab/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* 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</w:t>
        <w:tab/>
        <w:t xml:space="preserve">L/S * L/N /196,94 * 7856, 7=4, 08= L/S * N =5080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И. Видяпин «Экономическая география России». - М.:Инфа - М; 2005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 Н.Казанский «Экономическая география России». - М.: «Транспорт»; 199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П. Желтиков «Экономическая география». - Ростов -на- Дону: «Феникс»;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Е. Гребцова «Экономическая и социальная география России» Ростов – на - Дону: «Феникс»;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В. Степанова «Региональная экономика». - М.:Инфа-М;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. М. Лапидус, Ф. С. Пехтерев, Н. П. Терешина «Регионалистика»;200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. Г. Морозова «Экономическая география России».- М.:«Юнити»; 199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095">
    <w:name w:val="Стиль Первая строка:  095 см Знак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9:00Z</dcterms:created>
  <dc:creator>Владелец</dc:creator>
  <dc:description/>
  <cp:keywords/>
  <dc:language>en-US</dc:language>
  <cp:lastModifiedBy>SYSTEM</cp:lastModifiedBy>
  <dcterms:modified xsi:type="dcterms:W3CDTF">2011-09-25T02:39:00Z</dcterms:modified>
  <cp:revision>2</cp:revision>
  <dc:subject/>
  <dc:title/>
</cp:coreProperties>
</file>