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ия Тур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УРЦИЯ, Турецкая Республика, государство на Ближнем Востоке. Большая часть ее территории находится в Азии (Анатолия на п-ове Малая Азия), а меньшая – в Европе (Восточная Фракия). Эти части разделены проливом Дарданеллы (длина 64 км), Мраморным морем и проливом Босфор (32 км), которые имеют важное стратегическое значение и образуют водный путь, соединяющий Черное море со Средиземным. Современная Турция, чьим предшественником была 600-летняя Османская империя, появилась на политической карте мира после Перв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урция раскинулась с запада на восток примерно на 1450 км, а с севера на юг – на 480 км. Сухопутная граница имеет длину 2628 км, а береговая линия – 7168 км. Европейская часть страны, площадью 23764 кв. км, граничит на севере с Болгарией, омывается водами Черного моря и пролива Босфор на востоке и Мраморного моря и пролива Дарданеллы на юге, а на западе соседствует с Грецией и обладает выходом к Эгейскому морю. Азиатская часть Турции, площадью 755 688 кв. км, на севере широким фронтом обращена к Черному морю и граничит с Грузией и далее на восток с Арменией, на очень малом протяжении с Азербайджаном и с Ираном, а на юге с Ираком и Сирией. Южные рубежи образованы в основном Средиземным морем, западные – Эгейским морем. Население страны в 1997 составляло 62,8 млн. человек и на 90% размещалось в ее азиатской части. Столица государства – Анк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льеф местности. Турция преимущественно горная страна, где мощные окраинные хребты окружают высокое внутреннее плоскогорье, узкие равнины занимают территорию на периферии. Выделяют 5 орографических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ерноморье (Понтийские горы). В рельефе доминируют Понтийские горы (хребты Кюре и Илгаз), которые протягиваются вдоль побережья в восточном направлении. В большинстве случаев речные долины в своих средних частях относительно широки и открыты, в низовьях рек сужаются до глубоких ущ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висающие над побережьем Понтийские горы уже на расстоянии в 30 км от моря достигают уровня 1850–2150 м, повышаясь к востоку от Синопа до 3000–3700 м. Очертания побережья Черного моря, хотя и не прямолинейные, но сглаженные, мягкие, обусловили отсутствие хороших естественных гаваней. Единственный залив находится между Синопом и Самсуном. Вдоль берега простирается равнинная полоса шириной в несколько километров. В ряде мест она разделена горными отрогами, непосредственно выходящими к мор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бережья Эгейского и Мраморного морей (Эгейская Анатолия). Этой области свойственны значительно меньшие высоты, чем Причерноморью. Ее прибрежная полоса сильно изрезана, осложнена многочисленными заливами и каменистыми полуостровами и включает множество островов; глубоко вдающиеся в берег бухты обеспечивают доступ во внутренни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бережье пересечено горными кряжами, открытыми в сторону Эгейского моря, которые вдаются в него в виде мысов. Участки между ними заняты низкими плоскими аллювиальными долинами. В целом горные гряды ниже на западе области (300–450 м). К востоку они поднимаются в среднем до 1500–1850 м, отдельные вершины достигают 3050 м. Межгорные понижения заняты широкими плоскими долинами рек, таких, как Гедиз и Большой Мендерес. Почвы местных низменностей принадлежат к числу самых плодородных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иземноморские береговые равнины и горы Тавр. Простираются от порта Фетхие на западе к окрестностям города Малатья на востоке. В рельефе этой территории господствуют хребты Западный и Центральный Тавр. Непосредственно к побережью примыкают равнины. На востоке области вздымаются цепи Антитавр, расположенные между основанием залива Искендерун и Малатьей. Самый мощный из хребтов – Центральный Тавр, отдельные вершины которого достигают 3700 м. Западный Тавр и Антитавр не только ниже, но и слабее расчленены; их максимальные отметки достигают 30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ебет Западный Тавр идет на северо-восток от Фетхие к оз. Эгридир, где резко поворачивает на юго-восток и вновь выходит к морю у города Силифке. Внутри этого треугольника заключена небольшая заболоченная низменность Анталья, лежащая у основания одноименного залива. Она обособлена от внутренних районов сильно изрезанными горными грядами, с южных склонов которых стекают короткие быстрые пот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ребет Центральный Тавр протягивается от побережья близ города Силифке на северо-восток к городу Кайсери, расположенному в глубине страны, где заканчивается горой Хынзыр (2960 м). В отличие от Западного Тавра, Центральный Тавр расчленен на отдельные участки реками, впадающими в Средиземное море. Прорезая ущелья с крутыми склонами, они образуют вполне доступные проходы через Центральный Тавр. Особенно известны Киликийские Ворота – один из наиболее удобных путей из Восточного Средиземноморья в Анатол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ы Антитавр сформированы системой параллельных хребтов, лежащих к юго-востоку от Центрального Тавра. С юга к ним примыкают плоскогорья и равнины юго-восточной Турции и северной Сирии. Два отрога Антитавра, хребты Мисис и Аманус, охватывают соответственно с севера и юга единственный глубоководный залив на Средиземноморском побережье страны – Искендер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еверо-восточной оконечности Средиземного моря расположена аллювиальная Аданская равнина (Чукурова), образованная реками Сейхан и Джейхан, стекающими с гор Тавр и Антитавр. Это один из ведущих в сельскохозяйственном отношении районов Ту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толийское плоскогорье занимает внутренние районы центральной части страны. Плоскогорье, поднятое в среднем на 900–1500 м, окружено горами, которые возвышаются над ним, кроме его западной периферии, на 600–1200 м. Изначально слабоволнистая поверхность была изрезана в результате развития речной эрозии, которой наименее подвергся водосборный бассейн бессточного оз. Туз, лежащего на высоте 900 м. На севере плоскогорья сбросовые явления привели к образованию горных массивов, рассеченных многочисленными долинами рек, текущих в Черное море. Рельеф разнообразят вулканические конусы с застывшими лавовыми потоками. С ростом средних высот в восточном направлении приблизительно на 300 м Анатолийское плоскогорье постепенно переходит в Армянское нагорье, которое начинается у города Сив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скогорья и горные системы востока (Армянское нагорье). Эта область отличается особенно сложным орографическим рисунком. Беспорядочно простирающиеся хребты соединяются на крайнем востоке страны с горными цепями Загроса и Азербайджана. Венчает данное скопление гор вулканический конус Большого Арарата (5137 м, самая высокая точка Турции). Собственно плоскогорье занимает узкую полосу территории, большая часть поверхности которой погребена под толстым слоем лавы, и включает несколько котловин тектонического происхождения с относительно пологим рельефом. В самой обширной из них, на высоте 1720 м, расположено соленое бессточное оз. Ван. В восточной части Турции, где возвышаются несколько горных пиков, достигающих 3700–4300 м, берут свое начало такие реки, как Тигр, Евфрат и Ара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южной границы страны, близ города Диярбакыр, пролегает северная окраина пустынного Сирийского плато. Местность плавно понижается к югу, но расчленена глубоко врезанными речными долинами, кое-где поднимаются низкие кряжи, так что площадь равнинных участков неве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. На территории Турции климат сильно варьирует от места к месту, в целом же климатическое районирование совпадает с орограф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бтропический переходный климат. Побережье Черного моря и нижние части склонов Понтийских гор имеют климат, переходный от средиземноморского к влажному субтропическому. Мягкий его характер обусловлен влиянием морских воздушных масс и защитной ролью гор, препятствующих проникновению на побережье холодных атмосферных потоков из внутренних районов страны. В наиболее холодный месяц года средние температуры составляют 4–7° С, в самый жаркий (обычно это август) 20–24° С. Суточные колебания температур редко бывают резкими. Осадков достаточно: от 635 мм в год на западе до более 2500 мм на востоке. Они выпадают во все сезоны, но преимущественно с октября по ма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бтропический средиземноморский климат. Побережье Эгейского и Средиземного морей имеют типично средиземноморский климат с жарким сухим летом и теплой дождливой зимой. Обычно на один-три летних месяца приходятся менее 25 мм осадков. Их среднегодовая сумма в прибрежной полосе вышеназванных морей и Мраморного моря достигает 500–750 мм, во внутренних районах 380–500 мм, но на склонах Тавра местами превышает 750 мм. В самый знойный летний месяц средние температуры колеблются от 23° С в Стамбуле до 27° в Измире и 28° С в Адане, днем обычно поднимаясь до 32–35°, и ночью падая на 5–10° С. Средние значения самого холодного месяца составляют на побережье 4–9° С, а во внутренних районах 2° С. Зимой в дневное время часто бывает солнечно и тепло, по ночам случаются замор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миаридный климат. Климат Анатолийского плоскогорья определяют как семиаридный. Летом относительно жарко, зимой холодно. В летние месяцы воздух прогревается в среднем до 20–24° С, повышаясь днем до 27–32° и опускаясь ночью до 10–15° С. Средние показатели января на несколько градусов ниже точки замерзания, причем ночью отмечаются морозы до –18° C и ниже. Годовая норма осадков не превосходит 500 мм, но, как правило, оставляет более 2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инентальный климат. Данный тип климата характерен для Армянского нагорья и отличается суровой и продолжительной зимой. На юге, в Диярбакыре, средняя январская температура составляет –1° С. В горах и на плоскогорье она снижается до –9–12° С, падая ночью до –18° С, а иногда до –40° С. Восточная Турция образует единственный в стране район, где земледелие в зимний период практически невозможно. Лето сухое и жаркое: в среднем столбик термометра показывает 18–25° С, но при этом наблюдаются значительные перепады суточных температур. В высокогорных местностях заморозки бывают даже летом. Восточная часть страны в целом получает достаточно атмосферных осадков; их среднегодовое количество меняется, в зависимости от местоположения и экспозиции склонов, от ок. 380 мм до 760 мм. На шесть холодных месяцев приходится, как правило, больше осадков, чем на остальное полугод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вы. Наиболее плодородные почвы, содержащие необходимые для роста растений минеральные вещества и гумус, приурочены к поймам и дельтам рек. Почвы остальной части Турции в основном испытывают недостаток элементов питания растений. Наиболее мощные и продуктивные аллювиальные отложения сформированы такими реками, как Большой Мендерес, Гедиз, Сейхан, Джейхан, а также реками равнины Антал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орах и на землях каменистых плоскогорий развиты маломощные скелетные почвы, относительно малоплодородные и легко подверженные эрозии. Их распашка оправдана только в наиболее удачно расположенных местностях. Сведение лесов и интенсивный выпас коз, продолжавшиеся в течение столетий, ухудшили состояние почвенного покрова в горах. В результате интенсивного поверхностного стока и чрезмерной эрозии большая часть верхнего плодородного слоя почв смыта, и на поверхность выходит тонкий щебнистый горизонт. На выположенных участках плоскогорий развиты степные почвы (буроземы и черноземы), часто весьма продуктивные, что отчетливо проявляется при наличии достаточного увлажнения. Без искусственного орошения на них могут выращиваться озимые зерновые культуры, в частности пшеница и ячм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вы Средиземноморской области характеризуются средней мощностью и умеренным плодородием. Однако при противоэрозийном террасировании склонов, а также на равнинных землях они дают хорошие урожаи, особенно таких типично средиземноморских культур, как маслины, инжир и вино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ые ресурсы. Турция обладает значительными гидроэнергетическими ресурсами. Исключение составляет лишь Анатолийское плоскогорье. Однако использование водных запасов затрудняют сложные климатические и геоморфологические условия, равно как и сохраняющиеся традиционные формы землепользования и слабость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ую часть атмосферных осадков получают высокогорные районы Турции, в основном в виде снега, и это помогает круглогодично питать весьма густую гидрографическую сеть и пополнять резервуары подземных вод. Лишь меньшая часть страны (Анатолийское плоскогорье) имеет внутренний сток; ее отличают пересыхающие в сухое время года реки и соленые озера. Поскольку, за исключением Черноморского побережья, осадки распределяются в течение года крайне неравномерно, большинство рек имеют весенний максимум стока. В период, когда влага более всего необходима для произрастания летних культур, поверхностный сток уменьшается – до минимума осенью перед началом холодного сезона дождей. В южной Анатолии, и без того получающей недостаточно осадков, положение усугубляется широким распространением пористых известня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ительный мир. Флора на территории Турции, которая с глубокой древности обжита человеком, сохранила свой первоначальный характер разве только в труднодоступных высокогорь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земноморский тип. Средиземноморская растительность характерна для южного побережья (Эгейское море) и окрестностей Мраморного моря; восточнее Дарданелл она постепенно переходит в сообщества понтийского типа. На низких высотах растительный покров состоит из низкорослых деревьев, кустарников, множества колючих и луковичных видов. Наиболее развитые сообщества этого типа, так называемый маквис, образованы вечнозелеными дубами, соснами, лаврами. Шире распространены в средиземноморской зоне Турции занимающие более тощие почвы гаррига и фригана, которые считают стадиями антропогенной деградации маквиса. В гарриге еще сохраняются деревья, но преобладают кустарники и травы, фригана беднее по флористическому составу и представляет собой заросли из колючих кустарников. Выше по склонам, как результат улучшения условий увлажнения, располагаются низкоствольные склерофильные леса из вечнозеленых и листопадных деревьев с подлеском из высоких кустар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пной тип. Степная растительность, в которой доминируют различные злаки, характерна для семиаридных областей Анатолийского плоскогорья и Армянского нагорья. В более влажных их местностях может развиваться сплошной покров из трав высотой 15–45 см; там, где суше, травостой разреженный, распадающийся на отдельные дерновины. Деревья и кустарники встречаются только вблизи воды, главным образом вдоль рек и ручьев. Во время летней засухи растительность не вегетирует, и в ландшафте преобладают бурые тона; с началом сезона дождей степь зеленеет и покрывается яркими цветами. Нижняя часть горных склонов занята сообществами паркового типа – из отдельно стоящих деревьев (можжевельника, рожкового дерева, дуба, боярышника), поднимающихся над нижним ярусом из злаков, кустарничков и разнотра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тийский тип. Понтийские горы к востоку от Синопа, где кончается переходная к средиземноморской растительность, поросли самыми густыми и наиболее ценными с хозяйственной точки зрения лесами. В них доминируют листопадные широколиственные породы: клен, грецкий орех, дуб и лещ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ьпийский тип. Альпийская растительность, состоящая из низкотравья и кустарничков, покрывает высокогорья выше границы распространения леса. Особенно развита она на востоке, где зимы длинные и холодные, а деревья встречаются только в защищенных долинах. Альпийские луга – важный кормовой ресурс для отгонного скотоводства, особенно весной и л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ый мир. Животный мир Турции представляет особый интерес, поскольку ее территория, находясь на стыке Европы и Азии, становится местом встречи и сочетания различных фаунистических элементов обоих частей света. В целом преобладает азиатское влияние. Основные хищники – рысь, волк, медведь, лисица и шакал; самые крупные травоядные – газель, олень и дикий кабан. Характерны разнообразные грызуны. Из крупных птиц обычны фазан, куропатка, аист и несколько видов гриф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мография. Первая перепись, проведенная в 1927, зарегистрировала 13 648 тыс. жителей, показатели 1985, 1990 и 1997 равнялись соответственно (тыс. человек): 24 112, 50 664 и 62 800. Годовой демографический рост, который составлял, следовательно, в среднем 2,7% в период с 1927 по 1955 и 3,7% с 1955 по 1985, снизился до 1,5% в период с 1990 по 1997. В 2004 Численность населения составила 68,89 млн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нический состав. В течение многих веков на территории Турции происходили постоянные контакты и смешение многих народов. Древние обитатели Анатолии внешне были схожи с шумерами Месопотамии и туранскими тюрками Центральной Азии. Начиная приблизительно с 2000 до н.э., когда в Анатолию вторглись немногочисленные индоевропейские племена, создавшие на ее территории Хеттское царство, и в течение всего последующего периода, когда регион находился под властью греков, римлян, византийцев и османов, коренное население претерпело незначительные изменения. Осевшие здесь позднее тюркские племена стали еще одним этническим компон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юркские корни. Исторической родиной тюрок считаются Алтайские горы. На землях к востоку от ареала обитания тюрок жили монголы. К западу соседями были угрофинны (предшественники финнов, венгров, эстонцев и др.). Со временем тюрки заселили Среднюю Азию. Созданная ими империя, в конечном счете, включила в себя обширнейшие территории континента. В 9 в. тюрки-огузы, обитавшие в западных областях Центральной Азии, приняли ислам. Позднее их стали называть туркменами и сельджуками. После миграции в Месопотамию тюрки стали главной силой на Среднем Востоке и во всем мусульманском мире. В 1071 сельджуки во главе с Алп-Арсланом вторглись в Восточную Анатолию, входившую в то время в состав Византийского государства. Начиная с этого времени многочисленные тюркские племена оседали в Азербайджане и Анатолии. По оценкам, ок. 4 млн. тюрок переселилось на свою новую родину, вытеснив византийцев в западные прибрежные районы и ассимилировав оставшееся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ды. Курды принадлежат к одной из двух (наряду с армянами) сравнительно крупных этнических групп населения, которые, проживая на территории Турции, избежали тюркизации в османскую эпоху. Родственные персам по языку и этническому происхождению, курды обитают в малодоступных горных районах Восточной Анатолии. Сохранив свои обычаи, язык и национальное самосознание, курды поднимали восстания в 1925 и 1930-х годах, которые были жестоко подавлены Турецкой Республикой. После действовавшего в области их расселения в течение многих лет чрезвычайного положения началась тюркизация курдов, и только с 1946 курдские провинции, наконец, получили такой же статус, как и остальные. Соседство мощных курдских меньшинств в Ираке и Иране делает проблему интеграции турецких курдов крайне острой для Турции. На начало 1990 в стране насчитывалось ок. 12 млн. кур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мяне. В прошлом еще одно многочисленное национальное меньшинство в Турции, армяне в древности сумели создать независимое христианское государство на территориях, входящих в настоящее время в состав Республики Армения и Северо-Восточной Турции. Однако на своей исторической родине они и были подвергнуты тюркизации сельджуками, захватившими в 12 в. Восточную Анатолию. И хотя армяне по-прежнему формировали большинство населения на землях к северо-востоку от р. Аракс и еще в течение двух веков правили в Киликии, на их землях в Северо-Восточной Анатолии стали поселяться тюрки. Между турками и армянами не было столкновений вплоть до 19 в., когда армянские националисты, ободренные ослаблением Османской империи и подталкиваемые обещаниями помощи со стороны России и других христианских государств, подняли восстание против османского правления. В ответ османское правительство устроило в 1894–1896 кровавую резню, которую повторило в 1909. В 1915 турецкие власти начали изгнание армян из Малой Азии; за массовыми убийствами последовала насильственная депор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циональный состав населения. Официальная статистика не публикует соответствующих данных, отождествляя национальную принадлежность с языковой. На базе этого принципа в стране в 1965 насчитывалось 28 318 тыс. турок. В стране проживали также (тыс. человек): курды (2181), арабы (369), черкесы (57), греки (49), армяне (32), грузины (32), лазы (28) и евреи (9,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зык. Турецкий язык относится к алтайской языковой макросемье, к которой принадлежит большинство языков Центральной Азии. После провозглашения страны республикой были проведены две реформы языка. В 1928 арабский алфавит был заменен латинским, а в 1930-х годах состоялось упрощение и очищение языка: официальный османский язык (османлика), насыщенный арабскими и персидскими словами, был заменен использовавшимся в обиходе народным языком (тюркч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лигии. Несмотря на то, что ислам с 1928 перестал числиться государственной религией, 99% населения считают себя мусульманами. В богослужении арабский язык частично заменен турецким. Законом запрещено ношение религиозной одежды, за исключением одеяния официальных священнослужителей в местах богослужения и во время религиозных служ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амбуле находится резиденция Вселенского патриарха, который признается главой Константинопольской православной церкви (восточного обряда) и верховным патриархом всех православных церквей мира. Армянской апостольской церковью в Турции руководят патриарх Стамбульский и патриарх-католикос Киликийский. Армяно-католическая церковь возглавляется архиепископом Стамбула, халдо-католическая церковь – архиепископом Диярбакыра, сиро-католическая церковь – викарием Мардина. Экзархом Римско-католической церкви в Турции является папский представитель в Стамбуле. Делами иудейской общины ведает главный раввин Стамб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рода. Около 35% населения проживают в сельской местности, однако продолжается процесс урбанизации. В 1997 из 5 городов Турции с населением более 1 млн. человек самыми большими и известными были следующие (тыс. человек): Стамбул (8260), бывший Константинополь, в прошлом столица Османской империи, находящийся на европейском берегу Босфора; Анкара (2984), нынешняя столица Турции, расположенная на Анатолийском плоскогорье; Измир (бывш. Смирна 2082), важный порт на побережье Эгейского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Государственный и политический строй Ту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Органы государственного управления. </w:t>
      </w:r>
      <w:r>
        <w:rPr>
          <w:color w:val="000000"/>
          <w:sz w:val="28"/>
        </w:rPr>
        <w:t>Турецкая Республика была провозглашена 29 октября 1923. Это произошло после победы национально-освободительного движения во главе с Мустафой Кемалем (известным с 1934 как Ататюрк) в войне за независимость с державами Антанты, которые разгромили Османскую империю в Первой мировой войне, и с греческими войсками, которые попытались захватить значительную часть Анатолии. Конституция 1924 провозглашала, что «суверенитет принадлежит народу» и создавала такую структуру управления, при которой почти вся власть была сосредоточена в руках однопалатного законодательного органа – Великого национального собр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путаты Великого национального собрания получали от электората полномочия на четырехлетний период и сами на тот же срок избирали президента, который как глава государства, в свою очередь, назначал премьер-министра и правительство. Конституция провозглашала независимость судебной системы и гарантировала права и свободы граждан. В течение 1920-х годов был разработан новый судебны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маль оставался президентом вплоть до своей смерти в 1938, а НРП продолжала управлять страной до 1950, пока не потерпела на выборах поражения от Демократической партии (ДП). 27 мая 1960 правительство было свергнуто армией под тем предлогом, что правившая с 1950 по 1960 ДП злоупотребляла властью. Для реорганизации кабинета министров и политической системы Турции был создан Комитет национального единства, состоявший из 38 членов во главе с Джемалем Гюрсел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вая конституция, одобренная на всенародном референдуме 9 июля 1961, содержала несколько важных поправок. Были расширены основные права и свободы граждан, включая свободу убеждений, печати и публичных выступлений и гарантии равенства для немусульман. Парламент теперь состоял из двух палат: Сената и Национальной палаты, которая может преодолеть вето Сената 2/3 депутатских мандатов. Президент избирался сроком на 7 лет 2/3 голосов обеих палат; после избрания он был обязан покинуть ряды своей партии и оставаться вне полити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71 военные вновь вмешались в политику, надеясь подавить общественное недовольство. В Конституцию 1961 были внесены поправки, ограничивавшие политические свободы и права граждан. Было введено чрезвычайное положение, действовавшее до октября 1973. Однако широкие народные волнения и паралич правительства привели в сентябре 1980 к новому военному перевороту и очередному объявлению чрезвычайного полож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енный режим сформировал для разработки проекта новой конституции в 1981 Консультативное собрание, которое одобрило новую конституцию в сентябре 1982. Конституция вступила в действие после ее принятия на общенародном референдуме в ноябре 1982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1982 включала длинный перечень гражданских и политических прав, которые могли быть ограничены в случае необходимости защиты «национальной безопасности», «единства государства» и «общественной нравственности». Правительству предоставлялась право вводить чрезвычайное или осадное (военное) положение. Конституция предусматривала всенародные выборы однопалатного Великого национального собрания, которому предоставлялась вся полнота законодательной власти, право назначать премьер-министра и формировать Совет министров, ответственный перед парламентом, а также создавать Конституционный суд. Президенту, избираемому Великим национальным собранием сроком на 7 лет, вручались большие полномочия по исполнительной линии и право вето на законодательные акты. При этом «временными постановлениями» планировалось, что глава военного режима генерал Кенан Эврен становится президентом на первый семилетний срок после вступления конституции в действи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0" w:name="1006336-L-134"/>
      <w:bookmarkEnd w:id="0"/>
      <w:r>
        <w:rPr>
          <w:b/>
          <w:bCs/>
          <w:color w:val="000000"/>
          <w:sz w:val="28"/>
        </w:rPr>
        <w:t xml:space="preserve">Политические партии. </w:t>
      </w:r>
      <w:r>
        <w:rPr>
          <w:color w:val="000000"/>
          <w:sz w:val="28"/>
        </w:rPr>
        <w:t>С 1961 и вплоть до прихода к власти военных в 1980 на политической сцене Турции доминировали Народно-республиканская партия (НРП) и Партия справедливости. НРП была основана в 1923 Мустафой Кемалем. Она находилась у кормила правления в Турции до 1950 и твердо придерживалась политики секуляризма и государственного контроля над экономикой. Партия справедливости состояла в основном из бывших членов Демократической партии, которая находилась у власти с 1950 по 1960. Обе эти партии пользовались примерно равным влиянием, а большинство сформированных ими правительств были коалиционны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енный режим, пришедший к власти в 1980, запретил все политические партии и наложил запрет на участие их лидеров и бывших депутатов парламента в какой-либо политической деятельности. В 1983, во время подготовки к ноябрьским выборам в Великое национальное собрание, было разрешено создать три новые партии. Однако военные сохранили контроль над выборами. Из избирательной кампании были исключены авторитетные левая Социал-демократическая партия (СОДЕП) и правая Партия верного пути (ПВП) под тем предлогом, что они фактически выступили преемницами запрещенных Народно-республиканской партии и Партии справедлив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тоге на парламентских выборах 1983 соперничали лишь три партии: Национал-демократическая партия (НДП), получившая поддержку военных, умеренно-левая Народническая партия (НП) и консервативная, ориентированная на частное предпринимательство Партия отечества (ПО). По итогам голосования НДП оказалась на третьем месте, а абсолютное большинство мест в Великом национальном собрании получила ПО. Ее лидер Тургут Озал, экономист, который находился на посту заместителя премьер-министра по экономике в течение первых 21 месяцев правления военных, возглавил в декабре 1983 новое правительство стра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е выборы, проведенные в 1984, в которых участвовали также СОДЕП и ПВП, продемонстрировали относительное увеличение влияния основных партий. ПО подтвердила свое положение ведущей политической силы в Турции, существенно оторвавшись от СОДЕП. Напротив, ПВП, НП и НДП выступили слабо. На местных выборах 1989 убедительную победу одержали Социал-демократическая народническая партия (СДНП – создана в 1985 в результате слияния СОДЕП и НП) и ПВП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89 пост президента занял Тургут Озал. На выборах в Великое национальное собрание в 1991 ПО утратила свои позиции. В результате было сформировано коалиционное правительство из представителей ПВП и СДНП, а премьер-министром стал лидер ПВП Сулейман Демирель, который после смерти Озала в апреле 1993 был избран президентом. Его преемником в Партии верного пути стала Тансу Чиллер – первая женщина в кресле премьер-министра стра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борах в декабре 1995 относительное большинство мест в Великом национальном собрании получила происламская Партия благоденствия. Стремясь предотвратить ее приход к власти, Чиллер пошла на блок с Партией отечества, согласившись на ротацию поста премьер-министра с руководителем этой партии Месутом Йылмаз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трения между двумя лидерами и обвинения в коррупции, выдвинутые против Тансу Чиллер, вскоре привели к падению правительства. К июню возникла новая коалиция между Партией верного пути и Партией благоденствия, а премьер-министром стал глава последней Неджметтин Эрбакан. После его отставки под давлением секуляристски настроенных военных правительство, в которое, помимо членов Партии отечества, вошли представители еще двух небольших партий, вновь возглавил Йылм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Судебная система. </w:t>
      </w:r>
      <w:r>
        <w:rPr>
          <w:color w:val="000000"/>
          <w:sz w:val="28"/>
        </w:rPr>
        <w:t>Старые законы Османской империи, основывавшиеся на шариате, были отменены еще в первые годы правления Мустафы Кемаля Великим национальным собранием, в котором большинство мест занимала НРП. Религиозные суды были упразднены в 1924, а принятая в том же году Конституция гарантировала независимость всех других органов судопроизводства. Судебная система состоит из мировых судов с ограниченными полномочиями, которые рассматривают незначительные уголовные и гражданские дела; судов первой инстанции с более широкими полномочиями; основных уголовных судов по особо тяжким уголовным преступлениям; судов правосудия по гражданским и коммерческим делам; Кассационного суда, который является высшей судебной инстанцией, рассматривающей апелляции на судебные решения. Конституция 1982 предусматривает также создание Конституционного суда, проверяющего правовой статус законодательных актов. В основу судебного кодекса Турции положены гражданский кодекс Швейцарии, уголовный кодекс Италии и коммерческий кодекс Герма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" w:name="1006336-L-136"/>
      <w:bookmarkEnd w:id="1"/>
      <w:r>
        <w:rPr>
          <w:b/>
          <w:bCs/>
          <w:color w:val="000000"/>
          <w:sz w:val="28"/>
        </w:rPr>
        <w:t xml:space="preserve">Вооруженные силы. </w:t>
      </w:r>
      <w:r>
        <w:rPr>
          <w:color w:val="000000"/>
          <w:sz w:val="28"/>
        </w:rPr>
        <w:t>После 1947 вооруженные силы Турции были полностью реорганизованы с помощью США. Военная служба является обязательной и продолжается 20 месяцев. В 1996 турецкая армия насчитывала ок. 400 тыс. человек личного состава и 258,7 тыс. резервистов. Военно-морской флот имел в своем составе 5 эсминцев, 23 подводные лодки, и в нем служило ок. 51 тыс. человек. В военно-воздушных силах числилось 56,8 тыс. человек, на вооружении находились примерно 500 боевых самолетов и зенитные управляемые ракеты «Найк-Геркулес»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" w:name="1006336-L-137"/>
      <w:bookmarkEnd w:id="2"/>
      <w:r>
        <w:rPr>
          <w:b/>
          <w:bCs/>
          <w:color w:val="000000"/>
          <w:sz w:val="28"/>
        </w:rPr>
        <w:t xml:space="preserve">Внешняя политика. </w:t>
      </w:r>
      <w:r>
        <w:rPr>
          <w:color w:val="000000"/>
          <w:sz w:val="28"/>
        </w:rPr>
        <w:t>До Второй мировой войны Турция поддерживала добрососедские связи с Югославией, Румынией и Грецией, с которыми заключила Балканский пакт в 1934. Отношения с Болгарией время от времени осложнялись. Дружественное сотрудничество с СССР, основы которого заложили В.И. Ленин и Мустафа Кемаль, сохранялись в течение всего периода между двумя мировыми войнами и ухудшились только после заключения советско-германского пакта в 1939. Отношения с арабскими странами были прохладными из-за недовольства арабов прозападной, антиисламской политикой, проводившейся Ататюрком. Они еще больше ухудшились после 1939, когда Турция смогла убедить Францию и Лигу наций признать аннексию ею сирийской провинции (санджака) Александретта (ныне иль Хатай), ок. 60% населения которой составляли араб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ция вступила во Вторую мировую войну 23 февраля 1945, на стороне союзников и стала одним из государств-основателей ООН. Позднее, в соответствии с доктриной Трумэна, США взяли на себя ответственность за оказание помощи Турции, ранее принадлежавшую Великобритании. В 1952 Турция была принята в НАТО, а в 1955 подписала договор о безопасности с Пакистаном, Ираком, Ираном и Великобританией – Багдадский пакт, который после выхода из него Ирака в 1959 стал называться Организацией Центрального договора (СЕНТО). Когда Организацию покинули Пакистан и Иран, СЕНТО была распущена (1979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1954 Турция, Греция и Югославия заключили оборонительный военный союз. Однако вскоре между Турцией и Грецией возникли противоречия из-за Кипра, в то время британской колонии. Кипрский конфликт стал приоритетным вопросом во внешней политике страны. Претензии Греции на остров основывались на том, что 80% его населения составляли греки-киприоты, которые желали политического объединения с Грецией (энозиса). Претензии Турции основывались на факторе территориальной близости острова, расположенного в 80 км от ее южного побережья, и на страхе турок-киприотов, составлявших 1/5 всех жителей, что они подвергнутся притеснениям со стороны греческого большин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1959 Турция, Великобритания и Греция подписали соглашение, гарантировавшее независимость Кипра и запрещавшее как присоединение острова к Греции, так и его раздел. Конфликт между греками-киприотами и турками-киприотами вновь разгорелся в 1963–1964 и повторился в 1967 и летом 1974, едва не приведя к войне между Турцией и Греци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нескольких месяцев конфронтации с Турцией из-за контроля над месторождениями нефти в Эгейском море правившая в то время в Греции военная хунта приняла решение о присоединении Кипра. В середине июля греческие офицеры, командовавшие Национальной гвардией греков-киприотов, свергли правительство Кипра. После обращения турок-киприотов за содействием к Турции ее воинские соединения высадились на острове и оккупировали его северную ча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урецкие войска оставались на острове в течение 1990-х годов для оказания поддержки правительству Турецкой Республики Северного Кипра, провозглашенной турками-киприотами. В 1980-е годы Турция, ставшая к тому времени ассоциированным членом Европейского экономического сообщества, обратилась с просьбой о полном членстве в этой организации. Но на 1998 ЕС так и не дал положительного ответа, так что перспективы вхождения в него остались призрачными. Тогда лидеры Турции пошли на расширение сотрудничества с мусульманскими государствами, присоединившись к Организации Исламская конференция. После распада СССР Турция стала инициатором создания Организации экономического сотрудничества причерноморских государств, с помощью которой намеревалась развивать взаимовыгодные контакты с Россией, а также с балканскими и закавказскими государствами. Кроме того, Турция установила тесные экономические и культурные отношения с тюркоязычными республиками Центральной Азии. В 1997–1998 под сильным давлением со стороны США Турция пошла на укрепление военных связей с Израилем, несмотря на критику этой акции со стороны Ирана и других соседни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номика Тур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после провозглашения республики. Объявив своей целью создание современного светского государства западного типа, Мустафа Кемаль Ататюрк сделал упор на прогрессивные реформы в экономике. Турецкое государство приобрело железные дороги, сооруженные европейскими компаниями еще в период Османской империи, проложило новые и соединило их в единую национальную сеть. Оно включилось в строительство промышленных объектов и организовало банковскую систему, призванную сделать Турцию независимой от зарубежных финансов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е десятилетие после провозглашения республики Ататюрк в решении задачи экономического развития полагался на частную инициативу, однако в стране отсутствовал класс предпринимателей, а в торговых операциях на территории Османской империи на протяжении столетий доминировали национальные меньшинства и иностранцы. К тому же многие греки, армяне и евреи эмигрировали из страны. Великая депрессия 1929–1939 сократила турецкий экспорт, что негативно отразилось на националь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чале 1930-х годов власти активно приступили к стимулированию хозяйственного развития. Для ускорения индустриализации государство строило заводы, шахты и электростанции. Эта политика, известная как этатизм, предусматривала создание специальных государственных экономических структур, наиболее важными из которых были «Сумербанк» и «Этибанк», контролировавшие государственные предприятия в обрабатывающей и добывающей промышленности (а также в энергети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с на активное вмешательство государства в экономическую жизнь продолжался вплоть до начала 1990-х годов, когда правительство перешло к политике прив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номическое развитие страны было замедлено Второй мировой войной. После 1948 Турция получила от США, западноевропейских стран и Международного банка реконструкции и развития в виде помощи и займов несколько миллиардов долларов. С середины 1950-х годов Турции были предоставлены значительные займы европейскими странами, в частности Германией и Великобританией. При иностранном содействии, прежде всего со стороны США, удалось улучшить сеть шоссейных дорог, подключивших к общенациональной транспортной системе малодоступ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енные капиталовложения были также сделаны в энергетику, добычу угля, ирригацию и в новые предприятия отраслей обрабатывающей промышленности – текстильные, сахарные и цементные. В течение 1950-х годов экономический рост составлял в среднем 6,3% в год, однако быстрый подъем в начале 1950-х годов сменился периодом инфляции, экономических неурядиц и относительного застоя в конце 195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военного переворота 1960, частично ставшего реакцией на неясные результаты хаотичной и непоследовательной экономической политики, Турция вступила в период планового развития. В период 1-го пятилетнего плана (1963–1967) среднегодовой рост ускорился и составлял 6,7%, что было все же ниже планового показателя. Объем капиталовложений также не достиг 20% от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иод 2-го пятилетнего плана (1968–1972) инвестиционный процесс протекал медленнее, чем намечалось, тем не менее удалось достичь поставленной цели: обеспечить ежегодное увеличение ВВП на 7%. Третьим пятилетним планом (1973–1977) этот показатель предусматривался приблизительно на уровне 8% ВВП, но реально составил ок. 6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торой половине 1970-х годов прилив капиталовложений в экономику и ее развитие замедлились, распространенной стала безработица. Причиной кризиса отчасти явился мировой спад середины 1970-х годов, который привел к резкому снижению поступления в страну денежных средств от турецких мигрантов в Западной Европе, а отчасти удорожание импорта, например нефти и готов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ция оказалась в тисках громадного внешнего долга, который не могла выплатить без получения новых займов от Международного валютного фонда (МВФ) и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1980 по 1987 годовое значение роста ВВП колебалось между 3,3% и 8,1%, но в 1988 сократилось до 2,5%, а в 1989 – до 1,1%, после чего правительство ввело ограничения, направленные на замедление инфляции. После снижения показателя до 0,9% в 1990, что было связано с войной в Персидском заливе (1990–1991), ВВП Турции начал постепенно увеличиваться: в 1995 на 8,1%, в 1996 – на 7,1 и в 1997 – на 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льское хозяйство. В 1994 аграрный сектор экономики, включая лесное и рыбное хозяйство, обеспечивал создание 15,7% ВВП и давал рабочие места ок. 40% трудоспособного населения страны. На Анатолийском плоскогорье, где традиционно выращивают зерновые и разводят скот, большинство крестьян являются собственниками по крайней мере части обрабатываемых ими площадей. В более богатых прибрежных районах, в частности на побережье Эгейского моря, распространены крупные землевладения, в которых применяется труд наемных сельскохозяйственных рабочих. В этих районах возделывают такие товарные культуры, как хлопчатник, табак и плод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лом по стране почти 10% крестьянских семей располагают лишь небольшими земельными участками или вообще не имеют земли. Требования проведения аграрной реформы особенно сильны в Восточной Турции. В 1973 правительство приняло программу, по которой 3,2 млн. га земель намечалось перераспределить среди приблизительно 500 тыс. безземельных крестьян в течение следующих 15 лет. 1/4 этих земель находилась в частном владении, а остальная часть принадлежала государству. Однако вследствие политической нестабильности в 1970-х годах программа не была выполн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зерновых и животноводство обеспечивают 2/3 всей сельскохозяйственной продукции. Обе отрасли развиты преимущественно на Анатолийском плоскогорье, где активно идет внедрение улучшенных семян, минеральных удобрений и породистого скота. Сбор зерновых в 1995 составил в целом ок. 28 млн. т, из которых примерно 2/3 приходились на пшеницу и 1/4 – на рож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оводство остается важнейшей отраслью прежде всего в горных восточных районах, где занятие земледелием ограничено из-за сложных природных условий. В 1994 в Турции насчитывалось 36 млн. голов овец, от которых получают шерсть для ковроткачества, а также шкуры и мясо. Стадо крупного рогатого скота, составлявшее 12 млн. голов, содержалось ради молока, мяса и шкур. В стране имелось 10 млн. коз, из которых 1/4 приходилась на ангорских, дающих мох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вшаяся 1/3 аграрной продукции практически в равных долях формируется за счет сборов фруктов и овощей и урожая технических культур, основу которого составляют хлопок (837 тыс. т в 1995), табак (178 тыс. т) и сахарная свекла (11,7 млн. 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батывающая промышленность и энергетика. В течение 1950–1960-х годов индустриализация страны протекала быстрыми темпами. В 1970-х годах в обрабатывающих отраслях было занято приблизительно 15% всей рабочей силы, в 1993 – 21%, а их доля в ВВП возросла с 12% в 1952 до 30,6% в 1995. До 1996, когда Турция подписала таможенное соглашение с Европейским союзом, промышленность страны была в значительной части защищена от иностранной конкуренции тарифами и квотами, из-за чего цены на большинство местных товаров были искусственно завыш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ло 3/4 всего индустриального производства и занятого в нем населения сосредоточены в Стамбуле и Измире и в примыкающих к этим городам прибрежных районах Мраморного и Эгейского морей. Другими важнейшими промышленными центрами являются Анкара, район Чукурова, а также Зонгулдак на побережье Черного моря, где добывается каменный уголь и поблизости, в Карабюке и Эрегли, выросли два крупных металлургических комбината. В 1993 выплавка стали достигла ок. 10,3 млн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всей стране разбросано множество небольших предприятий, которые также вносят серьезный вклад в производство. Ведущими отраслями турецкой промышленности являются текстильная и пище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работка электроэнергии возросла с 4 млрд. кВт/ч в 1963 до 86,3 млрд. кВт/ч в 1995. Большая ее часть потребляется промышленными предприятиями, но увеличивается ее потребление на бытовые нужды. Населенные пункты, включая сельские, как правило электрифицированы. В 1995 3/5 всей электроэнергии страны производилось на тепловых электростанциях, а остальная часть – на гидростанциях. Крупнейшими гидроэнергетическими объектами в Турции стали ГЭС Кебан на р. Евфрат и ГЭС Хирфанлы на р. Кызыл-Ырмак, вступившие в строй в начале 197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рнодобывающая промышленность. Турция богата полезными ископаемыми. Среди них особенно важны черный и бурый уголь, хромиты, медная и железная руда, также добываются свинцовые и цинковые руды и сера. В 1950 на юго-востоке Анатолии была найдена нефть, а в 1994 было произведено 3,7 млн. т. нефти. Большая часть ввозимой сырой нефти перерабатывается на заводах в Мерсине и Изм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. Протяженность государственных железных дорог Турции в 1994 составляла 10,4 тыс. км. Они напрямую связаны с рельсовой сетью Сирии, Ирана и европейских стран. Шоссейных дорог с твердым покрытием в 1995 насчитывалось ок. 46 тыс. км, а парк легковых автомобилей превысил 3 млн. единиц. В 1992 торговый флот Турции имел водоизмещение порядка 3 млн. т. Внутренние и международные воздушные перевозки осуществляют фирма «Турецкие авиалинии» и несколько частных авиакомпаний. Аэропорты Стамбула и Анкары обслуживает несколько десятков международных авиал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яя торговля и внешние платежи. В 1995 экспорт Турции составил 21,6 млрд. долл., а импорт – 35,7 млрд. долл. Помимо ежегодных расходов на покрытие большого торгового дефицита, страна в 1990–1995 выплатила 28,3 млрд. долл. по иностранным долгам. В 1995 денежные переводы от выехавших на работу в Европу турецких граждан составили 3,3 млрд. долл. На протяжении 1970-х, 1980-х и 1990-х годов Турция сталкивалась с серьезными трудностями по выполнению своих обязательств перед иностранными кредиторами. Для получения новых займов она была вынуждена принять жесткую экономическую программу, предложенную Международным валютным фон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94 ок. 22% турецкого экспорта формировали сельскохозяйственные товары, в частности хлопок, орехи, табак, сушеные фрукты, продукция животноводства и мохер. Остальные 78% приходились на полезные ископаемые, в частности на рафинированную медь и хромовую руду, а также на промышленные изделия, в основном текстиль. В структуре ввоза в 1994 преобладали промышленные товары и сырье для индустриальных предприятий, а также топливо. Нефть и газ составили 16% импорта, машины и транспортное оборудование – 34, железо и сталь – 16, а потребительские товары – менее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94 1/2 всего оборота внешней торговли Турции приходилось на страны Европейского союза, приблизительно по 10% – на долю США и арабских стр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8:00Z</dcterms:created>
  <dc:creator>UserXP</dc:creator>
  <dc:description/>
  <cp:keywords/>
  <dc:language>en-US</dc:language>
  <cp:lastModifiedBy>SYSTEM</cp:lastModifiedBy>
  <dcterms:modified xsi:type="dcterms:W3CDTF">2011-09-25T02:38:00Z</dcterms:modified>
  <cp:revision>2</cp:revision>
  <dc:subject/>
  <dc:title>География Турции </dc:title>
</cp:coreProperties>
</file>