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651"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651"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651"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6497" w:leader="none"/>
        </w:tabs>
        <w:suppressAutoHyphens w:val="true"/>
        <w:spacing w:lineRule="auto" w:line="360"/>
        <w:jc w:val="center"/>
        <w:rPr/>
      </w:pPr>
      <w:r>
        <w:rPr>
          <w:b/>
          <w:color w:val="000000"/>
          <w:sz w:val="28"/>
          <w:szCs w:val="28"/>
        </w:rPr>
        <w:t>Курсовая работа</w:t>
      </w:r>
    </w:p>
    <w:p>
      <w:pPr>
        <w:pStyle w:val="Normal"/>
        <w:shd w:fill="FFFFFF" w:val="clear"/>
        <w:tabs>
          <w:tab w:val="clear" w:pos="708"/>
          <w:tab w:val="left" w:pos="6497" w:leader="none"/>
        </w:tabs>
        <w:suppressAutoHyphens w:val="true"/>
        <w:spacing w:lineRule="auto" w:line="360"/>
        <w:jc w:val="center"/>
        <w:rPr/>
      </w:pPr>
      <w:r>
        <w:rPr>
          <w:b/>
          <w:color w:val="000000"/>
          <w:sz w:val="28"/>
          <w:szCs w:val="28"/>
        </w:rPr>
        <w:t>по дисциплине “Социально-экономическая</w:t>
      </w:r>
    </w:p>
    <w:p>
      <w:pPr>
        <w:pStyle w:val="Normal"/>
        <w:shd w:fill="FFFFFF" w:val="clear"/>
        <w:tabs>
          <w:tab w:val="clear" w:pos="708"/>
          <w:tab w:val="left" w:pos="6497" w:leader="none"/>
        </w:tabs>
        <w:suppressAutoHyphens w:val="true"/>
        <w:spacing w:lineRule="auto" w:line="360"/>
        <w:jc w:val="center"/>
        <w:rPr>
          <w:b/>
          <w:b/>
          <w:color w:val="000000"/>
          <w:sz w:val="28"/>
          <w:szCs w:val="28"/>
        </w:rPr>
      </w:pPr>
      <w:r>
        <w:rPr>
          <w:b/>
          <w:color w:val="000000"/>
          <w:sz w:val="28"/>
          <w:szCs w:val="28"/>
        </w:rPr>
        <w:t>география зарубежных стран”</w:t>
      </w:r>
    </w:p>
    <w:p>
      <w:pPr>
        <w:pStyle w:val="Normal"/>
        <w:shd w:fill="FFFFFF" w:val="clear"/>
        <w:tabs>
          <w:tab w:val="clear" w:pos="708"/>
          <w:tab w:val="left" w:pos="6497" w:leader="none"/>
        </w:tabs>
        <w:suppressAutoHyphens w:val="true"/>
        <w:spacing w:lineRule="auto" w:line="360"/>
        <w:jc w:val="center"/>
        <w:rPr>
          <w:b/>
          <w:b/>
          <w:color w:val="000000"/>
          <w:sz w:val="28"/>
          <w:szCs w:val="28"/>
        </w:rPr>
      </w:pPr>
      <w:r>
        <w:rPr>
          <w:b/>
          <w:color w:val="000000"/>
          <w:sz w:val="28"/>
          <w:szCs w:val="28"/>
        </w:rPr>
        <w:t>на тему “Экономико-географическая характеристика хозяйственного комплекса Китая”</w:t>
      </w:r>
    </w:p>
    <w:p>
      <w:pPr>
        <w:pStyle w:val="Normal"/>
        <w:shd w:fill="FFFFFF" w:val="clear"/>
        <w:tabs>
          <w:tab w:val="clear" w:pos="708"/>
          <w:tab w:val="left" w:pos="6497" w:leader="none"/>
        </w:tabs>
        <w:suppressAutoHyphens w:val="true"/>
        <w:spacing w:lineRule="auto" w:line="360"/>
        <w:jc w:val="center"/>
        <w:rPr>
          <w:b/>
          <w:b/>
          <w:color w:val="000000"/>
          <w:sz w:val="28"/>
          <w:szCs w:val="28"/>
        </w:rPr>
      </w:pPr>
      <w:r>
        <w:rPr>
          <w:b/>
          <w:color w:val="000000"/>
          <w:sz w:val="28"/>
          <w:szCs w:val="28"/>
        </w:rPr>
      </w:r>
      <w:r>
        <w:br w:type="page"/>
      </w:r>
    </w:p>
    <w:p>
      <w:pPr>
        <w:pStyle w:val="Style19"/>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9"/>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ХОЗЯЙСТВЕННОГО КОМПЛЕКСА КНР</w:t>
      </w:r>
    </w:p>
    <w:p>
      <w:pPr>
        <w:pStyle w:val="Style19"/>
        <w:shd w:fill="FFFFFF" w:val="clear"/>
        <w:suppressAutoHyphens w:val="true"/>
        <w:spacing w:lineRule="auto" w:line="360"/>
        <w:rPr/>
      </w:pPr>
      <w:r>
        <w:rPr>
          <w:rFonts w:cs="Times New Roman" w:ascii="Times New Roman" w:hAnsi="Times New Roman"/>
          <w:color w:val="000000"/>
          <w:sz w:val="28"/>
          <w:szCs w:val="28"/>
        </w:rPr>
        <w:t>1.1 МИНЕРАЛЬНЫЕ РЕСУРСЫ И ПРОМЫШЛЕННОЕ ПРОИЗВОДСТВО</w:t>
      </w:r>
    </w:p>
    <w:p>
      <w:pPr>
        <w:pStyle w:val="Style19"/>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АНАЛИЗ ХОЗЯЙСТВЕННОГО КОМПЛЕКСА КНР</w:t>
      </w:r>
    </w:p>
    <w:p>
      <w:pPr>
        <w:pStyle w:val="Style19"/>
        <w:shd w:fill="FFFFFF" w:val="clear"/>
        <w:suppressAutoHyphens w:val="true"/>
        <w:spacing w:lineRule="auto" w:line="360"/>
        <w:rPr/>
      </w:pPr>
      <w:r>
        <w:rPr>
          <w:rFonts w:cs="Times New Roman" w:ascii="Times New Roman" w:hAnsi="Times New Roman"/>
          <w:color w:val="000000"/>
          <w:sz w:val="28"/>
          <w:szCs w:val="28"/>
        </w:rPr>
        <w:t>1.3 СПЕЦИФИКА ОТРАСЛЕЙ РАЗВИТИЯ ХОЗЯЙСТВЕННОГО КОМПЛЕКСА КНР</w:t>
      </w:r>
    </w:p>
    <w:p>
      <w:pPr>
        <w:pStyle w:val="Style19"/>
        <w:shd w:fill="FFFFFF" w:val="clear"/>
        <w:suppressAutoHyphens w:val="true"/>
        <w:spacing w:lineRule="auto" w:line="360"/>
        <w:rPr/>
      </w:pPr>
      <w:r>
        <w:rPr>
          <w:rFonts w:cs="Times New Roman" w:ascii="Times New Roman" w:hAnsi="Times New Roman"/>
          <w:color w:val="000000"/>
          <w:sz w:val="28"/>
          <w:szCs w:val="28"/>
        </w:rPr>
        <w:t>1.4 ОСОБЕННОСТИ РЕГИОНАЛЬНОГО РАЗВИТИЯ ХОЗЯЙСТВЕННОГО КОМПЛЕКСА СТРАНЫ</w:t>
      </w:r>
    </w:p>
    <w:p>
      <w:pPr>
        <w:pStyle w:val="Style19"/>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 РЕФОРМЫ, ИЗМЕНИВШИЕ КНР </w:t>
      </w:r>
    </w:p>
    <w:p>
      <w:pPr>
        <w:pStyle w:val="Style19"/>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ВНЕШНЕПОЛИТИЧЕСКИЕ И ЭКОНОМИЧЕСКИЕ СВЯЗИ КНР</w:t>
      </w:r>
    </w:p>
    <w:p>
      <w:pPr>
        <w:pStyle w:val="Style19"/>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КНР И БЕЛАРУСЬ: СХОДСТВА И РАЗЛИЧИЯ РАЗВИТИЯ</w:t>
      </w:r>
    </w:p>
    <w:p>
      <w:pPr>
        <w:pStyle w:val="Style19"/>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Х КОМПЛЕКСОВ</w:t>
      </w:r>
    </w:p>
    <w:p>
      <w:pPr>
        <w:pStyle w:val="Style19"/>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9"/>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 протяжении последнего десятилетия в отечественной и мировой литературе активно обсуждается стремительный подъем народного хозяйства Китая, превращающегося в один из центров мировой экономики. В ситуации, когда достижения Китайской Народной Республики переплетены с трудными экономическими проблемами, а пути изменения мирохозяйственных пропорций остаются непрогнозируемыми, острой потребностью является непредвзятый анализ сложившейся ситу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Данная тема является актуальной для изучения еще и потому, что на настоящее время Республика Беларусь и Китайская Народная Республика развивают дружественные отношения. Вследствие этого возникает потребность в изучении экономики, в частности хозяйственного комплекса, КНР.</w:t>
      </w:r>
    </w:p>
    <w:p>
      <w:pPr>
        <w:pStyle w:val="Normal"/>
        <w:shd w:fill="FFFFFF" w:val="clear"/>
        <w:suppressAutoHyphens w:val="true"/>
        <w:spacing w:lineRule="auto" w:line="360"/>
        <w:ind w:firstLine="709"/>
        <w:jc w:val="both"/>
        <w:rPr>
          <w:color w:val="000000"/>
          <w:sz w:val="28"/>
          <w:szCs w:val="28"/>
        </w:rPr>
      </w:pPr>
      <w:r>
        <w:rPr>
          <w:color w:val="000000"/>
          <w:sz w:val="28"/>
          <w:szCs w:val="28"/>
        </w:rPr>
        <w:t>Общая цель работы состояла в том, чтобы проиллюстрировать общую картину развития хозяйственного комплекса КНР и показать какие результаты имеет КНР на сегодняшний день.</w:t>
      </w:r>
    </w:p>
    <w:p>
      <w:pPr>
        <w:pStyle w:val="Normal"/>
        <w:shd w:fill="FFFFFF" w:val="clear"/>
        <w:suppressAutoHyphens w:val="true"/>
        <w:spacing w:lineRule="auto" w:line="360"/>
        <w:ind w:firstLine="709"/>
        <w:jc w:val="both"/>
        <w:rPr/>
      </w:pPr>
      <w:r>
        <w:rPr>
          <w:color w:val="000000"/>
          <w:sz w:val="28"/>
          <w:szCs w:val="28"/>
        </w:rPr>
        <w:t>В первую очередь стоит рассмотреть общую картину хозяйственного комплекса КНР, потому что это является самой объективной картиной достижений КНР за последние 20-30 лет. Этому посвящена 1-я глава.</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ейшим фактором развития хозяйства страны является наличие природных ресурсов. И, как показатель развития страны выступает степень включенности их в промышленное производство. Анализ этих показателей в 1-м разделе 1-й главы.</w:t>
      </w:r>
    </w:p>
    <w:p>
      <w:pPr>
        <w:pStyle w:val="Normal"/>
        <w:shd w:fill="FFFFFF" w:val="clear"/>
        <w:suppressAutoHyphens w:val="true"/>
        <w:spacing w:lineRule="auto" w:line="360"/>
        <w:ind w:firstLine="709"/>
        <w:jc w:val="both"/>
        <w:rPr>
          <w:color w:val="000000"/>
          <w:sz w:val="28"/>
          <w:szCs w:val="28"/>
        </w:rPr>
      </w:pPr>
      <w:r>
        <w:rPr>
          <w:color w:val="000000"/>
          <w:sz w:val="28"/>
          <w:szCs w:val="28"/>
        </w:rPr>
        <w:t>Непосредственно анализ хозяйственного комплекса со всеми достижениями рассмотрен во 2-м разделе. КНР имеет значительное количество отраслей хозяйства, и специфика некоторых, наиболее важных как для страны и региона, так и для мира в целом, нашла отражение разделе 3.</w:t>
      </w:r>
    </w:p>
    <w:p>
      <w:pPr>
        <w:pStyle w:val="Normal"/>
        <w:shd w:fill="FFFFFF" w:val="clear"/>
        <w:suppressAutoHyphens w:val="true"/>
        <w:spacing w:lineRule="auto" w:line="360"/>
        <w:ind w:firstLine="709"/>
        <w:jc w:val="both"/>
        <w:rPr>
          <w:color w:val="000000"/>
          <w:sz w:val="28"/>
          <w:szCs w:val="28"/>
        </w:rPr>
      </w:pPr>
      <w:r>
        <w:rPr>
          <w:color w:val="000000"/>
          <w:sz w:val="28"/>
          <w:szCs w:val="28"/>
        </w:rPr>
        <w:t>Роль КНР в мировом хозяйстве значительна, и, как следствие, это создает стимулы для привлечения зарубежных инвестиций в страну. Приток капитала вызван активной политикой по созданию и развитию свободных экономических зон. Однако свободные экономические зоны в Китае не одного вида, поэтому некоторые виды СЭЗ описанные в 4-м разделе. Но рассмотрение хозяйственного комплекса на макроуровне не достаточно, поэтому в этом же подразделе есть анализ различий между регионами страны, а также различия между городом и деревней. Также общее развитие регионов КНР было рассмотрено в этом же разделе.</w:t>
      </w:r>
    </w:p>
    <w:p>
      <w:pPr>
        <w:pStyle w:val="Normal"/>
        <w:shd w:fill="FFFFFF" w:val="clear"/>
        <w:suppressAutoHyphens w:val="true"/>
        <w:spacing w:lineRule="auto" w:line="360"/>
        <w:ind w:firstLine="709"/>
        <w:jc w:val="both"/>
        <w:rPr/>
      </w:pPr>
      <w:r>
        <w:rPr>
          <w:color w:val="000000"/>
          <w:sz w:val="28"/>
          <w:szCs w:val="28"/>
        </w:rPr>
        <w:t>Китай не только поздно приступил к индустриализации, но и имел крайне низкий стартовый уровень социально-экономического развития хозяйственного комплекса. Доходы на душу населения в начале индустриализации в Европе и Америке были значительно выше, чем в Китае на этой же стадии. Низкий уровень доходов на душу населения в Китае в 50-е годы отражал огромную разницу в развитии по сравнению с индустриальными странами Европы и Америкой. Курс на экономические реформы был провозглашен в конце 1978 г. И после этих реформ КНР достигла невероятных успехов, однако многие эксперты указывают и на сопутствующие бурному развитию негативные тенденции: катастрофическое нарастание социального неравенства, убыточность большинства государственных предприятий, высокий уровень безработицы. Все плюсы и минусы реформ КНР во 2-й главе.</w:t>
      </w:r>
    </w:p>
    <w:p>
      <w:pPr>
        <w:pStyle w:val="Normal"/>
        <w:shd w:fill="FFFFFF" w:val="clear"/>
        <w:suppressAutoHyphens w:val="true"/>
        <w:spacing w:lineRule="auto" w:line="360"/>
        <w:ind w:firstLine="709"/>
        <w:jc w:val="both"/>
        <w:rPr>
          <w:color w:val="000000"/>
          <w:sz w:val="28"/>
          <w:szCs w:val="28"/>
        </w:rPr>
      </w:pPr>
      <w:r>
        <w:rPr>
          <w:color w:val="000000"/>
          <w:sz w:val="28"/>
          <w:szCs w:val="28"/>
        </w:rPr>
        <w:t>Восточно-Азиатский регион в последнее время играет ведущую роль в мировом хозяйстве. Активное развитие различных форм внешнеэкономических связей Китая в 80-90-е годы обусловлено формированием «открытой экономики». Включение в Китай в мировое хозяйство рассматривается как непременное условие успешного осуществления реформы всей хозяйственной системы. Увеличение импорта капитала и товаров, а также возрастающая зависимость китайской экономики от экспорта ее продукции в балансирующие на грани кризиса США и Европу также внушают тревогу практически всем специалистам. Анализ этой ситуации на страницах 3-й главы.</w:t>
      </w:r>
    </w:p>
    <w:p>
      <w:pPr>
        <w:pStyle w:val="Normal"/>
        <w:shd w:fill="FFFFFF" w:val="clear"/>
        <w:suppressAutoHyphens w:val="true"/>
        <w:spacing w:lineRule="auto" w:line="360"/>
        <w:ind w:firstLine="709"/>
        <w:jc w:val="both"/>
        <w:rPr>
          <w:color w:val="000000"/>
          <w:sz w:val="28"/>
          <w:szCs w:val="28"/>
        </w:rPr>
      </w:pPr>
      <w:r>
        <w:rPr>
          <w:color w:val="000000"/>
          <w:sz w:val="28"/>
          <w:szCs w:val="28"/>
        </w:rPr>
        <w:t>4-я глава посвящена сравнению развития хозяйственных комплексов Китая и Беларуси. А также здесь приведены некоторые показатели социально-экономического развития стран. Реформы, которые затронули обе страны, имели общие признаки, которые были рассмотрены в этой главе.</w:t>
      </w:r>
    </w:p>
    <w:p>
      <w:pPr>
        <w:pStyle w:val="Normal"/>
        <w:shd w:fill="FFFFFF" w:val="clear"/>
        <w:suppressAutoHyphens w:val="true"/>
        <w:spacing w:lineRule="auto" w:line="360"/>
        <w:ind w:firstLine="709"/>
        <w:jc w:val="both"/>
        <w:rPr>
          <w:color w:val="000000"/>
          <w:sz w:val="28"/>
          <w:szCs w:val="28"/>
        </w:rPr>
      </w:pPr>
      <w:r>
        <w:rPr>
          <w:color w:val="000000"/>
          <w:sz w:val="28"/>
          <w:szCs w:val="28"/>
        </w:rPr>
        <w:t>Различные экономические показатели КНР из различных источников отображены в таблицах и рисунках (схемах, диаграммах) на страницах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При написании данной работы были изучены и использованы самые разнообразные источники: начиная научной литературой конца XX в. и заканчивая самыми последними данными ведущих мировых организаций. В частности был использован журнал «Мировая экономика и мировые отношения», в котором отражены последние тенденции развития КНР. Статистические данные были взяты из Доклада ООН по развитию человека (2006), сайта Министерства статистики РБ, сайта Центрального Разведывательного Управления США, сайта Всемирного Банк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ХАРАКТЕРИСТИКА ХОЗЯЙСТВЕННОГО КОМПЛЕКСА КНР</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Style19"/>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МИНЕРАЛЬНЫЕ РЕСУРСЫ И ПРОМЫШЛЕННОЕ ПРОИЗВОДСТВО</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Характеризуя природные ресурсы нельзя не упомянуть об экологических проблемах. В современном мире каждая страна так или иначе зависит от природы, и поэтому каждое государство ищет пути решения таких проблем. Но прежде чем искать пути решения проблем, нужно выделить сами проблемы.</w:t>
      </w:r>
    </w:p>
    <w:p>
      <w:pPr>
        <w:pStyle w:val="Normal"/>
        <w:shd w:fill="FFFFFF" w:val="clear"/>
        <w:suppressAutoHyphens w:val="true"/>
        <w:spacing w:lineRule="auto" w:line="360"/>
        <w:ind w:firstLine="709"/>
        <w:jc w:val="both"/>
        <w:rPr/>
      </w:pPr>
      <w:r>
        <w:rPr>
          <w:color w:val="000000"/>
          <w:sz w:val="28"/>
          <w:szCs w:val="28"/>
        </w:rPr>
        <w:t xml:space="preserve">Экологические проблемы заключаются в следующем. Серьезная эрозия почвы стала самой острой проблемой. Китай – одна из стран мира, которой угрожает опустынивание, пустыня уже заняла 2,62 млн. кв. км, что составляет 27% территории страны, ежегодно пустыня поглощает 2460 кв. км. Стремительно сокращаются лесные угодья, площадь лесов составляет всего 3,9% от мировой, а запасы древесины 2,5%. Только 14% территории Китая покрыто лесами, в то время как в России 55,4%, в Беларуси – 33,8%. Запасы древесины на душу населения 19 куб. м, 13% от среднемировых показателей. Экологический дефицит в Китае наиболее остро проявляется в дефиците лесов. Большинство государственных предприятий лесной промышленности вынуждены вести рубку недозрелых или перезрелых лесов. Степи деградируют, опустыниваются и засоливаются, их площадь сокращается с каждым годом. Китай относится к числу крупных стран, расходующих много энергии и сильно загрязняющих среду. Если тенденция расходования энергетических ресурсов сохранится, то уже в первой половине </w:t>
      </w:r>
      <w:r>
        <w:rPr>
          <w:color w:val="000000"/>
          <w:sz w:val="28"/>
          <w:szCs w:val="28"/>
          <w:lang w:val="en-US"/>
        </w:rPr>
        <w:t>XXI</w:t>
      </w:r>
      <w:r>
        <w:rPr>
          <w:color w:val="000000"/>
          <w:sz w:val="28"/>
          <w:szCs w:val="28"/>
        </w:rPr>
        <w:t xml:space="preserve"> века Китай станет одной из стран мира, наиболее ответственной за парниковый эффект. Загрязнение вод обостряет проблему нехватки водных ресурсов. [10]</w:t>
      </w:r>
    </w:p>
    <w:p>
      <w:pPr>
        <w:pStyle w:val="Normal"/>
        <w:shd w:fill="FFFFFF" w:val="clear"/>
        <w:suppressAutoHyphens w:val="true"/>
        <w:spacing w:lineRule="auto" w:line="360"/>
        <w:ind w:firstLine="709"/>
        <w:jc w:val="both"/>
        <w:rPr>
          <w:color w:val="000000"/>
          <w:sz w:val="28"/>
          <w:szCs w:val="28"/>
        </w:rPr>
      </w:pPr>
      <w:r>
        <w:rPr>
          <w:color w:val="000000"/>
          <w:sz w:val="28"/>
          <w:szCs w:val="28"/>
        </w:rPr>
        <w:t>КНР в силу своей огромной территории имеет довольно разнообразные ресурсы. Однако некоторые районы страны, в частности Западные районы, недостаточно исследованы с помощью новых технологий и новейшего оборудования. Это дает повод говорить о том, что Китай, имея такие неисследованные территории, может найти новые месторождения природных ресурсов.</w:t>
      </w:r>
    </w:p>
    <w:p>
      <w:pPr>
        <w:pStyle w:val="Normal"/>
        <w:shd w:fill="FFFFFF" w:val="clear"/>
        <w:suppressAutoHyphens w:val="true"/>
        <w:spacing w:lineRule="auto" w:line="360"/>
        <w:ind w:firstLine="709"/>
        <w:jc w:val="both"/>
        <w:rPr>
          <w:color w:val="000000"/>
          <w:sz w:val="28"/>
          <w:szCs w:val="28"/>
        </w:rPr>
      </w:pPr>
      <w:r>
        <w:rPr>
          <w:color w:val="000000"/>
          <w:sz w:val="28"/>
          <w:szCs w:val="28"/>
        </w:rPr>
        <w:t>Что же касается тех ресурсов, которые уже добываются, можно сказать, что они довольно значительны. Описание наиболее важных для хозяйственного комплекса страны приведены ниже.</w:t>
      </w:r>
    </w:p>
    <w:p>
      <w:pPr>
        <w:pStyle w:val="Normal"/>
        <w:shd w:fill="FFFFFF" w:val="clear"/>
        <w:suppressAutoHyphens w:val="true"/>
        <w:spacing w:lineRule="auto" w:line="360"/>
        <w:ind w:firstLine="709"/>
        <w:jc w:val="both"/>
        <w:rPr>
          <w:color w:val="000000"/>
          <w:sz w:val="28"/>
          <w:szCs w:val="28"/>
        </w:rPr>
      </w:pPr>
      <w:r>
        <w:rPr>
          <w:color w:val="000000"/>
          <w:sz w:val="28"/>
          <w:szCs w:val="28"/>
        </w:rPr>
        <w:t>В Китае разведываются в основном нефтегазоносные бассейны, расположенные в акватории Восточно-Китайского и Южно-Китайского морей, а также на территории Синцзян-Уйгурского автономного района, Внутренней Монголии и провинции Шаньдун.</w:t>
      </w:r>
    </w:p>
    <w:p>
      <w:pPr>
        <w:pStyle w:val="Normal"/>
        <w:shd w:fill="FFFFFF" w:val="clear"/>
        <w:suppressAutoHyphens w:val="true"/>
        <w:spacing w:lineRule="auto" w:line="360"/>
        <w:ind w:firstLine="709"/>
        <w:jc w:val="both"/>
        <w:rPr>
          <w:color w:val="000000"/>
          <w:sz w:val="28"/>
          <w:szCs w:val="28"/>
        </w:rPr>
      </w:pPr>
      <w:r>
        <w:rPr>
          <w:color w:val="000000"/>
          <w:sz w:val="28"/>
          <w:szCs w:val="28"/>
        </w:rPr>
        <w:t>Газовая промышленность представлена добычей природного и попутного газа, получением искусственного промышленного (коксового, сланцевого и др.) и полукустарного (биометан) газов. [10]</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по некоторым прогнозам из-за недостаточных масштабов поисково-разведочных работ на уголь в последние годы его запасы в стране близки к исчерпанию уже в среднесрочной перспективе. [7]</w:t>
      </w:r>
    </w:p>
    <w:p>
      <w:pPr>
        <w:pStyle w:val="Normal"/>
        <w:shd w:fill="FFFFFF" w:val="clear"/>
        <w:suppressAutoHyphens w:val="true"/>
        <w:spacing w:lineRule="auto" w:line="360"/>
        <w:ind w:firstLine="709"/>
        <w:jc w:val="both"/>
        <w:rPr>
          <w:color w:val="000000"/>
          <w:sz w:val="28"/>
          <w:szCs w:val="28"/>
        </w:rPr>
      </w:pPr>
      <w:r>
        <w:rPr>
          <w:color w:val="000000"/>
          <w:sz w:val="28"/>
          <w:szCs w:val="28"/>
        </w:rPr>
        <w:t>Китай, напротив, начиная с 2000 г. ежегодно увеличивает объёмы угледобычи в среднем на 200 млн. т. Однако если в 2000-2002 гг. в Китае</w:t>
      </w:r>
    </w:p>
    <w:p>
      <w:pPr>
        <w:pStyle w:val="Style20"/>
        <w:shd w:fill="FFFFFF" w:val="clear"/>
        <w:suppressAutoHyphens w:val="true"/>
        <w:spacing w:lineRule="auto" w:line="360" w:before="0" w:after="0"/>
        <w:ind w:firstLine="709"/>
        <w:jc w:val="both"/>
        <w:rPr>
          <w:b w:val="false"/>
          <w:b w:val="false"/>
          <w:bCs w:val="false"/>
          <w:color w:val="000000"/>
          <w:sz w:val="28"/>
          <w:szCs w:val="24"/>
        </w:rPr>
      </w:pPr>
      <w:r>
        <w:rPr>
          <w:b w:val="false"/>
          <w:bCs w:val="false"/>
          <w:color w:val="000000"/>
          <w:sz w:val="28"/>
          <w:szCs w:val="24"/>
        </w:rPr>
      </w:r>
    </w:p>
    <w:p>
      <w:pPr>
        <w:pStyle w:val="Style20"/>
        <w:shd w:fill="FFFFFF" w:val="clear"/>
        <w:suppressAutoHyphens w:val="true"/>
        <w:spacing w:lineRule="auto" w:line="360" w:before="0" w:after="0"/>
        <w:jc w:val="center"/>
        <w:rPr>
          <w:bCs w:val="false"/>
          <w:color w:val="000000"/>
          <w:sz w:val="28"/>
          <w:szCs w:val="24"/>
        </w:rPr>
      </w:pPr>
      <w:r>
        <w:rPr>
          <w:bCs w:val="false"/>
          <w:color w:val="000000"/>
          <w:sz w:val="28"/>
          <w:szCs w:val="24"/>
        </w:rPr>
        <w:t>ТАБЛИЦА 1. ДОБЫЧА МИНЕРАЛЬНЫХ</w:t>
      </w:r>
    </w:p>
    <w:p>
      <w:pPr>
        <w:pStyle w:val="Style20"/>
        <w:shd w:fill="FFFFFF" w:val="clear"/>
        <w:suppressAutoHyphens w:val="true"/>
        <w:spacing w:lineRule="auto" w:line="360" w:before="0" w:after="0"/>
        <w:jc w:val="center"/>
        <w:rPr/>
      </w:pPr>
      <w:r>
        <w:rPr>
          <w:bCs w:val="false"/>
          <w:color w:val="000000"/>
          <w:sz w:val="28"/>
          <w:szCs w:val="24"/>
        </w:rPr>
        <w:t xml:space="preserve">РЕСУРСОВ В КНР </w:t>
      </w:r>
      <w:r>
        <w:rPr/>
        <w:t>В 2004 (2005) г.</w:t>
      </w:r>
    </w:p>
    <w:tbl>
      <w:tblPr>
        <w:tblW w:w="5920" w:type="dxa"/>
        <w:jc w:val="center"/>
        <w:tblInd w:w="0" w:type="dxa"/>
        <w:tblLayout w:type="fixed"/>
        <w:tblCellMar>
          <w:top w:w="0" w:type="dxa"/>
          <w:left w:w="108" w:type="dxa"/>
          <w:bottom w:w="0" w:type="dxa"/>
          <w:right w:w="108" w:type="dxa"/>
        </w:tblCellMar>
      </w:tblPr>
      <w:tblGrid>
        <w:gridCol w:w="2943"/>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Природн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КНР</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неф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80,8 млн. т. (200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иродный га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1 млрд. кб. м. (200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уголь (всех тип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956,24 млн. т. (1-е ме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урановый концентр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30 т</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товарная железная ру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10 млн. т. (1-е ме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оизводство стал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80,49 млн. т. (1-е ме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товарная марганцевая ру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500 тыс. т. (1-е ме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алюминий (бокси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8 млн. т. (2005; 4-е ме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рудничная мед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51,4 тыс. т. (2005; 4-е ме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ервичный ник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1,8 тыс. т.</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свин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041,4 тыс. т. (1-е ме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цин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24,2 тыс. т. (1-е ме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ол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19,5 тыс. т. (2-е ме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ольфр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5 тыс.т. (2005; 1-е ме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серебр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806,16 т. (2005; 3-е ме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золо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12,3 т. (4-е ме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металлы платиновой групп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4 т.</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алмаз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15 млн. кар</w:t>
            </w:r>
          </w:p>
        </w:tc>
      </w:tr>
    </w:tbl>
    <w:p>
      <w:pPr>
        <w:pStyle w:val="Normal"/>
        <w:shd w:fill="FFFFFF" w:val="clear"/>
        <w:suppressAutoHyphens w:val="true"/>
        <w:spacing w:lineRule="auto" w:line="360"/>
        <w:jc w:val="both"/>
        <w:rPr>
          <w:color w:val="000000"/>
          <w:sz w:val="28"/>
          <w:szCs w:val="28"/>
        </w:rPr>
      </w:pPr>
      <w:r>
        <w:rPr>
          <w:color w:val="000000"/>
          <w:sz w:val="28"/>
          <w:szCs w:val="28"/>
        </w:rPr>
      </w:r>
    </w:p>
    <w:p>
      <w:pPr>
        <w:pStyle w:val="Normal"/>
        <w:shd w:fill="FFFFFF" w:val="clear"/>
        <w:suppressAutoHyphens w:val="true"/>
        <w:spacing w:lineRule="auto" w:line="360"/>
        <w:jc w:val="both"/>
        <w:rPr>
          <w:color w:val="000000"/>
          <w:sz w:val="28"/>
          <w:szCs w:val="28"/>
        </w:rPr>
      </w:pPr>
      <w:r>
        <w:rPr>
          <w:color w:val="000000"/>
          <w:sz w:val="28"/>
          <w:szCs w:val="28"/>
        </w:rPr>
        <w:t>наблюдалось перепроизводство угля и страна была заинтересована наращивать экспорт, то начиная с 2003 г., в условиях бурного экономического роста, а также в результате принятия правительственной программы перевода части тепловых электростанций с нефти на уголь, заметно выросло потребление его в электроэнергетике, и это привело к росту импорта, особенно в южные районы страны. На этот же период приходится стремительное развитие китайской сталелитейной промышленности, повлекшее за собой увеличение потребления угля для нужд металлургии на 20 млн. т в год. [8]</w:t>
      </w:r>
    </w:p>
    <w:p>
      <w:pPr>
        <w:pStyle w:val="Normal"/>
        <w:shd w:fill="FFFFFF" w:val="clear"/>
        <w:suppressAutoHyphens w:val="true"/>
        <w:spacing w:lineRule="auto" w:line="360"/>
        <w:ind w:firstLine="709"/>
        <w:jc w:val="both"/>
        <w:rPr>
          <w:color w:val="000000"/>
          <w:sz w:val="28"/>
          <w:szCs w:val="28"/>
        </w:rPr>
      </w:pPr>
      <w:r>
        <w:rPr>
          <w:color w:val="000000"/>
          <w:sz w:val="28"/>
          <w:szCs w:val="28"/>
        </w:rPr>
        <w:t>Развитие сырьевой базы медеплавильной отрасли считается в КНР стратегически важным направлением.</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ний коэффициент использования мощностей алюминиевых заводов в КНР в первом квартале 2005 г. составил 74%, многие заводы работали в убыток. В составе производственных затрат 54% составляли затраты на глинозём и 34-35% – на электроэнергию. [8]</w:t>
      </w:r>
    </w:p>
    <w:p>
      <w:pPr>
        <w:pStyle w:val="Normal"/>
        <w:shd w:fill="FFFFFF" w:val="clear"/>
        <w:suppressAutoHyphens w:val="true"/>
        <w:spacing w:lineRule="auto" w:line="360"/>
        <w:ind w:firstLine="709"/>
        <w:jc w:val="both"/>
        <w:rPr>
          <w:color w:val="000000"/>
          <w:sz w:val="28"/>
          <w:szCs w:val="28"/>
        </w:rPr>
      </w:pPr>
      <w:r>
        <w:rPr>
          <w:color w:val="000000"/>
          <w:sz w:val="28"/>
          <w:szCs w:val="28"/>
        </w:rPr>
        <w:t>Территория КНР весьма перспективна в отношении открытия месторождений серебра, потому что большинство областей страны никогда не исследовалось с использованием современных технологий. В настоящее время в геологоразведочные работы на драгоценные металлы вкладывают средства более 70 иностранных горнопромышленных компаний.</w:t>
      </w:r>
    </w:p>
    <w:p>
      <w:pPr>
        <w:pStyle w:val="Normal"/>
        <w:shd w:fill="FFFFFF" w:val="clear"/>
        <w:suppressAutoHyphens w:val="true"/>
        <w:spacing w:lineRule="auto" w:line="360"/>
        <w:ind w:firstLine="709"/>
        <w:jc w:val="both"/>
        <w:rPr/>
      </w:pPr>
      <w:r>
        <w:rPr>
          <w:color w:val="000000"/>
          <w:sz w:val="28"/>
          <w:szCs w:val="28"/>
        </w:rPr>
        <w:t xml:space="preserve">С середины 2003 г. в Китае прекратилось государственное финансирование геологоразведочных работ по поиску золота; была организована биржа, на которой начала регистрация компаний, владеющих рудниками, предприятиями, обрабатывающими золото, а также занимающимися разведкой месторождений благородного металла. К середине 2004 г. таких компаний было зарегистрировано уже около 130. Самая крупная из них – </w:t>
      </w:r>
      <w:r>
        <w:rPr>
          <w:color w:val="000000"/>
          <w:sz w:val="28"/>
          <w:szCs w:val="28"/>
          <w:lang w:val="en-US"/>
        </w:rPr>
        <w:t>China</w:t>
      </w:r>
      <w:r>
        <w:rPr>
          <w:color w:val="000000"/>
          <w:sz w:val="28"/>
          <w:szCs w:val="28"/>
        </w:rPr>
        <w:t xml:space="preserve"> </w:t>
      </w:r>
      <w:r>
        <w:rPr>
          <w:color w:val="000000"/>
          <w:sz w:val="28"/>
          <w:szCs w:val="28"/>
          <w:lang w:val="en-US"/>
        </w:rPr>
        <w:t>National</w:t>
      </w:r>
      <w:r>
        <w:rPr>
          <w:color w:val="000000"/>
          <w:sz w:val="28"/>
          <w:szCs w:val="28"/>
        </w:rPr>
        <w:t xml:space="preserve"> </w:t>
      </w:r>
      <w:r>
        <w:rPr>
          <w:color w:val="000000"/>
          <w:sz w:val="28"/>
          <w:szCs w:val="28"/>
          <w:lang w:val="en-US"/>
        </w:rPr>
        <w:t>Gold</w:t>
      </w:r>
      <w:r>
        <w:rPr>
          <w:color w:val="000000"/>
          <w:sz w:val="28"/>
          <w:szCs w:val="28"/>
        </w:rPr>
        <w:t xml:space="preserve"> </w:t>
      </w:r>
      <w:r>
        <w:rPr>
          <w:color w:val="000000"/>
          <w:sz w:val="28"/>
          <w:szCs w:val="28"/>
          <w:lang w:val="en-US"/>
        </w:rPr>
        <w:t>Group</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CNGGC</w:t>
      </w:r>
      <w:r>
        <w:rPr>
          <w:color w:val="000000"/>
          <w:sz w:val="28"/>
          <w:szCs w:val="28"/>
        </w:rPr>
        <w:t>) – в 2004 г. контролировала 450 рудников, которые в совокупности добывали 20% золота в стране. Геологоразведочные работы на золото с 2003 г. переживают «бум» - они ведутся в большей части провинций и автономных регионов Китая, на стыке провинций Юньнань, Гуйчжоу и Гуанси-Чжуанского автономного района, в так называемом «Золотом треугольнике». [7]</w:t>
      </w:r>
    </w:p>
    <w:p>
      <w:pPr>
        <w:pStyle w:val="Normal"/>
        <w:shd w:fill="FFFFFF" w:val="clear"/>
        <w:suppressAutoHyphens w:val="true"/>
        <w:spacing w:lineRule="auto" w:line="360"/>
        <w:ind w:firstLine="709"/>
        <w:jc w:val="both"/>
        <w:rPr>
          <w:color w:val="000000"/>
          <w:sz w:val="28"/>
          <w:szCs w:val="28"/>
        </w:rPr>
      </w:pPr>
      <w:r>
        <w:rPr>
          <w:color w:val="000000"/>
          <w:sz w:val="28"/>
          <w:szCs w:val="28"/>
        </w:rPr>
        <w:t>В минувшем году отрасль цветной металлургии заработала вдвое больше по сравнению с 2005 годом - свыше 110 млрд. юаней. Совокупный объем прибыли и налоговых отчислений достиг 163 млрд. юаней при увеличении более чем на 87 проц. Как пояснили в обществе, итоги 2006 года стали для государственного сектора лучшими за всю его историю и были связаны, в частности, с высоким уровнем цен на продукцию цветной металлургии. [17]</w:t>
      </w:r>
    </w:p>
    <w:p>
      <w:pPr>
        <w:pStyle w:val="Normal"/>
        <w:shd w:fill="FFFFFF" w:val="clear"/>
        <w:suppressAutoHyphens w:val="true"/>
        <w:spacing w:lineRule="auto" w:line="360"/>
        <w:ind w:firstLine="709"/>
        <w:jc w:val="both"/>
        <w:rPr>
          <w:color w:val="000000"/>
          <w:sz w:val="28"/>
          <w:szCs w:val="28"/>
        </w:rPr>
      </w:pPr>
      <w:r>
        <w:rPr>
          <w:color w:val="000000"/>
          <w:sz w:val="28"/>
          <w:szCs w:val="28"/>
        </w:rPr>
        <w:t>В силу того, что промышленность, которая с каждым годом наращивает свои мощности, требует все больше и больше ресурсов и, как следствие, это приводит к дополнительным расходам государства по закупке импортного сырья.</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обстановка с ресурсами в Китае имеет следующие особенности: общие запасы огромны, ассортимент их широк (см данные табл.1), однако количество ресурсов на душу населения невелико, заметна относительно острая нехватка ресурсов, что сокращает пространство для существования. Для развития многих ресурсов не хватает, проблемы обеспеченности ресурсами обостр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2 АНАЛИЗ ХОЗЯЙСТВЕННОГО КОМПЛЕКСА КНР</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Роль Китая в мировой экономике. Ещё в середине ХХ в. Китай был довольно отсталой, преимущественно аграрной страной; нередко его называли «больным человеком Азии». С тех пор прошло всего несколько десятилетий, но за этот сравнительно короткий для истории страны промежуток времени роль Китая в мировой экономике изменилась. Прежде всего, об этом свидетельствует данные о ВВП страны. Если рассчитывать этот показатель по официальному курсу валют, то по общему объёму ВВП (около 1,1 трлн. долл.) в 2000 г. Китай вышел на шестое место в мире. Если же рассчитывать его по паритету покупательной способности, то в том же году он достиг 4,9 трлн. долл. (или 10% мирового ВВП), что ставило Китай на второе место после США. Для сравнения можно указать, что в 1950 г. ВВП страны (по ППС) составлял всего 280 млрд., а в 1980 г. – 680 млрд. долл. [1]</w:t>
      </w:r>
    </w:p>
    <w:p>
      <w:pPr>
        <w:pStyle w:val="Normal"/>
        <w:shd w:fill="FFFFFF" w:val="clear"/>
        <w:suppressAutoHyphens w:val="true"/>
        <w:spacing w:lineRule="auto" w:line="360"/>
        <w:ind w:firstLine="709"/>
        <w:jc w:val="both"/>
        <w:rPr>
          <w:color w:val="000000"/>
          <w:sz w:val="28"/>
          <w:szCs w:val="28"/>
        </w:rPr>
      </w:pPr>
      <w:r>
        <w:rPr>
          <w:color w:val="000000"/>
          <w:sz w:val="28"/>
          <w:szCs w:val="28"/>
        </w:rPr>
        <w:t>К 2003 г. Китай (включая Гонконг) вышел на пятое место в мире по объему ВВП, определяемому по текущим обменным курсам валют (1,38 трлн. долл.), и на второе, если его рассчитывать по паритету покупательской способности (5,8 трлн. долл.). [1]</w:t>
      </w:r>
    </w:p>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ы 2006 года оказались для КНР поистине феноменальными: ВВП по паритету покупательской способности достиг 10 трлн. долл. (2 место после США), объем ВВП – 2,512 трлн. долл., прирост ВВП составил 10,5% (10 место). [4]</w:t>
      </w:r>
    </w:p>
    <w:p>
      <w:pPr>
        <w:pStyle w:val="Normal"/>
        <w:shd w:fill="FFFFFF" w:val="clear"/>
        <w:suppressAutoHyphens w:val="true"/>
        <w:spacing w:lineRule="auto" w:line="360"/>
        <w:ind w:firstLine="709"/>
        <w:jc w:val="both"/>
        <w:rPr>
          <w:color w:val="000000"/>
          <w:sz w:val="28"/>
          <w:szCs w:val="28"/>
        </w:rPr>
      </w:pPr>
      <w:r>
        <w:rPr>
          <w:color w:val="000000"/>
          <w:sz w:val="28"/>
          <w:szCs w:val="28"/>
        </w:rPr>
        <w:t>Страна с огромным экономическим потенциалом входит в число ведущих производителей многих видов промышленной и сельскохозяйственной продукции и имеет очень высокие темпы прироста ВНП (7-9 % в год), по показателям душевого производства и уровня доходов населения относится к числу сравнительно бедных стран. [2]</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же выйти за пределы промышленного и сельскохозяйственного производства, то к данным таблицы 2 можно добавить такие важные показатели, как грузооборот железных дорог (второе место после США), золотовалютные резервы (второе после Японии). Вот почему Китай занимает важное место среди десяти ведущих центров мирового хозяйства. А по общим размерам промышленного производства он уступает только США. [1]</w:t>
      </w:r>
    </w:p>
    <w:p>
      <w:pPr>
        <w:pStyle w:val="Normal"/>
        <w:shd w:fill="FFFFFF" w:val="clear"/>
        <w:suppressAutoHyphens w:val="true"/>
        <w:spacing w:lineRule="auto" w:line="360"/>
        <w:ind w:firstLine="709"/>
        <w:jc w:val="both"/>
        <w:rPr>
          <w:color w:val="000000"/>
          <w:sz w:val="28"/>
          <w:szCs w:val="28"/>
        </w:rPr>
      </w:pPr>
      <w:r>
        <w:rPr>
          <w:color w:val="000000"/>
          <w:sz w:val="28"/>
          <w:szCs w:val="28"/>
        </w:rPr>
        <w:t>Экономическое развитие. Сегодня Китай является самой быстроразвивающейся страной, но отнюдь не соответствует статусу промышленно развитой экономике. Его основные достижения – ускоренная индустриализация, создание благоприятного инвестиционного климата, относительное преодоление бедности и формирование важнейших предпосылок для устойчивого экономического роста. [8]</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китайским и зарубежным исследованиям, корень высоких темпов экономического роста после начала политики реформ и открытости заключается в значительном повышении совокупной производительности всех факторов производства.</w:t>
      </w:r>
    </w:p>
    <w:p>
      <w:pPr>
        <w:pStyle w:val="Style20"/>
        <w:shd w:fill="FFFFFF" w:val="clear"/>
        <w:suppressAutoHyphens w:val="true"/>
        <w:spacing w:lineRule="auto" w:line="360" w:before="0" w:after="0"/>
        <w:jc w:val="center"/>
        <w:rPr>
          <w:bCs w:val="false"/>
          <w:color w:val="000000"/>
          <w:sz w:val="28"/>
          <w:szCs w:val="24"/>
        </w:rPr>
      </w:pPr>
      <w:r>
        <w:rPr>
          <w:bCs w:val="false"/>
          <w:color w:val="000000"/>
          <w:sz w:val="28"/>
          <w:szCs w:val="24"/>
        </w:rPr>
      </w:r>
    </w:p>
    <w:p>
      <w:pPr>
        <w:pStyle w:val="Style20"/>
        <w:shd w:fill="FFFFFF" w:val="clear"/>
        <w:suppressAutoHyphens w:val="true"/>
        <w:spacing w:lineRule="auto" w:line="360" w:before="0" w:after="0"/>
        <w:jc w:val="center"/>
        <w:rPr>
          <w:color w:val="000000"/>
          <w:sz w:val="28"/>
          <w:szCs w:val="24"/>
        </w:rPr>
      </w:pPr>
      <w:r>
        <w:rPr>
          <w:bCs w:val="false"/>
          <w:color w:val="000000"/>
          <w:sz w:val="28"/>
          <w:szCs w:val="24"/>
        </w:rPr>
        <w:t>ТАБЛИЦА 2.</w:t>
      </w:r>
      <w:r>
        <w:rPr>
          <w:color w:val="000000"/>
          <w:sz w:val="28"/>
          <w:szCs w:val="24"/>
        </w:rPr>
        <w:t xml:space="preserve"> </w:t>
      </w:r>
      <w:r>
        <w:rPr>
          <w:bCs w:val="false"/>
          <w:color w:val="000000"/>
          <w:sz w:val="28"/>
          <w:szCs w:val="24"/>
        </w:rPr>
        <w:t>ПРОМЫШЛЕННАЯ И СЕЛЬСКОХОЗЯЙСТВЕННАЯ ПРОДУКЦИЯ, ПО ВЫПУСКУ КОТОРОЙ КИТАЙ ЗАНИМАЕТ 1-2-е МЕСТА В МИРЕ</w:t>
      </w:r>
    </w:p>
    <w:tbl>
      <w:tblPr>
        <w:tblW w:w="6288" w:type="dxa"/>
        <w:jc w:val="center"/>
        <w:tblInd w:w="0" w:type="dxa"/>
        <w:tblLayout w:type="fixed"/>
        <w:tblCellMar>
          <w:top w:w="0" w:type="dxa"/>
          <w:left w:w="108" w:type="dxa"/>
          <w:bottom w:w="0" w:type="dxa"/>
          <w:right w:w="108" w:type="dxa"/>
        </w:tblCellMar>
      </w:tblPr>
      <w:tblGrid>
        <w:gridCol w:w="2235"/>
        <w:gridCol w:w="935"/>
        <w:gridCol w:w="2183"/>
        <w:gridCol w:w="93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ид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Мест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ид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Мест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Уголь</w:t>
            </w:r>
          </w:p>
          <w:p>
            <w:pPr>
              <w:pStyle w:val="Normal"/>
              <w:shd w:fill="FFFFFF" w:val="clear"/>
              <w:suppressAutoHyphens w:val="true"/>
              <w:spacing w:lineRule="auto" w:line="360"/>
              <w:rPr>
                <w:color w:val="000000"/>
                <w:szCs w:val="24"/>
              </w:rPr>
            </w:pPr>
            <w:r>
              <w:rPr>
                <w:color w:val="000000"/>
                <w:szCs w:val="24"/>
              </w:rPr>
              <w:t>Железная руда</w:t>
            </w:r>
          </w:p>
          <w:p>
            <w:pPr>
              <w:pStyle w:val="Normal"/>
              <w:shd w:fill="FFFFFF" w:val="clear"/>
              <w:suppressAutoHyphens w:val="true"/>
              <w:spacing w:lineRule="auto" w:line="360"/>
              <w:rPr>
                <w:color w:val="000000"/>
                <w:szCs w:val="24"/>
              </w:rPr>
            </w:pPr>
            <w:r>
              <w:rPr>
                <w:color w:val="000000"/>
                <w:szCs w:val="24"/>
              </w:rPr>
              <w:t>Чугун</w:t>
            </w:r>
          </w:p>
          <w:p>
            <w:pPr>
              <w:pStyle w:val="Normal"/>
              <w:shd w:fill="FFFFFF" w:val="clear"/>
              <w:suppressAutoHyphens w:val="true"/>
              <w:spacing w:lineRule="auto" w:line="360"/>
              <w:rPr>
                <w:color w:val="000000"/>
                <w:szCs w:val="24"/>
              </w:rPr>
            </w:pPr>
            <w:r>
              <w:rPr>
                <w:color w:val="000000"/>
                <w:szCs w:val="24"/>
              </w:rPr>
              <w:t>Сталь</w:t>
            </w:r>
          </w:p>
          <w:p>
            <w:pPr>
              <w:pStyle w:val="Normal"/>
              <w:shd w:fill="FFFFFF" w:val="clear"/>
              <w:suppressAutoHyphens w:val="true"/>
              <w:spacing w:lineRule="auto" w:line="360"/>
              <w:rPr>
                <w:color w:val="000000"/>
                <w:szCs w:val="24"/>
              </w:rPr>
            </w:pPr>
            <w:r>
              <w:rPr>
                <w:color w:val="000000"/>
                <w:szCs w:val="24"/>
              </w:rPr>
              <w:t>Вольфрам</w:t>
            </w:r>
          </w:p>
          <w:p>
            <w:pPr>
              <w:pStyle w:val="Normal"/>
              <w:shd w:fill="FFFFFF" w:val="clear"/>
              <w:suppressAutoHyphens w:val="true"/>
              <w:spacing w:lineRule="auto" w:line="360"/>
              <w:rPr>
                <w:color w:val="000000"/>
                <w:szCs w:val="24"/>
              </w:rPr>
            </w:pPr>
            <w:r>
              <w:rPr>
                <w:color w:val="000000"/>
                <w:szCs w:val="24"/>
              </w:rPr>
              <w:t>Цинк</w:t>
            </w:r>
          </w:p>
          <w:p>
            <w:pPr>
              <w:pStyle w:val="Normal"/>
              <w:shd w:fill="FFFFFF" w:val="clear"/>
              <w:suppressAutoHyphens w:val="true"/>
              <w:spacing w:lineRule="auto" w:line="360"/>
              <w:rPr>
                <w:color w:val="000000"/>
                <w:szCs w:val="24"/>
              </w:rPr>
            </w:pPr>
            <w:r>
              <w:rPr>
                <w:color w:val="000000"/>
                <w:szCs w:val="24"/>
              </w:rPr>
              <w:t>Олово</w:t>
            </w:r>
          </w:p>
          <w:p>
            <w:pPr>
              <w:pStyle w:val="Normal"/>
              <w:shd w:fill="FFFFFF" w:val="clear"/>
              <w:suppressAutoHyphens w:val="true"/>
              <w:spacing w:lineRule="auto" w:line="360"/>
              <w:rPr>
                <w:color w:val="000000"/>
                <w:szCs w:val="24"/>
              </w:rPr>
            </w:pPr>
            <w:r>
              <w:rPr>
                <w:color w:val="000000"/>
                <w:szCs w:val="24"/>
              </w:rPr>
              <w:t>Мин. удобрения</w:t>
            </w:r>
          </w:p>
          <w:p>
            <w:pPr>
              <w:pStyle w:val="Normal"/>
              <w:shd w:fill="FFFFFF" w:val="clear"/>
              <w:suppressAutoHyphens w:val="true"/>
              <w:spacing w:lineRule="auto" w:line="360"/>
              <w:rPr>
                <w:color w:val="000000"/>
                <w:szCs w:val="24"/>
              </w:rPr>
            </w:pPr>
            <w:r>
              <w:rPr>
                <w:color w:val="000000"/>
                <w:szCs w:val="24"/>
              </w:rPr>
              <w:t>Цемент</w:t>
            </w:r>
          </w:p>
          <w:p>
            <w:pPr>
              <w:pStyle w:val="Normal"/>
              <w:shd w:fill="FFFFFF" w:val="clear"/>
              <w:suppressAutoHyphens w:val="true"/>
              <w:spacing w:lineRule="auto" w:line="360"/>
              <w:rPr>
                <w:color w:val="000000"/>
                <w:szCs w:val="24"/>
              </w:rPr>
            </w:pPr>
            <w:r>
              <w:rPr>
                <w:color w:val="000000"/>
                <w:szCs w:val="24"/>
              </w:rPr>
              <w:t>Радиоприёмники</w:t>
            </w:r>
          </w:p>
          <w:p>
            <w:pPr>
              <w:pStyle w:val="Normal"/>
              <w:shd w:fill="FFFFFF" w:val="clear"/>
              <w:suppressAutoHyphens w:val="true"/>
              <w:spacing w:lineRule="auto" w:line="360"/>
              <w:rPr>
                <w:color w:val="000000"/>
                <w:szCs w:val="24"/>
              </w:rPr>
            </w:pPr>
            <w:r>
              <w:rPr>
                <w:color w:val="000000"/>
                <w:szCs w:val="24"/>
              </w:rPr>
              <w:t>Телевизоры</w:t>
            </w:r>
          </w:p>
          <w:p>
            <w:pPr>
              <w:pStyle w:val="Normal"/>
              <w:shd w:fill="FFFFFF" w:val="clear"/>
              <w:suppressAutoHyphens w:val="true"/>
              <w:spacing w:lineRule="auto" w:line="360"/>
              <w:rPr>
                <w:color w:val="000000"/>
                <w:szCs w:val="24"/>
              </w:rPr>
            </w:pPr>
            <w:r>
              <w:rPr>
                <w:color w:val="000000"/>
                <w:szCs w:val="24"/>
              </w:rPr>
              <w:t>Стиральные машины</w:t>
            </w:r>
          </w:p>
          <w:p>
            <w:pPr>
              <w:pStyle w:val="Normal"/>
              <w:shd w:fill="FFFFFF" w:val="clear"/>
              <w:suppressAutoHyphens w:val="true"/>
              <w:spacing w:lineRule="auto" w:line="360"/>
              <w:rPr>
                <w:color w:val="000000"/>
                <w:szCs w:val="24"/>
              </w:rPr>
            </w:pPr>
            <w:r>
              <w:rPr>
                <w:color w:val="000000"/>
                <w:szCs w:val="24"/>
              </w:rPr>
              <w:t>Велосипеды</w:t>
            </w:r>
          </w:p>
          <w:p>
            <w:pPr>
              <w:pStyle w:val="Normal"/>
              <w:shd w:fill="FFFFFF" w:val="clear"/>
              <w:suppressAutoHyphens w:val="true"/>
              <w:spacing w:lineRule="auto" w:line="360"/>
              <w:rPr>
                <w:color w:val="000000"/>
                <w:szCs w:val="24"/>
              </w:rPr>
            </w:pPr>
            <w:r>
              <w:rPr>
                <w:color w:val="000000"/>
                <w:szCs w:val="24"/>
              </w:rPr>
              <w:t>Обувь</w:t>
            </w:r>
          </w:p>
          <w:p>
            <w:pPr>
              <w:pStyle w:val="Normal"/>
              <w:shd w:fill="FFFFFF" w:val="clear"/>
              <w:suppressAutoHyphens w:val="true"/>
              <w:spacing w:lineRule="auto" w:line="360"/>
              <w:rPr>
                <w:color w:val="000000"/>
                <w:szCs w:val="24"/>
              </w:rPr>
            </w:pPr>
            <w:r>
              <w:rPr>
                <w:color w:val="000000"/>
                <w:szCs w:val="24"/>
              </w:rPr>
              <w:t>Зерновые</w:t>
            </w:r>
          </w:p>
          <w:p>
            <w:pPr>
              <w:pStyle w:val="Normal"/>
              <w:shd w:fill="FFFFFF" w:val="clear"/>
              <w:suppressAutoHyphens w:val="true"/>
              <w:spacing w:lineRule="auto" w:line="360"/>
              <w:rPr>
                <w:color w:val="000000"/>
                <w:szCs w:val="24"/>
              </w:rPr>
            </w:pPr>
            <w:r>
              <w:rPr>
                <w:color w:val="000000"/>
                <w:szCs w:val="24"/>
              </w:rPr>
              <w:t>Картофель</w:t>
            </w:r>
          </w:p>
          <w:p>
            <w:pPr>
              <w:pStyle w:val="Normal"/>
              <w:shd w:fill="FFFFFF" w:val="clear"/>
              <w:suppressAutoHyphens w:val="true"/>
              <w:spacing w:lineRule="auto" w:line="360"/>
              <w:rPr>
                <w:color w:val="000000"/>
                <w:szCs w:val="24"/>
              </w:rPr>
            </w:pPr>
            <w:r>
              <w:rPr>
                <w:color w:val="000000"/>
                <w:szCs w:val="24"/>
              </w:rPr>
              <w:t>Арахи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Фрукты</w:t>
            </w:r>
          </w:p>
          <w:p>
            <w:pPr>
              <w:pStyle w:val="Normal"/>
              <w:shd w:fill="FFFFFF" w:val="clear"/>
              <w:suppressAutoHyphens w:val="true"/>
              <w:spacing w:lineRule="auto" w:line="360"/>
              <w:rPr>
                <w:color w:val="000000"/>
                <w:szCs w:val="24"/>
              </w:rPr>
            </w:pPr>
            <w:r>
              <w:rPr>
                <w:color w:val="000000"/>
                <w:szCs w:val="24"/>
              </w:rPr>
              <w:t>Овощи</w:t>
            </w:r>
          </w:p>
          <w:p>
            <w:pPr>
              <w:pStyle w:val="Normal"/>
              <w:shd w:fill="FFFFFF" w:val="clear"/>
              <w:suppressAutoHyphens w:val="true"/>
              <w:spacing w:lineRule="auto" w:line="360"/>
              <w:rPr>
                <w:color w:val="000000"/>
                <w:szCs w:val="24"/>
              </w:rPr>
            </w:pPr>
            <w:r>
              <w:rPr>
                <w:color w:val="000000"/>
                <w:szCs w:val="24"/>
              </w:rPr>
              <w:t>Маслосемена</w:t>
            </w:r>
          </w:p>
          <w:p>
            <w:pPr>
              <w:pStyle w:val="Normal"/>
              <w:shd w:fill="FFFFFF" w:val="clear"/>
              <w:suppressAutoHyphens w:val="true"/>
              <w:spacing w:lineRule="auto" w:line="360"/>
              <w:rPr>
                <w:color w:val="000000"/>
                <w:szCs w:val="24"/>
              </w:rPr>
            </w:pPr>
            <w:r>
              <w:rPr>
                <w:color w:val="000000"/>
                <w:szCs w:val="24"/>
              </w:rPr>
              <w:t>Мясо</w:t>
            </w:r>
          </w:p>
          <w:p>
            <w:pPr>
              <w:pStyle w:val="Normal"/>
              <w:shd w:fill="FFFFFF" w:val="clear"/>
              <w:suppressAutoHyphens w:val="true"/>
              <w:spacing w:lineRule="auto" w:line="360"/>
              <w:rPr>
                <w:color w:val="000000"/>
                <w:szCs w:val="24"/>
              </w:rPr>
            </w:pPr>
            <w:r>
              <w:rPr>
                <w:color w:val="000000"/>
                <w:szCs w:val="24"/>
              </w:rPr>
              <w:t>Яйца</w:t>
            </w:r>
          </w:p>
          <w:p>
            <w:pPr>
              <w:pStyle w:val="Normal"/>
              <w:shd w:fill="FFFFFF" w:val="clear"/>
              <w:suppressAutoHyphens w:val="true"/>
              <w:spacing w:lineRule="auto" w:line="360"/>
              <w:rPr>
                <w:color w:val="000000"/>
                <w:szCs w:val="24"/>
              </w:rPr>
            </w:pPr>
            <w:r>
              <w:rPr>
                <w:color w:val="000000"/>
                <w:szCs w:val="24"/>
              </w:rPr>
              <w:t>Рыба, морепродукты</w:t>
            </w:r>
          </w:p>
          <w:p>
            <w:pPr>
              <w:pStyle w:val="Normal"/>
              <w:shd w:fill="FFFFFF" w:val="clear"/>
              <w:suppressAutoHyphens w:val="true"/>
              <w:spacing w:lineRule="auto" w:line="360"/>
              <w:rPr>
                <w:color w:val="000000"/>
                <w:szCs w:val="24"/>
              </w:rPr>
            </w:pPr>
            <w:r>
              <w:rPr>
                <w:color w:val="000000"/>
                <w:szCs w:val="24"/>
              </w:rPr>
              <w:t>Сигареты</w:t>
            </w:r>
          </w:p>
          <w:p>
            <w:pPr>
              <w:pStyle w:val="Normal"/>
              <w:shd w:fill="FFFFFF" w:val="clear"/>
              <w:suppressAutoHyphens w:val="true"/>
              <w:spacing w:lineRule="auto" w:line="360"/>
              <w:rPr>
                <w:color w:val="000000"/>
                <w:szCs w:val="24"/>
              </w:rPr>
            </w:pPr>
            <w:r>
              <w:rPr>
                <w:color w:val="000000"/>
                <w:szCs w:val="24"/>
              </w:rPr>
              <w:t>Хлопок</w:t>
            </w:r>
          </w:p>
          <w:p>
            <w:pPr>
              <w:pStyle w:val="Normal"/>
              <w:shd w:fill="FFFFFF" w:val="clear"/>
              <w:suppressAutoHyphens w:val="true"/>
              <w:spacing w:lineRule="auto" w:line="360"/>
              <w:rPr>
                <w:color w:val="000000"/>
                <w:szCs w:val="24"/>
              </w:rPr>
            </w:pPr>
            <w:r>
              <w:rPr>
                <w:color w:val="000000"/>
                <w:szCs w:val="24"/>
              </w:rPr>
              <w:t>Свинец</w:t>
            </w:r>
          </w:p>
          <w:p>
            <w:pPr>
              <w:pStyle w:val="Normal"/>
              <w:shd w:fill="FFFFFF" w:val="clear"/>
              <w:suppressAutoHyphens w:val="true"/>
              <w:spacing w:lineRule="auto" w:line="360"/>
              <w:rPr>
                <w:color w:val="000000"/>
                <w:szCs w:val="24"/>
              </w:rPr>
            </w:pPr>
            <w:r>
              <w:rPr>
                <w:color w:val="000000"/>
                <w:szCs w:val="24"/>
              </w:rPr>
              <w:t>Магний</w:t>
            </w:r>
          </w:p>
          <w:p>
            <w:pPr>
              <w:pStyle w:val="Normal"/>
              <w:shd w:fill="FFFFFF" w:val="clear"/>
              <w:suppressAutoHyphens w:val="true"/>
              <w:spacing w:lineRule="auto" w:line="360"/>
              <w:rPr>
                <w:color w:val="000000"/>
                <w:szCs w:val="24"/>
              </w:rPr>
            </w:pPr>
            <w:r>
              <w:rPr>
                <w:color w:val="000000"/>
                <w:szCs w:val="24"/>
              </w:rPr>
              <w:t>Молибден</w:t>
            </w:r>
          </w:p>
          <w:p>
            <w:pPr>
              <w:pStyle w:val="Normal"/>
              <w:shd w:fill="FFFFFF" w:val="clear"/>
              <w:suppressAutoHyphens w:val="true"/>
              <w:spacing w:lineRule="auto" w:line="360"/>
              <w:rPr>
                <w:color w:val="000000"/>
                <w:szCs w:val="24"/>
              </w:rPr>
            </w:pPr>
            <w:r>
              <w:rPr>
                <w:color w:val="000000"/>
                <w:szCs w:val="24"/>
              </w:rPr>
              <w:t>Электроэнергия</w:t>
            </w:r>
          </w:p>
          <w:p>
            <w:pPr>
              <w:pStyle w:val="Normal"/>
              <w:shd w:fill="FFFFFF" w:val="clear"/>
              <w:suppressAutoHyphens w:val="true"/>
              <w:spacing w:lineRule="auto" w:line="360"/>
              <w:rPr>
                <w:color w:val="000000"/>
                <w:szCs w:val="24"/>
              </w:rPr>
            </w:pPr>
            <w:r>
              <w:rPr>
                <w:color w:val="000000"/>
                <w:szCs w:val="24"/>
              </w:rPr>
              <w:t>Холодильники</w:t>
            </w:r>
          </w:p>
          <w:p>
            <w:pPr>
              <w:pStyle w:val="Normal"/>
              <w:shd w:fill="FFFFFF" w:val="clear"/>
              <w:suppressAutoHyphens w:val="true"/>
              <w:spacing w:lineRule="auto" w:line="360"/>
              <w:rPr>
                <w:color w:val="000000"/>
                <w:szCs w:val="24"/>
              </w:rPr>
            </w:pPr>
            <w:r>
              <w:rPr>
                <w:color w:val="000000"/>
                <w:szCs w:val="24"/>
              </w:rPr>
              <w:t>Хим. волокна</w:t>
            </w:r>
          </w:p>
          <w:p>
            <w:pPr>
              <w:pStyle w:val="Normal"/>
              <w:shd w:fill="FFFFFF" w:val="clear"/>
              <w:suppressAutoHyphens w:val="true"/>
              <w:spacing w:lineRule="auto" w:line="360"/>
              <w:rPr>
                <w:color w:val="000000"/>
                <w:szCs w:val="24"/>
              </w:rPr>
            </w:pPr>
            <w:r>
              <w:rPr>
                <w:color w:val="000000"/>
                <w:szCs w:val="24"/>
              </w:rPr>
              <w:t>Кукуруза</w:t>
            </w:r>
          </w:p>
          <w:p>
            <w:pPr>
              <w:pStyle w:val="Normal"/>
              <w:shd w:fill="FFFFFF" w:val="clear"/>
              <w:suppressAutoHyphens w:val="true"/>
              <w:spacing w:lineRule="auto" w:line="360"/>
              <w:rPr>
                <w:color w:val="000000"/>
                <w:szCs w:val="24"/>
              </w:rPr>
            </w:pPr>
            <w:r>
              <w:rPr>
                <w:color w:val="000000"/>
                <w:szCs w:val="24"/>
              </w:rPr>
              <w:t>Чай</w:t>
            </w:r>
          </w:p>
          <w:p>
            <w:pPr>
              <w:pStyle w:val="Normal"/>
              <w:shd w:fill="FFFFFF" w:val="clear"/>
              <w:suppressAutoHyphens w:val="true"/>
              <w:spacing w:lineRule="auto" w:line="360"/>
              <w:rPr>
                <w:color w:val="000000"/>
                <w:szCs w:val="24"/>
              </w:rPr>
            </w:pPr>
            <w:r>
              <w:rPr>
                <w:color w:val="000000"/>
                <w:szCs w:val="24"/>
              </w:rPr>
              <w:t>Сырая шерс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1</w:t>
            </w:r>
          </w:p>
          <w:p>
            <w:pPr>
              <w:pStyle w:val="Normal"/>
              <w:shd w:fill="FFFFFF" w:val="clear"/>
              <w:suppressAutoHyphens w:val="true"/>
              <w:spacing w:lineRule="auto" w:line="360"/>
              <w:rPr>
                <w:color w:val="000000"/>
                <w:szCs w:val="24"/>
              </w:rPr>
            </w:pPr>
            <w:r>
              <w:rPr>
                <w:color w:val="000000"/>
                <w:szCs w:val="24"/>
              </w:rPr>
              <w:t>2</w:t>
            </w:r>
          </w:p>
          <w:p>
            <w:pPr>
              <w:pStyle w:val="Normal"/>
              <w:shd w:fill="FFFFFF" w:val="clear"/>
              <w:suppressAutoHyphens w:val="true"/>
              <w:spacing w:lineRule="auto" w:line="360"/>
              <w:rPr>
                <w:color w:val="000000"/>
                <w:szCs w:val="24"/>
              </w:rPr>
            </w:pPr>
            <w:r>
              <w:rPr>
                <w:color w:val="000000"/>
                <w:szCs w:val="24"/>
              </w:rPr>
              <w:t>2</w:t>
            </w:r>
          </w:p>
          <w:p>
            <w:pPr>
              <w:pStyle w:val="Normal"/>
              <w:shd w:fill="FFFFFF" w:val="clear"/>
              <w:suppressAutoHyphens w:val="true"/>
              <w:spacing w:lineRule="auto" w:line="360"/>
              <w:rPr>
                <w:color w:val="000000"/>
                <w:szCs w:val="24"/>
              </w:rPr>
            </w:pPr>
            <w:r>
              <w:rPr>
                <w:color w:val="000000"/>
                <w:szCs w:val="24"/>
              </w:rPr>
              <w:t>2</w:t>
            </w:r>
          </w:p>
          <w:p>
            <w:pPr>
              <w:pStyle w:val="Normal"/>
              <w:shd w:fill="FFFFFF" w:val="clear"/>
              <w:suppressAutoHyphens w:val="true"/>
              <w:spacing w:lineRule="auto" w:line="360"/>
              <w:rPr>
                <w:color w:val="000000"/>
                <w:szCs w:val="24"/>
              </w:rPr>
            </w:pPr>
            <w:r>
              <w:rPr>
                <w:color w:val="000000"/>
                <w:szCs w:val="24"/>
              </w:rPr>
              <w:t>2</w:t>
            </w:r>
          </w:p>
          <w:p>
            <w:pPr>
              <w:pStyle w:val="Normal"/>
              <w:shd w:fill="FFFFFF" w:val="clear"/>
              <w:suppressAutoHyphens w:val="true"/>
              <w:spacing w:lineRule="auto" w:line="360"/>
              <w:rPr>
                <w:color w:val="000000"/>
                <w:szCs w:val="24"/>
              </w:rPr>
            </w:pPr>
            <w:r>
              <w:rPr>
                <w:color w:val="000000"/>
                <w:szCs w:val="24"/>
              </w:rPr>
              <w:t>2</w:t>
            </w:r>
          </w:p>
          <w:p>
            <w:pPr>
              <w:pStyle w:val="Normal"/>
              <w:shd w:fill="FFFFFF" w:val="clear"/>
              <w:suppressAutoHyphens w:val="true"/>
              <w:spacing w:lineRule="auto" w:line="360"/>
              <w:rPr>
                <w:color w:val="000000"/>
                <w:szCs w:val="24"/>
              </w:rPr>
            </w:pPr>
            <w:r>
              <w:rPr>
                <w:color w:val="000000"/>
                <w:szCs w:val="24"/>
              </w:rPr>
              <w:t>2</w:t>
            </w:r>
          </w:p>
          <w:p>
            <w:pPr>
              <w:pStyle w:val="Normal"/>
              <w:shd w:fill="FFFFFF" w:val="clear"/>
              <w:suppressAutoHyphens w:val="true"/>
              <w:spacing w:lineRule="auto" w:line="360"/>
              <w:rPr>
                <w:color w:val="000000"/>
                <w:szCs w:val="24"/>
              </w:rPr>
            </w:pPr>
            <w:r>
              <w:rPr>
                <w:color w:val="000000"/>
                <w:szCs w:val="24"/>
              </w:rPr>
              <w:t>2</w:t>
            </w:r>
          </w:p>
          <w:p>
            <w:pPr>
              <w:pStyle w:val="Normal"/>
              <w:shd w:fill="FFFFFF" w:val="clear"/>
              <w:suppressAutoHyphens w:val="true"/>
              <w:spacing w:lineRule="auto" w:line="360"/>
              <w:rPr>
                <w:color w:val="000000"/>
                <w:szCs w:val="24"/>
              </w:rPr>
            </w:pPr>
            <w:r>
              <w:rPr>
                <w:color w:val="000000"/>
                <w:szCs w:val="24"/>
              </w:rPr>
              <w:t>2</w:t>
            </w:r>
          </w:p>
          <w:p>
            <w:pPr>
              <w:pStyle w:val="Normal"/>
              <w:shd w:fill="FFFFFF" w:val="clear"/>
              <w:suppressAutoHyphens w:val="true"/>
              <w:spacing w:lineRule="auto" w:line="360"/>
              <w:rPr>
                <w:color w:val="000000"/>
                <w:szCs w:val="24"/>
              </w:rPr>
            </w:pPr>
            <w:r>
              <w:rPr>
                <w:color w:val="000000"/>
                <w:szCs w:val="24"/>
              </w:rPr>
              <w:t>2</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В период 1978-1995 гг. можно выделить четыре источника экономического роста в Китае: 1) – высокие темпы увеличения рабочей силы (2,6%); 2) – высокие темпы накопления капитала (9,3%), хотя и более низкие, чем в 1952-1978 гг. (11,55%); 3) – рост человеческого капитала (средний уровень образования занятых старше 15 лет), - 2,2%; 4) – рост совокупной принудительности всех факторов производства по сравнению с дореформенным периодом (1952-1978 гг.) с -1,8% до +3,3-4,6% (табл. 3) [</w:t>
      </w:r>
      <w:r>
        <w:rPr>
          <w:color w:val="000000"/>
          <w:sz w:val="28"/>
          <w:szCs w:val="28"/>
          <w:lang w:val="en-US"/>
        </w:rPr>
        <w:t>11</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4"/>
        </w:rPr>
        <w:t xml:space="preserve">ТАБЛИЦА 3. ОЦЕНКА ИСТОЧНИКОВ ЭКОНОМИЧЕСКОГО РОСТА КИТАЯ В </w:t>
      </w:r>
      <w:r>
        <w:rPr/>
        <w:t>1952-2003 гг. (%)</w:t>
      </w:r>
    </w:p>
    <w:tbl>
      <w:tblPr>
        <w:tblW w:w="8708" w:type="dxa"/>
        <w:jc w:val="center"/>
        <w:tblInd w:w="0" w:type="dxa"/>
        <w:tblLayout w:type="fixed"/>
        <w:tblCellMar>
          <w:top w:w="0" w:type="dxa"/>
          <w:left w:w="108" w:type="dxa"/>
          <w:bottom w:w="0" w:type="dxa"/>
          <w:right w:w="108" w:type="dxa"/>
        </w:tblCellMar>
      </w:tblPr>
      <w:tblGrid>
        <w:gridCol w:w="2802"/>
        <w:gridCol w:w="1482"/>
        <w:gridCol w:w="1353"/>
        <w:gridCol w:w="1483"/>
        <w:gridCol w:w="158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Cs w:val="24"/>
              </w:rPr>
            </w:pPr>
            <w:r>
              <w:rPr>
                <w:bCs/>
                <w:color w:val="000000"/>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1952-19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1978-19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1995-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200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Населени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ВП</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ВП на душу насел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Численность занятых</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оизводительность труд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Накопление капитал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5,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Капитал на одного работни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оизводительность капитал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Накопление капитала на одного работни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4,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en-US"/>
              </w:rPr>
            </w:pPr>
            <w:r>
              <w:rPr>
                <w:color w:val="000000"/>
                <w:szCs w:val="24"/>
                <w:lang w:val="en-US"/>
              </w:rPr>
              <w:t>TFP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64 (47,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28 (2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11 (12,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en-US"/>
              </w:rPr>
            </w:pPr>
            <w:r>
              <w:rPr>
                <w:color w:val="000000"/>
                <w:szCs w:val="24"/>
                <w:lang w:val="en-US"/>
              </w:rPr>
              <w:t>TFPb</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en-US"/>
              </w:rPr>
            </w:pPr>
            <w:r>
              <w:rPr>
                <w:color w:val="000000"/>
                <w:szCs w:val="24"/>
                <w:lang w:val="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95 (4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0 (15,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27 (3,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en-US"/>
              </w:rPr>
            </w:pPr>
            <w:r>
              <w:rPr>
                <w:color w:val="000000"/>
                <w:szCs w:val="24"/>
                <w:lang w:val="en-US"/>
              </w:rPr>
              <w:t>TFPc</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26 (33,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32 (3,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12 (-12,3)</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В 1995-2001 гг. темпы экономического роста были ниже (8,2%) наблюдавшихся в течение длительного времени (9,3-9,5%). Произошли важные изменения в источниках роста: а) темпы роста занятости существенно снизились, составив всего 1,2%; высокие темпы экономического роста сопровождались низким ростом занятости; б) увеличился рост аккумуляции капитала (11,8%), на 2,5% превысив темпы в 1978-1995 гг. Это были самые высокие в мире темпы и самый быстрый в мире процесс углубления капитала. Скорость его превысила показатель1978-1995 гг. на 4%, что свидетельствует о замене и вытеснении труда капиталом; в) рост человеческого капитала составил 2,8%. Благодаря увеличению приема в среднюю школу второй ступени и высшие учебные заведения в 2003 г. Китай вышел на первое место в мире по количеству студентов; г) существенно снизилась совокупная производительность всех факторов производства до 0,3-2,3% (т.е. на 2-3%). Следовательно, в 1995-2001 гг. основным источником экономического роста в Китае стали капиталовложения, а трудовые вложения и производительность труда существенно снизилась. [</w:t>
      </w:r>
      <w:r>
        <w:rPr>
          <w:color w:val="000000"/>
          <w:sz w:val="28"/>
          <w:szCs w:val="28"/>
          <w:lang w:val="en-US"/>
        </w:rPr>
        <w:t>11</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Style20"/>
        <w:shd w:fill="FFFFFF" w:val="clear"/>
        <w:suppressAutoHyphens w:val="true"/>
        <w:spacing w:lineRule="auto" w:line="360" w:before="0" w:after="0"/>
        <w:jc w:val="center"/>
        <w:rPr/>
      </w:pPr>
      <w:r>
        <w:rPr/>
        <w:t>ТАБЛИЦА 4. ТЕМПЫ ЭКОНОМИЧЕСКОГО РОСТА ПЯТИ ВАЖНЕЙШИХ СТРАН МИРА (1980-2002 гг.)</w:t>
      </w:r>
    </w:p>
    <w:tbl>
      <w:tblPr>
        <w:tblW w:w="8599" w:type="dxa"/>
        <w:jc w:val="center"/>
        <w:tblInd w:w="0" w:type="dxa"/>
        <w:tblLayout w:type="fixed"/>
        <w:tblCellMar>
          <w:top w:w="0" w:type="dxa"/>
          <w:left w:w="108" w:type="dxa"/>
          <w:bottom w:w="0" w:type="dxa"/>
          <w:right w:w="108" w:type="dxa"/>
        </w:tblCellMar>
      </w:tblPr>
      <w:tblGrid>
        <w:gridCol w:w="867"/>
        <w:gridCol w:w="868"/>
        <w:gridCol w:w="977"/>
        <w:gridCol w:w="977"/>
        <w:gridCol w:w="977"/>
        <w:gridCol w:w="990"/>
        <w:gridCol w:w="990"/>
        <w:gridCol w:w="976"/>
        <w:gridCol w:w="977"/>
      </w:tblGrid>
      <w:tr>
        <w:trPr>
          <w:trHeight w:val="346"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Страны</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ВВП</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Сельское хозяйств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Промышленность</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Услуги</w:t>
            </w:r>
          </w:p>
        </w:tc>
      </w:tr>
      <w:tr>
        <w:trPr>
          <w:trHeight w:val="14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Cs w:val="24"/>
              </w:rPr>
            </w:pPr>
            <w:r>
              <w:rPr>
                <w:bCs/>
                <w:color w:val="00000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1980-19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1990-20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1980-19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1990-2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1980-19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1990-2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1980-19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Cs w:val="24"/>
              </w:rPr>
              <w:t>1990-2002</w:t>
            </w:r>
          </w:p>
        </w:tc>
      </w:tr>
      <w:tr>
        <w:trPr>
          <w:trHeight w:val="33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Кита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8</w:t>
            </w:r>
          </w:p>
        </w:tc>
      </w:tr>
      <w:tr>
        <w:trPr>
          <w:trHeight w:val="34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Инд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9</w:t>
            </w:r>
          </w:p>
        </w:tc>
      </w:tr>
      <w:tr>
        <w:trPr>
          <w:trHeight w:val="34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Япо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2</w:t>
            </w:r>
          </w:p>
        </w:tc>
      </w:tr>
      <w:tr>
        <w:trPr>
          <w:trHeight w:val="33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Росс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Cs w:val="24"/>
              </w:rPr>
            </w:pPr>
            <w:r>
              <w:rPr>
                <w:bCs/>
                <w:color w:val="000000"/>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6</w:t>
            </w:r>
          </w:p>
        </w:tc>
      </w:tr>
      <w:tr>
        <w:trPr>
          <w:trHeight w:val="34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СШ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7</w:t>
            </w:r>
          </w:p>
        </w:tc>
      </w:tr>
      <w:tr>
        <w:trPr>
          <w:trHeight w:val="69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4"/>
              </w:rPr>
            </w:pPr>
            <w:r>
              <w:rPr>
                <w:bCs/>
                <w:color w:val="000000"/>
                <w:szCs w:val="24"/>
              </w:rPr>
              <w:t>Мир в цело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оанализировав динамику экономического роста в представленной выше таблице 4, несложно заметить, что темпы роста КНР превосходит не только отдельные страны, однако и значительно опережает темпы роста мира в целом.</w:t>
      </w:r>
    </w:p>
    <w:p>
      <w:pPr>
        <w:pStyle w:val="Normal"/>
        <w:shd w:fill="FFFFFF" w:val="clear"/>
        <w:suppressAutoHyphens w:val="true"/>
        <w:spacing w:lineRule="auto" w:line="360"/>
        <w:ind w:firstLine="709"/>
        <w:jc w:val="both"/>
        <w:rPr>
          <w:color w:val="000000"/>
          <w:sz w:val="28"/>
          <w:szCs w:val="28"/>
        </w:rPr>
      </w:pPr>
      <w:r>
        <w:rPr>
          <w:color w:val="000000"/>
          <w:sz w:val="28"/>
          <w:szCs w:val="28"/>
        </w:rPr>
        <w:t>При очень высоких среднегодовых показателях экономического роста в КНР тем не менее он весьма он весьма неравномерен. Динамике роста свойственны циклические тенденции, а именно – колебания между резкими ускорениями роста и вспышками инфляции, с одной стороны, и дефляционными замедлениями экономического роста – с другой. Причины такой цикличности связаны с незавершенностью институциональных преобразований в экономике, в частности, с сохранением среды «мягких бюджетных ограничений» в государственном секторе и связанных с ним хозяйственных укладах.</w:t>
      </w:r>
    </w:p>
    <w:p>
      <w:pPr>
        <w:pStyle w:val="Normal"/>
        <w:shd w:fill="FFFFFF" w:val="clear"/>
        <w:suppressAutoHyphens w:val="true"/>
        <w:spacing w:lineRule="auto" w:line="360"/>
        <w:ind w:firstLine="709"/>
        <w:jc w:val="both"/>
        <w:rPr>
          <w:color w:val="000000"/>
          <w:sz w:val="28"/>
          <w:szCs w:val="28"/>
        </w:rPr>
      </w:pPr>
      <w:r>
        <w:rPr>
          <w:color w:val="000000"/>
          <w:sz w:val="28"/>
          <w:szCs w:val="28"/>
        </w:rPr>
        <w:t>Отраслевая структура. За годы народной власти существенно изменилась и отраслевая структура экономики КНР, которая превратилась из аграрной в индустриально-аграрную страну. Ещё в начале 1950-х гг. в структуре её ВВП на долю сельского хозяйства приходилось 50%, а на долю промышленности – 17,5, но в 2000 г. – соответственно 16,5 и 44%. Доля сферы услуг уже превысила 1/3. [1]</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ий момент (2006) доля сельского хозяйства составляет 11,9%, промышленности – 48,1%, сферы услуг – 40%. Эти цифры с каждым годом стремятся к уровню высокоразвитых стран. Благодаря тому, что КНР лидирует по численности населения, она имеет самые большие трудовые ресурсы – 798 млн. человек. Интересно заметить, что занятых в сфере сельского хозяйства гораздо больше, чем в промышленности и сфере услуг: с/х – 45%, промышленность – 24%, сфера услуг 31%. [19]</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промышленности Китая характерно сочетание разнообразных по масштабам предприятий, представляющих большинство традиционных и современных отраслей. По общему числу промышленных предприятий и количеству занятых на них Китай занимает 1-е место в мире (798 млн. чел. [19]).</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а промышленного производства Китая – отрасли тяжёлой индустрии. На них вырабатывается половина промышленной продукции, сконцентрировано 3/5 всего промышленного персонала. Помимо традиционных для Китая отраслей (текстильной, угольной, чёрной металлургии), всё большее развитие получают нефтедобыча и нефтепереработка, электроэнергетика, химическая, разнообразные отрасли машиностроения (авиационная, электронная и др.)</w:t>
      </w:r>
    </w:p>
    <w:p>
      <w:pPr>
        <w:pStyle w:val="Normal"/>
        <w:shd w:fill="FFFFFF" w:val="clear"/>
        <w:suppressAutoHyphens w:val="true"/>
        <w:autoSpaceDE w:val="false"/>
        <w:spacing w:lineRule="auto" w:line="360"/>
        <w:ind w:firstLine="709"/>
        <w:jc w:val="both"/>
        <w:rPr/>
      </w:pPr>
      <w:r>
        <w:rPr>
          <w:color w:val="000000"/>
          <w:sz w:val="28"/>
          <w:szCs w:val="28"/>
        </w:rPr>
        <w:t>За последние 10-15 лет доля китайского населения, живущего ниже определенной ООН черты бедности (2 долл. в день), сократилась с 55-60 до 25-35%. Сегодня на образование направляется 2,1% ВВП, здравоохранение – 1,9%. С 1970 г. по 2000 г. средняя продолжительность жизни в стране выросла с 63,2 до 71 года, а детская смертность снизилась с 85 до 31‰. В результате стало возможным говорить о становлении класса промышленных рабочих и работников сферы услуг, отличающихся высокой квалификацией и составляющих ныне костяк среднего класса. [8]</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е это создает предпосылки для устойчивого хозяйственного роста в Китае; неслучайно, азиатский финансовый кризис 1997 г. и последовавший в 2001-2002 гг. всемирный инвестиционный кризис практически обошли его стороной. Учитывая опыт других стран Азии, взявших на вооружение стратегию догоняющего развития, можно предположить, что Китай может рассчитывать приблизительно на десять лет прежнего роста. При сохранении основных параметров современной международной конъюнктуры, Китаю обеспечен статус одной из самых стабильных экономик в мире. [8]</w:t>
      </w:r>
    </w:p>
    <w:p>
      <w:pPr>
        <w:pStyle w:val="Normal"/>
        <w:shd w:fill="FFFFFF" w:val="clear"/>
        <w:suppressAutoHyphens w:val="true"/>
        <w:spacing w:lineRule="auto" w:line="360"/>
        <w:ind w:firstLine="709"/>
        <w:jc w:val="both"/>
        <w:rPr>
          <w:color w:val="000000"/>
          <w:sz w:val="28"/>
          <w:szCs w:val="28"/>
        </w:rPr>
      </w:pPr>
      <w:r>
        <w:rPr>
          <w:color w:val="000000"/>
          <w:sz w:val="28"/>
          <w:szCs w:val="28"/>
        </w:rPr>
        <w:t>Китай до сих пор сохраняет частичную конвертируемость юаня и ограничения по движению капитала. Отказ от развития валютных рынков, отсутствие спекулятивных игр на курсе национальной денежной единицы помогли ей устоять во время финансового кризиса Юго-Восточной Азии. [7]</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в ВТО. Китай - одна из стран с наиболее динамично развивающейся экономикой мира - впервые подал заявку на присоединение к предшественнику ВТО, Генеральному соглашению по тарифам и торговле (ГАТТ) еще в 1986 году. Несмотря на это, только 11 декабря 2001 года Китай стал полноправным 143-м членом ВТО. Учитывая такую длительность переговоров, можно сказать, что руководство Китая продемонстрировало высокую степень заинтересованности в том, чтобы получить максимальную выгоду и минимизировать потери от вступления в эту организацию. [10]</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тай согласился принять на себя ряд важных обязательств по открытию рынка и либерализации торгового режима. Анализ этих обязательств показывает, что Китай, возможно, одна из немногих стран, которым удалось получить от ВТО больше уступок, чем их сделать. Немаловажную роль сыграло, видимо, и то обстоятельство, что представляющий собой огромный рынок сбыта Китай вызывает огромный интерес у крупнейших ТНК и ТНБ развитых стран мира. [10]</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ереговоров о доступе на рынки товаров стали обязательства, взятые на себя Китаем, постепенно ликвидировать барьеры перед торговлей и расширить доступ на рынок для товаров из-за рубежа. Когда Китай выполнит все свои обязательства, средний уровень связанных тарифов на сельскохозяйственные продукты будет снижен с 22% до 17,5%. Уровень тарифов будет колебаться от 0 до 65 %, а наиболее высокие ставки будут применяться к зерну. [10]</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бязательств Китая есть один очень щекотливый момент. В течение 12 лет с момента вступления в ВТО, страны-члены могут применять к Китаю специальный "переходный защитный режим" в случаях, когда импорт китайских товаров угрожает причинить или причиняет вред внутренним рынкам этих стран. Однако количественные ограничения или другие меры по отношению к импорту из Китая, несовместимые с соглашением ВТО, будут постепенно устранены или применяться в соответствии с взаимно согласованными условиями и порядком, которые содержатся в приложениях к протоколу о вступлении.</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год после вступления в ВТО в сельхозпроизводстве и торговле сельскохозяйственной продукцией Китая наметились успехи. Не было предсказывавшегося притока в Китай таких видов сельхозпродукции массового потребления, как зерновые, семена рапса и хлопок. Как раз наоборот, экспорт сельхозпродукции Китая вырос, что увеличило активное сальдо в торговле этой продукцией. По статистике в январе-сентябре 2002 года объем экспорта продукции сельского хозяйства Китая составил 12,62 млрд. долларов США, т.е., он увеличился на 11,5% по сравнению с 2001 годом. Импортировать сельхозпродукцию Китай стал на 0,4% меньше - (8,74 млрд. долларов). Активное сальдо в торговле продукцией сельского хозяйства поднялось до 3,88 млрд. долларов с приростом на 52,3%. [10]</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ый рост в сочетании с расширением доступа на рынок, вызванным вступлением в ВТО, дал толчок невиданному притоку прямых иностранных инвестиций в китайскую экономику. Значительная их часть была направлена в ориентированный на экспорт сектор перерабатывающей промышленности. Объем прямых иностранных инвестиций в Китай, еще в 2000 году составлявший 40,7 млрд. долл., в 2001 году вырос на 15% и составил 46,8 млрд. долл., а в 2002 г. увеличился еще на 12,6% - до 52,7 млрд. долл. [10]</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Китая в ВТО не сказалось отрицательно на объеме внешнеторгового оборота страны. Напротив, начавшийся в 1988 году стабильный рост внешней торговли продолжился и в 2002 году. Положительное сальдо торгового баланса Китая, как и приток прямых иностранных инвестиций в китайскую экономику, значительно возросло. Составив в 2002 году 30,4 млрд. долл., сальдо внешнеторгового баланса по сравнению с 2001 годом увеличилось в 1,3 раза. [10]</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тай пошел на слишком большие уступки, особенно в отношении дотационной поддержки сельскохозяйственного производства, и установил чрезмерно высокие требования - более высокие, чем действуют в отношении большинства стран - членов ВТО. В результате правительство Китая оказалось в уязвимом положении с политической точки зрения, учитывая, что для огромной доли населения Китая сельское хозяйство по-прежнему - основной источник средств к существованию.</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3 СПЕЦИФИКА ОТРАСЛЕЙ РАЗВИТИЯ ХОЗЯЙСТВЕННОГО КОМПЛЕКСА КНР</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КНР создана крупная многоотраслевая промышленность. Наряду с развитыми отраслями (текстильной, угольной, черной металлургии) возникли и такие новые отрасли промышленности, как нефтедобывающая, нефтеперерабатывающая, химическая, авиационная, космическая, авиационная, космическая, электронная. По общему количеству промышленных предприятий, числу занятых на них КНР занимает первое место в мире. В настоящее время в тяжелой промышленности работают около 3/5 всех трудовых ресурсов, занятых в индустрии, вырабатывается половина промышленной продукции. Как и во всем мире, в Китае внедряются новые и новейшие технологии, большое внимание уделяется ресурсо- и энергосбережению.</w:t>
      </w:r>
    </w:p>
    <w:p>
      <w:pPr>
        <w:pStyle w:val="Normal"/>
        <w:shd w:fill="FFFFFF" w:val="clear"/>
        <w:suppressAutoHyphens w:val="true"/>
        <w:spacing w:lineRule="auto" w:line="360"/>
        <w:ind w:firstLine="709"/>
        <w:jc w:val="both"/>
        <w:rPr>
          <w:color w:val="000000"/>
          <w:sz w:val="28"/>
          <w:szCs w:val="28"/>
        </w:rPr>
      </w:pPr>
      <w:r>
        <w:rPr>
          <w:color w:val="000000"/>
          <w:sz w:val="28"/>
          <w:szCs w:val="28"/>
        </w:rPr>
        <w:t>По существу Китай стал основным «двигателем» мировой чёрной металлургии. В 2004-2005 гг. в стране вводятся в строй новые производственные мощности по выпуску стали, и Китай будет всё меньше и меньше зависеть от её импорта. Этот процесс уже начался. Если в начале 2004 г. импорт превышал экспорт на 3.4 млн т/мес., то к середине года эта разница сократилась до 770 тыс.т. Таким образом, страна из разряда импортёров стальной продукции переходит в разряд экспортёров. В связи с этим поставщики стальной продукции в Китай вынуждены будут искать новые рынки сбыта. При этом не следует исключать, что поиск их может затянуться, и тогда у сталелитейных компаний начнут накапливаться запасы нереализованного металла, что может привести к спаду цен на стальную продукцию. [8]</w:t>
      </w:r>
    </w:p>
    <w:p>
      <w:pPr>
        <w:pStyle w:val="Normal"/>
        <w:shd w:fill="FFFFFF" w:val="clear"/>
        <w:suppressAutoHyphens w:val="true"/>
        <w:spacing w:lineRule="auto" w:line="360"/>
        <w:ind w:firstLine="709"/>
        <w:jc w:val="both"/>
        <w:rPr>
          <w:color w:val="000000"/>
          <w:sz w:val="28"/>
          <w:szCs w:val="28"/>
        </w:rPr>
      </w:pPr>
      <w:r>
        <w:rPr>
          <w:color w:val="000000"/>
          <w:sz w:val="28"/>
          <w:szCs w:val="28"/>
        </w:rPr>
        <w:t>Крупные запасы сырья имеются для развития цветной металлургии. Представлена добыча алюминиевого сырья (провинции Шаньси, Хэнань), медных руд (провинции Аньхой, Юньнань, Ганьсу, Хубэй), оловянных руд (провинция Юньнань), ртути, сурьмы, редкоземельных элементов, золота и серебра. Быстро растет производство большинства цветных металлов, но потребности в алюминии, меди, свинце, цинке превышают их производство, и они импортируются. В то же время на экспорт идет от Ѕ до 2/3 олова, ртути, сурьмы. [10]</w:t>
      </w:r>
    </w:p>
    <w:p>
      <w:pPr>
        <w:pStyle w:val="Normal"/>
        <w:shd w:fill="FFFFFF" w:val="clear"/>
        <w:suppressAutoHyphens w:val="true"/>
        <w:spacing w:lineRule="auto" w:line="360"/>
        <w:ind w:firstLine="709"/>
        <w:jc w:val="both"/>
        <w:rPr>
          <w:color w:val="000000"/>
          <w:sz w:val="28"/>
          <w:szCs w:val="28"/>
        </w:rPr>
      </w:pPr>
      <w:r>
        <w:rPr>
          <w:color w:val="000000"/>
          <w:sz w:val="28"/>
          <w:szCs w:val="28"/>
        </w:rPr>
        <w:t>Энергетика КНР выделяется в мире масштабами развития: по производству основных энергоносителей страна занимает одно из ведущих мест в мире. Однако дефицит электроэнергии – один из главных тормозов развития экономики. Особенность энергетики Китая – использование очень большого количества некоммерческих видов топлива (отходы сельского хозяйства, лесозаготовок, камыш и т.д.). В основном энергетика Китая – угольная. С 90-х годов активно используется ядерная энергия – получила развитие атомная энергетика. Значительных результатов Китай добился в использовании гидроэнергоресурсов.</w:t>
      </w:r>
    </w:p>
    <w:p>
      <w:pPr>
        <w:pStyle w:val="Normal"/>
        <w:shd w:fill="FFFFFF" w:val="clear"/>
        <w:suppressAutoHyphens w:val="true"/>
        <w:spacing w:lineRule="auto" w:line="360"/>
        <w:ind w:firstLine="709"/>
        <w:jc w:val="both"/>
        <w:rPr/>
      </w:pPr>
      <w:r>
        <w:rPr>
          <w:color w:val="000000"/>
          <w:sz w:val="28"/>
          <w:szCs w:val="28"/>
        </w:rPr>
        <w:t>Специфика газовой промышленности: относительно малая доля естественных и большая – искусственных газов при общем ограниченном объеме всех их видов.</w:t>
      </w:r>
    </w:p>
    <w:p>
      <w:pPr>
        <w:pStyle w:val="Normal"/>
        <w:shd w:fill="FFFFFF" w:val="clear"/>
        <w:suppressAutoHyphens w:val="true"/>
        <w:spacing w:lineRule="auto" w:line="360"/>
        <w:ind w:firstLine="709"/>
        <w:jc w:val="both"/>
        <w:rPr>
          <w:color w:val="000000"/>
          <w:sz w:val="28"/>
          <w:szCs w:val="28"/>
        </w:rPr>
      </w:pPr>
      <w:r>
        <w:rPr>
          <w:color w:val="000000"/>
          <w:sz w:val="28"/>
          <w:szCs w:val="28"/>
        </w:rPr>
        <w:t>Нефтяная промышленность – молодая, быстро выросшая отрасль, ее значение определяется сравнительно крупными запасами нефти (3900 млн. т, 2006 г.), эффективностью транспортировки ее по нефтепроводам, растущими потребностями хозяйства и экспорта. В КНР сложилась мощная нефтепереработка (329 млн. т, 2005 г.) – первая по значению в Восточной Азии и вторая в мире после США. [10]</w:t>
      </w:r>
    </w:p>
    <w:p>
      <w:pPr>
        <w:pStyle w:val="Normal"/>
        <w:shd w:fill="FFFFFF" w:val="clear"/>
        <w:suppressAutoHyphens w:val="true"/>
        <w:spacing w:lineRule="auto" w:line="360"/>
        <w:ind w:firstLine="709"/>
        <w:jc w:val="both"/>
        <w:rPr>
          <w:color w:val="000000"/>
          <w:sz w:val="28"/>
          <w:szCs w:val="28"/>
        </w:rPr>
      </w:pPr>
      <w:r>
        <w:rPr>
          <w:color w:val="000000"/>
          <w:sz w:val="28"/>
          <w:szCs w:val="28"/>
        </w:rPr>
        <w:t>Машиностроение долго развивалась экстенсивным путем: при низкой производительности труда быстро увеличивалось количество предприятий, стремительно расширялся парк станков и росла численность занятых. В настоящее время в КНР примерно столько же предприятий машиностроения и металлообработки, сколько в США, парк станков больше, численность занятых в 1,5 раза выше. Однако производительность труда и общий выпуск продукции существенно ниже. [10]</w:t>
      </w:r>
    </w:p>
    <w:p>
      <w:pPr>
        <w:pStyle w:val="Normal"/>
        <w:shd w:fill="FFFFFF" w:val="clear"/>
        <w:suppressAutoHyphens w:val="true"/>
        <w:spacing w:lineRule="auto" w:line="360"/>
        <w:ind w:firstLine="709"/>
        <w:jc w:val="both"/>
        <w:rPr>
          <w:color w:val="000000"/>
          <w:sz w:val="28"/>
          <w:szCs w:val="28"/>
        </w:rPr>
      </w:pPr>
      <w:r>
        <w:rPr>
          <w:color w:val="000000"/>
          <w:sz w:val="28"/>
          <w:szCs w:val="28"/>
        </w:rPr>
        <w:t>За последние годы Китай добился заметного подъёма практически во всех секторах экономики. Для удовлетворения потребностей в металле со стороны бурно развивающихся металлоёмких отраслей промышленности: строительной индустрии (жилищное строительство, а также подготовка к Олимпийским играм 2008 г. и Всемирной выставке 2010 г.), машиностроения и, в частности, автомобилестроения (в 2003 г. в Китае выпущено на 35.2% больше автомобилей, чем в 2002 г., что сделало КНР четвёртой в мире автомобильной державой после США, Японии и Германии; в 2005 г., по прогнозу национальной ассоциации автопроизводителей страны, Китай выпустит более 6 млн автомобилей и выйдет на третье место в мире), судостроения (Китай – третий в мире в этой отрасли после Южной Кореи и Японии), авиационной промышленности, отрасли, занимающейся выпуском бытовой техники, и других отраслей – Китай быстрыми темпами наращивает и собственное металлургическое производство. [8]</w:t>
      </w:r>
    </w:p>
    <w:p>
      <w:pPr>
        <w:pStyle w:val="Normal"/>
        <w:shd w:fill="FFFFFF" w:val="clear"/>
        <w:suppressAutoHyphens w:val="true"/>
        <w:spacing w:lineRule="auto" w:line="360"/>
        <w:ind w:firstLine="709"/>
        <w:jc w:val="both"/>
        <w:rPr>
          <w:color w:val="000000"/>
          <w:sz w:val="28"/>
          <w:szCs w:val="28"/>
        </w:rPr>
      </w:pPr>
      <w:r>
        <w:rPr>
          <w:color w:val="000000"/>
          <w:sz w:val="28"/>
          <w:szCs w:val="28"/>
        </w:rPr>
        <w:t>Индустриализация (коснувшаяся прежде всего прибрежных районов) привела к впечатляющим результатам. Более половины ВВП производится в промышленности, которая обеспечивает около 75% экспорта. Хотя успехи такого рода в значительной мере обусловлены экспансией иностранных производителей, именно в Китае выпускается 70% фотокопировальной техники, 50% компьютеров, 50% компьютеров, 50% обуви, 34% бытовой электротехники и т.д. [8]</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ь химической отрасли – невысокая концентрация производства. Многочисленные мелкие и мельчайшие заводы, дающие свыше половины продукции отрасли, предназначавшейся преимущественно для местных нужд, были построены в 60-70-е годы. С конца 70-х годов строятся крупные предприятия на базе современной техники, зачастую с участием иностранного капитала. [10]</w:t>
      </w:r>
    </w:p>
    <w:p>
      <w:pPr>
        <w:pStyle w:val="Normal"/>
        <w:shd w:fill="FFFFFF" w:val="clear"/>
        <w:suppressAutoHyphens w:val="true"/>
        <w:spacing w:lineRule="auto" w:line="360"/>
        <w:ind w:firstLine="709"/>
        <w:jc w:val="both"/>
        <w:rPr/>
      </w:pPr>
      <w:r>
        <w:rPr>
          <w:color w:val="000000"/>
          <w:sz w:val="28"/>
          <w:szCs w:val="28"/>
        </w:rPr>
        <w:t>Легкая промышленность – традиционная отрасль хозяйства Китая. Огромное население обусловливает формирование самого большого в мире внутреннего рынка, емкость которого растет в результате повышения жизненного уровня в ходе проводимых экономических реформ. Легкая промышленность оказывает сильнейшее воздействие на размеры внутреннего товарооборота, занятость населения, развитие сельского хозяйства, ряда машиностроительных и химических производств, обеспечивающих ее оборудованием, основными видами сырья и материалов. Это одна из самых экономически эффективных отраслей в хозяйстве Китая.</w:t>
      </w:r>
    </w:p>
    <w:p>
      <w:pPr>
        <w:pStyle w:val="Normal"/>
        <w:shd w:fill="FFFFFF" w:val="clear"/>
        <w:suppressAutoHyphens w:val="true"/>
        <w:spacing w:lineRule="auto" w:line="360"/>
        <w:ind w:firstLine="709"/>
        <w:jc w:val="both"/>
        <w:rPr/>
      </w:pPr>
      <w:r>
        <w:rPr>
          <w:color w:val="000000"/>
          <w:sz w:val="28"/>
          <w:szCs w:val="28"/>
        </w:rPr>
        <w:t>Сельскохозяйственное производство – важнейшая отрасль экономики КНР, призванная обеспечить продовольствием самое многочисленное население в мире. Кроме того, все большее количество продукции отрасли идет и на экспорт. Сельское хозяйство Китая развивается в условиях ограниченности земельных ресурсов – площадь пахотных земель составляет около 100 млн. га, т.е. на душу населения приходится менее 0,1 га. [10]</w:t>
      </w:r>
    </w:p>
    <w:p>
      <w:pPr>
        <w:pStyle w:val="Normal"/>
        <w:shd w:fill="FFFFFF" w:val="clear"/>
        <w:suppressAutoHyphens w:val="true"/>
        <w:spacing w:lineRule="auto" w:line="360"/>
        <w:ind w:firstLine="709"/>
        <w:jc w:val="both"/>
        <w:rPr>
          <w:color w:val="000000"/>
          <w:sz w:val="28"/>
          <w:szCs w:val="28"/>
        </w:rPr>
      </w:pPr>
      <w:r>
        <w:rPr>
          <w:color w:val="000000"/>
          <w:sz w:val="28"/>
          <w:szCs w:val="28"/>
        </w:rPr>
        <w:t>В растениеводстве основное направление – зерновое. Сбор всех видов зерна в 1995 г. Достиг 466 млн. т и КНР остается лидером в мире. [10]</w:t>
      </w:r>
    </w:p>
    <w:p>
      <w:pPr>
        <w:pStyle w:val="Normal"/>
        <w:shd w:fill="FFFFFF" w:val="clear"/>
        <w:suppressAutoHyphens w:val="true"/>
        <w:spacing w:lineRule="auto" w:line="360"/>
        <w:ind w:firstLine="709"/>
        <w:jc w:val="both"/>
        <w:rPr>
          <w:color w:val="000000"/>
          <w:sz w:val="28"/>
          <w:szCs w:val="28"/>
        </w:rPr>
      </w:pPr>
      <w:r>
        <w:rPr>
          <w:color w:val="000000"/>
          <w:sz w:val="28"/>
          <w:szCs w:val="28"/>
        </w:rPr>
        <w:t>Животноводство в КНР опирается на естественную кормовую базу – луга и пастбища. Преобладает кочевое и полукочевое скотоводство. Животноводство – самостоятельная отрасль хозяйства в западных, северо-западных и в северных засушливых частях страны. Основной отраслью животноводства является свиноводство (442 млн. голов в 1995 г., первое место в мире). [10]</w:t>
      </w:r>
    </w:p>
    <w:p>
      <w:pPr>
        <w:pStyle w:val="Normal"/>
        <w:shd w:fill="FFFFFF" w:val="clear"/>
        <w:suppressAutoHyphens w:val="true"/>
        <w:spacing w:lineRule="auto" w:line="360"/>
        <w:ind w:firstLine="709"/>
        <w:jc w:val="both"/>
        <w:rPr>
          <w:color w:val="000000"/>
          <w:sz w:val="28"/>
          <w:szCs w:val="28"/>
        </w:rPr>
      </w:pPr>
      <w:r>
        <w:rPr>
          <w:color w:val="000000"/>
          <w:sz w:val="28"/>
          <w:szCs w:val="28"/>
        </w:rPr>
        <w:t>Транспорт. Динамично развивающаяся экономика Китая обусловила заметный рост грузоперевозок. В середине 90-х годов главным видом транспорта по объему перевезенных грузов, является автомобильный (свыше ѕ всего объема грузоперевозок). Ведущее место по грузообороту занимает водный транспорт (около половины всего объема грузооборота), на втором месте – железнодорожный (с показателем свыше 1/3). Причем роль водного транспорта, в первую очередь, морского, заметно возросла, что связано с осуществлением политики «открытых дверей» и увеличением внешнеторговых перевозок. [10]</w:t>
      </w:r>
    </w:p>
    <w:p>
      <w:pPr>
        <w:pStyle w:val="Normal"/>
        <w:shd w:fill="FFFFFF" w:val="clear"/>
        <w:suppressAutoHyphens w:val="true"/>
        <w:spacing w:lineRule="auto" w:line="360"/>
        <w:ind w:firstLine="709"/>
        <w:jc w:val="both"/>
        <w:rPr>
          <w:color w:val="000000"/>
          <w:sz w:val="28"/>
          <w:szCs w:val="28"/>
        </w:rPr>
      </w:pPr>
      <w:r>
        <w:rPr>
          <w:color w:val="000000"/>
          <w:sz w:val="28"/>
          <w:szCs w:val="28"/>
        </w:rPr>
        <w:t>География новейших производств характеризуется широким их распространением благодаря невысокой материалоемкости изделий, хорошей транспортабельности сырья, деталей и конструкторской базы, концентрируются в крупных городах приморской части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КНР в настоящее время развивается как «старые» отрасли промышленности, так и новейшие отрасли с менее затратным ресурсным производством. Китай обладает самыми последними новейшими технологиями. Это обусловлено рядом причин: близость Японии, что способствует обмену между двумя государствами; выгодное экономико-географическое положение и большая территория; наличие квалифицированных специалист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4 ОСОБЕННОСТИ РЕГИОНАЛЬНОГО РАЗВИТИЯ ХОЗЯЙСТВЕННОГО КОМПЛЕКСА СТРАН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Увеличивающиеся различия между городом и деревней уже сейчас стали крупным вызовом, перед которым стоит развитие страны, и самым крупным системным препятствием на пути развития производительных сил и социального прогресса. Различия между городом и деревней проявляются в следующем [10]:</w:t>
      </w:r>
    </w:p>
    <w:p>
      <w:pPr>
        <w:pStyle w:val="Normal"/>
        <w:shd w:fill="FFFFFF" w:val="clear"/>
        <w:suppressAutoHyphens w:val="true"/>
        <w:spacing w:lineRule="auto" w:line="360"/>
        <w:ind w:firstLine="709"/>
        <w:jc w:val="both"/>
        <w:rPr>
          <w:color w:val="000000"/>
          <w:sz w:val="28"/>
          <w:szCs w:val="28"/>
        </w:rPr>
      </w:pPr>
      <w:r>
        <w:rPr>
          <w:color w:val="000000"/>
          <w:sz w:val="28"/>
          <w:szCs w:val="28"/>
        </w:rPr>
        <w:t>1) увеличивается разница в доходах городских и сельских ж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2) растут различия в потребительских расходах; с учетом финансовых дотаций жителям городов и поселков уровень потребления в деревне в 6 раз ниже городского;</w:t>
      </w:r>
    </w:p>
    <w:p>
      <w:pPr>
        <w:pStyle w:val="Normal"/>
        <w:shd w:fill="FFFFFF" w:val="clear"/>
        <w:suppressAutoHyphens w:val="true"/>
        <w:spacing w:lineRule="auto" w:line="360"/>
        <w:ind w:firstLine="709"/>
        <w:jc w:val="both"/>
        <w:rPr>
          <w:color w:val="000000"/>
          <w:sz w:val="28"/>
          <w:szCs w:val="28"/>
        </w:rPr>
      </w:pPr>
      <w:r>
        <w:rPr>
          <w:color w:val="000000"/>
          <w:sz w:val="28"/>
          <w:szCs w:val="28"/>
        </w:rPr>
        <w:t>3) увеличивается разница в предоставлении общественных услуг; в селе накапливается большое количество населения с низкими качественными характеристиками, особенно это касается западных районов страны; крайне несправедливо распределены образовательные ресурсы между городом и деревней, очень велики различия в распределении ресурсов общественного здравоохранения, в уровне медицинского страхования, обеспечения средствами связи;</w:t>
      </w:r>
    </w:p>
    <w:p>
      <w:pPr>
        <w:pStyle w:val="Normal"/>
        <w:shd w:fill="FFFFFF" w:val="clear"/>
        <w:suppressAutoHyphens w:val="true"/>
        <w:spacing w:lineRule="auto" w:line="360"/>
        <w:ind w:firstLine="709"/>
        <w:jc w:val="both"/>
        <w:rPr>
          <w:color w:val="000000"/>
          <w:sz w:val="28"/>
          <w:szCs w:val="28"/>
        </w:rPr>
      </w:pPr>
      <w:r>
        <w:rPr>
          <w:color w:val="000000"/>
          <w:sz w:val="28"/>
          <w:szCs w:val="28"/>
        </w:rPr>
        <w:t>4) велики различия в производительности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Увеличение различий в развитии районов. Китай – страна с самыми большими в мире различиями в развитии регионов, по существу «в одном Китае существуют четыре мира». Первый мир – уже вошел в группу районов с высокими доходами по мировым стандартам (Шанхай, Пекин, Шэньчжэнь), в нем проживает всего 2,2% от населения страны. Второй мир – районы со средне-высоким по мировым нормам уровнем доходов (Тяньцзинь, Гуандун, Чжэцзян, Цзянсу и прочие приморские регионы), доля в численности населения страны – 21,8%.[3] Третий мир – регионы со средне-низкими по мировым масштабам доходами, 26,0%. Четвертый мир – регионы с низким уровнем доходов, к ним относятся бедные районы Центрального и Западного Китая, удельный вес в численности населения страны – около 50%. Различия проявляются не только в доходах и ВВП на душу населения, но и в других социально-экономических показателях. Половина населения Китая имеет низкий, с мировой точки зрения, уровень доходов. По размерам национального дохода на душу населения Китай уже вышел на нижнюю границу среднезажиточного общества, но этот уровень не только очень низок, но и распространен крайне неравномерно.</w:t>
      </w:r>
    </w:p>
    <w:p>
      <w:pPr>
        <w:pStyle w:val="Normal"/>
        <w:shd w:fill="FFFFFF" w:val="clear"/>
        <w:suppressAutoHyphens w:val="true"/>
        <w:spacing w:lineRule="auto" w:line="360"/>
        <w:ind w:firstLine="709"/>
        <w:jc w:val="both"/>
        <w:rPr>
          <w:color w:val="000000"/>
          <w:sz w:val="28"/>
          <w:szCs w:val="28"/>
        </w:rPr>
      </w:pPr>
      <w:r>
        <w:rPr>
          <w:color w:val="000000"/>
          <w:sz w:val="28"/>
          <w:szCs w:val="28"/>
        </w:rPr>
        <w:t>Экономические зоны. В мире существует только немного стран с такими глубокими природными, историческими и социально-экономическими различиями между их районами, как в Китае. Если применить по отношению к этой стране общую концепцию Центра, Полупериферии и Периферии, то ее территорию не так трудно подразделить на три большие части. Собственно говоря, именно это концепция фактически и нашла отражение в официальном выделении в Китае трех экономических зон – Восточной, Центральной и Западной.</w:t>
      </w:r>
    </w:p>
    <w:p>
      <w:pPr>
        <w:pStyle w:val="Normal"/>
        <w:shd w:fill="FFFFFF" w:val="clear"/>
        <w:suppressAutoHyphens w:val="true"/>
        <w:spacing w:lineRule="auto" w:line="360"/>
        <w:ind w:firstLine="709"/>
        <w:jc w:val="both"/>
        <w:rPr>
          <w:color w:val="000000"/>
          <w:sz w:val="28"/>
          <w:szCs w:val="28"/>
        </w:rPr>
      </w:pPr>
      <w:r>
        <w:rPr>
          <w:color w:val="000000"/>
          <w:sz w:val="28"/>
          <w:szCs w:val="28"/>
        </w:rPr>
        <w:t>Восточную зону образуют девять приморских провинций и автономных районов Китая, а также имеющие права провинций три города центрального подчинения – Пекин, Шанхай и Тяньцзинь. Это наиболее развитая в социально-экономическом отношении часть страны с крупной тяжелой и легкой промышленностью, с интенсивным сельским хозяйством, с густой транспортной сетью и довольно развитой социальной сферой. Благодаря прежде всего обилию морских портов это также самая включенная в мирохозяйственные связи часть Китая. После начала экономических реформ именно она испытала тот бурный экономический подъем, который во многом предопределил все китайское «экономическое чудо». Именно здесь возникли современные наукоемкие отрасли производства, именно сюда поступила, да и продолжает поступать основная часть иностранных инвестиций. Экономика Восточной зоны стала по существу экспортноориентированной. [1]</w:t>
      </w:r>
    </w:p>
    <w:p>
      <w:pPr>
        <w:pStyle w:val="Normal"/>
        <w:shd w:fill="FFFFFF" w:val="clear"/>
        <w:suppressAutoHyphens w:val="true"/>
        <w:spacing w:lineRule="auto" w:line="360"/>
        <w:ind w:firstLine="709"/>
        <w:jc w:val="both"/>
        <w:rPr>
          <w:color w:val="000000"/>
          <w:sz w:val="28"/>
          <w:szCs w:val="28"/>
        </w:rPr>
      </w:pPr>
      <w:r>
        <w:rPr>
          <w:color w:val="000000"/>
          <w:sz w:val="28"/>
          <w:szCs w:val="28"/>
        </w:rPr>
        <w:t>Центральная зона включает в себя девять провинций и автономных районов Северо-Восточного, Северного и Центрального Китая, а также один город центрального подчинения – Чунцин. По площади она превосходит Восточную зону, но по численности населения и уровню промышленного развития значительно ей уступает. Экономика ее пока гораздо менее открыта и связана в основном с использованием собственных людских, минеральных и природно-климатических ресурсов. Например, провинция Шаньси выделяется во всем Китае по масштабам развития угольной промышленности (Датун), провинции Хэнань и Хунань – производством риса и других сельскохозяйственных культур, а автономный район Внутренняя Монголия – скотоводством. [1]</w:t>
      </w:r>
    </w:p>
    <w:p>
      <w:pPr>
        <w:pStyle w:val="Normal"/>
        <w:shd w:fill="FFFFFF" w:val="clear"/>
        <w:suppressAutoHyphens w:val="true"/>
        <w:spacing w:lineRule="auto" w:line="360"/>
        <w:ind w:firstLine="709"/>
        <w:jc w:val="both"/>
        <w:rPr>
          <w:color w:val="000000"/>
          <w:sz w:val="28"/>
          <w:szCs w:val="28"/>
        </w:rPr>
      </w:pPr>
      <w:r>
        <w:rPr>
          <w:color w:val="000000"/>
          <w:sz w:val="28"/>
          <w:szCs w:val="28"/>
        </w:rPr>
        <w:t>Западная зона также включает в себя девять провинций и автономных районов Китая. Вместе они занимают более половины всей его территории, но по доле в населении и промышленной продукции сильно уступают двум другим зонам. Общий экономический профиль этой зоны можно определить как аграрно-индустриальный. Во всех ее частях определяющей отраслью было и остается сельское хозяйство, к тому же нередко экстенсивное. В промышленности преобладает добыча и переработка первичного сырья. Для этой зоны характерна не только низкая плотность населения, но и наличие огромных неосвоенных или малоосвоенных пространств. [1]</w:t>
      </w:r>
    </w:p>
    <w:p>
      <w:pPr>
        <w:pStyle w:val="Normal"/>
        <w:shd w:fill="FFFFFF" w:val="clear"/>
        <w:suppressAutoHyphens w:val="true"/>
        <w:spacing w:lineRule="auto" w:line="360"/>
        <w:ind w:firstLine="709"/>
        <w:jc w:val="both"/>
        <w:rPr>
          <w:color w:val="000000"/>
          <w:sz w:val="28"/>
          <w:szCs w:val="28"/>
        </w:rPr>
      </w:pPr>
      <w:r>
        <w:rPr>
          <w:color w:val="000000"/>
          <w:sz w:val="28"/>
          <w:szCs w:val="28"/>
        </w:rPr>
        <w:t>Зоны совместного предпринимательства. Весьма разнообразна и китайская практика создания зон совместного предпринимательства. Существует несколько их видов. В созданных в начале 80-х гг. на юго-восточном побережье Китая специальных экономических зонах (Шэньчжэнь, Чжухай, Шаньтоу, Сямэнь) экспортная направленность промышленности сочетается с развитием сельского хозяйства, финансового сектора, туризма и т.д. В 1988 г. еще одной (пятой по счету) такой зоной стал остров Хайнань Хайнань и чуть позже – Аомынь (см. Приложение1). Созданные в 1984-1992 гг. в 14 «открытых» городах восточного побережья Китая так называемые зоны экономического и технического развития ориентированы прежде всего на техническую модернизацию сложившихся индустриальных комплексов. Сформировавшиеся в 1985-1988 гг. «открытые» приморские зоны (в дельтах рек Янцзы и Чжуцзян, на юге провинции Фуцзянь, на полуостровах Ляодун и Шаньдун) занимают значительную часть сельских районов соответствующих провинций; в них развиваются главным образом экспортные трудоемкие отрасли промышл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начале 90-х гг. было положено начало созданию так называемых зон высоких технологий – научно-производственных парков, функцией которых является разработка принципиально новых технологий и материалов, организация экспериментальных мелкосерийных производств. В настоящее время в КНР насчитываются 52 такие зоны. С 1992 г. в стране создается сеть зон свободной торговли (свободных таможенных зон), специализирующихся на экспортно-импортных операциях.</w:t>
      </w:r>
    </w:p>
    <w:p>
      <w:pPr>
        <w:pStyle w:val="Normal"/>
        <w:shd w:fill="FFFFFF" w:val="clear"/>
        <w:suppressAutoHyphens w:val="true"/>
        <w:spacing w:lineRule="auto" w:line="360"/>
        <w:ind w:firstLine="709"/>
        <w:jc w:val="both"/>
        <w:rPr>
          <w:color w:val="000000"/>
          <w:sz w:val="28"/>
          <w:szCs w:val="28"/>
        </w:rPr>
      </w:pPr>
      <w:r>
        <w:rPr>
          <w:color w:val="000000"/>
          <w:sz w:val="28"/>
          <w:szCs w:val="28"/>
        </w:rPr>
        <w:t>Различия между регионами страны, в особенности Западными и Восточными, весьма заметны не только по социальному уровню жизни жителей, а также по экономическим показателям. Для смягчения данных региональных различий правительство Китайской Народной Республики создает свободные экономические зоны, описание некоторых видов приведена выше.</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РЕФОРМЫ, ИЗМЕНИВШИЕ КНР</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итай не только поздно приступил к индустриализации, но и имел крайне низкий стартовый уровень. Доходы на душу населения в начале индустриализации в Европе и Америке были значительно выше, чем в Китае на этой же стадии. Низкий уровень доходов на душу населения в Китае в 50-е годы отражал огромную разницу в развитии по сравнению с индустриальными странами Европы и Америкой.</w:t>
      </w:r>
    </w:p>
    <w:p>
      <w:pPr>
        <w:pStyle w:val="Normal"/>
        <w:shd w:fill="FFFFFF" w:val="clear"/>
        <w:suppressAutoHyphens w:val="true"/>
        <w:spacing w:lineRule="auto" w:line="360"/>
        <w:ind w:firstLine="709"/>
        <w:jc w:val="both"/>
        <w:rPr>
          <w:color w:val="000000"/>
          <w:sz w:val="28"/>
          <w:szCs w:val="28"/>
        </w:rPr>
      </w:pPr>
      <w:r>
        <w:rPr>
          <w:color w:val="000000"/>
          <w:sz w:val="28"/>
          <w:szCs w:val="28"/>
        </w:rPr>
        <w:t>Курс на экономические реформы был провозглашен в конце 1978 г. Главным идеологом этих реформ стал Дэн Сяопин. Ему же приписывают и выдвижение новой формулы, которая стала с тех пор определяющей, - «создание в стране системы социалистической рыночной экономики», и обоснование задачи строительства «социализма с китайской спецификой», и программу «четырех модернизаций» - промышленности, сельского хозяйства, образования и обороны. Разработанная на этой основе стратегия социально-экономического развития не ставила своей задачей достижение немедленных результатов. Она исходила из необходимости постепенного реформирования экономики с последовательным прохождением ею «трех шагов». [1]</w:t>
      </w:r>
    </w:p>
    <w:p>
      <w:pPr>
        <w:pStyle w:val="Normal"/>
        <w:shd w:fill="FFFFFF" w:val="clear"/>
        <w:suppressAutoHyphens w:val="true"/>
        <w:spacing w:lineRule="auto" w:line="360"/>
        <w:ind w:firstLine="709"/>
        <w:jc w:val="both"/>
        <w:rPr>
          <w:color w:val="000000"/>
          <w:sz w:val="28"/>
          <w:szCs w:val="28"/>
        </w:rPr>
      </w:pPr>
      <w:r>
        <w:rPr>
          <w:color w:val="000000"/>
          <w:sz w:val="28"/>
          <w:szCs w:val="28"/>
        </w:rPr>
        <w:t>Всего же за 20 лет реформ ВВП Китая вырос в 6 раз, а в расчете на душу населения – в 4,5 раза. По темпам его роста (7-10% в год) Китай догнал и даже перегнал новые индустриальные страны Азии. Заработная плата увеличилась в 10 раз, доходы крестьян – в 16 раз. Производительность труда повысилась в пять раз. [1]</w:t>
      </w:r>
    </w:p>
    <w:p>
      <w:pPr>
        <w:pStyle w:val="Normal"/>
        <w:shd w:fill="FFFFFF" w:val="clear"/>
        <w:suppressAutoHyphens w:val="true"/>
        <w:spacing w:lineRule="auto" w:line="360"/>
        <w:ind w:firstLine="709"/>
        <w:jc w:val="both"/>
        <w:rPr/>
      </w:pPr>
      <w:r>
        <w:rPr>
          <w:color w:val="000000"/>
          <w:sz w:val="28"/>
          <w:szCs w:val="28"/>
        </w:rPr>
        <w:t>Всего этого удалось добиться благодаря проведенным в стране коренным социально-экономическим преобразованиям. Во-первых, они изменили отношения собственности. Вместо единой государственной собственности в Китае была фактически восстановлена многоукладная экономика с четырьмя видами собственности – государственной, коллективной, индивидуальной и частной. Например, уже к середине 1990-х гг. доля государственного сектора в промышленности уменьшилась до 40%. При этом государство сохранило за собой контроль за стратегически важными отраслями. Во-вторых, реформы затронули вопросы планирования. В-третьих, претерпела большие изменения инвестиционная политика. Основные инвестиции были направлены на создание инфраструктуры, на развитие приоритетных отраслей промышленности, сельского хозяйства, наука и культуры, жилищно-коммунального сектора. В-четвертых, многое было сделано для того, чтобы трансформировать китайскую экономику из закрытой в открытую, активно участвующую в международном географическом разделении труда и привлекающую иностранные инвестиции.</w:t>
      </w:r>
    </w:p>
    <w:p>
      <w:pPr>
        <w:pStyle w:val="Normal"/>
        <w:shd w:fill="FFFFFF" w:val="clear"/>
        <w:suppressAutoHyphens w:val="true"/>
        <w:spacing w:lineRule="auto" w:line="360"/>
        <w:ind w:firstLine="709"/>
        <w:jc w:val="both"/>
        <w:rPr>
          <w:color w:val="000000"/>
          <w:sz w:val="28"/>
          <w:szCs w:val="28"/>
        </w:rPr>
      </w:pPr>
      <w:r>
        <w:rPr>
          <w:color w:val="000000"/>
          <w:sz w:val="28"/>
          <w:szCs w:val="28"/>
        </w:rPr>
        <w:t>Реформы «первого шага» начались с сельского хозяйства, где вместо не оправдавших себя народных коммун была введена система семейного (дворового) подряда. Такая новая система хозяйствования сыграла определяющую роль в повышении урожайности и увеличения валовых сборов главных сельскохозяйственных культур. Поскольку в китайской деревне все равно оставалось много рабочих рук, была создана так называемая сельская промышленность – многие миллионы малых предприятий, на которых заняты около 140 млн. сельских жителей. [1]</w:t>
      </w:r>
    </w:p>
    <w:p>
      <w:pPr>
        <w:pStyle w:val="Normal"/>
        <w:shd w:fill="FFFFFF" w:val="clear"/>
        <w:suppressAutoHyphens w:val="true"/>
        <w:spacing w:lineRule="auto" w:line="360"/>
        <w:ind w:firstLine="709"/>
        <w:jc w:val="both"/>
        <w:rPr>
          <w:color w:val="000000"/>
          <w:sz w:val="28"/>
          <w:szCs w:val="28"/>
        </w:rPr>
      </w:pPr>
      <w:r>
        <w:rPr>
          <w:color w:val="000000"/>
          <w:sz w:val="28"/>
          <w:szCs w:val="28"/>
        </w:rPr>
        <w:t>Затем начались реформы в промышленности, где были введены в строй тысячи новых заводов и фабрик. Сначала они затронули главным образом текстильную и другие отрасли легкой промышленности, потом – тяжелую. Одновременно увеличился выпуск промышленных товаров народного потребления. Но постепенно акцент начали смещать в сторону более дорогих и наукоемких изделий, таких, как промышленная электроника, космическая и ракетная техника. [1]</w:t>
      </w:r>
    </w:p>
    <w:p>
      <w:pPr>
        <w:pStyle w:val="Normal"/>
        <w:shd w:fill="FFFFFF" w:val="clear"/>
        <w:suppressAutoHyphens w:val="true"/>
        <w:spacing w:lineRule="auto" w:line="360"/>
        <w:ind w:firstLine="709"/>
        <w:jc w:val="both"/>
        <w:rPr>
          <w:color w:val="000000"/>
          <w:sz w:val="28"/>
          <w:szCs w:val="28"/>
        </w:rPr>
      </w:pPr>
      <w:r>
        <w:rPr>
          <w:color w:val="000000"/>
          <w:sz w:val="28"/>
          <w:szCs w:val="28"/>
        </w:rPr>
        <w:t>Негативные результаты реформ [составлено по Максаковскому]:</w:t>
      </w:r>
    </w:p>
    <w:p>
      <w:pPr>
        <w:pStyle w:val="Normal"/>
        <w:numPr>
          <w:ilvl w:val="0"/>
          <w:numId w:val="1"/>
        </w:numPr>
        <w:shd w:fill="FFFFFF" w:val="clear"/>
        <w:tabs>
          <w:tab w:val="clear" w:pos="708"/>
          <w:tab w:val="left" w:pos="1122" w:leader="none"/>
        </w:tabs>
        <w:suppressAutoHyphens w:val="true"/>
        <w:spacing w:lineRule="auto" w:line="360"/>
        <w:ind w:left="0" w:firstLine="709"/>
        <w:jc w:val="both"/>
        <w:rPr>
          <w:color w:val="000000"/>
          <w:sz w:val="28"/>
          <w:szCs w:val="28"/>
        </w:rPr>
      </w:pPr>
      <w:r>
        <w:rPr>
          <w:color w:val="000000"/>
          <w:sz w:val="28"/>
          <w:szCs w:val="28"/>
        </w:rPr>
        <w:t>Экономика оставалась ресурсозатратной</w:t>
      </w:r>
    </w:p>
    <w:p>
      <w:pPr>
        <w:pStyle w:val="Normal"/>
        <w:numPr>
          <w:ilvl w:val="0"/>
          <w:numId w:val="1"/>
        </w:numPr>
        <w:shd w:fill="FFFFFF" w:val="clear"/>
        <w:tabs>
          <w:tab w:val="clear" w:pos="708"/>
          <w:tab w:val="left" w:pos="1122" w:leader="none"/>
        </w:tabs>
        <w:suppressAutoHyphens w:val="true"/>
        <w:spacing w:lineRule="auto" w:line="360"/>
        <w:ind w:left="0" w:firstLine="709"/>
        <w:jc w:val="both"/>
        <w:rPr>
          <w:color w:val="000000"/>
          <w:sz w:val="28"/>
          <w:szCs w:val="28"/>
        </w:rPr>
      </w:pPr>
      <w:r>
        <w:rPr>
          <w:color w:val="000000"/>
          <w:sz w:val="28"/>
          <w:szCs w:val="28"/>
        </w:rPr>
        <w:t>Оставалась явная и скрытая безработица</w:t>
      </w:r>
    </w:p>
    <w:p>
      <w:pPr>
        <w:pStyle w:val="Normal"/>
        <w:numPr>
          <w:ilvl w:val="0"/>
          <w:numId w:val="1"/>
        </w:numPr>
        <w:shd w:fill="FFFFFF" w:val="clear"/>
        <w:tabs>
          <w:tab w:val="clear" w:pos="708"/>
          <w:tab w:val="left" w:pos="1122" w:leader="none"/>
        </w:tabs>
        <w:suppressAutoHyphens w:val="true"/>
        <w:spacing w:lineRule="auto" w:line="360"/>
        <w:ind w:left="0" w:firstLine="709"/>
        <w:jc w:val="both"/>
        <w:rPr>
          <w:color w:val="000000"/>
          <w:sz w:val="28"/>
          <w:szCs w:val="28"/>
        </w:rPr>
      </w:pPr>
      <w:r>
        <w:rPr>
          <w:color w:val="000000"/>
          <w:sz w:val="28"/>
          <w:szCs w:val="28"/>
        </w:rPr>
        <w:t>Товары, производимые в сельской местности, примитивны и не отвечали городскому потребительскому спросу</w:t>
      </w:r>
    </w:p>
    <w:p>
      <w:pPr>
        <w:pStyle w:val="Normal"/>
        <w:numPr>
          <w:ilvl w:val="0"/>
          <w:numId w:val="1"/>
        </w:numPr>
        <w:shd w:fill="FFFFFF" w:val="clear"/>
        <w:tabs>
          <w:tab w:val="clear" w:pos="708"/>
          <w:tab w:val="left" w:pos="1122" w:leader="none"/>
        </w:tabs>
        <w:suppressAutoHyphens w:val="true"/>
        <w:spacing w:lineRule="auto" w:line="360"/>
        <w:ind w:left="0" w:firstLine="709"/>
        <w:jc w:val="both"/>
        <w:rPr>
          <w:color w:val="000000"/>
          <w:sz w:val="28"/>
          <w:szCs w:val="28"/>
        </w:rPr>
      </w:pPr>
      <w:r>
        <w:rPr>
          <w:color w:val="000000"/>
          <w:sz w:val="28"/>
          <w:szCs w:val="28"/>
        </w:rPr>
        <w:t>Усиление коррупции в партийном и государственном аппарате</w:t>
      </w:r>
    </w:p>
    <w:p>
      <w:pPr>
        <w:pStyle w:val="Normal"/>
        <w:numPr>
          <w:ilvl w:val="0"/>
          <w:numId w:val="1"/>
        </w:numPr>
        <w:shd w:fill="FFFFFF" w:val="clear"/>
        <w:tabs>
          <w:tab w:val="clear" w:pos="708"/>
          <w:tab w:val="left" w:pos="1122" w:leader="none"/>
        </w:tabs>
        <w:suppressAutoHyphens w:val="true"/>
        <w:spacing w:lineRule="auto" w:line="360"/>
        <w:ind w:left="0" w:firstLine="709"/>
        <w:jc w:val="both"/>
        <w:rPr>
          <w:color w:val="000000"/>
          <w:sz w:val="28"/>
          <w:szCs w:val="28"/>
        </w:rPr>
      </w:pPr>
      <w:r>
        <w:rPr>
          <w:color w:val="000000"/>
          <w:sz w:val="28"/>
          <w:szCs w:val="28"/>
        </w:rPr>
        <w:t>Возрастание социального неравенства</w:t>
      </w:r>
    </w:p>
    <w:p>
      <w:pPr>
        <w:pStyle w:val="Normal"/>
        <w:numPr>
          <w:ilvl w:val="0"/>
          <w:numId w:val="1"/>
        </w:numPr>
        <w:shd w:fill="FFFFFF" w:val="clear"/>
        <w:tabs>
          <w:tab w:val="clear" w:pos="708"/>
          <w:tab w:val="left" w:pos="1122" w:leader="none"/>
        </w:tabs>
        <w:suppressAutoHyphens w:val="true"/>
        <w:spacing w:lineRule="auto" w:line="360"/>
        <w:ind w:left="0" w:firstLine="709"/>
        <w:jc w:val="both"/>
        <w:rPr>
          <w:color w:val="000000"/>
          <w:sz w:val="28"/>
          <w:szCs w:val="28"/>
        </w:rPr>
      </w:pPr>
      <w:r>
        <w:rPr>
          <w:color w:val="000000"/>
          <w:sz w:val="28"/>
          <w:szCs w:val="28"/>
        </w:rPr>
        <w:t>Распространение экономической и уголовной преступ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За 50 лет после образования КНР в Китае отмечалось ускоренное развитие, особенно после 1978 г. начался этап экономического взлета, была существенно сокращена разница с ВВП на душу населения по сравнению с развитыми странами и мировым уровнем. В 1998 г. ВВП на душу населения в Китае составил 3117 долларов, отставание от Западной Европы сократилось до 5,8 раз, от США до 8,8 раз, но от Японии увеличилось до 6,6 раз, разница по сравнению со среднемировыми показателями уменьшилась до 1,83 раза. В сокращении отставания от развитых стран проявились особенности догоняющей модели индустриализации. [10]</w:t>
      </w:r>
    </w:p>
    <w:p>
      <w:pPr>
        <w:pStyle w:val="Normal"/>
        <w:shd w:fill="FFFFFF" w:val="clear"/>
        <w:suppressAutoHyphens w:val="true"/>
        <w:spacing w:lineRule="auto" w:line="360"/>
        <w:ind w:firstLine="709"/>
        <w:jc w:val="both"/>
        <w:rPr>
          <w:color w:val="000000"/>
          <w:sz w:val="28"/>
          <w:szCs w:val="28"/>
        </w:rPr>
      </w:pPr>
      <w:r>
        <w:rPr>
          <w:color w:val="000000"/>
          <w:sz w:val="28"/>
          <w:szCs w:val="28"/>
        </w:rPr>
        <w:t>Успех китайских экономических реформ во многом связан с особенностями избранной тактики – постепенным осуществлением реформ, асинхронностью экономических и политических преобразований, умелым идеологическим их обеспечением. В этом смысле позитивные наработки китайского опыта имеют универсальное значение. В то же время необходимо учитывать качественные отличия китайской экономики от экономик большинства европейских постсоциалистических стран. Незавершенный характер индустриализации сделал возможным в КНР формирование негосударственных укладов экономики не на базе государственного сектора, а на ряду с ним. Во многом за счет этого в КНР в последние два десятилетия были достигнуты высокие темпы экономического роста.</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jc w:val="center"/>
        <w:rPr/>
      </w:pPr>
      <w:r>
        <w:rPr>
          <w:b/>
          <w:color w:val="000000"/>
          <w:sz w:val="28"/>
          <w:szCs w:val="28"/>
        </w:rPr>
        <w:t>3 ВНЕШНЕПОЛИТИЧЕСКИЕ И ЭКОНОМИЧЕСКИЕ СВЯЗИ КНР</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а действий Пекина в значительной мере определяется абсолютными и относительными размерами ВВП. Опережающее наращивание ВВП, сравнительно с основными конкурентами, позволит Китаю обрести достаточный вес и возможности, чтобы попытаться реконструировать международный политический порядок в своих интересах. Превращение Китая в ведущую экономическую державу мира, превосходящую США по паритету покупательной способности национальной валюты, произойдет не ранее 2015 - 2020 г.</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Style19"/>
        <w:shd w:fill="FFFFFF" w:val="clear"/>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drawing>
          <wp:inline distT="0" distB="0" distL="0" distR="0">
            <wp:extent cx="256159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61590" cy="2219325"/>
                    </a:xfrm>
                    <a:prstGeom prst="rect">
                      <a:avLst/>
                    </a:prstGeom>
                  </pic:spPr>
                </pic:pic>
              </a:graphicData>
            </a:graphic>
          </wp:inline>
        </w:drawing>
      </w:r>
    </w:p>
    <w:p>
      <w:pPr>
        <w:pStyle w:val="Normal"/>
        <w:suppressAutoHyphens w:val="true"/>
        <w:spacing w:lineRule="auto" w:line="360"/>
        <w:jc w:val="center"/>
        <w:rPr>
          <w:b/>
          <w:b/>
          <w:sz w:val="28"/>
          <w:szCs w:val="24"/>
        </w:rPr>
      </w:pPr>
      <w:r>
        <w:rPr>
          <w:b/>
          <w:sz w:val="28"/>
          <w:szCs w:val="24"/>
        </w:rPr>
        <w:t>Рис.1 ДОЛЯ КРУПНЕЙШИХ ГОСУДАРСТВ В МИРОВОМ ВВП (ПО ПАРИТЕТУ ПОКУПАТЕЛЬНОЙ СПОСОБНОСТИ)</w:t>
      </w:r>
    </w:p>
    <w:p>
      <w:pPr>
        <w:pStyle w:val="Style19"/>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озможность отхода от "расчетливой" политики определяют не только количественные, но и качественные параметры экономики. Лишь с превращением Китая из страны развивающейся в страну развитую, ориентирующуюся в первую очередь на внутренний рынок, на собственные ресурсы, он будет в состоянии проводить нормальную международную политику, свойственную "подлинно великим державам". Свою лепту как в сохранение "расчетливой политики", так и в возможный переход к "политике напористой" может внести и обострение нехватки природных источников сырья и энергии. Уменьшить свою зависимость от внешних поставок энергоносителей Китай сможет также не ранее 2020 г. Так что теперь перед Китаем стоит одна из глобальных проблем – переход от ресурсозатратного производства к более современным и менее затратным, технологиям.</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ющаяся из года в год роль Китая в мировой экономике ведет к тому, что он становится экономическим ядром Восточной Азии, замещая собой Японию и США. Вливаясь в мировую экономику, Китай одновременно создает региональную политику и экономику, формирует стратегический пояс вокруг китайской экономики.</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региональных институтов Китай не ограничивается регионом Восточной Азии, но распространяет их на Центральную Азию и Россию. Эти связи еще не достигли уровня регионального единства, но ведущая роль Китая в создании ШОС, обеспечивающей ему безопасность на севере и северо-западе и укрепляющей экономическое сотрудничество с Центральной Азией и Россией, является, по мнению Мэнь Хунхуа, выдающимся успехом китайской стратегии создания региональных институтов.</w:t>
      </w:r>
    </w:p>
    <w:p>
      <w:pPr>
        <w:pStyle w:val="Normal"/>
        <w:shd w:fill="FFFFFF" w:val="clear"/>
        <w:suppressAutoHyphens w:val="true"/>
        <w:spacing w:lineRule="auto" w:line="360"/>
        <w:ind w:firstLine="709"/>
        <w:jc w:val="both"/>
        <w:rPr/>
      </w:pPr>
      <w:r>
        <w:rPr>
          <w:color w:val="000000"/>
          <w:sz w:val="28"/>
          <w:szCs w:val="28"/>
        </w:rPr>
        <w:t>Несмотря на провозглашаемую политику открытости, даже после вступления в ВТО Китай снизил средний уровень пошлин на импорт с 15,3% до 12% в 2002 г. и еще взял обязательства довести этот показатель до 10% только к 2005 г. В Беларуси он еще до вступления в эту организацию существенно ниже. Вместе с тем с помощью мер нетарифного регулирования там умело защищают внутренний рынок. Следует иметь ввиду, что с целью стимулирования строительства сборочных автомобильных заводов в этой стране действовали фактически запретительные пошлины на ввоз автомобилей – 80-100%, к 2005 г. они должны быть снижены до 25%. А, скажем, НДС для отечественных чипов равняется 3%, тогда как для импортных – 17%. [14]</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е внимание уделяется китайской стратегии регионализации и, в частности, созданию зоны свободной торговли Китай-Сянган-Япония-Республика Корея в качестве одного из первых шагов к интеграции государств Южной и Юго-Восточной Азии в единую зону свободной торговли и формированию такой зоны в рамках всего АТР.</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93140</wp:posOffset>
                </wp:positionV>
                <wp:extent cx="2731135"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31135" cy="457200"/>
                        </a:xfrm>
                        <a:prstGeom prst="rect"/>
                        <a:solidFill>
                          <a:srgbClr val="FFFFFF">
                            <a:alpha val="0"/>
                          </a:srgbClr>
                        </a:solidFill>
                      </wps:spPr>
                      <wps:txbx>
                        <w:txbxContent>
                          <w:p>
                            <w:pPr>
                              <w:pStyle w:val="Normal"/>
                              <w:jc w:val="both"/>
                              <w:rPr/>
                            </w:pPr>
                            <w:r>
                              <w:rPr>
                                <w:sz w:val="24"/>
                                <w:szCs w:val="24"/>
                              </w:rPr>
                              <w:t>РИС. 2 ДОЛЯ ИМПОРТА В ПОТРЕБЛЕНИИ НЕФТИ</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5.05pt;height:36pt;mso-wrap-distance-left:9.05pt;mso-wrap-distance-right:9.05pt;mso-wrap-distance-top:0pt;mso-wrap-distance-bottom:0pt;margin-top:78.2pt;mso-position-vertical-relative:text;margin-left:0pt;mso-position-horizontal-relative:text">
                <v:fill opacity="0f"/>
                <v:textbox inset="0.100694444444444in,0.0506944444444444in,0.100694444444444in,0.0506944444444444in">
                  <w:txbxContent>
                    <w:p>
                      <w:pPr>
                        <w:pStyle w:val="Normal"/>
                        <w:jc w:val="both"/>
                        <w:rPr/>
                      </w:pPr>
                      <w:r>
                        <w:rPr>
                          <w:sz w:val="24"/>
                          <w:szCs w:val="24"/>
                        </w:rPr>
                        <w:t>РИС. 2 ДОЛЯ ИМПОРТА В ПОТРЕБЛЕНИИ НЕФТИ</w:t>
                      </w:r>
                    </w:p>
                    <w:p>
                      <w:pPr>
                        <w:pStyle w:val="Normal"/>
                        <w:rPr>
                          <w:sz w:val="24"/>
                          <w:szCs w:val="24"/>
                        </w:rPr>
                      </w:pPr>
                      <w:r>
                        <w:rPr>
                          <w:sz w:val="24"/>
                          <w:szCs w:val="24"/>
                        </w:rPr>
                      </w:r>
                    </w:p>
                  </w:txbxContent>
                </v:textbox>
                <w10:wrap type="square"/>
              </v:rect>
            </w:pict>
          </mc:Fallback>
        </mc:AlternateConten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b/>
          <w:b/>
          <w:sz w:val="28"/>
        </w:rPr>
      </w:pPr>
      <w:r>
        <w:rPr>
          <w:b/>
          <w:sz w:val="28"/>
        </w:rPr>
        <w:drawing>
          <wp:inline distT="0" distB="0" distL="0" distR="0">
            <wp:extent cx="2561590" cy="2000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8" r="-14" b="-18"/>
                    <a:stretch>
                      <a:fillRect/>
                    </a:stretch>
                  </pic:blipFill>
                  <pic:spPr bwMode="auto">
                    <a:xfrm>
                      <a:off x="0" y="0"/>
                      <a:ext cx="2561590" cy="2000250"/>
                    </a:xfrm>
                    <a:prstGeom prst="rect">
                      <a:avLst/>
                    </a:prstGeom>
                  </pic:spPr>
                </pic:pic>
              </a:graphicData>
            </a:graphic>
          </wp:inline>
        </w:drawing>
      </w:r>
    </w:p>
    <w:p>
      <w:pPr>
        <w:pStyle w:val="Normal"/>
        <w:shd w:fill="FFFFFF" w:val="clear"/>
        <w:suppressAutoHyphens w:val="true"/>
        <w:spacing w:lineRule="auto" w:line="360"/>
        <w:jc w:val="center"/>
        <w:rPr>
          <w:b/>
          <w:b/>
          <w:sz w:val="28"/>
        </w:rPr>
      </w:pPr>
      <w:r>
        <w:rPr>
          <w:b/>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 мере развития технологий производства встает острый вопрос о ресурсах. Наглядным примером может служить прогнозная оценка динамики потребления нефти (см. рис.2). К 2010 г. более половины используемой на производстве нефти будет закупаться из-за рубежа. По графику на цифры 2020-2030 гг. особо полагаться не стоит в силу того, что техника производства развивается с каждым дне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sz w:val="24"/>
          <w:szCs w:val="24"/>
        </w:rPr>
      </w:pPr>
      <w:r>
        <w:rPr>
          <w:b/>
          <w:sz w:val="28"/>
        </w:rPr>
        <w:drawing>
          <wp:inline distT="0" distB="0" distL="0" distR="0">
            <wp:extent cx="5724525" cy="2381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5724525" cy="2381250"/>
                    </a:xfrm>
                    <a:prstGeom prst="rect">
                      <a:avLst/>
                    </a:prstGeom>
                  </pic:spPr>
                </pic:pic>
              </a:graphicData>
            </a:graphic>
          </wp:inline>
        </w:drawing>
      </w:r>
      <w:r>
        <w:rPr>
          <w:b/>
          <w:sz w:val="28"/>
          <w:szCs w:val="24"/>
        </w:rPr>
        <w:t>РИС.3 10 СТРАН-ЭКСПОРТЕРОВ, 2006</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Характерной чертой преобразований в Китае является тесная взаимосвязь внутренних экономических реформ и мер по активизации внешнеэкономических связей. Процесс либерализации внешнеторгового и инвестиционного режимов носит постепенный характер. Привлечение иностранного капитала в китайскую экономику многовариантно: используются различные организационные формы совместных предприятий, разнообразные организационные формы совместных предприятий, разнообразные типы свободных экономических зон, дифференцированные методы налогового стимулирования инвестиций.</w:t>
      </w:r>
    </w:p>
    <w:p>
      <w:pPr>
        <w:pStyle w:val="Normal"/>
        <w:shd w:fill="FFFFFF" w:val="clear"/>
        <w:suppressAutoHyphens w:val="true"/>
        <w:spacing w:lineRule="auto" w:line="360"/>
        <w:ind w:firstLine="709"/>
        <w:jc w:val="both"/>
        <w:rPr/>
      </w:pPr>
      <w:r>
        <w:rPr>
          <w:color w:val="000000"/>
          <w:sz w:val="28"/>
          <w:szCs w:val="28"/>
        </w:rPr>
        <w:t>Основные партнеры КНР в 2005 году по импорту: Япония – 15,2%, Южная Корея – 11,6%, Тайвань – 11,2%, США – 7,4%, Германия – 4,6%. Партнеры по экспорту: США – 21,4%, Гонконг – 16,3%, Япония – 11%, Южная Корея – 4,6%, Германия – 4,3%. Отсюда видно, что КНР имеет ярко выраженных торгово-экономических партнеров. [19].</w:t>
      </w:r>
    </w:p>
    <w:p>
      <w:pPr>
        <w:pStyle w:val="Normal"/>
        <w:shd w:fill="FFFFFF" w:val="clear"/>
        <w:suppressAutoHyphens w:val="true"/>
        <w:spacing w:lineRule="auto" w:line="360"/>
        <w:ind w:firstLine="709"/>
        <w:jc w:val="both"/>
        <w:rPr>
          <w:color w:val="000000"/>
          <w:sz w:val="28"/>
          <w:szCs w:val="28"/>
        </w:rPr>
      </w:pPr>
      <w:r>
        <w:rPr>
          <w:color w:val="000000"/>
          <w:sz w:val="28"/>
          <w:szCs w:val="28"/>
        </w:rPr>
        <w:t>На рис.3 изображена 10-ка стран по экспорту в 2006 г.: Китай в прошлом году получил от экспорта 974 млрд. долл., тогда как в 2002 г. – 405 млрд. долл. С 2002 г. Китай обошел по денежным поступлениям Японию, это свидетельствует о политике наращивания производства экспортноориентированной продукции, что также сопровождается активным поиском новых рынков сбыта.</w:t>
      </w:r>
    </w:p>
    <w:p>
      <w:pPr>
        <w:pStyle w:val="Normal"/>
        <w:shd w:fill="FFFFFF" w:val="clear"/>
        <w:suppressAutoHyphens w:val="true"/>
        <w:spacing w:lineRule="auto" w:line="360"/>
        <w:ind w:firstLine="709"/>
        <w:jc w:val="both"/>
        <w:rPr>
          <w:color w:val="000000"/>
          <w:sz w:val="28"/>
          <w:szCs w:val="28"/>
        </w:rPr>
      </w:pPr>
      <w:r>
        <w:rPr>
          <w:color w:val="000000"/>
          <w:sz w:val="28"/>
          <w:szCs w:val="28"/>
        </w:rPr>
        <w:t>На внешнеэкономические и политические связи КНР со многими странами окажут предстоящие Летние Олимпийские игры – 2008, которые пройдут в столице страны – Пекине. Это событие не остается без внимания иностранных инвесторов, которые вкладывают капиталовложения в строительство различных сооружений, средств размещения, реконструкцию, модернизацию предприятий сферы услуг. Однако руководству КНР также предстоит выделить значительную сумму на проведение Олимпийских игр. Данное мероприятие будет стимулировать приток иностранных гостей, а также послужит эффективной рекламой этой страны на всем земном шаре.</w:t>
      </w:r>
    </w:p>
    <w:p>
      <w:pPr>
        <w:pStyle w:val="Normal"/>
        <w:shd w:fill="FFFFFF" w:val="clear"/>
        <w:suppressAutoHyphens w:val="true"/>
        <w:spacing w:lineRule="auto" w:line="360"/>
        <w:ind w:firstLine="709"/>
        <w:jc w:val="both"/>
        <w:rPr>
          <w:color w:val="000000"/>
          <w:sz w:val="28"/>
          <w:szCs w:val="28"/>
        </w:rPr>
      </w:pPr>
      <w:r>
        <w:rPr>
          <w:color w:val="000000"/>
          <w:sz w:val="28"/>
          <w:szCs w:val="28"/>
        </w:rPr>
        <w:t>Возможны два сценария дальнейшего развития КНР:</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первому, юань начнет постепенно расти по отношению к доллару, уровень жизни будет повышаться, внутренний рынок расширятся, а отечественные компании включатся в активную конкуренцию с иностранными фирмами в самом Китае. При этом темпы роста ВВП снизятся с 8-9 до 4,5-5,5% в год. Такой механизм развития окажется стабильным ближайшие 20-30 лет, не нарушая глобальной хозяйственной конфигурации. Как минимум до середины столетия КНР не сможет претендовать на лидирующие позиции в мировой экономике; юань станет третьей основной валютой после евро и доллара. [14]</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второму сценарию, Китай продолжит свое движение по экстенсивному пути. Изменения в мировой конъюнктуре приведут к тому, что он станет менее привлекательным для инвестиций; торговые войны сократят экспорт, рассматриваемый на Западе как фактор угрозы экономической безопасности. Развитие резко замедлится, подъем уровня жизни населения прекратится, что может создать предпосылки для социальных конфликтов. В ходе такого кризиса будет невозможно воспользоваться теми методами, которые применялись в ходе кризиса 1997 года, т.к. это вызовет глобальные катаклизмы, невыгодные и самому Китаю. [14]</w:t>
      </w:r>
    </w:p>
    <w:p>
      <w:pPr>
        <w:pStyle w:val="Normal"/>
        <w:shd w:fill="FFFFFF" w:val="clear"/>
        <w:suppressAutoHyphens w:val="true"/>
        <w:spacing w:lineRule="auto" w:line="360"/>
        <w:ind w:firstLine="709"/>
        <w:jc w:val="both"/>
        <w:rPr>
          <w:color w:val="000000"/>
          <w:sz w:val="28"/>
          <w:szCs w:val="28"/>
        </w:rPr>
      </w:pPr>
      <w:r>
        <w:rPr>
          <w:color w:val="000000"/>
          <w:sz w:val="28"/>
          <w:szCs w:val="28"/>
        </w:rPr>
        <w:t>Проблема в том, что китайские реформаторы должны найти тот темп перемен, который позволил бы миру вновь успокоит дыхание.</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КНР И БЕЛАРУСЬ: СХОДСТВА И ОТЛИЧИЯ РАЗВИТИЯ ХОЗЯЙСТВЕННЫХ КОМПЛЕКСОВ</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зличия Беларуси и Китая существенны. Прежде всего, они касаются, конечно, размеров и стартовых условий. Беларусь вступила в полосу реформ, будучи индустриальным государством с преимущественно городским населением (70%) и значительным научно-техническим потенциалом, тогда как Китай начинал их в качестве аграрной страны с преобладающей долей сельских жителей (63%) и низко развитой наукой и техникой, невысоким коэффициентом образованного населения. [14]</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китайские преобразования берут отсчет с 1978 г., а белорусские – с 1991 г., т.е. на 13 лет позднее. Вместе с тем произведенный анализ показывает, что в наших подходах к ним много общего.</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sz w:val="28"/>
        </w:rPr>
      </w:pPr>
      <w:r>
        <w:rPr>
          <w:b/>
          <w:sz w:val="28"/>
        </w:rPr>
        <w:drawing>
          <wp:inline distT="0" distB="0" distL="0" distR="0">
            <wp:extent cx="5715000" cy="287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5715000" cy="287655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Рис.4 РОСТ ВВП КИТАЯ И БЕЛАРУСИ В 1991-2004 ГГ.</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ак видно из рис. 4 на протяжении 1991-1997 гг. темпы роста ВВП Китая намного превышали темпы роста ВВП Республики Беларусь. С середины 1997 г. различия между странами несколько сократились. Если посмотреть на темпы роста ВВП КНР, то они не так резко изменяются на протяжении 1991-2004 гг., нежели темпы роста ВВП Беларуси, это свидетельствует об относительной стабильности экономики КНР.</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ая общность белорусских и китайских реформ – их нацеленность на развитие при сильной социальной направленности. Это не перемены ради перемен, они совершаются для всего народа. Властям любого государства нужно находить баланс между экономической эффективностью и социальной справедливостью. Руководству наших стран это пока удается. Поэтому систему, которую строят в Китае, называют социалистической рыночной, а в Беларуси – социально ориентированной рыночной экономикой.</w:t>
      </w:r>
    </w:p>
    <w:p>
      <w:pPr>
        <w:pStyle w:val="Normal"/>
        <w:shd w:fill="FFFFFF" w:val="clear"/>
        <w:suppressAutoHyphens w:val="true"/>
        <w:spacing w:lineRule="auto" w:line="360"/>
        <w:ind w:firstLine="709"/>
        <w:jc w:val="both"/>
        <w:rPr>
          <w:color w:val="000000"/>
          <w:sz w:val="28"/>
          <w:szCs w:val="28"/>
        </w:rPr>
      </w:pPr>
      <w:r>
        <w:rPr>
          <w:color w:val="000000"/>
          <w:sz w:val="28"/>
          <w:szCs w:val="28"/>
        </w:rPr>
        <w:t>В Китае существует значительное имущественное расслоение. Индекс Джини равен 44 (2002 г.) (примерно такой же, как в США, - 40,8, но меньший, чем в России, - 48,7). Для Республики Беларусь характерен меньший диапазон неравенства (30,4 в 2000 г.). [19]</w:t>
      </w:r>
    </w:p>
    <w:p>
      <w:pPr>
        <w:pStyle w:val="Normal"/>
        <w:shd w:fill="FFFFFF" w:val="clear"/>
        <w:suppressAutoHyphens w:val="true"/>
        <w:spacing w:lineRule="auto" w:line="360"/>
        <w:ind w:firstLine="709"/>
        <w:jc w:val="both"/>
        <w:rPr>
          <w:color w:val="000000"/>
          <w:sz w:val="28"/>
          <w:szCs w:val="28"/>
        </w:rPr>
      </w:pPr>
      <w:r>
        <w:rPr>
          <w:color w:val="000000"/>
          <w:sz w:val="28"/>
          <w:szCs w:val="28"/>
        </w:rPr>
        <w:t>Вторая общая черта реформ – активное влияние государства на протекающие процессы. Существует мнение, что, освободив цены и открыв экономику внешнему миру, оно может самоустраниться из экономики, отдав регулирующую функцию на откуп рыночным механизмам. Однако в переходный период рынок необходимо целенаправленно формировать, прежде чем он начинает управлять поведением предприятий и домашних хозяйств.</w:t>
      </w:r>
    </w:p>
    <w:p>
      <w:pPr>
        <w:pStyle w:val="Normal"/>
        <w:shd w:fill="FFFFFF" w:val="clear"/>
        <w:suppressAutoHyphens w:val="true"/>
        <w:spacing w:lineRule="auto" w:line="360"/>
        <w:ind w:firstLine="709"/>
        <w:jc w:val="both"/>
        <w:rPr>
          <w:color w:val="000000"/>
          <w:sz w:val="28"/>
          <w:szCs w:val="28"/>
        </w:rPr>
      </w:pPr>
      <w:r>
        <w:rPr>
          <w:color w:val="000000"/>
          <w:sz w:val="28"/>
          <w:szCs w:val="28"/>
        </w:rPr>
        <w:t>Общее у Китая и у Беларуси – сильные личности у руля государства на этом ответственном этапе: в Китае это были Дэн Сяопин и Цзян Цзэмин, в Беларуси – А.Г. Лукашенко.</w:t>
      </w:r>
    </w:p>
    <w:p>
      <w:pPr>
        <w:pStyle w:val="Normal"/>
        <w:shd w:fill="FFFFFF" w:val="clear"/>
        <w:suppressAutoHyphens w:val="true"/>
        <w:spacing w:lineRule="auto" w:line="360"/>
        <w:ind w:firstLine="709"/>
        <w:jc w:val="both"/>
        <w:rPr>
          <w:color w:val="000000"/>
          <w:sz w:val="28"/>
          <w:szCs w:val="28"/>
        </w:rPr>
      </w:pPr>
      <w:r>
        <w:rPr>
          <w:color w:val="000000"/>
          <w:sz w:val="28"/>
          <w:szCs w:val="28"/>
        </w:rPr>
        <w:t>Третья общая черта проистекает из двух первых – наши страны отказались от шоковой терапии и последовательно, согласно принятым планам либо, экспериментируя, реформируют свои экономики.</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ой параллелью представляется и отказ от постепенной и неэффективной приватизации. В Китае популярен лозунг: «Эффективного собственника нужно сначала вырастить в негосударственном секторе». Многие проблемы на быстро приватизированных предприятиях в переходных странах возникли в том числе из-за того, что их новые владельцы не имели достаточного опыта управления в изменившихся условиях.</w:t>
      </w:r>
    </w:p>
    <w:p>
      <w:pPr>
        <w:pStyle w:val="Normal"/>
        <w:shd w:fill="FFFFFF" w:val="clear"/>
        <w:suppressAutoHyphens w:val="true"/>
        <w:spacing w:lineRule="auto" w:line="360"/>
        <w:ind w:firstLine="709"/>
        <w:jc w:val="both"/>
        <w:rPr>
          <w:color w:val="000000"/>
          <w:sz w:val="28"/>
          <w:szCs w:val="28"/>
        </w:rPr>
      </w:pPr>
      <w:r>
        <w:rPr>
          <w:color w:val="000000"/>
          <w:sz w:val="28"/>
          <w:szCs w:val="28"/>
        </w:rPr>
        <w:t>В белорусской, как и в китайской, экономике сегодня представлены три сектора: государственный, смешанный и частный.</w:t>
      </w:r>
    </w:p>
    <w:p>
      <w:pPr>
        <w:pStyle w:val="Normal"/>
        <w:shd w:fill="FFFFFF" w:val="clear"/>
        <w:suppressAutoHyphens w:val="true"/>
        <w:spacing w:lineRule="auto" w:line="360"/>
        <w:ind w:firstLine="709"/>
        <w:jc w:val="both"/>
        <w:rPr>
          <w:color w:val="000000"/>
          <w:sz w:val="28"/>
          <w:szCs w:val="28"/>
        </w:rPr>
      </w:pPr>
      <w:r>
        <w:rPr>
          <w:color w:val="000000"/>
          <w:sz w:val="28"/>
          <w:szCs w:val="28"/>
        </w:rPr>
        <w:t>Возможность влиять на частный сектор в настоящий момент затрудняется проникновением на отечественный рынок крупных российских сетевых структур. Вместе с тем в Беларуси закладываются основы для новой структуры экономики – нефтехимии, машиностроения, инноваций, логистики, оффшорного программирования. Это создает все условия для реализации самых амбициозных планов и целей. Именно развитие таких наукоемких и ресурсосберегающих отраслей привлекает китайских инвесторов в Беларусь.</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ТАБЛИЦА 5 ПОКАЗАТЕЛИ СОЦИАЛЬНО-ЭКОНОМИЧЕСКОГО РАЗВИТИЯ КИТАЯ И БЕЛАРУСИ В 2006 г.</w:t>
      </w:r>
    </w:p>
    <w:tbl>
      <w:tblPr>
        <w:tblW w:w="6441" w:type="dxa"/>
        <w:jc w:val="center"/>
        <w:tblInd w:w="0" w:type="dxa"/>
        <w:tblLayout w:type="fixed"/>
        <w:tblCellMar>
          <w:top w:w="0" w:type="dxa"/>
          <w:left w:w="108" w:type="dxa"/>
          <w:bottom w:w="0" w:type="dxa"/>
          <w:right w:w="108" w:type="dxa"/>
        </w:tblCellMar>
      </w:tblPr>
      <w:tblGrid>
        <w:gridCol w:w="3510"/>
        <w:gridCol w:w="1623"/>
        <w:gridCol w:w="1308"/>
      </w:tblGrid>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2"/>
              </w:rPr>
            </w:pPr>
            <w:r>
              <w:rPr>
                <w:bCs/>
                <w:color w:val="000000"/>
                <w:szCs w:val="22"/>
              </w:rPr>
              <w:t>Кита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2"/>
              </w:rPr>
            </w:pPr>
            <w:r>
              <w:rPr>
                <w:bCs/>
                <w:color w:val="000000"/>
                <w:szCs w:val="22"/>
              </w:rPr>
              <w:t>Беларусь</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селение, млн. челове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13,973,7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rPr>
              <w:t xml:space="preserve">9,714,000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rPr>
              <w:t>Прирост населения</w:t>
            </w:r>
            <w:r>
              <w:rPr>
                <w:color w:val="000000"/>
                <w:lang w:val="en-US"/>
              </w:rPr>
              <w:t>,</w:t>
            </w:r>
            <w:r>
              <w:rPr>
                <w:color w:val="000000"/>
              </w:rPr>
              <w:t xml:space="preserve">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rPr>
              <w:t>0.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рамотность насел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9.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ВП (по паритету покупательской способности), млр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 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2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ВП на душу населения (по ППС),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8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0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оля в ВВП</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ельского хозяйств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омышленност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7</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феры услу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Безработица,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кспорт, млрд.,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7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75</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Импорт</w:t>
            </w:r>
            <w:r>
              <w:rPr>
                <w:color w:val="000000"/>
                <w:lang w:val="en-US"/>
              </w:rPr>
              <w:t>,</w:t>
            </w:r>
            <w:r>
              <w:rPr>
                <w:color w:val="000000"/>
              </w:rPr>
              <w:t xml:space="preserve"> млрд.,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7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32</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ак у Беларуси основной торговый партнер – Россия, так для Китая – Японии, но у него, в отличие от нас, наблюдается торговый профицит в 30 млрд. долларов. [14]</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негодовое увеличение белорусского экспорта, начиная с 1996 г., в 1,5 раза превышает рост ВВП. По общепринятым оценкам, при таком уровне он становится двигателем и ускорителем модернизации. [14]</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ируя данные таблицы 5, видно, что в настоящее время прирост населения КНР положителен, а Беларуси – отрицателен (и это при том что заметное превосходство смертности над рождаемостью, несколько компенсируется притоком мигрантов (2,3 мигранта на 1000 чел. в 2006 г.)). ВВП на душу населения не очень отличаются, т.е. главный экономический показатель у обеих стран практически одинаков. Надо отметить еще и то, что безработица Беларуси (с 2003 г. в Беларуси прослеживается устойчивая тенденция к уменьшению числа безработных) ниже, чем в КНР, это свидетельствует о верном направлении социальной политики нашего государства. Торговое сальдо КНР положительно, чего нельзя сказать о Беларуси. Но не стоит забывать то, какими территориями владеет Китай и какими – Беларусь, к тому же КНР в силу своего географического положения владеет большими запасами ресурсов, нежели Беларусь.</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На основе вышеизложенного можно сделать следующие выводы.</w:t>
      </w:r>
    </w:p>
    <w:p>
      <w:pPr>
        <w:pStyle w:val="Normal"/>
        <w:shd w:fill="FFFFFF" w:val="clear"/>
        <w:suppressAutoHyphens w:val="true"/>
        <w:spacing w:lineRule="auto" w:line="360"/>
        <w:ind w:firstLine="709"/>
        <w:jc w:val="both"/>
        <w:rPr>
          <w:color w:val="000000"/>
          <w:sz w:val="28"/>
          <w:szCs w:val="28"/>
        </w:rPr>
      </w:pPr>
      <w:r>
        <w:rPr>
          <w:color w:val="000000"/>
          <w:sz w:val="28"/>
          <w:szCs w:val="28"/>
        </w:rPr>
        <w:t>Китайская Народная Республика, обладая значительной территорией и, как следствие, огромным ресурсным потенциалом, имеет ряд сложностей, которые связаны не только с добычей и переработкой ресурсов, но и с проблемами экологии, в частности высокой скоростью опустынивания Центральной и Западной части территории страны и стремительной скоростью сокращения лесных угодий.</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ромышленности Китая характерно сочетание разнообразных по масштабам предприятий, представляющих большинство традиционных и современных отраслей. Вступление Китая в ВТО не сказалось отрицательно на объеме внешнеторгового оборота страны. Положительное сальдо торгового баланса Китая, как и приток прямых иностранных инвестиций в китайскую экономику, значительно возросло. КНР уделяет с каждым годом все больше внимания развитию свободных экономических зон всех видов, чтобы компенсировать то различие, которое сложилось между разными районами страны. Основные изменения экономических показателей КНР на протяжении всего пути реформирования достойны уважения. Если взглянуть на показатели прошлого 2006 года, то можно ожидать от Китая того, что страна на этих показателях не остановитс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Китайской Национальной Республики характерны существенные различия между различными районами страны, обусловленные рядом причин, в частности это различия в потребительских расходах, в доходах населения, в производительности труда. В этом же разделе выделены некоторые виды свободных экономических зон, по которым дана некоторая характеристика, основанная на материале второй книги Максаковского «Географическая картина мира. Кн. 2. Региональная характеристика мира».</w:t>
      </w:r>
    </w:p>
    <w:p>
      <w:pPr>
        <w:pStyle w:val="Normal"/>
        <w:shd w:fill="FFFFFF" w:val="clear"/>
        <w:suppressAutoHyphens w:val="true"/>
        <w:spacing w:lineRule="auto" w:line="360"/>
        <w:ind w:firstLine="709"/>
        <w:jc w:val="both"/>
        <w:rPr>
          <w:color w:val="000000"/>
          <w:sz w:val="28"/>
          <w:szCs w:val="28"/>
        </w:rPr>
      </w:pPr>
      <w:r>
        <w:rPr>
          <w:color w:val="000000"/>
          <w:sz w:val="28"/>
          <w:szCs w:val="28"/>
        </w:rPr>
        <w:t>Реформы, начавшиеся с 1978 г., можно признать верными: во-первых, они были необходимы Китаю в те года и, во-вторых, они были воплощены также великолепно, как и были задуманы. Это позволило Китаю занять ведущие позиции по уровню развития не только хозяйственного комплекса, но и социальной сферы.</w:t>
      </w:r>
    </w:p>
    <w:p>
      <w:pPr>
        <w:pStyle w:val="Normal"/>
        <w:shd w:fill="FFFFFF" w:val="clear"/>
        <w:suppressAutoHyphens w:val="true"/>
        <w:spacing w:lineRule="auto" w:line="360"/>
        <w:ind w:firstLine="709"/>
        <w:jc w:val="both"/>
        <w:rPr>
          <w:color w:val="000000"/>
          <w:sz w:val="28"/>
          <w:szCs w:val="28"/>
        </w:rPr>
      </w:pPr>
      <w:r>
        <w:rPr>
          <w:color w:val="000000"/>
          <w:sz w:val="28"/>
          <w:szCs w:val="28"/>
        </w:rPr>
        <w:t>Стимулирующую функцию на развитие экономики и внешнеэкономических отношений оказывают предстоящие Летние Олимпийские игры в Пекине в 2008 году, в частности проводятся работы по строительству и ремонту средств размещения, спортивных сооружений. Значительно возрос объем иностранных инвестиций. Как полагают многие аналитики, до 2008 года будет устойчивая тенденция по увеличению в структуре ВВП сферы услуг.</w:t>
      </w:r>
    </w:p>
    <w:p>
      <w:pPr>
        <w:pStyle w:val="Normal"/>
        <w:shd w:fill="FFFFFF" w:val="clear"/>
        <w:suppressAutoHyphens w:val="true"/>
        <w:spacing w:lineRule="auto" w:line="360"/>
        <w:ind w:firstLine="709"/>
        <w:jc w:val="both"/>
        <w:rPr>
          <w:color w:val="000000"/>
          <w:sz w:val="28"/>
          <w:szCs w:val="28"/>
        </w:rPr>
      </w:pPr>
      <w:r>
        <w:rPr>
          <w:color w:val="000000"/>
          <w:sz w:val="28"/>
          <w:szCs w:val="28"/>
        </w:rPr>
        <w:t>Внешнеэкономические и политические связи КНР были выведены исходя из анализа того материала, что неоднократно печатался на страницах экономических журналов. Предоставленная статистика о торговых отношениях страны с другими державами показала ориентацию в торговой политике страны. Китай имеет несколько ярко выраженных торговых партнеров: в экспорте – США, т.к. это очень большой рынок сбыта продукции китайских производителей; в импорте – Японию, в силу того, что Япония производит качественные и конкурентоспособные товары.</w:t>
      </w:r>
    </w:p>
    <w:p>
      <w:pPr>
        <w:pStyle w:val="Normal"/>
        <w:shd w:fill="FFFFFF" w:val="clear"/>
        <w:suppressAutoHyphens w:val="true"/>
        <w:spacing w:lineRule="auto" w:line="360"/>
        <w:ind w:firstLine="709"/>
        <w:jc w:val="both"/>
        <w:rPr>
          <w:color w:val="000000"/>
          <w:sz w:val="28"/>
          <w:szCs w:val="28"/>
        </w:rPr>
      </w:pPr>
      <w:r>
        <w:rPr>
          <w:color w:val="000000"/>
          <w:sz w:val="28"/>
          <w:szCs w:val="28"/>
        </w:rPr>
        <w:t>На основе проведенных параллелей между КНР и Республикой Беларусь, можно отметить, что, несмотря на различия в географическом положении и не очень длительные отношения между нашими странами, у двух стран имеются целый ряд сходных признаков развития хозяйственного комплекса. Именно это побудило оба государства на активное сотрудничество в различных сферах деятельности. И не случайно сейчас Китай является очень важным стратегическим партнером Беларуси в Восточно-Азиатском регионе.</w:t>
      </w:r>
    </w:p>
    <w:p>
      <w:pPr>
        <w:pStyle w:val="Normal"/>
        <w:shd w:fill="FFFFFF" w:val="clear"/>
        <w:suppressAutoHyphens w:val="true"/>
        <w:spacing w:lineRule="auto" w:line="360"/>
        <w:ind w:firstLine="709"/>
        <w:jc w:val="both"/>
        <w:rPr>
          <w:color w:val="000000"/>
          <w:sz w:val="28"/>
          <w:szCs w:val="28"/>
        </w:rPr>
      </w:pPr>
      <w:r>
        <w:rPr>
          <w:color w:val="000000"/>
          <w:sz w:val="28"/>
          <w:szCs w:val="28"/>
        </w:rPr>
        <w:t>Хозяйственные комплекс Китая, как и мировое хозяйство в целом, время развивается быстрыми темпами, однако темпы роста в КНР значительно превосходят мировые темпы. Причины, которые вызывали на протяжении последних 20 лет активное развитие экономики Китая, являются объектом пристального внимания исследователей экономического сектора. Современной тенденцией в мире по исследованию хозяйств стран является прогнозирование. Существует несколько версий дальнейшего развития Китая, отраженные в третьей главе, каждая из которых значительно отличаются друг от друга. Таким образом, экономический сектор КНР, переживший свое второе рождение, – это интересная почва для исследователей в области экономики и мирового хозяйства.</w:t>
      </w:r>
    </w:p>
    <w:p>
      <w:pPr>
        <w:pStyle w:val="Style19"/>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720" w:leader="none"/>
        </w:tabs>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hd w:fill="FFFFFF" w:val="clear"/>
        <w:tabs>
          <w:tab w:val="clear" w:pos="708"/>
          <w:tab w:val="left" w:pos="720" w:leader="none"/>
        </w:tabs>
        <w:suppressAutoHyphens w:val="true"/>
        <w:spacing w:lineRule="auto" w:line="360"/>
        <w:jc w:val="center"/>
        <w:rPr>
          <w:b/>
          <w:b/>
          <w:color w:val="000000"/>
          <w:sz w:val="28"/>
          <w:szCs w:val="28"/>
        </w:rPr>
      </w:pPr>
      <w:r>
        <w:rPr>
          <w:b/>
          <w:color w:val="000000"/>
          <w:sz w:val="28"/>
          <w:szCs w:val="28"/>
        </w:rPr>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Географическая картина мира. Кн. 2. Региональная характеристика мира / Максаковский В.П. – М.: Дрофа, 2004. – 240 с.</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pPr>
      <w:r>
        <w:rPr>
          <w:color w:val="000000"/>
          <w:sz w:val="28"/>
          <w:szCs w:val="28"/>
        </w:rPr>
        <w:t>География для поступающих в вузы. Страны мира / Стреха, Н.Л. – Мн.: Аверсэв, 2004. – 286 с.</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География материков и стран. Атлас. 8 класс: Учебное пособие. – Мн.: Комитет по земельным ресурсам, геодезии и картографии при Совете Министров Республики Беларусь, 2005. – 64 с.</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pPr>
      <w:r>
        <w:rPr>
          <w:color w:val="000000"/>
          <w:sz w:val="28"/>
          <w:szCs w:val="28"/>
        </w:rPr>
        <w:t>Доклад о развитии человека 2006: научное пособие / Кевин Уоткинс. – М.: «Весь мир», 2006 г. – 424 с.</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Китай. Факты и цифры 2003. – Пекин: «Синьсин», 2004. – 189 с.</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Минеральные ресурсы мира. 1 том. Статистический сборник / Под ред. О.С. Монастырных. – М.: ФГУНПП «Аэрогеология», 2006. – 410 с.</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pPr>
      <w:r>
        <w:rPr>
          <w:color w:val="000000"/>
          <w:sz w:val="28"/>
          <w:szCs w:val="28"/>
        </w:rPr>
        <w:t>Минеральные ресурсы мира (анализ текущих событий). 2 том. Геологоразведочные работы в зарубежных странах в 2002 г. – первой половине 2006 г. / Под ред. О.С. Монастырных. – М.: ФГУНПП «Аэрогеология», 2006. – 612 с.</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Минеральные ресурсы мира. 3 том. Конъюнктура мировых рынков минерального сырья / Под ред. П.В. Садовника. – М.: ФГУНПП «Аэрогеология», 2005. – 304 с.</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Свободные экономические зоны / Я.С.Друзик. – Мн.: 2000. – 346 с.</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Социально-экономическая география зарубежного мира / Под ред. В.В.Вольского. – М.: КРОН-ПРЕСС, 1998. – 592 с.</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Аньган Ху. Чем объясняются высокие темпы развития китайской экономики? // Проблемы Дальнего Востока. – 2005. – №1. – с.34-57</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Бергер Я.. Большая стратегия Китая в оценках американских и китайских исследователей. // Проблемы Дальнего Востока. – 2006. – №1. – с.34-51</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Иноземцев. Китайский экономический феномен: состояние и перспективы // Проблемы теории и практики управления. – 2004. – №2. – с. 27-33.</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Цзюнь Дин, Ковалев М.. Китайский опыт и белорусская модель // Беларуская думка. – 2005. – №10. – с. 60-67.</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Ульви Новрузов. Китай и ВТО: кто больше уступил? [14.03.2007]. -[Электронный ресурс]. – Режим доступа: http://www.ebiblioteka.ru/sources/article.jsp?id=4828939</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 xml:space="preserve">Министерство статистики РБ. [02.04.2007]. –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belsta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by</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pPr>
      <w:r>
        <w:rPr>
          <w:color w:val="000000"/>
          <w:sz w:val="28"/>
          <w:szCs w:val="28"/>
        </w:rPr>
        <w:t>Газета «Жэньминь жибао» он-лайн. [28.03.2007]. – [Электронный ресурс]. – Режим доступа: http://russian.people.com.cn</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Википедия. [08.04.2007]. – [Электронный ресурс]. – Режим доступа: http://ru.wikipedia.org</w:t>
      </w:r>
    </w:p>
    <w:p>
      <w:pPr>
        <w:pStyle w:val="Normal"/>
        <w:numPr>
          <w:ilvl w:val="0"/>
          <w:numId w:val="2"/>
        </w:numPr>
        <w:shd w:fill="FFFFFF" w:val="clea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 xml:space="preserve">Официальный сайт ЦРУ. [15.03.2007]. –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cia</w:t>
      </w:r>
      <w:r>
        <w:rPr>
          <w:color w:val="000000"/>
          <w:sz w:val="28"/>
          <w:szCs w:val="28"/>
        </w:rPr>
        <w:t>.</w:t>
      </w:r>
      <w:r>
        <w:rPr>
          <w:color w:val="000000"/>
          <w:sz w:val="28"/>
          <w:szCs w:val="28"/>
          <w:lang w:val="en-US"/>
        </w:rPr>
        <w:t>gov</w:t>
      </w:r>
    </w:p>
    <w:p>
      <w:pPr>
        <w:pStyle w:val="Style19"/>
        <w:shd w:fill="FFFFFF" w:val="clear"/>
        <w:tabs>
          <w:tab w:val="clear" w:pos="708"/>
          <w:tab w:val="left" w:pos="426" w:leader="none"/>
        </w:tabs>
        <w:suppressAutoHyphens w:val="true"/>
        <w:spacing w:lineRule="auto" w:line="360"/>
        <w:jc w:val="both"/>
        <w:rPr/>
      </w:pP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tlas</w:t>
      </w:r>
      <w:r>
        <w:rPr>
          <w:rFonts w:cs="Times New Roman" w:ascii="Times New Roman" w:hAnsi="Times New Roman"/>
          <w:color w:val="000000"/>
          <w:sz w:val="28"/>
          <w:szCs w:val="28"/>
        </w:rPr>
        <w:t xml:space="preserve">. [09.04.2007]. – [Электронный ресурс].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orldatla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8"/>
        </w:tabs>
        <w:ind w:left="146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InternetLink">
    <w:name w:val="Hyperlink"/>
    <w:rPr>
      <w:rFonts w:cs="Times New Roman"/>
      <w:color w:val="0000FF"/>
      <w:u w:val="single"/>
    </w:rPr>
  </w:style>
  <w:style w:type="character" w:styleId="Style18">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Style20">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8:00Z</dcterms:created>
  <dc:creator>Z@x@R</dc:creator>
  <dc:description/>
  <cp:keywords/>
  <dc:language>en-US</dc:language>
  <cp:lastModifiedBy>SYSTEM</cp:lastModifiedBy>
  <dcterms:modified xsi:type="dcterms:W3CDTF">2011-09-25T02:38:00Z</dcterms:modified>
  <cp:revision>2</cp:revision>
  <dc:subject/>
  <dc:title>Белорусский государственный университет</dc:title>
</cp:coreProperties>
</file>