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инистерство Образования и Науки Российской Федерации. Санкт-Петербургский Государственный Университет Сервиса и Экономики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en-US" w:eastAsia="en-US"/>
        </w:rPr>
        <w:t>по региональной экономике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36"/>
          <w:lang w:val="en-US" w:eastAsia="en-US"/>
        </w:rPr>
        <w:t>на тему: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40"/>
          <w:lang w:val="en-US" w:eastAsia="en-US"/>
        </w:rPr>
        <w:t>«Экономическая характеристика Архангельской области»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План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ложение в стране и характеристика окружающего полож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есурсно-географическое положение. Положение крупных ресурсных ба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Демографическое положение – положение полос и очагов рассе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омышленно-географическое полож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Агро-географическое полож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екреационно-географическое положение – развитие духовного и физического воспитания – туристические учрежд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Транспортно-географическое полож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Эколого-географическое полож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ыночно-географическое полож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0. Политико-географическое полож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1. Вывод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Положение в стране и характеристика окружающего положени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  <w:t xml:space="preserve">Архангельская область – </w:t>
      </w:r>
      <w:r>
        <w:rPr>
          <w:color w:val="000000"/>
          <w:sz w:val="28"/>
          <w:szCs w:val="28"/>
          <w:lang w:val="en-US" w:eastAsia="en-US"/>
        </w:rPr>
        <w:t>самая большая по площади и численности населения территория Северного района. Ведущей отраслью промышленности, которая опирается на значительные запасы древесины, является лесная. Основными центрами деревообрабатывающей и целлюлозно-бумажной промышленности являются Архангельск и Котлас. В машиностроении видное место занимают предприятия военно-промышленного комплекса (Северодвинск). Сельское хозяйство области специализируется на молочно-мясном скотоводстве и оленевод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рхангельская область граничит с Вологодской областью, Мурманской областью с республикой Карелия и Коми. Все вместе они занимают территорию - 1466,3 тыс. км, население - 5627 тыс. человек. Всех их вместе называют Северным экономическим райо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рхангельская область входит в Северный экономический район – самый большой по площади район Западной зоны. Он занимает 8,6% территории страны, где проживает лишь 3,9% ее населения, и в настоящее время сохраняет роль крупного индустриального центра, специализирующегося на добыче и переработке разнообразных природных ресурсов. На долю Европейского Севера приходится 4,6% валового регионального продукта, здесь сосредоточено 4,9% основных фондов и 3,8% численности занятых в экономике. Район выделяется производством фосфатного сырья, целлюлозы, бумаги, картона, древесно-волокнистых плит, вывозкой древесины, добычей железной руды, угля, рыбы, выпуском чугуна, стали, азотных и фосфатных удобрений. Все большее значение в новых геополитических условиях приобретают морской транспорт и незамерзающий порт Мурманс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кстенсивный характер развития хозяйства района в последнее десятилетие, замедление темпов роста, остаточный принцип формирования непроизводственной сферы, медленные темпы освоения природных ресурсов, комплексный характер их использования, недостаточное внимание к строительному комплексу, транспорту и связи, опережающий рост отраслей тяжелой промышленности, преобладание в машиностроении военно-промышленного комплекса в сочетании с углублением кризиса старой системы хозяйствования отрицательно сказались на развитии экономики региона. Экстенсивный характер ведения хозяйства не обеспечен трудовыми ресурсами, наносит ущерб природной среде и населению, не способствует улучшению социально-экономических условий и уровня жизни населения при постоянном освоении новых территорий, подрывает основу традиционного ведения хозяйства и быта северных народ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ой хозяйства Архангельской области является использование выгодного экономико-географического положения разнообразного природно-ресурсного потенциала, постоянного населения и сложившейся системы расселения. Хозяйственное развитие района связано с учетом следующих особенност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ширность территории и ее протяженность вдоль Полярного круг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экстремальные природные услов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знообразный природно-ресурсный потенциа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лабая и неоднородная освоенность территор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еравномерная заселенность и нехватка рабочей сил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еразвитость и растянутость коммуникационной систем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изкий уровень развития социальной инфраструк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высокий уровень развития промышленности, и в первую очередь обрабатывающей, недостаточное развитие вспомогательных и обслуживающих отраслей и производств (электроэнергетика, промышленность строительных материалов), слабость местной продовольственной базы предопределили невысокий уровень развития производительных сил области.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Ресурсно – географическое по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громные размеры территории, лежащей по обе стороны Полярного круга, определили разнообразие природных условий. Преобладание северных территорий (около 90% площади района), многолетняя мерзлота, заболоченность, сложные климатические условия сдерживают развитие промышленного производства и процессы заселения отдаленных райо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верный экономический район (в него входит Архангельская область) является крупной топливно-энергетической и минерально-сырьевой базой страны и в значительной мере обеспечивает рыночные потребности большинства европейских районов России и зарубежных стран в топливе, фосфатном сырье, строительных материал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едрах района сосредоточено около 40% важнейших топливных ресурсов европейской части страны. Общие перспективные нефтегазовые площади составляют около 600 тыс. км, они сосредоточены в Республике Коми, Архангельской области и шельфовой зоне Баренцева моря. Балансовые запасы нефти составляют 1,3 млрд. т, газа – 1,1 трлн. м. Разрабатываются многие месторождения нефти и г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Архангельской области открыто и начинает разрабатываться месторождение алмазов им. М.В. Ломоносова, где более ½ алмазного сырья относится к разряду ювелирных и околоювелирны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айоне сосредоточено около 40% лесных ресурсов европейской части России. Общие запасы составляют 7,3 млрд. м, причем хвойные породы занимают более 80% лесопокрытой площади. Около 70% лесопокрытых площадей сосредоточено в Архангельской области и Республике Ко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сные ресурсы – возобновляемый вид ресурсов, что позволяет не только регулировать их использование, но и воспроизводить их. Однако продолжительный срок роста лесов (50-150 лет) практически несоизмерим с длительностью обычных производственных циклов. Поэтому при оценке лесных ресурсов учитывается не только скорость их ежегодного прироста, но и величина накопленного запаса. Из европейских районов страны самыми крупными запасами обладают Северный (около 10%). По качеству леса выделяются республики Коми и Карелия, Архангельская и Вологодская области, в которых преобладают ель и сос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йон выделяется водными ресурсами, на долю которых приходится 38% водных ресурсов европейской части страны. Обеспеченность ресурсами пресных вод в среднем по региону составляет 336 тыс. м. в год на 1 км. и в 1,7 раза превышает средние показатели по России. Общий среднегодовой сток достигает 532 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чительные земельные ресурсы слабо используются в хозяйственной деятельности. Большая часть земель заболочена и закустарена, заметную долю составляют бывшие сельскохозяйственные угод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3. Демографическое положение – положение полос и очагов</w:t>
      </w:r>
      <w:r>
        <w:rPr>
          <w:color w:val="000000"/>
          <w:sz w:val="28"/>
          <w:szCs w:val="36"/>
          <w:lang w:val="en-US" w:eastAsia="en-US"/>
        </w:rPr>
        <w:t xml:space="preserve"> </w:t>
      </w:r>
      <w:r>
        <w:rPr>
          <w:b/>
          <w:color w:val="000000"/>
          <w:sz w:val="28"/>
          <w:szCs w:val="36"/>
          <w:lang w:val="en-US" w:eastAsia="en-US"/>
        </w:rPr>
        <w:t>рассе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численности населения Европейский Север занимает последнее место среди районов России. С 1991 г. сокращается общая численность населения, что обусловлено особенностями демографической ситуации в регионе. В 2000 г. на территории района проживало 5,6 млн. человек, или около 3,9% населения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области и республики района относятся к депопуляционным территориям России, и естественный прирост в 1999 г. составил 5,5%, уровень рождаемости – 8%, а смертности – 13,5%. Исключением является Ненецкий АО, где естественный прирост имеет положительные 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конца 1980-х гг. началась возвратная миграция из Северного района, связанная со снятием многочисленных льгот и стимулирования «северными деньгами», которые ранее способствовали притоку и закреплению населения, тем более что освоение Севера считалось проблемой общегосударственной. Проводимая политика в отношении Севера в настоящее время действует в диаметрально противоположном направлении: за последние 10 лет район потерял около 300 тыс.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актер расселения в регионе обусловлен различиями в природных условиях и уровнем социально-экономического развития отдельных территорий. Средняя плотность населения в 2,2 раза ниже общероссийской и составляет 3,8 чел./км, минимальная – в Ненецком автономном округе (0,25 чел./км), максимальная в Вологодской (9,0 чел./км) и Мурманской (6,8 чел./км) област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йон отличается высоким уровнем урбанизации. В 2000 г. на долю городского населения приходилось 76,5% всего населения, при этом самый высокий показатель в Мурманской области, где практически отсутствует сельскохозяйственное производство,- 91,4% самый низкий – в Вологодской области – 69,1%. В районе 68 городов и 110 поселков городского типа. Однако крупных городов с населением более 500 тыс. человек здесь нет, и около ½ городского населения проживает в больших городах, имеющих более 100 тыс.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циональный состав населения неоднороден. Карелы, коми проживают на территориях своих республик, ненцы – в автономном округе, входящем в состав Архангельской области, саамы – в Мурманской области, вепсы – в Вологодской области и Карел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нижается занятость в общественном производстве. В народном хозяйстве занято 68% трудовых ресурсов, из которых 2/3 – в отраслях материального производства и 1/3 – в непроизводственной сфере. Численность экономически активного населения в 2000 г. составила 2,4 млн.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ако в условиях спада производства в 1990-е гг. резко обострилась проблема безработицы, особенно в добывающих отраслях на территории Мурманской области, республик Коми и Карелии. Растет безработица в Архангельской области, уровень колеблется от 16,3 до 11,8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доля населения с доходами ниже прожиточного минимума составляет 32,9% общего числа населения Северного экономического района. Особенно высок этот показатель в Ненецком автономном округе, где ½ населения находится за чертой бед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Промышленно-географическое по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дущее место в хозяйственном комплексе Северного экономического района занимает промышленность, на долю которой приходится почти 4/5 совокупной продукции и промышленно производственных фондов, а также 2/3 занятых в отраслях материального производства. Второе место занимает транспорт; сельское хозяйство в основном обслуживает внутренние нужды рай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последние 10 лет объем промышленного производства сократился почти на 35%. Начавшийся в 1999 г. рост промышленного производства в наибольшей степени затронул отрасли топливно-энергетического и металлургического комплексов, химическую промышленность. В 2000 г. на территории района действовало 13 из 200 крупнейших по объему реализации продукции комп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центрация в Северном районе ценнейших природных ресурсов определяет специфику его народного хозяйства, основанного на развитии топливно-энергетического горно-добывающего, лесохимического и рыбоперерабатывающего комплек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Топливно-энергетический комплекс (ТЭК</w:t>
      </w:r>
      <w:r>
        <w:rPr>
          <w:color w:val="000000"/>
          <w:sz w:val="28"/>
          <w:szCs w:val="28"/>
          <w:lang w:val="en-US" w:eastAsia="en-US"/>
        </w:rPr>
        <w:t>) обеспечивает добычу угля, нефти, природного газа и газового конденсата, торфа, переработку нефти и газа, а также производство электро- и теплоэнергии. В отраслевой структуре производства промышленной продукции района на долю этих отраслей приходится почти ¼. Добыча угля в Печорском угольном бассейне, которая в 1999 г. составила около 8% общего объема по Российской Федерации, стабилизировалась. Сложные горно-геологические условия, недостаточная техническая оснащенность и слабая социальная инфраструктура ведут к ликвидации неперспективных угледобывающих предприятий. Сейчас разрабатываются три месторождения, в эксплуатации 12 шахт общей производственной мощностью 26 млн. т. и пять обогатительных фабр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мышленная добыча нефти в регионе ведется на месторождениях Тимано-Печорской нефтегазоносной провинции, причем Усинское и Возейское месторождения до последнего времени обеспечивали до 80% всей добываемой в районе нефти. Объем добычи нефти начинает расти, поэтому большое значение приобретает эксплуатация Ардалинского месторождения, в разработку которого американская компания «Коноко» вложила около 400 млн. д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ктроэнергетика района ориентируется главным образом на собственные топливные ресурсы в его восточной части и гидроресурсы в западной части. В Архангельской и Вологодской областях, Республике Коми преобладают тепловые электростанции, в Карелии и Мурманской области – гидроэлектростанции, построенные на порожистых реках. На Кольском полуострове действуют атомная электростанция и опытная приливная (Кислогубска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дной из ведущих отраслей является </w:t>
      </w:r>
      <w:r>
        <w:rPr>
          <w:i/>
          <w:color w:val="000000"/>
          <w:sz w:val="28"/>
          <w:szCs w:val="28"/>
          <w:lang w:val="en-US" w:eastAsia="en-US"/>
        </w:rPr>
        <w:t>лесная промышленность</w:t>
      </w:r>
      <w:r>
        <w:rPr>
          <w:color w:val="000000"/>
          <w:sz w:val="28"/>
          <w:szCs w:val="28"/>
          <w:lang w:val="en-US" w:eastAsia="en-US"/>
        </w:rPr>
        <w:t>, на долю которой приходится 1/5 выпуска промышленной продукции района. Европейский Север занимает 1-е место в стране по производству деловой древесины, пиломатериалов, клееной фанеры, целлюлозы, бумаги и картона. Отрасль отличается высоким уровнем специализации и завершенностью лесопромышленных циклов. Наибольшее развитие лесная промышленность получила в Архангельской области, Республике Карелии, где она дает более ½ промышленной продукции этих территорий, и в Республике Ко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оследнее время лесозаготовка смещается из традиционных районов – с берегов рек Северной Двины, Онеги в лесоизбыточные - бассейны рек Пинеги, Верхней Печоры, Мезени. Крупные лесопильные предприятия расположены в Архангельске, Сыктывкаре, Котласе, фанерное производство представлено в Карелии (Сортавала). На долю Севера приходится около 1/3 производства деловой древесины, 1/5 пиломатериалов, почти ½ бумаги в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личительной особенностью отрасли в районе является глубокая переработка древесины, которая осуществляется на крупных целлюлозно-бумажных комбинатах Кондопоги, Сегежи, Котласа, Архангельска, Сыктывк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сная промышленность старейшая на территории России. В ней выделяют около 20 отраслей, подотраслей и производств. К наиболее значимым относятся лесозаготовительная, деревообрабатывающая, целлюлозно-бумажная и лесохимическая отрас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созаготовительная промышленность представляет собой отрасль по заготовке, вывозке, первичной обработке и частичной переработке крупных лесоматериалов и отходов лесозаготовки. Она включает следующие основные производ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лесозаготовки, состоящие из комплекса лесосечных работ и вывозки ле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дсечку леса, предусматривающую работы по добыче живицы и заготовке пневого осмо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лесосплав, в том числе первичный (в основном по малым рекам) и транзитный (главным образом по крупным рекам и водохранилищам), включающий работы по сплаву древесины, первоначальной скатке ее на воду и формированию пло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лесоперевалочные работы, связанные с передачей лесопродукции с одного вида транспорта на друг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оме того, в лесозаготовительную промышленность входят производства по использованию малоценной древесины и отходов: лесопиление, шпалопиление, производство технологической щепы, тарной дощечки и других издел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производстве деловой древесины 1-е место занимает Северный экономический район, в котором выделяется Архангельская область, дающая 8,3% всей продукции отрасли, и Республика Коми – 3,9%. Этому способствует близость крупного лесоэкспортного порта – Архангельска, сравнительно развитая сеть сплавных путей, железных и лесоводных дорог, а также наличие крупных потребностей леса в соседних районах, прежде всего в Центральном и Поволжск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 потребителем деловой древесины является деревообрабатывающая промышленность. В ее составе можно выделить ряд подотрасл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лесопильное производство, связанное с выпуском пиломатериалов, шпа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оизводство стандартных деревянных домов и комплектов деталей для стандартных домов со стенами из местных строительных материа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оизводство строительных деталей и плит на древесной основе (оконные и дверные блоки, паркет, древесно-волокнистые плиты – ДВП, древесно-стружечные плиты ДСП, столярные изделия, деревянные конструкци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оизводство деревянных контейнерных, сборно-разборных зданий и помещ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оизводство фанеры (всех видов фанеры, гнуто-клееных деталей и шпон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оизводство спиче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ебельное производств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очие деревообрабатывающие производства (древесной муки, посуды, лыж, парниковых рам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люлозно-бумажная промышленность – наиболее сложная отрасль лесного комплеса, связанная с механической обработкой и химической переработкой древесины. Она включает производство целлюлозы, бумаги, картона и изделий из них. Эта отрасль отлич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ысокой материалоемкостью: для получения 1 т целлюлозы необходимо в среднем 5-6 м древес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большой водоемкостью: на 1 т целлюлозы расходуется в среднем 350м во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значительной энергоемкостью: 1 т продукции требует в среднем 2000 кВт-ч энер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ледовательно, предприятия целлюлозно-бумажной промышленности ориентируются на лесные ресурсы вблизи крупных водных источник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ое место по выработке бумаги, картона и целлюлозы принадлежит Северному экономическому району, в котором особенно выделяется Карелия (Кондопожский и Сегежский ЦБК). В Архангельской области размещается Соломбальский ЦБК. Крупные ЦБК расположены в Новодвинске, Котласе, Сыктывка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изводство бумаги исторически возникло в Центральном экономическом районе вблизи от потребителей и сырья. В настоящее время оно наиболее развито в Северном экономическом районе, особенно в Республике Карелии, дающей 22,6% всего производства бумаги в России, и Республике Коми, доля которой составляет 12%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мыми высокими показателями по производству картона характеризуется, главным образом Архангельская область, дающая 21,4% всего картона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сохимическая промышленность включ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гидролизное производство: изготовление этилового спирта, глицерина, скипидара, дегтя, канифоли и пр., для которых в качестве сырья используется древесина, причем в основном отходы лесопиления и деревообработки (опилки, стружки, щепк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оизводство искусственного волокна, пластмасс, целлофана, эфиров, лаков, линолеума и др., основанное на применении продукции целлюлозно-бумажной промышленности, в частности целлюло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ременной чертой отрасли стало функционирование крупных лесопромышленных комплексов (ЛПК), представляющих собой территориальное сочетание лесозаготовок и различных производств лесной промышленности, таких как Архангельский и Сыктывкарский ЛПК – в Северном экономическом райо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реди отраслей пищевой промышленности общероссийское значение имеет рыбная. В Северном бассейне и в районах Северной Атлантики ведется лов тресковых и сельдевых рыб, обработка которых осуществляется на рыбзаводах Мурманска и Архангельска. Рыбная отрасль включает производство рыбных консервантов, копчение рыбы (горячее и холодное), заморозку, приготовление рыбьего жира и рыбной муки и др. Район дает 1/5 улова рыбы в стране, занимая по уровню развития рыбной промышленности 2-е место после Дальнего Восто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ищевой промышленности характерна связь с сельским хозяйством, химической промышленностью, машиностроением. Вместе с тем эта отрасль в значительной мере обеспечивает население продуктами питания, приготовленными из сельскохозяйственного сыр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комплексирующих отраслей Северного района выделяются машиностроение, легкая промышленность и производство строительных материалов. Они обеспечивают функционирование основных народно-хозяйственных элементов и внутренние потребности реги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ашиностроение является одной из динамично развивающихся отраслей промышленности, обеспечивающих производство трелевочных тракторов, бумагоделательного оборудования (Петрозаводск), лесопильных рам (Вологда), различных плавсредств и ремонт судов (Мурманск, Архангельск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ует также учитывать влияние на географическое размещение машиностроительных предприятий энерго- и фондоемкости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достроение делится на морское и речное. Современная география морского судостроения отражает многие особенности этой отрасли, среди которых главная – специализация и связанное с ней внутри- и межотраслевое кооперирование. Большая часть производств судостроительной промышленности характеризуется повышенной металлоемкостью. Поэтому в более выгодном положении оказываются предприятия, расположенные ближе к металлургическим базам. Основной район морского судостроения и судоремонта сложился на Балтийском побережье (Санкт-Петербург, Выборг, Калининград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ерфи морского судостроения находятся также в Архангельске, Мурманске, Северодвинске (атомные подводные лодки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ля легкой промышленности в общем объеме товарной продукции имеет тенденцию к снижению, что обусловлено ограниченностью сырьевой базы и дефицитом трудовых ресурсов. Основными подотраслями являются льняная и трикотаж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Агро-географическое по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ль агропромышленного комплекса в силу природно-климатических условий невелика. Сельское хозяйство не обеспечивает собственных потребностей района, баланс важнейших видов продовольственной продукции по району складывается с отрицательным сальдо по всем видам, за исключением рыб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йон отличается невысоким уровнем распаханности территории, сельскохозяйственные угодья составляют лишь 1/5 общей земельной площади района, из них более половины сосредоточены в Вологодской области, а остальные – на юге Архангельской области. В южной зоне района выращивают кормовые и зерновые культуры (рожь, овес, ячмень), лен-долгунец, картофель, овощи. Все шире практикуется выращивание овощей в закрытом грун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ельскохозяйственная освоенность территории закономерным образом меняется с севера на юг. В зоне тундры сельскохозяйственные угодья представлены лишь оленьими пастбищами, покрытыми мхом – ягелем. В северной части лесной зоны появляются уже отдельные очаги земледелия по долинам рек, где почва более плодородна и лучше дренирована, но по площади очень невелика. Например, в Архангельской области доля сельскохозяйственных угодий в общей площади составляет только 1,5%, а пашни – 0,5%, т.е. 2/3 сельхозугодий составляют сенокосы и пастбищ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кращение поголовья скота за 1990-е гг. привело к изменению структуры сельского хозяйства и установлению равного соотношения между растениеводством и животноводством. На юге района в поголовье преобладают крупный рогатый скот молочно-мясного направления, а также свиноводство и птицеводство. Холмогорская порода – одна из старейших русских пород крупного рогатого скота молочного направления. Она распространена в северных и центральных областях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вчинно-шубное овцеводство размещается на Европейском Севере (Архангельская, Вологодская области, республики Карелия и Коми. Из овчинно-шубных овец наиболее распространена романовская порода. Особое место на Крайнем Севере принадлежит оленеводству. Оленьи пастбища, где сосредоточено 17% поголовья оленей России, занимают более 1/5 общей площади земель района. В районах тундры и северной тайги олень является незаменимым животным, используемым как главное средство для передвижения и перевозки грузов, а также как основной источник получения продуктов питания для местного населения. Шкуры оленей используют для изготовления одежды и обуви. Пастбищное оленеводство распространено на всей территории Крайнего Севера как основная отрасль сельского хозяйств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География отраслей, обеспечивающих АПК основными средствам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color w:val="000000"/>
          <w:sz w:val="28"/>
          <w:szCs w:val="28"/>
          <w:lang w:val="en-US" w:eastAsia="en-US"/>
        </w:rPr>
        <w:t>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льскохозяйственное машиностроение располагает многочисленными крупными предприятиями по производству сельскохозяйственной техники для обработки почв, сбора урожая и т.д. Специализация предприятий по производству сельскохозяйственной техники находится в строгом соответствии с профилем сельскохозяйственных районов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мышленность минеральных удобрений является одним из главных рычагов интенсификации сельского хозяйства. Размещение предприятий промышленности минеральных удобрений зависит от величины, структуры потребностей в этой продукции разных сельскохозяйственных зон, транспортно-географического положения сырьевых ба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мышленность по производству азотных удобрений отличается большим разнообразием исходного сырья и технологических методов получения готовой продук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ин из способов получения азотных удобрений базируется на использовании природного газа. Основные районы размещения: Центральный район, Центрально-Черноземный, Уральский, Северный Кавказ. Второй способ – утилизация отходящих газов коксохимического производства при металлургических комбинатах полного цикла; основные центры размещения предприятий: на Урале, в Центральной России, в Западной Сибири. Третий способ – утилизация отходящих газов при переработке нефти. Районы размещения предприятий: Урал, Восточная Сибирь. Четвертый способ – это электролиз на соляном растворе. Основной район размещения – Ур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мышленность фосфорных удобрений в меньшей мере ориентируется на источники сырья. Основной фактор размещения – потребительский. Большая часть промышленных запасов фосфатного сырья приходится на европейскую часть. Здесь находятся крупнейшие на Европейском Севере Хибинское месторождение апатитов (около 2 млрд. т). Из апатитового концентрата получают более 4/5 всех фосфатных удобрений в стран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ство фосфорных удобрений размещается также в районах – производителях серной кислоты, которая получается из отходов черной металлургии и медеплавильной промышл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редприятиях по производству фосфорных удобрений производятся так называемые сложные удобрения. В их состав входят наряду с фосфорными азотные и калийные удобрения (NPK). На этих предприятиях используются привозные азотные и калийные удоб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мышленность по производству калийных удобрений приурочена к районам добычи сырья. Основное производство расположено на Урале, где находится уникальный Верхнекамский район калийных сол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кробиологическая промышленность – новая отрасль, которая выделилась и приобрела самостоятельное значение в 1960-х гг. под влиянием научно-технического прогресса. В настоящее время ее роль в промышленном производстве страны значительно возросла. В структурном отношении микробиологическая промышленность включает две основные группы производств, отличающиеся друг от друга используемым сырьем. С одной стороны, это производство кормовых белковых веществ (главным образом кормовых дрожжей) из углеводородного сырья, с другой стороны – производство кормовых дрожжей, этилового спирта, фурфурола, многоатомных спиртов, получаемых методом гидролиза древесины и растительных отходов сельского хозяйства. Кроме того, к микробиологической промышленности относится производство аминокислот и ферментных препаратов, антибиотиков немедицинского назначения, бактериальных удобрений и микробиологических средств защиты растений и животных и, наконец, различных растворителей из пищевого сыр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дукция микробиологической промышленности способствует интенсификации сельского хозяйства, в первую очередь животноводства, а также совершенствованию технологии в легкой и пищевой промышленности. Примерно 2/3 всей микробиологической продукции потребляется в сельском хозяйстве, остальное – в промышленности и коммунально-бытовом хозяй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рмовые дрожжи – важнейший продукт микробиологической промышленности. Для животноводства они имеют такое же значение, как минеральные удобрения для земледелия. По содержанию белка и его качественным показателям кормовые дрожжи существенно превосходят растительные кор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большую часть кормовых дрожжей получают из пищевого растительного сырья. Выделяются предприятия гидролизной промышленности, использующие отходы лесопиления, целлюлозно-бумажной промышленности, дровяную древесину и непищевые отходы сельского хозяйства (например, кукурузную кочерыжку, подсолнечную муку и т.п.) В соответствии с характером исходного сырья предприятия размещаются в районах лесопиления (Архангельск и др.) или комбинируются с целлюлозно-бумажным производством по сульфитному методу (Архангельск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идролизные предприятия имеют разный профиль – дрожжевой, фурфурольный, спиртовой, глюкозный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География отраслей, перерабатывающих сельскохозяйственное сырь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ищевая промышленность – одно изважнйших слагаемых агропромышленного комплекса страны, в том числе продовольственного. На ее долю (вместе с первичной обработкой сельскохозяйственного сырья для легкой промышленности) приходится около 2/5 общего объема производства агропромышленного комплек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ищевая промышленность включает следующие отрас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ясомолочная, в которую входят мясная, подотрасль колбасного производства, молочная, маслосыродельная, подотрасли мясных и молочных консерв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ищевкусовая, которая, в свою очередь, состоит из сахарной, хлебопекарной, кондитерской, масложировой, макаронной, спиртовой, винодельческой, ликероводочной, поваренной, безалкогольных напитков, дрожжевой, крахмалопаточной, соляной, производства плодово-овощных консервов, табачной, чайной, производства пищевых концентр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ыбная, включающая производство рыбных консерва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обенностью размещения пищевой промышленности является ее повсеместность. Основными факторами размещения являются сырьевой, транспортный и потребительск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висимости от степени влияния сырьевого и потребительского факторов пищевая промышленность делится на следующие три групп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трасли, ориентирующиеся на источники сырья (при высоких нормах расхода сырья) – сахарная, спиртовая, крахмалопаточная, маслоэкстракционная, молочно-консервная, маслобойная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трасли, которые тяготеют к местам потребления готовой продукции (выделяются при совпадении или превышении массы готовой продукции над массой исходного сырья), - хлебопекарная, пивоваренная, кондитерская, молочная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трасли с одновременной ориентацией на сырье и потребителя (масса сырья больше массы готовой продукции) – мясная, мукомольная, винодельческая, табачная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мером решающего влияния сырьевого фактора на размещение производства служит сахарная промышленнос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ще более тесно связана с источниками сырья консервная промышленность, которая использует скоропортящиеся продукты – фрукты, овощи, молоко, мясо, рыбу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Легкая промышленность объединяет группу отраслей, обеспечивающих население тканями, обувью, одеждой и другими предметами потребления. Легкая промышленность включает 30 крупных отраслей. На ее долю по данным за 1999г. приходится 1,7% валовой продукции промышленности, и в отраслевой структуре она занимает10-е место после машиностроения (19,2%), топливной (16,9%), пищевой (14,7%), электроэнергетики (10,1%), цветной металлургии (10,1%), черной металлургии (8,3%), химической и нефтехимической промышленности (7,3%). 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Рекреационно-географическое положение – развитие духовного и физического воспитания, туристические учрежд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большее значение приобретает использование лесов для социальных нужд – отдыха и оздоровления человека, улучшения среды его обитания. Рекреационные свойства леса весьма разнообразны. Лес производит кислород и поглощает углекислый газ: 1 га соснового леса в возрасте 20 лет усваивает 9,34 т углекислого газа и дает 7,25 т кислорода. Лес поглощает шумы: кроны лиственных деревьев отражают и рассеивают до 70% звуковой энергии. Лес увлажняет воздух и ослабляет ветер, нейтрализует действие вредных промышленных выбросов. Он производит фитонциды, убивающие болезнетворные бактерии, оказывает благоприятное воздействие на нервную систему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дународный туризм – одна из форм обмена услугами. На развитие международного туризма оказали влияние урбанизация, совершенствование транспорта, общее повышение качества и уровня жизни, общий рост культуры. Бывший СССР заметно отставал от большинства экономически развитых стран по уровню развития туризма. Сейчас в России действует до 8000 туристических фирм. Туристический потенциал России используется на 8-10%. Приток туристов в 1990-е гг. в нашу страну резко сократился, но вместе с тем возрос обратный поток туристов – из России. Общее число выехавших за рубеж россиян в 1995 г. составило более 10 млн. человек. В 2001 г. Россию посетили 21,5 млн. зарубежных гражд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Архангельской области очень популярна экскурсия на далекие северные острова. Путешественники и паломники, ученые, писатели и туристы пересекают Белое море, чтобы увидеть это чудо Соловецкие острова. Многое на Соловецком архипелаге неповторимо: необычайно мягкий для Приполярья климат, богатая и разнообразная природа (и это на 65 град. северной широты) и один из уникальнейших и крупнейших из сохранившихся в стране памятников русской старины – Соловецкий крем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июня по сентябрь принимает гостей турбаза, регулярно прибывают комфортабельные туристические суда. Соловки – это первый в нашей стране историко-архитектурный и природный музей-заповедн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рхангельск – это административный, экономический и культурный центр необъятного Севера России. Столетия он служил плацдармом для открытия Сибири, освоения Арктики, стал первым «окном» страны на запа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XVI – XVII вв. основные торговые пути государства проходили через Север. С выходом России на Балтику в начале XVIII века значение Севера в хозяйственном развитии страны упало. Превратившись в отсталую окраину, два века хранил Север за глухими лесами и болотами памятники зодчества, декоративное искусство, предания и былины. Северная земля дала миру гения науки М.В. Ломоносова. В трех километрах от Холмогор находится село Ломоносово. В центре села мемориальный музей, находящийся в доме, по преданию, построенном на месте избы Ломоносовых. В этом же селе работает косторезная фабрика, продолжающая многовековые традиции мастеров – резчиков по к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скурсия «Деревянное зодчество Севера» начинается с осмотра Никольской церкви в селе Лявля, построенной в 1587 году. Она является древнейшим шатровым храмом, сохранившимся на Севере. Массивный восьмигранный сруб – «восьмерик» венчает шатер с главкой на вершине. Кровля крыта осиновым лемехом, имеющим удивительное свойство менять окраску в зависимости от освещенности в разное время суток. В 10 км от Лявли в деревне Малые Карелы находится Архангельский архитектурно-этнографический музей-заповедник. Здесь на площади в 78 га собраны десятки памятников деревянного зодчества со всей области. Церкви, избы, мельницы, амбары на редкость удачно расставлены среди холмов, полян и перелесков. В избах заповедника оформлены интерьеры крестьянского быта прошлых веков, выставки народных ремесел, изделий из льна. В праздничные и выходные дни можно услышать северные колокольные звоны. Проводятся в заповеднике фольклорные праздники, выступления народных самодеятельных ансамблей. Заканчивается экскурсия осмотром Сретенского деревянного храма в селе Заостровье. Строительство его было закончено в 1688 году. Девять глав украшает высокий бревенчатый сруб. Своеобразие храма в том, что это единственное в мире сооружение со сводами – «закомарами», выполненными из дерева. Сретенский храм реставрирован. Еще очень много достопримечательностей и в Архангель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7. Транспортно-географическое по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ранспортная инфраструктура региона сформирована под воздействием окраинного положения района, наличия непосредственного выхода в моря Северного бассейна, грузоемкости продукции добывающих отраслей промышленности, она обусловила специфику </w:t>
      </w:r>
      <w:r>
        <w:rPr>
          <w:i/>
          <w:color w:val="000000"/>
          <w:sz w:val="28"/>
          <w:szCs w:val="28"/>
          <w:lang w:val="en-US" w:eastAsia="en-US"/>
        </w:rPr>
        <w:t>транспортно- экономическ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color w:val="000000"/>
          <w:sz w:val="28"/>
          <w:szCs w:val="28"/>
          <w:lang w:val="en-US" w:eastAsia="en-US"/>
        </w:rPr>
        <w:t>связей.</w:t>
      </w:r>
      <w:r>
        <w:rPr>
          <w:color w:val="000000"/>
          <w:sz w:val="28"/>
          <w:szCs w:val="28"/>
          <w:lang w:val="en-US" w:eastAsia="en-US"/>
        </w:rPr>
        <w:t xml:space="preserve"> На долю Европейского Севера приходится почти 4% внешнеторгового оборота России, в том числе около 5% экспорта и 2,6% импорта. Из района вывозятся лес и лесоматериалы, нефть, газ, каменный уголь, черные и цветные металлы, апатитовые руды, картон, бумага, рыба и рыбопродукты, а ввозятся продукты питания, товары народного потребления, машины и оборудование. Основные грузопотоки имеют южное и юго-восточное направ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айоне развиты все виды транспорта, но наибольшее значение имеют железнодорожный, морской и речной. Почти ¾ грузооборота обеспечивается железнодорожным транспортом, преобладают меридиональные магистрали: Волхов – Петрозаводск – Мурманск, Вологда – Архангельск, а широтные затрагивают лишь юг района (Санкт-Петербург – Череповец – Вологд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начительна роль водного транспорта. С использованием внутренних водных путей и системы каналов (реки Северная Двина, Печора, Ладожское, Онежское озера, Беломорско-Балтийский и Волго-Балтийский каналы), активно развивается речной транспорт. Морской транспорт обеспечивает каботажные перевозки по трассе Северного морского пути, что особенно важно для хозяйственного функционирования северных территорий. В Мурманске помимо ледокольного базируется и рыбный флот, в Архангельске – лесовозный. В современных условиях усиливается экспортно-импортная направленность морских портов Северного район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ает развитие трубопроводный транспорт: газопровод «Сияние Севера» из Тимано-Печорского ТПК, ветки газопроводов из Западной Сибири (Уренгой – Надым – Вуктыл – Центр), нефтепроводы Ухта – Ярославль, Ухта – Торж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8. Эколого-географическое по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торая половина XX в. – это время невиданных ранее темпов экономического развития. Однако оно во все большей мере стало осуществляться без учета возможностей природной среды, допустимых хозяйственных нагрузок на нее, потенциальной емкости биосфер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овно всю проблему деградации экологической системы можно разделить на две составные части: деградация окружающей среды в результате нерационального природопользования и загрязнение ее отходами человеческой деятельности. Лес – это «легкие планеты». Если ситуация не изменится, то через полвека возможна их окончательная гибель. В структуре твердых отходов преобладают промышленные и горно-промышленные отходы. Жидкими отходами загрязняется прежде всего гидросфера, причем главными загрязнителями выступают сточные воды и неф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пряженная экологическая ситуация сложилась в России за последние 20 лет. Несмотря на снижение выбросов загрязняющих веществ в атмосферу, связанное главным образом со спадом промышленного производства, продолжается интенсивное загрязнение окружающей среды. Высокое загрязнение водоемов, превышает допустимые нормы в 100 и более раз. Уровень загрязнения воздуха оценивается на основании ПДК (предельно допустимые концентрации загрязняющих веществ в определенных объемах воздуха). Превышение ПДК отмечается в 337 городах Росс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многих предприятиях отсутствуют очистные сооружения, либо требуют срочной и кардинальной модернизации. Из-за отсутствия жесткого экологического законодательства многие предприятия не хотят тратить значительные средства или не имеют свободных средств на модерниз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езультате сброса сточных вод в поверхностные воды ежегодно поступает 3,2 млн. т. органических веществ, 1,6 млн. т. взвешенных веществ и 20,2 млн. т. химических элементов и их соединений. Наиболее распространенными загрязняющими веществами в водоисточниках являются нефтепродукты, фенолы, соединения меди, цинка, лигнин, анилин, формальдегидов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емельные ресурсы – главное достояние страны. Земельный фонд России – самый большой в мире (1707 млн. га). Однако почвенный покров страны подвергается интенсивной ветровой и водной эрозии. Загрязнение сельскохозяйственных угодий пестицидами представляет опасность, так как при высоком их содержании в почвах они могут попасть в пищевые продукты и с ними – в организм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Северного экономического района, куда входит и Архангельская область, обладающего специфическими природными условиями, огромную роль приобретают использование его уникального положения на транспортных путях всероссийского и международного значения с выходом в Северный Ледовитый океан и реализация потенциала приграничного сотрудничества с Финляндией и Норвег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ыми факторами стабилизации экономики и дальнейшего развития производительных сил должно стать комплексное освоение природных богатств, рациональное их использование на основе природосберегающих технолог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укрепления энергетической базы района необходимо опережающее развитие электроэнергетики с ориентацией преимущественно на газовое и ядерное топливо. Предусматривается строительство новых электростанций, предполагается строительство газопровода Обозерский – Мурманск и Балтийский трубопроводн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верный район отличается среднеблагоприятными условиями инвестирования. В 2000г. объем инвестиций в основной капитал составил 48294 млн. руб. (4,1% по РФ), из которых 1/3 пошла в экономику Республики Коми. Основные направления прямых инвестиций – горно-рудная, нефте-добывающая и лесоперерабатывающая промышленность. Объем иностранных инвестиций – 440 млн. дол., из которых почти 80% пошли на развитие нефтегазодобывающей промышленности Ненецкого автономного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ременное состояние природной среды в России характеризуется как кризисное, и одной из основных причин этого является несоответствие между масштабами и направленностью биогеохимических циклов в биосфере Земли и социально-экономического развития, а также несовпадение экономических и экологических его ц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управления природопользованием должна обеспечить решение экологических проблем за счет гибкого взаимодействия всех ее уровней: глобального, национального, регионального и местного. Региональная система управления природопользованием при подчиненности национальным интересам, которые создают условия ее функционирования, имеет свои целевые установки, к числу которых относятся оптимизация природопользования, определение лимитов изъятия природных ресурсов, параметров предельно допустимых экологических нагрузок на природные экосистемы, улучшение показателей здоровья населения, корректировка концепции социально-экономического развития с учетом экологических приорит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условиях перехода к рыночным отношениям в России центр тяжести в решении экологических проблем смещен на места. Особое значение в переходный период имеют разработка и умелое использование экономических методов регулирования качества окружающей сре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9. Рыночное географическое по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родно-экономические условия территории оцениваются через региональные факторы, отражающие региональную дифференциацию стоимости производственного и непроизводственного строительства; дифференциацию норм амортизации, характеризующую различия в степени износа оборудования по регионам; перспективную оценку стоимости сырья, энергии, воды, очистки и отвода загрязненных стоков, земельных ресурсов, а также стоимостную оценку транспортной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ичественный и качественный анализ суммарного воздействия всей системы факторов и предпосылок размещения производительных сил заложен в основу классификации отраслей и промышленных предприятий, которая позволяет выделить следующие наиболее характерные групп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трасли, тяготеющие к источникам сырья и, следовательно, в значительной степени связанные с размещением сырьевых ресурсов. В эту группу входят предприятия, перерабатывающие многотоннажное сырье, перевозки которого значительно дороже перевозок готовой прод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трасли, тяготеющие к источникам топлива и энергии. Предприятия этой группы характеризуются большой долей энергетических затрат в общих эксплуатационных и капитальных затратах, высокими расходами топлива и энергии на единицу прод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трасли, тяготеющие к районам концентрации трудовых ресурсов. К этой группе относятся производства с высокой трудоемкостью, а следовательно, с большой долей затрат в стоимости на заработную плату, социальную и коммунальную сферу и др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трасли, тяготеющие к районам потребления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роятно, что ускорению процессов снижения ресурсоемкости широкой группы промышленных производств будет способствовать рыночная экономика, при которой в целях получения дополнительной прибыли и конкурентоспособности продукции на региональных рынках ускоренно должна реализовываться программа ресурсосбережения за счет технического и технологического перевооружения произво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итие топливно-энергетического комплекса России во все большей степени определяется сложившимся несоответствием между размещением крупнейших топливно-энергетических баз и основными центрами потребления их продукции. Это приводит к тому, что поток топлива из восточных районов на запад постоянно растет. Наряду с этим в европейских районах в вынужденном порядке развернута атомная программа, недостаточно подготовленная в плане экономичности и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каз от отраслевых методов управления экономикой, перераспределение собственности в большинстве отраслей народного хозяйства и рост самостоятельности субъектов Федерации не должны исключить роль и ответственность государства в формировании региональной политики в целом, разработке комплексных прогнозов и программ развития территорий и отраслей, контроле за развитием рыночных отношений и, следовательно, за направлениями, темпами и территориальными пропорциями развития производственных с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 повышением правовой самостоятельности субъектов Федерации, что находит свое юридическое оформление в договорах о разделении полномочий между ними и федеральным центром, у субъектов Федерации появится реальная возможность выбора направлений экономического развития, выхода на рынки инвестиций, топливно-энергетических ресурсов. Повышается их роль в согласовании использования природных ресурсов, в реализации экологической политики, в развитии внешнеэкономических связей. Субъекты Федерации (а не экономические районы, как это принималось на этапе планового развития) при многообразии форм собственности, предпосылок и ограничений их развития превращаются в основную хозяйствующую территориальную единицу, которая должна учитываться при прогнозировании территориального развития экономики. Повышение хозяйственной самостоятельности субъектов Федерации при наличии ценовых регуляторов на все виды ресурсов и производственной деятельности не сможет привести к резкому изменению территориальных пропорций размещения общественного производства не только страны, но и укрупненной зоны. Однако именно повышение хозяйственной самостоятельности первичных хозяйствующих субъектов в начале действия рыночных законов будет способствовать рационализации территориальных пропорций экономического развития страны по макрорегиона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нъюнктура региональных товарных рынков функционально зависит от совокупности факторов, действующих на конкретной территории и характеризующихся существенной региональной дифференциаци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Политико-географическое по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ольшое значение в настоящее время, когда управление хозяйством переносится на места, имеет разработка концепции регионального развития России, территориальной организации хозяйства. Она должна быть масштабной. В ней необходимо сформулировать общегосударственную региональную экономическую политику, нацеленную на рациональное размещение производительных сил, обеспечение примерно равных возможностей социально-экономического развития для различных регионов страны, создание и сохранение благоприятной для жизни людей окружающей среды, комплексное и рациональное использование природн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переходе к рыночной экономике заслуживает внимания концепция «поляризованного» развития, которая получила широкое распространение во многих развитых странах (США, Японии и др.) Суть ее в том, что в менее развитых в экономическом отношении регионах на специально выделенных территориях совместными усилиями государства, частного сектора и местных властей формируются новые научно-производственные комплексы (НПК), призванные стать «полюсами роста» (или очагами развития) для экономических районов и административных образов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менение соотношения Запад – Восток (центр – переферия) в пользу последнего должно быть отличительной чертой экономического развития России. Особенно важно применить такой подход при переходе к рыночным отношениям, так как самостоятельность в создании научно-производственных комплексов поможет местным властям и хозяйственным руководителям научиться предпринимательству и избавиться от комплекса провинциальности и иждивен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разработке и принятии общегосударственной программы создания НПК целесообразно определить лишь общие и промежуточные цели, примерные сроки достижения, создать финансово-организационный механизм. Тогда каждый из регионов-участников сможет выбрать свой путь движения к намеченным правительственной программой целя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дной из целей программы НПК – оживление и поддержка базовых отраслей промышленности (топливно-энергетической, металлургической, химической и др.), их техническое перевооружение, переориентация на выпуск новой, в том числе наукоемкой, продукции. Классическое определение территориально-производственного комплекса впервые было дано Н.Н. Колосовским: «Производственным комплексом называется такое экономическое сочетание предприятий в одной промышленной точке или целом районе, при котором достигается определенный экономический эффект за счет удачного подбора предприятий в соответствии с природными и экономическими условиями района, с его транспортным и экономико-географическим положением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территориальных комплексах экономический эффект обеспечивается как совместной эксплуатацией предприятиями общей инфраструктуры (транспорта, строительной базы, теплоснабжения, электроснабжения и т.д.), так экономией сам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 Европейском Севере формируется Тимано-Печорский территориальный комплекс. Он расположен на территории Архангельской области и Республики Коми, занимает площадь, превышающую 25% всей территории европейской части Росс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ый фактор формирования Тимано-Печорского ТПК – разнообразные богатства. Наиболее ценные из них – нефть, газ, каменный уголь. Тимано-Печорский комплекс имеет большие запасы алюминиевого сырья, сосредоточенного в Североонежском (Архангельская область) и Тиманском бокситоносных районах. Значительны запасы титановых руд. В Архангельской области открыты месторождения алмазов. Большие запасы хлорнатриевого сырья и цементных известня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ую роль в хозяйстве комплекса играет промышленность, ведущими отраслями которой являются: топливная, лесная деревообрабатывающая и целлюлозно-бумажная. Они производят 2/3 всей промышленной продукции ТП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ффективность развития специализирующих отраслей комплекса неразрывно связана с укреплением обслуживающих отраслей, производственной и социально-экономической инфраструк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егиональная политика является составной частью общегосударственной политики в области экономического и социального развития страны. Можно считать, что региональная политика – это система государственных мер, определяющих взаимоотношения государства с регионами на различных этапах социально политического развит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оянный фон региональной политики обусловлен физико-географическими «вечными» и историческими факто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ьшую озабоченность вызывает такое наследие прошлого,как чрезмерная концентрация многих производств, узкая специализация регионов, дальние расстояния между поставщиками и потребителями, существование моногородов (Северодвинс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11. Вывод – выгоды или невыго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енные выгоды территориально-экономической интеграции, получаемые в результате подобной реформы государственно-территориального устройства и создания федеральных округов, должны намного превысить «преимущества суверенизации» мелких территориальных образований, в том числе выделенных по национальному признаку, не способных к самостоятельному прогрессу без экономической поддержки со стор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ктивные различия стартовых условий, дифференцированное отношение федеральных властей к разным регионам и различия в политике региональных властей определяют неравномерность осуществления реформ и их региональное разнообраз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новные вариации определяются примерно следующими моделями поведения региональных властей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существление рыночных преобразований даже ценой усиления социальной дифференциации (Москва и др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ориентация на увеличение экспорта с использованием различия в мировых и внутренних ценах и льгот по внешнеэкономической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завоевание для своего региона льгот от федерального правительства (налоговые льготы, субсидии и т.п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сохранение существенных элементов административно-плановой экономики на региональном уровне (контроль за ценами, нормированное распределение товаров, запрет на их вывоз и т.д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ыстрый переход от командно-распределительной к рыночной экономике везде приводит к временным социально-экономическим потрясениям из-за разной способности адаптации регионов к рыночным условиям. Особенно уязвимы оказались три группы регион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с высокой концентрацией производств, ставших нерентабельными при рыночных ценах или внезапно потерявших потребительский спрос на свою продукц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даленные от основных экономических центров; их положение ухудшилось из-за опережающего роста транспортных тарифов, которые в ряде случаев выросли в 5-10 тыс. раз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лучавшие ранее из федерального бюджета значительные дотации и внезапно потерявшие и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Используем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«Экономическая география России» учебник. Издание переработанное и дополненное. Под общей редакцией академика В.И. Видяпина, доктора экономических наук, профессора М.В. Степанова – Москва: ИНФРА-М 2007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«Рекламно-информационное бюро «турист»» Спирин С. 1981год Моск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«Мировая экономика» А.С. Булатов 2004г Москва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35:00Z</dcterms:created>
  <dc:creator>ДАРЬЯ</dc:creator>
  <dc:description/>
  <cp:keywords/>
  <dc:language>en-US</dc:language>
  <cp:lastModifiedBy>SYSTEM</cp:lastModifiedBy>
  <dcterms:modified xsi:type="dcterms:W3CDTF">2011-09-25T02:35:00Z</dcterms:modified>
  <cp:revision>2</cp:revision>
  <dc:subject/>
  <dc:title>Министерство Образования и Науки  Российской Федерации</dc:title>
</cp:coreProperties>
</file>