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1. История образования госуда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зданию Югославии способствовали два фактора: общий кризис империи Габсбургов, приведший ее к революции и распаду, а также революции 1917 г. в России, оказавшие сильное влияние на подъем антивоенного национально-освободительного движения в Центральной и Юго-Восточной Европе</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конце сентября — начале октября 1918 г. в обстановке распада Австро-Венгрии в ряде мест стали создаваться национальные комитеты. 5 октября в Загребе (Хорватия) возникло Народное вече словенцев, хорватов и сербов, в состав которого вошли различные политические партии югославянских земель. Трудящиеся массы вели борьбу не только за национальное, но и за социальное освобождение. В Загребе, Риеке и других городах рабочие начали создавать Советы, крестьяне в ряде мест стали захватывать помещичьи земли. В этой ситуации Народное вече 29 октября 1918г. объявило о переходе в его руки власти и образовании Государства словенцев, сербов и хорв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ым законодательным органом в новом государстве стало Центральное Народное вече в Загребе, сформированное путем кооптации в его состав представителей местных парламентов. В каждой югославянской области бывшей империи Габсбургов действовало на правах автономии свое Народное вече. В некоторых из этих органов власти участвовали местные социал-демократы. Советы, находившиеся, как правило, под руководством правых социал-демократов, не пытались противостоять Народным ве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оложение молодого государства было сложным. Антанта и США, не отказавшиеся от своих планов создания федерации Дунайских государств, не спешили признать Государство словенцев, хорватов и сербов. Италия уже в начале ноября 1918 г. начала военную экспансию на Балканах, стремясь захватить Далмацию. Хорватское Приморье, Истрию, Юлийскую Крайну и южную Словению. Центральное Народное вече не располагало вооруженными силами, способными дать отпор итальянской интервенции. Державы Антанты, связанные с Италией секретным Лондонским договором 1915 г., ставили своей задачей лишь не допустить расширения итальянских притязаний. Только сербское правительство оказало военную поддержку Государству словенцев, хорватов и сербов, направив свои войска на побережье Адриатического моря, чтобы не допустить его захвата Италией.</w:t>
      </w:r>
    </w:p>
    <w:p>
      <w:pPr>
        <w:pStyle w:val="Normal"/>
        <w:spacing w:lineRule="auto" w:line="360" w:before="0" w:after="0"/>
        <w:ind w:firstLine="709"/>
        <w:jc w:val="both"/>
        <w:rPr/>
      </w:pPr>
      <w:r>
        <w:rPr>
          <w:rFonts w:cs="Times New Roman" w:ascii="Times New Roman" w:hAnsi="Times New Roman"/>
          <w:sz w:val="28"/>
          <w:szCs w:val="28"/>
        </w:rPr>
        <w:t>Сербия добивалась объединения всех югославянских земель в единое государство под властью династии Карагеоргиевичей. Вопреки позиции части словенской и хорватской буржуазии, опасавшейся господства в едином государстве сербской буржуазии, представители автономных районов Государства словенцев, хорватов и сербов высказались за объединение с Сербией. Народные веча Хорватии, Боснии и Герцеговины, Воеводины избрали делегации для поездки в Белград. Великая народная скупщина Черногории объявила о низложении династии Негошей и решении «объединиться с братской Сербией в единое государство»</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ереговоров Народного вече с сербским правительством было достигнуто соглашение и 1 декабря 1918 г. в Белграде провозглашено создание объединенного Королевства сербов, хорватов и словенцев (Королевства СХС) во главе с династией Карагеоргиевич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Королевства СХС вошли земли, сохранившие обусловленные их историческим прошлым различия. Словения и Хорватия в экономическом отношении превосходили аграрную Сербию. Отсталыми областями государства были Черногория, где еще не исчезли остатки патриархально-общинного уклада и родоплеменного быта, а также находившиеся долгое время под игом Османской Ту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едония, Босния и Герцеговина. Эти различия создавали препятствия для решения проблемы образования единого национального рынка, тормозили развитие производительных сил ранее разобщенны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Экономическое по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богатство своих природных ресурсов, Югославия оставалась до второй мировой войны в основном аграрной страной. Сельское население составляет более 85% всего населения страны. Сельское хозяйство даёт более 80% всего национального дохода. Значительная часть промышленности занята переработкой сельскохозяйственных продуктов. Лишь за последние 10—15 лет до войны в Югославии произошли некоторые сдвиги в развитии промышленности страны, но этот рост в основном шёл за счёт отраслей (горнорудной, цветной металлургии и лесной), занятых добычей и первичной обработкой сырья, шедшего на экспорт. Несколько выросла и текстильная промышленность.</w:t>
      </w:r>
    </w:p>
    <w:p>
      <w:pPr>
        <w:pStyle w:val="Normal"/>
        <w:spacing w:lineRule="auto" w:line="360" w:before="0" w:after="0"/>
        <w:ind w:firstLine="709"/>
        <w:jc w:val="both"/>
        <w:rPr/>
      </w:pPr>
      <w:r>
        <w:rPr>
          <w:rFonts w:cs="Times New Roman" w:ascii="Times New Roman" w:hAnsi="Times New Roman"/>
          <w:sz w:val="28"/>
          <w:szCs w:val="28"/>
        </w:rPr>
        <w:t>Югославия характеризуется значительными различиями в экономической структуре и в уровне хозяйственного развития отдельных своих частей, так как в её состав вошли области, развивавшиеся в течение долгого исторического периода в различных политических, экономических и культурно-бытовых условиях. Наиболее развитыми с относительно более интенсивным сельским хозяйством и более развитой промышленностью являются Словения, Воеводина и Хорватия; после первой мировой войны к ним приблизилась Сербия. Менее развиты Черногория, Македония, Босния и Герцеговина.</w:t>
      </w:r>
    </w:p>
    <w:p>
      <w:pPr>
        <w:pStyle w:val="Normal"/>
        <w:spacing w:lineRule="auto" w:line="360" w:before="0" w:after="0"/>
        <w:ind w:firstLine="709"/>
        <w:jc w:val="both"/>
        <w:rPr/>
      </w:pPr>
      <w:r>
        <w:rPr>
          <w:rFonts w:cs="Times New Roman" w:ascii="Times New Roman" w:hAnsi="Times New Roman"/>
          <w:sz w:val="28"/>
          <w:szCs w:val="28"/>
        </w:rPr>
        <w:t>В социальных условиях, господствовавших в Югославии до второй мировой войны, значительная часть крестьянства не находила применения своему труду ни в экстенсивном сельском хозяйстве, в котором преобладали малодоходные нетрудоёмкие отрасли (зерновое хозяйство и экстенсивное животноводство), ни в незначительной и медленно развивавшейся промышленности. До первой мировой войны часть избыточной рабочей силы находила выход в эмиграции, в послевоенный же период положение значительно ухудшилось в связи с ограничительными законами в странах имми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особенностью экономики Югославия до второй мировой войны была её зависимость от иностранного капитала, наложившая глубокую печать на её хозяйство и сильно тормозившая её экономическое развитие. Западноевропейские промышленные страны, в первую очередь Германия, стремились превратить Югославию в рынок сбыта для своей промышленной продукции и в источник продовольствия и индустриального сырья. Эти страны подавляли своим техническим и финансово-экономическим превосходством слабые ростки отечественной промышленности Югославии. Этим определялся в характер внешнеэкономических связей Югославии. Она была страной крупных иностранных капиталовложений импорта изделий фабрично-заводской промышленности. Вместе с тем она была крупным поставщиком на мировой рынок продуктов сельского хозяйства и минерального сырья.</w:t>
      </w:r>
    </w:p>
    <w:p>
      <w:pPr>
        <w:pStyle w:val="Normal"/>
        <w:spacing w:lineRule="auto" w:line="360" w:before="0" w:after="0"/>
        <w:ind w:firstLine="709"/>
        <w:jc w:val="both"/>
        <w:rPr/>
      </w:pPr>
      <w:r>
        <w:rPr>
          <w:rFonts w:cs="Times New Roman" w:ascii="Times New Roman" w:hAnsi="Times New Roman"/>
          <w:sz w:val="28"/>
          <w:szCs w:val="28"/>
        </w:rPr>
        <w:t>Ещё до первой мировой войны в провинциях, входивших в состав Австро-Венгрии (т. е. Словении, Хорватии, Боснии, Воеводине и Далмации), видную роль играли австрийские, затеи немецкие капиталы; в Сербии преобладали французские капиталовложения. Особенно же усилился приток иностранных капиталовложений с 1924 г. По подсчётам, относящимся к 1934 г., сумма всех иностранных капиталовложений в народное хозяйство Югославии выражалась в 6,2 млрд. динаров, что составляло до 34% общей суммы капиталов, вложенных в хозяйство страны. Особенно велика была роль иностранного капитала в промышленности, где его общая сумма оценивалась в 4,8 млрд., динаров, что составляло около 46% всех промышленных капиталовложений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странами-кредиторами иностранные капиталовложения в народное хозяйство Югославии распределялись в 1934 г. следующим образом: на долю Франции приходилось около 17%, Англии — около 14%, Чехословакии— 12%, Швейцарии— 11%, Италии— 8%, США— 7%, прочих государств — около 31%.</w:t>
      </w:r>
    </w:p>
    <w:p>
      <w:pPr>
        <w:pStyle w:val="Normal"/>
        <w:spacing w:lineRule="auto" w:line="360" w:before="0" w:after="0"/>
        <w:ind w:firstLine="709"/>
        <w:jc w:val="both"/>
        <w:rPr/>
      </w:pPr>
      <w:r>
        <w:rPr>
          <w:rFonts w:cs="Times New Roman" w:ascii="Times New Roman" w:hAnsi="Times New Roman"/>
          <w:sz w:val="28"/>
          <w:szCs w:val="28"/>
        </w:rPr>
        <w:t>Наиболее значительные иностранные капиталовложения были сделаны в горнодобывающую промышленность (607,5 млн. динаров), затем в электрохозяйство (555,9 млн.), химическую промышленность (389 млн.), лесное хозяйство и др. Если в отношении инвестиций в Югославии Германия до 1938 г. стояла далеко позади прочих крупных государств Западной Европы, то в области торговли с Югославией она давно начала вытеснять своих конкурентов и к началу второй мировой войны уже заняла в югославском экспорте и импорте доминирующее положение. Так, в 1929 г. доля Германии в экспорте из Югославии составляла 8,5%, а в 1938 г. — уже 35,9%. В импорте в Югославию её доля выросла за этот период с 15,6% до 32,5%. Германия вывозила из Югославии сельскохозяйственные продукты и промышленное сырьё (медную руду, цинковую, хромовую и т. д.), а ввозила изделия фабрично-заводской промышленности—металлы, машины, оборудование, текстильные изделия, химикалии и т. д. В 1938 г. пшеница из Югославии вывозилась исключительно в Германию; туда же направлялось в 1938 г. свыше 50% экспорта говядины,</w:t>
      </w:r>
      <w:r>
        <w:rPr>
          <w:rFonts w:cs="Times New Roman" w:ascii="Times New Roman" w:hAnsi="Times New Roman"/>
          <w:sz w:val="28"/>
          <w:szCs w:val="28"/>
          <w:vertAlign w:val="superscript"/>
        </w:rPr>
        <w:t>3\4</w:t>
      </w:r>
      <w:r>
        <w:rPr>
          <w:rFonts w:cs="Times New Roman" w:ascii="Times New Roman" w:hAnsi="Times New Roman"/>
          <w:sz w:val="28"/>
          <w:szCs w:val="28"/>
        </w:rPr>
        <w:t xml:space="preserve"> экспорта свиней, 80% сала, свыше 90% бокситов (1936 г.) и т. д. Господствуя на рынке Югославии и всячески используя клиринговые расчёты, Германия систематически закабаляла её. Вывозя в Германию большое количество сельскохозяйственных продуктов и не получая взамен необходимые ей промышленные товары, Югославия, в своём стремлении хоть несколько уменьшить задолженность Германии вынуждена была часто соглашаться на импорт любых, часто не нужных ей товаров</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Внутренняя поли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здании Югославии нашли своё осуществление вековые стремления и чаяния южнославянских народов к самостоятельному государственному существованию. Все группы партии были за объединение, и разногласия их вращались, в первую очередь, вокруг вопроса о государственном устройстве Югославии. Выдвигались республиканские, централистические, федерадистические идеи и даже идея создания общего славянского государства с включение в него Болгарии.</w:t>
      </w:r>
    </w:p>
    <w:p>
      <w:pPr>
        <w:pStyle w:val="Normal"/>
        <w:spacing w:lineRule="auto" w:line="360" w:before="0" w:after="0"/>
        <w:ind w:firstLine="709"/>
        <w:jc w:val="both"/>
        <w:rPr/>
      </w:pPr>
      <w:r>
        <w:rPr>
          <w:rFonts w:cs="Times New Roman" w:ascii="Times New Roman" w:hAnsi="Times New Roman"/>
          <w:sz w:val="28"/>
          <w:szCs w:val="28"/>
        </w:rPr>
        <w:t>В связи с этим вопросом и вскоре присоединившимися к нему вопросами национального и социального порядка возникло несколько партий и группировок. Сербские финансовые и промышленные круги, государственные чиновники и военщина группировались в, радикальной партии, которая была за централистическое устройство государства, за парламентарную монархию во главе с династией Карагеоргиевичей. Эта форма государства наиболее соответствовала их стремлению к гегемонии Сербии в стране. Королевство сербов хорватов и словенцев представлялось радикалам в виде расширенной Сербии. Опираясь на тайную организацию сербского офицерства «Белая рука», радикалы при поддержке короля добились назначения своих ставленников на все ответственные посты в государстве, обеспечивавшие им господство над несербскими народам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sz w:val="28"/>
          <w:szCs w:val="28"/>
        </w:rPr>
        <w:t>. В мае 1919 г. была создана, другая партия — демократическая (Давидович и Прибичевич), в которую вошли мелкобуржуазные сербские партии, а также партии демократов — сербов Воеводины и Боснии, хорватских и словенских демократов. Эта партия объединила городскую мелкую буржуазию, интеллигенцию Сербии и сербскую буржуазию вне Сербии, а также тех представителей других наций, которые были за государственное единство и централизм. Демократическая партия выдвигала идею единства народов Югославии на базе централистического устройства государства, но без гегемонии какой-либо нации или области, за внутреннее единство и равноправие всех народов, с большими правами самоуправления областей, округов, и общин. Это политическое объединение было направлено как против гегемонии радикалов - великосербов, так и против автономистского движения хорватов</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Хорватии наибольшим влиянием пользовалась хорватская республиканская крестьянская партия Радича. Её ярко выраженная национальная и республиканская программа притягивала к себе хорватских крестьян; поэтому-то она скоро стала самой влиятельной и массовой партией в Хорватии я Далмации. Выступая против объединения в такой форме, в какой оно было проведено радикалами, республиканцы (радичевцы) на съезде 3 февраля 1919 г. вынесли решение послать на мирную конференцию в Париж меморандум с требованием нрава самоопределения для хорватов. Партия Радича была За республику в границах Югославии, на базе федерации с Сербией и Черногорией. Правительство радикалов арестовало Радича. Этот арест ещё больше поднял авторитет Радича в крестьянских массах</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Словении большим влиянием пользовалась клерикальная партия Корошеца, которая в отличие от радичевской партии признала принцип объединения и вошла в коалиционное правительство е сербскими радикалами. Также и боснийские мусульмане поддерживали сербских радикалов.</w:t>
      </w:r>
    </w:p>
    <w:p>
      <w:pPr>
        <w:pStyle w:val="Normal"/>
        <w:spacing w:lineRule="auto" w:line="360" w:before="0" w:after="0"/>
        <w:ind w:firstLine="709"/>
        <w:jc w:val="both"/>
        <w:rPr/>
      </w:pPr>
      <w:r>
        <w:rPr>
          <w:rFonts w:cs="Times New Roman" w:ascii="Times New Roman" w:hAnsi="Times New Roman"/>
          <w:sz w:val="28"/>
          <w:szCs w:val="28"/>
        </w:rPr>
        <w:t>С самого начала основания государства король и правительство радикалов не скупились на обещания земельной реформы крестьянам и улучшения условий и оплаты труда рабочих. Ни одно из этих обещаний не было выполнено, и трудящийся народ, сильно волновался. Ещё в декабре 1918 г. произошли кровавые столкновения в Хорватии, Черногории, Воеводине и в других областях страны. Весной 1919 г. развернулось сильное забастовочное движение железнодорожников, шахтёров и рабочих - других отраслей промышленности. В деревнях бурно развёртывалось крестьянское движение за землю.</w:t>
      </w:r>
    </w:p>
    <w:p>
      <w:pPr>
        <w:pStyle w:val="Normal"/>
        <w:spacing w:lineRule="auto" w:line="360" w:before="0" w:after="0"/>
        <w:ind w:firstLine="709"/>
        <w:jc w:val="both"/>
        <w:rPr/>
      </w:pPr>
      <w:r>
        <w:rPr>
          <w:rFonts w:cs="Times New Roman" w:ascii="Times New Roman" w:hAnsi="Times New Roman"/>
          <w:sz w:val="28"/>
          <w:szCs w:val="28"/>
        </w:rPr>
        <w:t>Правительство было вынуждено, издать закон о 8-часовым рабочем дне и объявить о проведении аграрной реформы, но и на этот раз обещания не были выполнены. В условиях общего подъёма рабочего и крестьянского движения в апреле 1919 г. образовалась югославская компартия. На выборах в парламент компартия оказалась третьей по силе политической партией в стране. Радикальное правительство в 1921 г. объявило компартию вне закона, распустило её организацию, закрыло её печать, конфисковав её имущество и запретив её дальнейшую деятельность. В то же время правительство обрушилось на национальное движение, встретив особенно сильное сопротивление со стороны хорватской крестьянской партии Радича, которая не признала белградской Скупщины, и требовала образования республики Хорватии.</w:t>
      </w:r>
    </w:p>
    <w:p>
      <w:pPr>
        <w:pStyle w:val="Normal"/>
        <w:spacing w:lineRule="auto" w:line="360" w:before="0" w:after="0"/>
        <w:ind w:firstLine="709"/>
        <w:jc w:val="both"/>
        <w:rPr/>
      </w:pPr>
      <w:r>
        <w:rPr>
          <w:rFonts w:cs="Times New Roman" w:ascii="Times New Roman" w:hAnsi="Times New Roman"/>
          <w:sz w:val="28"/>
          <w:szCs w:val="28"/>
        </w:rPr>
        <w:t>Несмотря на это, 28 июня 1921 г. была принята Видовданская (так названная по дню святого Вида, в который произошла историческая Косовская битва 28 июня 1389 г.) конституция, вполне отвечавшая желаниям и целям радикалов. Это привело впоследствии к целому ряду внутриполитических столкновений и потряс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3 г. Радич отправился за границу с целью получить помощь от Англии и Франции в борьбе с сербскими радикалами за создание автономной Хорватии, но потерпел неудачу. Затем Радич приехал в Москву и договорился о вступлении его партии в Крестинтерн (1924 г.). По возвращении Радича на родину он и другие вожди его партии были арестованы, а партия была объявлена распущенной. Тогда Радич и его друзья капитулировали и признали династию, централистическое устройство страны и отказались от борьбы за республику, после чего вошли в коалиционное правительство совместно с радикалами. Но скоро произошёл новый раскол политических партии; партия демократов разделилась на два течения: одни стояли за централизм, другие — за федеративное устройство государства. От партии Радича откололась часть её членов. Радикальная партия распалась на три фракции. В 1926 г. был создан оппозиционный блок крестьянской партии (радичевцев) и независимей демократической партии (Прибичевича) — крестьянско-демократическая коали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велась против чрезмерной централизации государственного устройства и против злоупотребления этой централизацией сербскими радикалами, за особые права хорватов, словенцев и других народов. Такое положение приводило к постоянным кризисам и сменам правительства. За первые 10 лет существования Югославии сменилось 27 правительств. Поэтому законодательная деятельность правительств была почти парализована. Борьба хорватов и других народов Югославии за равноправие приводила часто к столкновениям. Особенно жестокая "борьба разгорелась в 1927—1928 гг., когда она обострилась до того, что Радич и ещё два депутата Скупщины были убиты в Скупщине радикалом Рачичем (1928 г.). Страну охватило мощное движений протеста, произошли демонстраций и столкновения. Это свидетельствовало о бурном нарастании недовольства народа режимом радикалов и ставило под угрозу существование государственного единства.</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В области внешней политики Югославия закрепила свои связи с соседями. 14 августа 1920 г. она заключила оборонительный союз с Чехословакией, направленный против ревизионистских устремлений Венгрии. Подобные договоры против захватнических стремлений Венгрии и Болгарии были заключены и с Румынией. На этой основе возникла Малая Антанта, которая в 1927 г. была укреплена договором Югославии с Фра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ский кризис после убийства Радича превратился в государственный кризис. Оппозиционные партии медлили начать активные действия и упустили момент. Королю Александру удалось взять власть в свои руки. Единственной опорой его режима являлась армия, а особенно офицерство во главе с организацией «Белая р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января 1929 г. король Александр установил внеконституционный режим, создал правительство во главе с генералом П. Живковичем, распустил парламент, приостановил действие конституции и запретил политические партии. Так была установлена военная диктатура.</w:t>
      </w:r>
    </w:p>
    <w:p>
      <w:pPr>
        <w:pStyle w:val="Normal"/>
        <w:spacing w:lineRule="auto" w:line="360" w:before="0" w:after="0"/>
        <w:ind w:firstLine="709"/>
        <w:jc w:val="both"/>
        <w:rPr/>
      </w:pPr>
      <w:r>
        <w:rPr>
          <w:rFonts w:cs="Times New Roman" w:ascii="Times New Roman" w:hAnsi="Times New Roman"/>
          <w:sz w:val="28"/>
          <w:szCs w:val="28"/>
        </w:rPr>
        <w:t>Диктатура короля Александра ещё больше усилила централизацию государства. Административными и насильственными мерам король добивался уничтожения национальных и исторических особенностей отдельных народов и областей.</w:t>
      </w:r>
    </w:p>
    <w:p>
      <w:pPr>
        <w:pStyle w:val="Normal"/>
        <w:spacing w:lineRule="auto" w:line="360" w:before="0" w:after="0"/>
        <w:ind w:firstLine="709"/>
        <w:jc w:val="both"/>
        <w:rPr/>
      </w:pPr>
      <w:r>
        <w:rPr>
          <w:rFonts w:cs="Times New Roman" w:ascii="Times New Roman" w:hAnsi="Times New Roman"/>
          <w:sz w:val="28"/>
          <w:szCs w:val="28"/>
        </w:rPr>
        <w:t>Была установлена строжайшая цензура над Печатью, был» отменено самоуправление областей и общин и т. д. В стране свирепствовал террор против рабочих и национальных организаций, а также против прогрессивных общественных деятелей.</w:t>
      </w:r>
    </w:p>
    <w:p>
      <w:pPr>
        <w:pStyle w:val="Normal"/>
        <w:spacing w:lineRule="auto" w:line="360" w:before="0" w:after="0"/>
        <w:ind w:firstLine="709"/>
        <w:jc w:val="both"/>
        <w:rPr/>
      </w:pPr>
      <w:r>
        <w:rPr>
          <w:rFonts w:cs="Times New Roman" w:ascii="Times New Roman" w:hAnsi="Times New Roman"/>
          <w:sz w:val="28"/>
          <w:szCs w:val="28"/>
        </w:rPr>
        <w:t xml:space="preserve">Королевство сербов, хорватов и словенцев было переименовано в Югославию. Однако под покровом этого исторически сложившегося общего наименования страны югославов, тесно связанного со стремлением всех югославских народов к широкой федерации, абсолютистская диктатура проводила свою великосербскую программу. </w:t>
      </w:r>
    </w:p>
    <w:p>
      <w:pPr>
        <w:pStyle w:val="Normal"/>
        <w:spacing w:lineRule="auto" w:line="360" w:before="0" w:after="0"/>
        <w:ind w:firstLine="709"/>
        <w:jc w:val="both"/>
        <w:rPr/>
      </w:pPr>
      <w:r>
        <w:rPr>
          <w:rFonts w:cs="Times New Roman" w:ascii="Times New Roman" w:hAnsi="Times New Roman"/>
          <w:sz w:val="28"/>
          <w:szCs w:val="28"/>
        </w:rPr>
        <w:t>3 октября 1929 т. была проведена административно-территориальная реформа, уничтожившая исторически сложившиеся по национальному признаку области и искусственно разделившая страну на бановины, без учета интересов отдельных национальностей. Права хорватов, словенцев и «других национальностей урезывались, в народной школе стали резко проводиться великосербские тенденции. Все это усилило деятельность сепаратистов в Хорватии и других землях и их предательские заигрывания с Италией и Венгри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ролевская диктатура вызывала стране глубокое возмущение широких народных масс. 3 сентября 1931 г, король. Александр, якобы восстанавливая конституционный строй, обнародовал новую конституцию, по существу узаконившую верховенство короля и подменявшую народное представительство правительственными ставленниками и назначения. Оппозиция бойкотировала инсценированные выборы, проводившиеся к тому же в обстановке террор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ыборы и новая конституция не могли консолидировать положения в стране. Наоборот, дело дошло до бурных демонстраций, особенно, среди студенчества. Борьба крестьян переросла в 1932 г. в открытые вооружённые столкновения с властями и жандармерией и в партизанскую войну осенью 1932 г. в Хорватии.</w:t>
      </w:r>
    </w:p>
    <w:p>
      <w:pPr>
        <w:pStyle w:val="Normal"/>
        <w:spacing w:lineRule="auto" w:line="360" w:before="0" w:after="0"/>
        <w:ind w:firstLine="709"/>
        <w:jc w:val="both"/>
        <w:rPr/>
      </w:pPr>
      <w:r>
        <w:rPr>
          <w:rFonts w:cs="Times New Roman" w:ascii="Times New Roman" w:hAnsi="Times New Roman"/>
          <w:sz w:val="28"/>
          <w:szCs w:val="28"/>
        </w:rPr>
        <w:t xml:space="preserve">Из правительства вышли представители Словении, за ними последовала группа хорватских депутатов, которые образовали </w:t>
      </w:r>
      <w:r>
        <w:rPr>
          <w:rFonts w:cs="Times New Roman" w:ascii="Times New Roman" w:hAnsi="Times New Roman"/>
          <w:i/>
          <w:iCs/>
          <w:sz w:val="28"/>
          <w:szCs w:val="28"/>
        </w:rPr>
        <w:t xml:space="preserve">в </w:t>
      </w:r>
      <w:r>
        <w:rPr>
          <w:rFonts w:cs="Times New Roman" w:ascii="Times New Roman" w:hAnsi="Times New Roman"/>
          <w:sz w:val="28"/>
          <w:szCs w:val="28"/>
        </w:rPr>
        <w:t>1932 г. «Народный клуб». Живкович был вынужден подать в отставку. Но не устояли» другие правительства. (Маринковича, Сршквча, Узуновича, Ефтича), Опять 'начались поиски выхода из критического положения путём создания тотальной партии сторонников режима по типу фашистских стран. Такая партия была создана под двусмысленным демагогическим названием «Югославская радикально-крестьянская демократия». В эту партию вошли как бывшие сербские радикалы, так и реакционная часть промышленников и аграриев Хорватии и других областей Югославии, а также представители нем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народа перерастала в общенациональное движение против режима диктатуры. Лидер независимых демократов Прабичевич выступил за границей с программой переустройства Югославии в федеральную республику. За переустройство страны на федералистской основе начали выступать и другие партии, группировки и лидеры. В Хорватии оживилась деятельность крестьянской пар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пыталось вести борьбу против возрождения политических партий на национальных и классовых принципах. Против рабочего класса и компартии террор становился всё более свирепым. Против оппозиционных деятелей часто применялся способ расправы из-за уг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народное движение и усугубляющийся экономический кризис всё более усиливали столкновение интересов среди отдельных слоев в правительственной партии. В 1933 г. была создана фашистская партия «Збор», возглавленная одним из министров режима — Л. Льотичем. Партия Льотича была организована по типу партии германских нацистов и стала агентурой Гитлера в Югославии.</w:t>
      </w:r>
    </w:p>
    <w:p>
      <w:pPr>
        <w:pStyle w:val="Normal"/>
        <w:spacing w:lineRule="auto" w:line="360" w:before="0" w:after="0"/>
        <w:ind w:firstLine="709"/>
        <w:jc w:val="both"/>
        <w:rPr/>
      </w:pPr>
      <w:r>
        <w:rPr>
          <w:rFonts w:cs="Times New Roman" w:ascii="Times New Roman" w:hAnsi="Times New Roman"/>
          <w:sz w:val="28"/>
          <w:szCs w:val="28"/>
        </w:rPr>
        <w:t>Италия и Венгрия использовали национальные трения между сербами и хорватами и при помощи предателя Павелича и его банд усташей стали терроризировать страну. К этому блоку примкнула и Болгария; так создалось враждебное кольцо вокруг Югославии. В противовес этому последняя добилась заключения «Организационного пакта» Малой Антанты, а в феврале 1934 г. создания Балканской Ант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1934 г. итальянская фашистская агентура, при помощи наймитов Павелича, совершила убийство короля Александра и французского министра иностранных дел Луи Барту в Марселе с целью воспрепятствовать оформлению сближения Югославии с Францией.</w:t>
      </w:r>
    </w:p>
    <w:p>
      <w:pPr>
        <w:pStyle w:val="Normal"/>
        <w:spacing w:lineRule="auto" w:line="360" w:before="0" w:after="0"/>
        <w:ind w:firstLine="709"/>
        <w:jc w:val="both"/>
        <w:rPr/>
      </w:pPr>
      <w:r>
        <w:rPr>
          <w:rFonts w:cs="Times New Roman" w:ascii="Times New Roman" w:hAnsi="Times New Roman"/>
          <w:sz w:val="28"/>
          <w:szCs w:val="28"/>
        </w:rPr>
        <w:t xml:space="preserve">После убийства короля Александра верховная власть в Югославии перешла к его несовершеннолетнему сыну Петру </w:t>
      </w:r>
      <w:r>
        <w:rPr>
          <w:rFonts w:cs="Times New Roman" w:ascii="Times New Roman" w:hAnsi="Times New Roman"/>
          <w:sz w:val="28"/>
          <w:szCs w:val="28"/>
          <w:lang w:val="en-US"/>
        </w:rPr>
        <w:t>II</w:t>
      </w:r>
      <w:r>
        <w:rPr>
          <w:rFonts w:cs="Times New Roman" w:ascii="Times New Roman" w:hAnsi="Times New Roman"/>
          <w:sz w:val="28"/>
          <w:szCs w:val="28"/>
        </w:rPr>
        <w:t>. Был учреждён регентский совет во главе с принцем Павлом. С приходом к власти Павла курс внутренней и внешней политики Югославии значительно изменился. Во внутренней политике Павел шёл на уступки хорватской оппозиции, а во внешней политике он заменил ориентацию Югославии на Францию и на Малую Антанту политикой постепенного сближения с Германией и Италией</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1935 г. была создана террористическая фашистская организация «Патриотический фонд молодёжи». С другой стороны, шёл процесс сближения оппозиционных партий в единый оппозиционный блок, созданный из «Крестьянско-демократической коалиции» и внепарламентской сербской оппозиции. Это сближение происходило на основе признания наличия особого хорватского национального вопроса и необходимости переустройства государства на федеративной основе с предоставлением автономии хорватам, а также созыва учредительной Скупщины, изменения конституции и политического режима в целом.</w:t>
      </w:r>
    </w:p>
    <w:p>
      <w:pPr>
        <w:pStyle w:val="Normal"/>
        <w:spacing w:lineRule="auto" w:line="360" w:before="0" w:after="0"/>
        <w:ind w:firstLine="709"/>
        <w:jc w:val="both"/>
        <w:rPr/>
      </w:pPr>
      <w:r>
        <w:rPr>
          <w:rFonts w:cs="Times New Roman" w:ascii="Times New Roman" w:hAnsi="Times New Roman"/>
          <w:sz w:val="28"/>
          <w:szCs w:val="28"/>
        </w:rPr>
        <w:t>Недовольство народа режимам возрастало. Крестьянское и национально-освободительное движение охватило Хорватию, Далмацию, Сербию, Словению и Боснию. В первой половине 1935 г., согласно официальным данным, в столкновениях с жандармерией было убито свыше 50 антифашистов. В феврале у Брод (Хорватия) несколько тысяч крестьян силой вырвали из рук полиции 13 арестованных крестьянских деятелей. В Боснии и Сербии (в городе Пирот) народ штурмовал тюрьмы с целью освободить политических заключённых. В такой обстановке открытой борьбы народа против режима проводились парламентские выборы 5 мая 1935 г. В день выборов в Хорватии народные массы открыто демонстрировали свои симпатии к оппозиции.</w:t>
      </w:r>
    </w:p>
    <w:p>
      <w:pPr>
        <w:pStyle w:val="Normal"/>
        <w:spacing w:lineRule="auto" w:line="360" w:before="0" w:after="0"/>
        <w:ind w:firstLine="709"/>
        <w:jc w:val="both"/>
        <w:rPr/>
      </w:pPr>
      <w:r>
        <w:rPr>
          <w:rFonts w:cs="Times New Roman" w:ascii="Times New Roman" w:hAnsi="Times New Roman"/>
          <w:sz w:val="28"/>
          <w:szCs w:val="28"/>
        </w:rPr>
        <w:t>Несмотря на открытое голосование и террор, правительственный список получил лишь 60,6% всех голосов, а список объединённой оппозиции — 34,4%. После выборов партии «Объединённой оппозиции» бойкотировали парламент, и борьба как внутри правительственного лагеря, так и между правительственной партией и партиями оппозиции ещё более обострилась. Манёвр с созданием единой правительственной партии потерпел неудачу. В конце июня 1935 г. правительство Ефтича, опиравшееся лишь на эту партию, было вынуждено уйти в отставку. Из 300 депутатов национальной партии Ефтича большинство перешло в группу Стоядиновича.</w:t>
      </w:r>
    </w:p>
    <w:p>
      <w:pPr>
        <w:pStyle w:val="Normal"/>
        <w:spacing w:lineRule="auto" w:line="360" w:before="0" w:after="0"/>
        <w:ind w:firstLine="709"/>
        <w:jc w:val="both"/>
        <w:rPr/>
      </w:pPr>
      <w:r>
        <w:rPr>
          <w:rFonts w:cs="Times New Roman" w:ascii="Times New Roman" w:hAnsi="Times New Roman"/>
          <w:sz w:val="28"/>
          <w:szCs w:val="28"/>
        </w:rPr>
        <w:t xml:space="preserve">Правительство Ефтича сменилось правительством Стоядиновича. Правительство Стоядиновича опиралось на им же созданное «Югославское радикальное объединение», составленное из групп, от коловшихся от бывшей государственной партии, из бывшей сербской радикальной партии и из «Югославского мусульманского объединения», а также из словенской клерикальной партии. Правительство и новая партия возглавлялись крайне - правыми элементами, которые, однако, были представителями старых партий, созданных до диктатуры.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августе 1936 </w:t>
      </w:r>
      <w:r>
        <w:rPr>
          <w:rFonts w:cs="Times New Roman" w:ascii="Times New Roman" w:hAnsi="Times New Roman"/>
          <w:i/>
          <w:iCs/>
          <w:sz w:val="28"/>
          <w:szCs w:val="28"/>
        </w:rPr>
        <w:t xml:space="preserve">г </w:t>
      </w:r>
      <w:r>
        <w:rPr>
          <w:rFonts w:cs="Times New Roman" w:ascii="Times New Roman" w:hAnsi="Times New Roman"/>
          <w:sz w:val="28"/>
          <w:szCs w:val="28"/>
        </w:rPr>
        <w:t>партия «Югославского радикального объединения» - опубликовала свою программу, в которой она высказалась за конституцию 1931 г. Правительство в своей декларации высказалось за переход к парламентаризму, однако на практике Стоядинович, продолжал применять методы правления диктатуры. Правительство не отменило ни одного из законов диктатуры.</w:t>
      </w:r>
    </w:p>
    <w:p>
      <w:pPr>
        <w:pStyle w:val="Normal"/>
        <w:spacing w:lineRule="auto" w:line="360" w:before="0" w:after="0"/>
        <w:ind w:firstLine="709"/>
        <w:jc w:val="both"/>
        <w:rPr/>
      </w:pPr>
      <w:r>
        <w:rPr>
          <w:rFonts w:cs="Times New Roman" w:ascii="Times New Roman" w:hAnsi="Times New Roman"/>
          <w:sz w:val="28"/>
          <w:szCs w:val="28"/>
        </w:rPr>
        <w:t xml:space="preserve">«Объединённая оппозиция» провела в августе 1935 г. митинг, на котором присутствовало более 60 тысяч её сторонников. На митинге выдвигались лозунги: «Да здравствует народный фронт свободы», «За свободу печати, собраний и организаций», «За установление дипломатических отношений с Советским Союзом» и другие. Подобные митинги и демонстрации проводились по всей стране. </w:t>
      </w:r>
    </w:p>
    <w:p>
      <w:pPr>
        <w:pStyle w:val="Normal"/>
        <w:spacing w:lineRule="auto" w:line="360" w:before="0" w:after="0"/>
        <w:ind w:firstLine="709"/>
        <w:jc w:val="both"/>
        <w:rPr/>
      </w:pPr>
      <w:r>
        <w:rPr>
          <w:rFonts w:cs="Times New Roman" w:ascii="Times New Roman" w:hAnsi="Times New Roman"/>
          <w:sz w:val="28"/>
          <w:szCs w:val="28"/>
        </w:rPr>
        <w:t>Компартия, хотя и находилась на нелегальном положении, выступила с программой создания народного фронта и привлекла на свою сторону все левые элементы. Она в своей деятельности опиралась на возрастающую борьбу и забастовки рабочего класса и трудящегося крестьянства.</w:t>
      </w:r>
    </w:p>
    <w:p>
      <w:pPr>
        <w:pStyle w:val="Normal"/>
        <w:spacing w:lineRule="auto" w:line="360" w:before="0" w:after="0"/>
        <w:ind w:firstLine="709"/>
        <w:jc w:val="both"/>
        <w:rPr/>
      </w:pPr>
      <w:r>
        <w:rPr>
          <w:rFonts w:cs="Times New Roman" w:ascii="Times New Roman" w:hAnsi="Times New Roman"/>
          <w:sz w:val="28"/>
          <w:szCs w:val="28"/>
        </w:rPr>
        <w:t>Большое значение для борьбы крестьян за свои экономические интересы имела созданная ими в Хорватии организация «Господарска слога» («Солидарность сельских хозяев»), которая вела борьбу за повышение цен на сельскохозяйственные продукты, против монопольных цен, за повышение заработной платы сельскохозяйственным рабочим и поддерживала бастующих рабочих. На деревенских собраниях избирались советы уполномоченных. В марте 1936 г. это движение распространилось на Словению, Далмацию, Боснию и частично на Воеводину, Сербию и Черногорию.</w:t>
      </w:r>
    </w:p>
    <w:p>
      <w:pPr>
        <w:pStyle w:val="Normal"/>
        <w:spacing w:lineRule="auto" w:line="360" w:before="0" w:after="0"/>
        <w:ind w:firstLine="709"/>
        <w:jc w:val="both"/>
        <w:rPr/>
      </w:pPr>
      <w:r>
        <w:rPr>
          <w:rFonts w:cs="Times New Roman" w:ascii="Times New Roman" w:hAnsi="Times New Roman"/>
          <w:sz w:val="28"/>
          <w:szCs w:val="28"/>
        </w:rPr>
        <w:t>Живкович и фашистские группы пытались путём террора добиться возврата режима 6 января 1929 г. После удаления Живковича из состава правительства он и реакционные группы из лагеря офицерской организации «Белая рука» и других фашистских групп усилили свою заговорщическую и террористическую активность. Террористическая деятельность была направлена, прежде веет против народного движения. Особенно в этой области отличались банды великосербской организации — четники. Четники — это иррегулярные штурмовые отряды сербских фашистов, которые терроризовали население несербских областей, Хорватии и Македонии. На убийства четниками политических деятелей в Керестинцах в апреле 1936 г. народ ответил убийством 9 четников. В свою очередь, фашистами и жандармерией было убито более 150 оппозиционных крестьянских деятелей.</w:t>
      </w:r>
    </w:p>
    <w:p>
      <w:pPr>
        <w:pStyle w:val="Normal"/>
        <w:spacing w:lineRule="auto" w:line="360" w:before="0" w:after="0"/>
        <w:ind w:firstLine="709"/>
        <w:jc w:val="both"/>
        <w:rPr/>
      </w:pPr>
      <w:r>
        <w:rPr>
          <w:rFonts w:cs="Times New Roman" w:ascii="Times New Roman" w:hAnsi="Times New Roman"/>
          <w:sz w:val="28"/>
          <w:szCs w:val="28"/>
        </w:rPr>
        <w:t>Затруднения правительства Стоядиновича привели весной 1936 г. к распаду правительственной партии «Югославского радикального объединения». Против правительства составился блок из компартии, рабочих, профсоюзных и крестьянских организаций, Союза земледельцев,, демократической партии (Давидовича), независимых демократов (Прибичевич, Вильдар) и других антифашистских групп и организаций. Силы этого фронта превосходили силы правительства, но он был не оформлен и ему недоставало согласованности действий и общей программы. Сербские оппозиционные партии выдвигали на первый план борьбу за демократические свободы и подчиняли этому требованию проблему переустройства государства. Хорватская крестьянская: партия и вся крестьянско-демократическая коалиция, наоборот, ставили на первое место вопрос о переустройстве государства, в частности, об автономии Хорватии</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4. Видовданская конститу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идовданской конституции (принятой 28/У1 1921 г. — в Видов день, в годовщину поражения сербов в 1389 г. в сражении с турками на Косовом поле), Королевство сербов, хорватов и словенцев объявлялась конституционной парламентской и наследственной монархией (ст. 1). Королю принадлежала исполнительная власть, которую он осуществлял через министров. Королю совместно с народным представительством (народной скупщиной) принадлежала также и законодательная власть. Он должен был утверждать и обнародовать законы, назначать государственных должностных лиц. Король был признан главой всех военных сил. Он представлял государство во всех сношениях с иностранными государствами, объявлял войну, заключал мир. Именем короля выносились судами приговоры и приводились в исполнение. Королю принадлежало право амнистии и помилования по всем политическим и военным преступлениям. Король созывал Народную скупщину (парламент) и распускал е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идовданская конституция вводила ряд положений, устанавливавших полномочия и права народного представительства. На основе прямых, всеобщих, равных и тайных выборов, в которых в качестве избирателей участвовали все мужчины, граждане государства сербов, хорватов и словенцев, достигшие 21 года (кроме находящихся в действующей армии), создавался однопалатный парламент — Народная скупщина, которой принадлежала совместно с королём законодательная власть.</w:t>
      </w:r>
      <w:r>
        <w:rPr>
          <w:rStyle w:val="FootnoteCharacters"/>
          <w:rStyle w:val="FootnoteAnchor"/>
          <w:rFonts w:cs="Times New Roman" w:ascii="Times New Roman" w:hAnsi="Times New Roman"/>
          <w:color w:val="000000"/>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ая скупщина утверждала государственный бюджет, ратифицировала все договоры с иностранными государствами. Всякий член Скупщины имел право обращаться к министрам с вопросами и запросами, на которые министры были обязаны отвечать в определён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ы, по конституции, признавались ответственными не только перед королём, но и перед Народной скупщиной.</w:t>
      </w:r>
    </w:p>
    <w:p>
      <w:pPr>
        <w:pStyle w:val="Normal"/>
        <w:spacing w:lineRule="auto" w:line="360" w:before="0" w:after="0"/>
        <w:ind w:firstLine="709"/>
        <w:jc w:val="both"/>
        <w:rPr/>
      </w:pPr>
      <w:r>
        <w:rPr>
          <w:rFonts w:cs="Times New Roman" w:ascii="Times New Roman" w:hAnsi="Times New Roman"/>
          <w:sz w:val="28"/>
          <w:szCs w:val="28"/>
        </w:rPr>
        <w:t>Таким образом, формально вводились порядки, характерные для! парламентского строя. В действительности же, однако, на протяжении всех последующих лет, в течение которых действовала Видовданская конституция, подлинной ответственности министров перед Народной скупщиной не было, и назначение и отставка совета министров осуществлялись в значительной мере по усмотрению короля. Конституция устанавливала также ряд положений, определявших политические права граждан, однако и эти положения в значительной мере оставались только декларативными; на деле левые партии подвергались преследованиям, демократические свобод» (слова, собраний, союзов, печати и др.) нарушались и т. д.</w:t>
      </w:r>
    </w:p>
    <w:p>
      <w:pPr>
        <w:pStyle w:val="Normal"/>
        <w:spacing w:lineRule="auto" w:line="360" w:before="0" w:after="0"/>
        <w:ind w:firstLine="709"/>
        <w:jc w:val="both"/>
        <w:rPr/>
      </w:pPr>
      <w:r>
        <w:rPr>
          <w:rFonts w:cs="Times New Roman" w:ascii="Times New Roman" w:hAnsi="Times New Roman"/>
          <w:sz w:val="28"/>
          <w:szCs w:val="28"/>
        </w:rPr>
        <w:t>Видовданская конституция устанавливала, что все предложения о внесении какого-либо изменения в конституции могут исходить только от короля или Народной скупщины, а/самое изменение должно "быть утверждено новым-составом Скупщины абсолютным большинством всего её состава.</w:t>
      </w:r>
    </w:p>
    <w:p>
      <w:pPr>
        <w:pStyle w:val="Normal"/>
        <w:spacing w:lineRule="auto" w:line="360" w:before="0" w:after="0"/>
        <w:ind w:firstLine="709"/>
        <w:jc w:val="both"/>
        <w:rPr/>
      </w:pPr>
      <w:r>
        <w:rPr>
          <w:rFonts w:cs="Times New Roman" w:ascii="Times New Roman" w:hAnsi="Times New Roman"/>
          <w:sz w:val="28"/>
          <w:szCs w:val="28"/>
        </w:rPr>
        <w:t xml:space="preserve">Несмотря на это прямое указание конституции, 6 января 1929 года в полное нарушение конституции король опубликовал манифест </w:t>
      </w:r>
      <w:r>
        <w:rPr>
          <w:rFonts w:cs="Times New Roman" w:ascii="Times New Roman" w:hAnsi="Times New Roman"/>
          <w:iCs/>
          <w:sz w:val="28"/>
          <w:szCs w:val="28"/>
        </w:rPr>
        <w:t>о</w:t>
      </w:r>
      <w:r>
        <w:rPr>
          <w:rFonts w:cs="Times New Roman" w:ascii="Times New Roman" w:hAnsi="Times New Roman"/>
          <w:i/>
          <w:iCs/>
          <w:sz w:val="28"/>
          <w:szCs w:val="28"/>
        </w:rPr>
        <w:t xml:space="preserve"> </w:t>
      </w:r>
      <w:r>
        <w:rPr>
          <w:rFonts w:cs="Times New Roman" w:ascii="Times New Roman" w:hAnsi="Times New Roman"/>
          <w:sz w:val="28"/>
          <w:szCs w:val="28"/>
        </w:rPr>
        <w:t>том, что Видовданская конституция от 28 июня 1921 г, потеряла свою силу и вместо неё вводится «Закон о королевской) власти и верховном управлении государством» (от 6 июня 1929 г.) согласно этому акту уничтожалось всякое народное представительство, королевство объявлялось наследственной монархией и устанавливалось, что король обладает всей властью в государстве</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sz w:val="28"/>
          <w:szCs w:val="28"/>
        </w:rPr>
        <w:t>. Этот антиконституционный акт, узаконивший в стране реакционную диктатуру, должен был разрешить новыми средствами по существу те же задачи-, которые правящие круги пытались, но не могли разрешить с помощью Видовданской конституции, — обеспечить господство сербской буржуазии и подавить демократические устремления народных м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5. Основные направления внешней поли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о внешней политике Югославия с момента своего образования ориентировалась на Францию и вместе с Чехословакией и Румынией вступила в Малую Антанту. Напряженные отношения с фашистской Италией, не отказавшейся от давних притязаний на югославянские земли и осуществлявшей экспансию на Балканы, способствовали упрочению связей Югославии с Францией и Малой Антантой. В феврале 1934 г. как дополнение к Малой Антанте двумя участниками этого блока — Югославией и Румынией — был подписан договор с Турцией и Грецией — Балканская Антанта, направленный против итальянских экспансионистских планов на Балканах. Отношения с Италией еще больше обострились — Рим стал оказывать поддержку хорватским сепаратистам, разрешив на территории Италии действия фашистской организации усташей во главе с Анте Павеличем</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Советскому Союзу Югославия занимала враждебную позицию и не пошла по пути своих союзников по Малой Антанте, признавших в 1934 г. Советское государство. Стремление французского министра иностранных дел Л. Барту создать систему коллективной безопасности с участием Советского Союза не встретило положительного отклика в Белграде.</w:t>
      </w:r>
    </w:p>
    <w:p>
      <w:pPr>
        <w:pStyle w:val="Normal"/>
        <w:spacing w:lineRule="auto" w:line="360" w:before="0" w:after="0"/>
        <w:ind w:firstLine="709"/>
        <w:jc w:val="both"/>
        <w:rPr/>
      </w:pPr>
      <w:r>
        <w:rPr>
          <w:rFonts w:cs="Times New Roman" w:ascii="Times New Roman" w:hAnsi="Times New Roman"/>
          <w:sz w:val="28"/>
          <w:szCs w:val="28"/>
        </w:rPr>
        <w:t>Часть югославской буржуазии, заинтересованная в расширении торговли сельскохозяйственной продукцией и минеральным сырьем, стала требовать экономического сотрудничества с Германией. В мае 1934 г. обе стороны подписали торговый договор. Однако король Александр и большая часть правящих кругов были склонны продолжать традиционный профранцузский курс. Тогда гитлеровцы организовали в октябре 1934 г. убийство в Марселе югославского монарха и французского министра Л. Барту. Они стали жертвами террористического акта хорватских усташей, инспирированного гитлеровской Германией (операция «Тевтонский меч»), но это было установлено документально лишь в 1957 г. (в 30-е гг. ответственность за убийство возлагалась на Италию и Венгрию, на территории которых находили прибежище усташи).</w:t>
      </w:r>
    </w:p>
    <w:p>
      <w:pPr>
        <w:pStyle w:val="Normal"/>
        <w:spacing w:lineRule="auto" w:line="360" w:before="0" w:after="0"/>
        <w:ind w:firstLine="709"/>
        <w:jc w:val="both"/>
        <w:rPr/>
      </w:pPr>
      <w:r>
        <w:rPr>
          <w:rFonts w:cs="Times New Roman" w:ascii="Times New Roman" w:hAnsi="Times New Roman"/>
          <w:sz w:val="28"/>
          <w:szCs w:val="28"/>
        </w:rPr>
        <w:t>Политическое и экономическое положение в 1935—1939 гг. После убийства Александра королем был провозглашен его 11-летний сын Петр, а во главе регентства поставлен дядя малолетнего монарха принц Павел. «Диктатура без диктатора», как ее тогда называли в Югославии, чувствовала себя слабой. Правительство было вынуждено освободить ряд ранее арестованных оппозиционных политиков, объявило о своем стремлении оживить экономику, уменьшить безработицу, отсрочить уплату крестьянами долгов. В мае 1935 г. состоялись выборы в Народную скупщину. Накануне Оппозиционные буржуазные партии договорились о едином списке кандидатов, но смогли согласовать общую программу. На выборах, проводившихся открытым голосованием, правительственные кандидаты завоевали</w:t>
      </w:r>
      <w:r>
        <w:rPr>
          <w:rFonts w:cs="Times New Roman" w:ascii="Times New Roman" w:hAnsi="Times New Roman"/>
          <w:sz w:val="28"/>
          <w:szCs w:val="28"/>
          <w:vertAlign w:val="superscript"/>
        </w:rPr>
        <w:t xml:space="preserve"> </w:t>
      </w:r>
      <w:r>
        <w:rPr>
          <w:rFonts w:cs="Times New Roman" w:ascii="Times New Roman" w:hAnsi="Times New Roman"/>
          <w:sz w:val="28"/>
          <w:szCs w:val="28"/>
        </w:rPr>
        <w:t>303 мандата, оппозиционные —67, Заявив о фальсификации выборов, депутаты оппозиции отказались участвовать в работе скупщины. Новым главой правительства был назначен один из крупнейших финансистов Югославии, председатель белградской фондовой биржи. Милан Стоядинович. Ему удалось привлечь на свою сторону некоторых деятелей оппозиции и образовать собственную партию — Югославский радикальный союз. Было обещано ввести демократические законы, «самоуправление широких размеров», разрешить «хорватский вопрос».</w:t>
      </w:r>
    </w:p>
    <w:p>
      <w:pPr>
        <w:pStyle w:val="Normal"/>
        <w:spacing w:lineRule="auto" w:line="360" w:before="0" w:after="0"/>
        <w:ind w:firstLine="709"/>
        <w:jc w:val="both"/>
        <w:rPr/>
      </w:pPr>
      <w:r>
        <w:rPr>
          <w:rFonts w:cs="Times New Roman" w:ascii="Times New Roman" w:hAnsi="Times New Roman"/>
          <w:sz w:val="28"/>
          <w:szCs w:val="28"/>
        </w:rPr>
        <w:t>Не сумев добиться соглашения с ХКП, Стоядинович решил опереться на клерикальные круги и ослабить влияние этой партии в Хорватии. Летом 1935 г. он заключил конкордат с Ватиканом, по которому католическая церковь в Югославии получила значительные привилегии. Это вызвало конфликт с православной церковью, не желавшей уступить своих прежних позиций. Стоядинович и все православные министры его кабинета были отлучены от церкви. Конфликт с церковью привел к оживлению буржуазной оппозиции, требовавшей восстановления парламентарного правления</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ПЮ, оценив правительство Стоядиновича как «диктатуру великосербской буржуазии и монархии», призывала к борьбе за его свержение и объединению всех оппозиционных сил во Фронт народной свободы. Осуществляя курс на создание Народного фронта, провозглашенный </w:t>
      </w:r>
      <w:r>
        <w:rPr>
          <w:rFonts w:cs="Times New Roman" w:ascii="Times New Roman" w:hAnsi="Times New Roman"/>
          <w:sz w:val="28"/>
          <w:szCs w:val="28"/>
          <w:lang w:val="en-US"/>
        </w:rPr>
        <w:t>VII</w:t>
      </w:r>
      <w:r>
        <w:rPr>
          <w:rFonts w:cs="Times New Roman" w:ascii="Times New Roman" w:hAnsi="Times New Roman"/>
          <w:sz w:val="28"/>
          <w:szCs w:val="28"/>
        </w:rPr>
        <w:t xml:space="preserve"> конгрессом Коминтерна, КПЮ пересмотрела свою позицию по ряду важных вопросов. Она стала допускать возможность решения национальной проблемы в рамках единого югославского государства. Придерживаясь своей принципиальной точки зрения о праве наций на самоопределение вплоть до отделения, КПЮ заявила, что это право не должно означать безусловного отделения, и выдвинула лозунг создания демократической федеративной республики.</w:t>
      </w:r>
    </w:p>
    <w:p>
      <w:pPr>
        <w:pStyle w:val="Normal"/>
        <w:spacing w:lineRule="auto" w:line="360" w:before="0" w:after="0"/>
        <w:ind w:firstLine="709"/>
        <w:jc w:val="both"/>
        <w:rPr/>
      </w:pPr>
      <w:r>
        <w:rPr>
          <w:rFonts w:cs="Times New Roman" w:ascii="Times New Roman" w:hAnsi="Times New Roman"/>
          <w:sz w:val="28"/>
          <w:szCs w:val="28"/>
        </w:rPr>
        <w:t>Борьба за Народный фронт велась в трудных условиях. Руководители реформистской Социалистической партии Югославии отклонили предложение КПЮ о создании единого рабочего фронта, лидеры буржуазной оппозиции отказывались от контактов с КПЮ. Но в дальнейшем, когда в 1936 г. в обстановке подъема стачечной борьбы пролетариата коммунистам удалось добиться единства действий различных профцентров и усилить свое влияние, руководство социалистической и буржуазных оппозиционных партий стало менять свою позицию. В Сербии состоялись четыре конференции Фронта народной свободы, в которых приняли участие представители социалистической и некоторых буржуазных партий. Налаживалось сотрудничество коммунистов с оппозиционными группами в Воеводине. Боснии и Герцеговине.</w:t>
        <w:tab/>
        <w:t>.</w:t>
      </w:r>
    </w:p>
    <w:p>
      <w:pPr>
        <w:pStyle w:val="Normal"/>
        <w:spacing w:lineRule="auto" w:line="360" w:before="0" w:after="0"/>
        <w:ind w:firstLine="709"/>
        <w:jc w:val="both"/>
        <w:rPr/>
      </w:pPr>
      <w:r>
        <w:rPr>
          <w:rFonts w:cs="Times New Roman" w:ascii="Times New Roman" w:hAnsi="Times New Roman"/>
          <w:sz w:val="28"/>
          <w:szCs w:val="28"/>
        </w:rPr>
        <w:t>Активизации оппозиционных правительству Стоядиновича сил способствовало и недовольство его внешнеполитическим курсом, в котором стал намечаться, отход от традиционной про французской ориентации. В январе 1937 г. был подписан договор «О вечной дружбе» с Болгарией, вызвавший обострение отношений внутри Малой Антанты, а вслед за тем в марте 1937 г. был заключен договор о дружбе и нейтралитете с Италией. Югославия признала аннексию Эфиопии, а Италия обязывалась не оказывать поддержки организациям усташей на своей территории. Против этих соглашений выступили компартии Югославии, Болгарии и Италии. Прогрессивная югославская общественность протестовала против сближения Югославии с фашистским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1937 г. лидеры ряда оппозиционных буржуазных партий совместно с ХКП создали Блок народного согласия, участники которого требовали отмены конституции 1931 г. и созыва Учредительного собрания для принятия новой конституции. Они выступили за создание правительства, «сформированного из всех партий, действительно имеющих опору в народе». КПЮ выразила готовность поддержать требования Блока народного согласия, однако его лидеры отклонили предложение КПЮ о создании Народного фронта.</w:t>
      </w:r>
    </w:p>
    <w:p>
      <w:pPr>
        <w:pStyle w:val="Normal"/>
        <w:spacing w:lineRule="auto" w:line="360" w:before="0" w:after="0"/>
        <w:ind w:firstLine="709"/>
        <w:jc w:val="both"/>
        <w:rPr/>
      </w:pPr>
      <w:r>
        <w:rPr>
          <w:rFonts w:cs="Times New Roman" w:ascii="Times New Roman" w:hAnsi="Times New Roman"/>
          <w:sz w:val="28"/>
          <w:szCs w:val="28"/>
        </w:rPr>
        <w:t>В конце 1937 г. КПЮ возглавил Иосиф Броз Тито. Компартия продолжала в крайне сложной обстановке вести борьбу за создание Народного фронта. Правительство Стоядиновича, несмотря на широкую оппозицию его внутренней и внешней политике, сумело удержаться у власти. Оно отказалось от конкордата с Ватиканом и урегулировало свой конфликт с православной церковью. Во внешней политике Стоядинович продолжал прежний курс. В марте 1938 г. правительство Югославии заявило, что рассматривает аншлюс как «чисто внутреннее дело немецкого народа». Во время чехословацкого кризиса Стоядинович советовал своему союзнику по Малой Антанте наладить отношения «доброго соседства» с гитлеровской Германией, а за несколько дней до Мюнхена заявил, что «Малая Антанта прекратила свое существование».</w:t>
      </w:r>
    </w:p>
    <w:p>
      <w:pPr>
        <w:pStyle w:val="Normal"/>
        <w:spacing w:lineRule="auto" w:line="360" w:before="0" w:after="0"/>
        <w:ind w:firstLine="709"/>
        <w:jc w:val="both"/>
        <w:rPr/>
      </w:pPr>
      <w:r>
        <w:rPr>
          <w:rFonts w:cs="Times New Roman" w:ascii="Times New Roman" w:hAnsi="Times New Roman"/>
          <w:sz w:val="28"/>
          <w:szCs w:val="28"/>
        </w:rPr>
        <w:t>Стремясь еще больше упрочить свое положение и расправиться с оппозицией, которую он рассматривал как неспособную к активным действиям, Стоядинович решил провести выборы в Народную скупщину. Но эти выборы, состоявшиеся в декабре 1938 г., принесли неожиданные результаты: правительственные кандидаты собрали 54%, а оппозиция во главе с лидером ХКП В. Мачеком 45% голосов</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sz w:val="28"/>
          <w:szCs w:val="28"/>
        </w:rPr>
        <w:t>. Победа, одержанная в условиях открытого голосования, свидетельствовала о слабости правительства Стоядиновича, его неспособности разрешить многие вопросы, и прежде всего хорватский. Хорватские политические деятели требовали решения этого вопроса в духе полного равноправия хорватов с сербами, что означало бы ликвидацию сербской гегемонии в государстве. В этой ситуации принц-регент Павел призвал к власти новое правительство во главе с деятелем Югославского радикального союза Д. Цветковичем (февраль 193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ликвидации независимости Чехословакии и захвата фашистской Италией Албании международное положение Югославии значительно ухудшилось. Опасаясь, что фашистские державы могут использовать хорватский вопрос для расчленения Югославии, Цветкович пошел на компромисс с лидером ХКП Мачеком, 26 августа 1939 г. было подписано соглашение («Споразум») о создании в Хорватии самостоятельной административной единицы — бановины во главе с баном ответственным перед королем и хорватским собором. Мачек и ряд политических деятелей, ранее бывших в оппозиции, вошли в состав правительства Цветковича. </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История новейшего времени стран Европы и Америки 1918-1945 / под ред. Языкова. – М.: Наука, 1989 г. С. – 198.</w:t>
      </w:r>
    </w:p>
  </w:footnote>
  <w:footnote w:id="3">
    <w:p>
      <w:pPr>
        <w:pStyle w:val="Footnote"/>
        <w:rPr/>
      </w:pPr>
      <w:r>
        <w:rPr>
          <w:rStyle w:val="FootnoteCharacters"/>
        </w:rPr>
        <w:footnoteRef/>
      </w:r>
      <w:r>
        <w:rPr/>
        <w:t xml:space="preserve"> </w:t>
      </w:r>
      <w:r>
        <w:rPr>
          <w:rFonts w:cs="Times New Roman" w:ascii="Times New Roman" w:hAnsi="Times New Roman"/>
        </w:rPr>
        <w:t>Балканы в конце 19 - начале 20 века. / под ред. Писарева; АН СССР. – М.: Наука, 1991 г. С. – 171.</w:t>
      </w:r>
    </w:p>
  </w:footnote>
  <w:footnote w:id="4">
    <w:p>
      <w:pPr>
        <w:pStyle w:val="Footnote"/>
        <w:rPr/>
      </w:pPr>
      <w:r>
        <w:rPr>
          <w:rStyle w:val="FootnoteCharacters"/>
        </w:rPr>
        <w:footnoteRef/>
      </w:r>
      <w:r>
        <w:rPr/>
        <w:t xml:space="preserve"> </w:t>
      </w:r>
      <w:r>
        <w:rPr>
          <w:rFonts w:cs="Times New Roman" w:ascii="Times New Roman" w:hAnsi="Times New Roman"/>
        </w:rPr>
        <w:t>Балканские страны. / под ред. Ф. Н. Петрова. – М., «Советская энциклопедия», 1946 г. С. – 68.</w:t>
      </w:r>
    </w:p>
  </w:footnote>
  <w:footnote w:id="5">
    <w:p>
      <w:pPr>
        <w:pStyle w:val="Footnote"/>
        <w:rPr/>
      </w:pPr>
      <w:r>
        <w:rPr>
          <w:rStyle w:val="FootnoteCharacters"/>
        </w:rPr>
        <w:footnoteRef/>
      </w:r>
      <w:r>
        <w:rPr/>
        <w:t xml:space="preserve"> </w:t>
      </w:r>
      <w:r>
        <w:rPr>
          <w:rFonts w:cs="Times New Roman" w:ascii="Times New Roman" w:hAnsi="Times New Roman"/>
        </w:rPr>
        <w:t>Балканские страны. / под ред. Ф. Н. Петрова. – М., «Советская энциклопедия», 1946 г. С. - 123</w:t>
      </w:r>
    </w:p>
  </w:footnote>
  <w:footnote w:id="6">
    <w:p>
      <w:pPr>
        <w:pStyle w:val="Footnote"/>
        <w:rPr/>
      </w:pPr>
      <w:r>
        <w:rPr>
          <w:rStyle w:val="FootnoteCharacters"/>
        </w:rPr>
        <w:footnoteRef/>
      </w:r>
      <w:r>
        <w:rPr/>
        <w:t xml:space="preserve"> </w:t>
      </w:r>
      <w:r>
        <w:rPr>
          <w:rFonts w:cs="Times New Roman" w:ascii="Times New Roman" w:hAnsi="Times New Roman"/>
        </w:rPr>
        <w:t>Балканы в конце 19 - начале 20 века. / под ред. Писарева; АН СССР. – М.: Наука, 1991 г. С – 174</w:t>
      </w:r>
    </w:p>
  </w:footnote>
  <w:footnote w:id="7">
    <w:p>
      <w:pPr>
        <w:pStyle w:val="Footnote"/>
        <w:rPr/>
      </w:pPr>
      <w:r>
        <w:rPr>
          <w:rStyle w:val="FootnoteCharacters"/>
        </w:rPr>
        <w:footnoteRef/>
      </w:r>
      <w:r>
        <w:rPr/>
        <w:t xml:space="preserve"> </w:t>
      </w:r>
      <w:r>
        <w:rPr>
          <w:rFonts w:cs="Times New Roman" w:ascii="Times New Roman" w:hAnsi="Times New Roman"/>
        </w:rPr>
        <w:t>Там же, С. – 178.</w:t>
      </w:r>
    </w:p>
  </w:footnote>
  <w:footnote w:id="8">
    <w:p>
      <w:pPr>
        <w:pStyle w:val="Footnote"/>
        <w:rPr/>
      </w:pPr>
      <w:r>
        <w:rPr>
          <w:rStyle w:val="FootnoteCharacters"/>
        </w:rPr>
        <w:footnoteRef/>
      </w:r>
      <w:r>
        <w:rPr/>
        <w:t xml:space="preserve"> </w:t>
      </w:r>
      <w:r>
        <w:rPr>
          <w:rFonts w:cs="Times New Roman" w:ascii="Times New Roman" w:hAnsi="Times New Roman"/>
        </w:rPr>
        <w:t>Балканы в конце 19 - начале 20 века. / под ред. Писарева; АН СССР. – М.: Наука, 1991 г. С – 167</w:t>
      </w:r>
    </w:p>
  </w:footnote>
  <w:footnote w:id="9">
    <w:p>
      <w:pPr>
        <w:pStyle w:val="Footnote"/>
        <w:rPr/>
      </w:pPr>
      <w:r>
        <w:rPr>
          <w:rStyle w:val="FootnoteCharacters"/>
        </w:rPr>
        <w:footnoteRef/>
      </w:r>
      <w:r>
        <w:rPr/>
        <w:t xml:space="preserve"> </w:t>
      </w:r>
      <w:r>
        <w:rPr>
          <w:rFonts w:cs="Times New Roman" w:ascii="Times New Roman" w:hAnsi="Times New Roman"/>
        </w:rPr>
        <w:t>Балканские страны в новое и новейшее время. / под ред. Я. М. Копанского. – Кишинев: «Щтиица», 1977 г. С. – 89</w:t>
      </w:r>
    </w:p>
  </w:footnote>
  <w:footnote w:id="10">
    <w:p>
      <w:pPr>
        <w:pStyle w:val="Normal"/>
        <w:spacing w:lineRule="auto" w:line="240" w:before="0" w:after="0"/>
        <w:rPr/>
      </w:pPr>
      <w:r>
        <w:rPr>
          <w:rStyle w:val="FootnoteCharacters"/>
        </w:rPr>
        <w:footnoteRef/>
      </w:r>
      <w:r>
        <w:rPr>
          <w:sz w:val="20"/>
          <w:szCs w:val="20"/>
        </w:rPr>
        <w:t xml:space="preserve"> </w:t>
      </w:r>
      <w:r>
        <w:rPr>
          <w:rFonts w:cs="Times New Roman" w:ascii="Times New Roman" w:hAnsi="Times New Roman"/>
          <w:sz w:val="20"/>
          <w:szCs w:val="20"/>
        </w:rPr>
        <w:t xml:space="preserve">Балканские страны в новое и новейшее время. / под ред. Я. М. Копанского. – Кишинев: «Щтиица», 1977 г. С. – 178. </w:t>
      </w:r>
    </w:p>
  </w:footnote>
  <w:footnote w:id="11">
    <w:p>
      <w:pPr>
        <w:pStyle w:val="Footnote"/>
        <w:rPr/>
      </w:pPr>
      <w:r>
        <w:rPr>
          <w:rStyle w:val="FootnoteCharacters"/>
        </w:rPr>
        <w:footnoteRef/>
      </w:r>
      <w:r>
        <w:rPr/>
        <w:t xml:space="preserve"> </w:t>
      </w:r>
      <w:r>
        <w:rPr>
          <w:rFonts w:cs="Times New Roman" w:ascii="Times New Roman" w:hAnsi="Times New Roman"/>
        </w:rPr>
        <w:t>Балканские страны. / под ред. Ф. Н. Петрова. – М., «Советская энциклопедия», 1946 г. С. 74.</w:t>
      </w:r>
    </w:p>
  </w:footnote>
  <w:footnote w:id="12">
    <w:p>
      <w:pPr>
        <w:pStyle w:val="Footnote"/>
        <w:rPr/>
      </w:pPr>
      <w:r>
        <w:rPr>
          <w:rStyle w:val="FootnoteCharacters"/>
        </w:rPr>
        <w:footnoteRef/>
      </w:r>
      <w:r>
        <w:rPr/>
        <w:t xml:space="preserve"> </w:t>
      </w:r>
      <w:r>
        <w:rPr>
          <w:rFonts w:cs="Times New Roman" w:ascii="Times New Roman" w:hAnsi="Times New Roman"/>
        </w:rPr>
        <w:t>Балканы в конце 19 - начале 20 века. / под ред. Писарева; АН СССР. – М.: Наука, 1991 г. С – 141.</w:t>
      </w:r>
    </w:p>
  </w:footnote>
  <w:footnote w:id="13">
    <w:p>
      <w:pPr>
        <w:pStyle w:val="Footnote"/>
        <w:rPr/>
      </w:pPr>
      <w:r>
        <w:rPr>
          <w:rStyle w:val="FootnoteCharacters"/>
        </w:rPr>
        <w:footnoteRef/>
      </w:r>
      <w:r>
        <w:rPr/>
        <w:t xml:space="preserve"> </w:t>
      </w:r>
      <w:r>
        <w:rPr>
          <w:rFonts w:cs="Times New Roman" w:ascii="Times New Roman" w:hAnsi="Times New Roman"/>
        </w:rPr>
        <w:t>Балканы в конце 19 - начале 20 века. / под ред. Писарева; АН СССР. – М.: Наука, 1991 г. С – 178</w:t>
      </w:r>
    </w:p>
  </w:footnote>
  <w:footnote w:id="14">
    <w:p>
      <w:pPr>
        <w:pStyle w:val="Footnote"/>
        <w:rPr/>
      </w:pPr>
      <w:r>
        <w:rPr>
          <w:rStyle w:val="FootnoteCharacters"/>
        </w:rPr>
        <w:footnoteRef/>
      </w:r>
      <w:r>
        <w:rPr/>
        <w:t xml:space="preserve"> </w:t>
      </w:r>
      <w:r>
        <w:rPr>
          <w:rFonts w:cs="Times New Roman" w:ascii="Times New Roman" w:hAnsi="Times New Roman"/>
        </w:rPr>
        <w:t>Балканы в конце 19 - начале 20 века. / под ред. Писарева; АН СССР. – М.: Наука, 1991 г. С – 137</w:t>
      </w:r>
    </w:p>
  </w:footnote>
  <w:footnote w:id="15">
    <w:p>
      <w:pPr>
        <w:pStyle w:val="Footnote"/>
        <w:rPr/>
      </w:pPr>
      <w:r>
        <w:rPr>
          <w:rStyle w:val="FootnoteCharacters"/>
        </w:rPr>
        <w:footnoteRef/>
      </w:r>
      <w:r>
        <w:rPr/>
        <w:t xml:space="preserve"> </w:t>
      </w:r>
      <w:r>
        <w:rPr>
          <w:rFonts w:cs="Times New Roman" w:ascii="Times New Roman" w:hAnsi="Times New Roman"/>
        </w:rPr>
        <w:t>Балканские страны. / под ред. Ф. Н. Петрова. – М., «Советская энциклопедия», 1946 г. С. – 13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2:00Z</dcterms:created>
  <dc:creator>usewr</dc:creator>
  <dc:description/>
  <cp:keywords/>
  <dc:language>en-US</dc:language>
  <cp:lastModifiedBy>SYSTEM</cp:lastModifiedBy>
  <cp:lastPrinted>2009-11-27T15:36:00Z</cp:lastPrinted>
  <dcterms:modified xsi:type="dcterms:W3CDTF">2011-09-25T02:32:00Z</dcterms:modified>
  <cp:revision>2</cp:revision>
  <dc:subject/>
  <dc:title/>
</cp:coreProperties>
</file>