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bookmarkStart w:id="0" w:name="1004046-A-101"/>
      <w:bookmarkEnd w:id="0"/>
      <w:r>
        <w:rPr>
          <w:b/>
          <w:bCs/>
          <w:color w:val="000000"/>
          <w:sz w:val="28"/>
          <w:szCs w:val="28"/>
          <w:lang w:val="ru-RU"/>
        </w:rPr>
        <w:t xml:space="preserve">Ямайка, </w:t>
      </w:r>
      <w:r>
        <w:rPr>
          <w:color w:val="000000"/>
          <w:sz w:val="28"/>
          <w:szCs w:val="28"/>
          <w:lang w:val="ru-RU"/>
        </w:rPr>
        <w:t>государство в Вест-Индии, на одноименном острове в Карибском море. Входит в состав британского Содружества. Протяженность с запада на восток ок. 225 км., с севера на юг – от 35 до 82 км., протяженность береговой линии 1022 км. Общая площадь – 10 991 кв. км.</w:t>
      </w:r>
    </w:p>
    <w:p>
      <w:pPr>
        <w:pStyle w:val="Normal"/>
        <w:spacing w:lineRule="auto" w:line="360"/>
        <w:ind w:firstLine="709"/>
        <w:jc w:val="both"/>
        <w:rPr>
          <w:color w:val="000000"/>
          <w:sz w:val="28"/>
          <w:szCs w:val="28"/>
          <w:lang w:val="ru-RU"/>
        </w:rPr>
      </w:pPr>
      <w:r>
        <w:rPr>
          <w:color w:val="000000"/>
          <w:sz w:val="28"/>
          <w:szCs w:val="28"/>
          <w:lang w:val="ru-RU"/>
        </w:rPr>
        <w:t>Ямайка. Столица – Кингстон. Население – 2713 тыс. человек (2004). Плотность населения – 243 человека на 1 кв. км. Соотношение городского и сельского населения – 58% и 42%. Площадь: 10 991 кв. км. Самая высокая точка – гора Блу-Маунтин (2256 м над у.м.). Государственный язык: английский. Основная религия: протестантизм. Административно-территориальное деление: 3 графства и 14 приходов. Денежная единица: ямайкский доллар = 100 центам. Национальный праздник: День независимости – первый понедельник августа. Государственный гимн: «Всевышний благословляет нашу землю».</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bookmarkStart w:id="1" w:name="1004046-L-102"/>
      <w:bookmarkEnd w:id="1"/>
      <w:r>
        <w:rPr>
          <w:b/>
          <w:bCs/>
          <w:color w:val="000000"/>
          <w:sz w:val="28"/>
          <w:szCs w:val="28"/>
          <w:lang w:val="ru-RU"/>
        </w:rPr>
        <w:t>Природа</w:t>
      </w:r>
    </w:p>
    <w:p>
      <w:pPr>
        <w:pStyle w:val="Style15"/>
        <w:spacing w:lineRule="auto" w:line="360" w:before="0" w:after="0"/>
        <w:ind w:firstLine="709"/>
        <w:jc w:val="both"/>
        <w:rPr/>
      </w:pPr>
      <w:r>
        <w:rPr>
          <w:color w:val="000000"/>
          <w:sz w:val="28"/>
          <w:szCs w:val="28"/>
          <w:lang w:val="ru-RU"/>
        </w:rPr>
        <w:t>Примерно две трети о. Ямайка занимает известняковое плато высотой более 900 м над у.м. В его западной части находится знаменитая карстовая котловина Кокпит-Кантри площадью ок. 1300 кв. км, представляющая собой комплекс холмов высотой 120–150 м, разделенных узкими долинами. Для этого района характерны карстовые воронки и подземные водотоки. Местами небольшие реки прорезают в известняках живописные ущелья. На востоке плато поднимаются два горных хребта: Гранд-Ридж и Блу-Маунтинс (Голубые горы). В горах Блу-Маунтинс находится высочайшая вершина страны (2256 м). Вдоль северного побережья тянется узкая равнина с пляжами, сложенными мелкозернистым белым песком и защищенными от волн коралловыми рифами; эти места особенно привлекательны для туристов. К южному и западному побережьям приурочены аллювиальные низменности. Южный берег довольно изрезанный. На Ямайке насчитывается более 100 рек и ручьев, но судоходна в низовьях только р. Блэк-Ривер. Баржи и небольшие суда могут подниматься по ней на расстояние 48 км.</w:t>
      </w:r>
    </w:p>
    <w:p>
      <w:pPr>
        <w:pStyle w:val="Style15"/>
        <w:spacing w:lineRule="auto" w:line="360" w:before="0" w:after="0"/>
        <w:ind w:firstLine="709"/>
        <w:jc w:val="both"/>
        <w:rPr/>
      </w:pPr>
      <w:r>
        <w:rPr>
          <w:color w:val="000000"/>
          <w:sz w:val="28"/>
          <w:szCs w:val="28"/>
          <w:lang w:val="ru-RU"/>
        </w:rPr>
        <w:t>Климат Ямайки тропический пассатный. Однако в пределах острова наблюдаются небольшие различия, обусловленные особенностями рельефа. Температуры зависят от абсолютной высоты местности и ее положения по отношению к господствующим северо-восточным пассатам. В районе Кингстона средняя температура июля 27 С, а февраля – 24 С, тогда как в местечке Гордон-Хилл в горах Блу-Маунтинс – 4 и 7 С соответственно. Средняя годовая норма осадков 1900 мм, но на относительно сухом южном побережье выпадает всего 635 мм, а в горах Джон-Кроу на северо-востоке острова – до 7600 мм. Четко выражен сезон дождей, длящийся с мая по октябрь.</w:t>
      </w:r>
    </w:p>
    <w:p>
      <w:pPr>
        <w:pStyle w:val="Style15"/>
        <w:spacing w:lineRule="auto" w:line="360" w:before="0" w:after="0"/>
        <w:ind w:firstLine="709"/>
        <w:jc w:val="both"/>
        <w:rPr/>
      </w:pPr>
      <w:bookmarkStart w:id="2" w:name="1004046-L-103"/>
      <w:bookmarkEnd w:id="2"/>
      <w:r>
        <w:rPr>
          <w:b/>
          <w:bCs/>
          <w:color w:val="000000"/>
          <w:sz w:val="28"/>
          <w:szCs w:val="28"/>
          <w:lang w:val="ru-RU"/>
        </w:rPr>
        <w:t xml:space="preserve">Растительный и животный мир. </w:t>
      </w:r>
      <w:r>
        <w:rPr>
          <w:color w:val="000000"/>
          <w:sz w:val="28"/>
          <w:szCs w:val="28"/>
          <w:lang w:val="ru-RU"/>
        </w:rPr>
        <w:t>Леса на Ямайке занимают примерно 194 тыс. га, т.е. 1/5 общей площади острова. Значительная часть коренных лесных сообществ уничтожена, однако в труднодоступных местах еще сохранились девственные древостои из свиетении крупнолистной, брийи (эбенового дерева) и дальбергии. На Ямайке встречаются обширные заросли бамбука и кампешевого дерева, а местами имеются посадки карибской сосны и эвкалипта. На западе и юго-западе, в районах, не занятых сельскохозяйственными плантациями, распространена растительность саваннового типа из злаков с отдельно стоящими деревьями. Наиболее обычно для Ямайки хлопковое дерево (цейба), достигающее в высоту 30 м. Всего на острове растет более 3000 видов цветковых растений, в том числе 200 видов орхидей. На южном побережье широко распространены мангровые заросли.</w:t>
      </w:r>
    </w:p>
    <w:p>
      <w:pPr>
        <w:pStyle w:val="Style15"/>
        <w:spacing w:lineRule="auto" w:line="360" w:before="0" w:after="0"/>
        <w:ind w:firstLine="709"/>
        <w:jc w:val="both"/>
        <w:rPr>
          <w:color w:val="000000"/>
          <w:sz w:val="28"/>
          <w:szCs w:val="28"/>
          <w:lang w:val="ru-RU"/>
        </w:rPr>
      </w:pPr>
      <w:r>
        <w:rPr>
          <w:color w:val="000000"/>
          <w:sz w:val="28"/>
          <w:szCs w:val="28"/>
          <w:lang w:val="ru-RU"/>
        </w:rPr>
        <w:t>Местная фауна в ходе освоения острова человеком сильно пострадала, хотя здесь еще сохранились ламантины и крокодилы, несколько видов змей, ящерицы игуаны, а также более 20 видов летучих мышей. Однако большинство характерных животных завезено на Ямайку из других стран, в том числе мангусты и майны из Индии. Славится Ямайка богатой фауной птиц, насчитывающей 256 видов, причем 25 видов и 21 подвид обитают только на этом острове.</w:t>
      </w:r>
    </w:p>
    <w:p>
      <w:pPr>
        <w:pStyle w:val="Normal"/>
        <w:spacing w:lineRule="auto" w:line="360"/>
        <w:ind w:firstLine="709"/>
        <w:jc w:val="both"/>
        <w:rPr>
          <w:color w:val="000000"/>
          <w:sz w:val="28"/>
          <w:szCs w:val="28"/>
          <w:lang w:val="ru-RU"/>
        </w:rPr>
      </w:pPr>
      <w:bookmarkStart w:id="3" w:name="1004046-L-104"/>
      <w:bookmarkEnd w:id="3"/>
      <w:r>
        <w:rPr>
          <w:b/>
          <w:bCs/>
          <w:color w:val="000000"/>
          <w:sz w:val="28"/>
          <w:szCs w:val="28"/>
          <w:lang w:val="ru-RU"/>
        </w:rPr>
        <w:t>Население</w:t>
      </w:r>
    </w:p>
    <w:p>
      <w:pPr>
        <w:pStyle w:val="Style15"/>
        <w:spacing w:lineRule="auto" w:line="360" w:before="0" w:after="0"/>
        <w:ind w:firstLine="709"/>
        <w:jc w:val="both"/>
        <w:rPr/>
      </w:pPr>
      <w:r>
        <w:rPr>
          <w:color w:val="000000"/>
          <w:sz w:val="28"/>
          <w:szCs w:val="28"/>
          <w:lang w:val="ru-RU"/>
        </w:rPr>
        <w:t>Население Ямайки, по оценке на июль 2004, составило 2 млн. 713 тыс. 130 человек; плотность населения достигла 243 человека на 1 кв. км. Средний возраст жителей Ямайки 26,8 лет: 28,2% моложе 14 лет, 65% в возрасте от 14 до 64 лет и 6,9% старше 65 лет. Темпы прироста населения на протяжении нескольких десятилетий оставались сравнительно высокими, но рождаемость постепенно снизилась и составила в 2004 в расчете на 1000 человек 16,94. Уровень смертности 5,4 на 1000 человек, младенческая смертность 12,81 на 1000 новорожденных. С 1950-х наблюдается постоянная эмиграция (4,92 на 1000 человек в 2004). В целом, реальный прирост населения Ямайки в 2004 оценивался в 0,66%. Средняя продолжительность жизни составила 74,04 года для мужчин и 78,21 года для женщин.</w:t>
      </w:r>
    </w:p>
    <w:p>
      <w:pPr>
        <w:pStyle w:val="Style15"/>
        <w:spacing w:lineRule="auto" w:line="360" w:before="0" w:after="0"/>
        <w:ind w:firstLine="709"/>
        <w:jc w:val="both"/>
        <w:rPr/>
      </w:pPr>
      <w:r>
        <w:rPr>
          <w:color w:val="000000"/>
          <w:sz w:val="28"/>
          <w:szCs w:val="28"/>
          <w:lang w:val="ru-RU"/>
        </w:rPr>
        <w:t>Св. 55% населения Ямайки проживает в городах. Наиболее крупные населенные пункты расположены на побережье страны: на юге – Кингстон (столица, главный порт и торговый центр с населением св. 800 тыс. человек, включая пригороды), Спаниш-Таун (до 1872 – столица Ямайки, св. 111 тыс. жителей), Портмор (ок. 100 тыс. жителей), Мей-Пен (ок. 46 тыс. жителей), Мандевилл (центр добычи бокситов), на севере – Монтего-Бей (св. 82 тыс. жителей).</w:t>
      </w:r>
    </w:p>
    <w:p>
      <w:pPr>
        <w:pStyle w:val="Style15"/>
        <w:spacing w:lineRule="auto" w:line="360" w:before="0" w:after="0"/>
        <w:ind w:firstLine="709"/>
        <w:jc w:val="both"/>
        <w:rPr>
          <w:color w:val="000000"/>
          <w:sz w:val="28"/>
          <w:szCs w:val="28"/>
          <w:lang w:val="ru-RU"/>
        </w:rPr>
      </w:pPr>
      <w:r>
        <w:rPr>
          <w:color w:val="000000"/>
          <w:sz w:val="28"/>
          <w:szCs w:val="28"/>
          <w:lang w:val="ru-RU"/>
        </w:rPr>
        <w:t>Большинство жителей имеет африканское происхождение (св. 76%); ок. 15% – смешанное афро-европейское; 1,3% – потомки выходцев из Индии; 0,2% – китайцы; 0,2%-европейского происхождения (английского, ирландского и др.). Официальный язык – английский, но распространен и местный англо-креольский язык патуа. В религиозном отношении св. 61% верующих принадлежат к различным протестантским конфессиям («Церкви Бога», баптистам, англиканам, адвентистам седьмого дня, пятидесятникам, методистам, свидетелям Иеговы и др.), 4%-католики, 35% исповедуют иные религиозные культы (синкретические, растафари, а также меньшинства бахаитов, мусульман, иудаистов и др.).</w:t>
      </w:r>
      <w:r>
        <w:br w:type="page"/>
      </w:r>
    </w:p>
    <w:p>
      <w:pPr>
        <w:pStyle w:val="Style15"/>
        <w:spacing w:lineRule="auto" w:line="360" w:before="0" w:after="0"/>
        <w:ind w:firstLine="709"/>
        <w:jc w:val="both"/>
        <w:rPr>
          <w:color w:val="000000"/>
          <w:sz w:val="28"/>
          <w:szCs w:val="28"/>
          <w:lang w:val="ru-RU"/>
        </w:rPr>
      </w:pPr>
      <w:r>
        <w:rPr>
          <w:b/>
          <w:bCs/>
          <w:color w:val="000000"/>
          <w:sz w:val="28"/>
          <w:szCs w:val="28"/>
          <w:lang w:val="ru-RU"/>
        </w:rPr>
        <w:t>Достопримечательности</w:t>
      </w:r>
    </w:p>
    <w:p>
      <w:pPr>
        <w:pStyle w:val="Style15"/>
        <w:spacing w:lineRule="auto" w:line="360" w:before="0" w:after="0"/>
        <w:ind w:firstLine="709"/>
        <w:jc w:val="both"/>
        <w:rPr>
          <w:color w:val="000000"/>
          <w:sz w:val="28"/>
          <w:szCs w:val="28"/>
          <w:lang w:val="ru-RU"/>
        </w:rPr>
      </w:pPr>
      <w:r>
        <w:rPr>
          <w:color w:val="000000"/>
          <w:sz w:val="28"/>
          <w:szCs w:val="28"/>
          <w:lang w:val="ru-RU"/>
        </w:rPr>
        <w:t>Из природных достопримечательностей самые известные – это пляжи Монтего-Бей и морские сады с устричными банками.</w:t>
      </w:r>
    </w:p>
    <w:p>
      <w:pPr>
        <w:pStyle w:val="Style15"/>
        <w:spacing w:lineRule="auto" w:line="360" w:before="0" w:after="0"/>
        <w:ind w:firstLine="709"/>
        <w:jc w:val="both"/>
        <w:rPr/>
      </w:pPr>
      <w:r>
        <w:rPr>
          <w:color w:val="000000"/>
          <w:sz w:val="28"/>
          <w:szCs w:val="28"/>
          <w:lang w:val="ru-RU"/>
        </w:rPr>
        <w:t>Из культурных достопримечательностей рекомендуется посетить в Спаниш-Таун мемориал Родни, Королевский дом (бывшая губернаторская резиденция) и собор Св. Екатерины (XVII в.).</w:t>
      </w:r>
    </w:p>
    <w:p>
      <w:pPr>
        <w:pStyle w:val="Style15"/>
        <w:spacing w:lineRule="auto" w:line="360" w:before="0" w:after="0"/>
        <w:ind w:firstLine="709"/>
        <w:jc w:val="both"/>
        <w:rPr>
          <w:color w:val="000000"/>
          <w:sz w:val="28"/>
          <w:szCs w:val="28"/>
          <w:lang w:val="ru-RU"/>
        </w:rPr>
      </w:pPr>
      <w:r>
        <w:rPr>
          <w:color w:val="000000"/>
          <w:sz w:val="28"/>
          <w:szCs w:val="28"/>
          <w:lang w:val="ru-RU"/>
        </w:rPr>
        <w:t>Ямайка и регги – понятия неразделимые. Национальный герой Ямайки – Боб Марли. Боб Марли жив и он живет на Ямайке. Его дети продолжают исполнять регги, а предприимчивая жена использует его имя как торговую марку. Естественно, на острове есть и Музей короля регги Боба Марлея. Стены оклеены газетами с репортажами о триумфальных гастролях, фотографиями Боба на футбольном поле, в обнимку с Миком Джагером и увешаны золотыми и платиновыми дисками. Выбоина от пули на убогой кухне с соковыжималкой – покушение на Боба, его кровать, его рубаха и гитара – и ничего более.</w:t>
      </w:r>
    </w:p>
    <w:p>
      <w:pPr>
        <w:pStyle w:val="Style15"/>
        <w:spacing w:lineRule="auto" w:line="360" w:before="0" w:after="0"/>
        <w:ind w:firstLine="709"/>
        <w:jc w:val="both"/>
        <w:rPr/>
      </w:pPr>
      <w:r>
        <w:rPr>
          <w:color w:val="000000"/>
          <w:sz w:val="28"/>
          <w:szCs w:val="28"/>
          <w:lang w:val="ru-RU"/>
        </w:rPr>
        <w:t>Музей Боба Марлея считается одной из посещаемых туристами достопримечательностей. На Ямайке круглый год проводятся музыкальные, художественные, культурные и спортивные мероприятия. Фестивали Рэгги Сансплэш и Рэгги Самфест – самые крупные на Ямайке и проводятся в перерывом в неделю в июле / августе. Если отправиться к водопадам реки Данн, можно увидеть знаменитую Долину Папоротников и познакомиться с 200 их различными видами. В коллекцию Национальной галереи входят работы художников Ямайки с 1920-х гг. до современности, включая большую экспозицию скульптур Эдны Манли.</w:t>
      </w:r>
    </w:p>
    <w:p>
      <w:pPr>
        <w:pStyle w:val="Style15"/>
        <w:spacing w:lineRule="auto" w:line="360" w:before="0" w:after="0"/>
        <w:ind w:firstLine="709"/>
        <w:jc w:val="both"/>
        <w:rPr>
          <w:color w:val="000000"/>
          <w:sz w:val="28"/>
          <w:szCs w:val="28"/>
          <w:lang w:val="ru-RU"/>
        </w:rPr>
      </w:pPr>
      <w:r>
        <w:rPr>
          <w:color w:val="000000"/>
          <w:sz w:val="28"/>
          <w:szCs w:val="28"/>
          <w:lang w:val="ru-RU"/>
        </w:rPr>
        <w:t>Страна на Задворках – это пустынное плато в центре западной части Ямайки. Место представляет собой нагромождение тысяч холмов конической формы, разделенных между собой крутыми оврагами. Не обжитая человеком часть суши кишит дикими животными – рай для орнитологов, любителей природы и спелеологов (местность утыкана пещерами, большинство которых не изучено). Тропы проходят по крутым склонам, известным только бывшим рабам, так что двигаться здесь можно только с помощью мачете.</w:t>
      </w:r>
    </w:p>
    <w:p>
      <w:pPr>
        <w:pStyle w:val="Style15"/>
        <w:spacing w:lineRule="auto" w:line="360" w:before="0" w:after="0"/>
        <w:ind w:firstLine="709"/>
        <w:jc w:val="both"/>
        <w:rPr>
          <w:color w:val="000000"/>
          <w:sz w:val="28"/>
          <w:szCs w:val="28"/>
          <w:lang w:val="ru-RU"/>
        </w:rPr>
      </w:pPr>
      <w:r>
        <w:rPr>
          <w:color w:val="000000"/>
          <w:sz w:val="28"/>
          <w:szCs w:val="28"/>
          <w:lang w:val="ru-RU"/>
        </w:rPr>
        <w:t>Крокодиловый Пруд, находящийся между отвесными утесами на юго-западном побережье Ямайки, достаточно удален от населенных частей страны. Селение примостилось на берегу голубого залива, задними дворами упирающееся в дюны, а его главная улица припорошена нанесенным ветром песком. Песчаные Отмели расположены около 20 миль от побережья, отвоевывая у океана несколько футов суши. Место это прекрасно для подводного плавания, ныряния и купания голышом.</w:t>
      </w:r>
    </w:p>
    <w:p>
      <w:pPr>
        <w:pStyle w:val="Style15"/>
        <w:spacing w:lineRule="auto" w:line="360" w:before="0" w:after="0"/>
        <w:ind w:firstLine="709"/>
        <w:jc w:val="both"/>
        <w:rPr>
          <w:color w:val="000000"/>
          <w:sz w:val="28"/>
          <w:szCs w:val="28"/>
          <w:lang w:val="ru-RU"/>
        </w:rPr>
      </w:pPr>
      <w:r>
        <w:rPr>
          <w:color w:val="000000"/>
          <w:sz w:val="28"/>
          <w:szCs w:val="28"/>
          <w:lang w:val="ru-RU"/>
        </w:rPr>
        <w:t>Пляжем Сокровищ называют четыре бухточки, протяженностью в несколько миль к югу от Старв Гат Бэй на южном побережье Ямайки. Отроги гор отделяют романтически уединенные песчаные, цвета кораллов пляжи. Водные спортсмены не бывают здесь, хотя волн достаточно для занятий серфингом. Можно даже увидеть морских черепах, выходящих на берег для того, чтобы отложить яйца. Здесь также бывают пешие туристы, которые идут старыми рыбацкими тропами.</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lang w:val="ru-RU"/>
        </w:rPr>
      </w:pPr>
      <w:r>
        <w:rPr>
          <w:b/>
          <w:bCs/>
          <w:color w:val="000000"/>
          <w:sz w:val="28"/>
          <w:szCs w:val="28"/>
          <w:lang w:val="ru-RU"/>
        </w:rPr>
        <w:t>Кухня</w:t>
      </w:r>
    </w:p>
    <w:p>
      <w:pPr>
        <w:pStyle w:val="Style15"/>
        <w:spacing w:lineRule="auto" w:line="360" w:before="0" w:after="0"/>
        <w:ind w:firstLine="709"/>
        <w:jc w:val="both"/>
        <w:rPr>
          <w:color w:val="000000"/>
          <w:sz w:val="28"/>
          <w:szCs w:val="28"/>
          <w:lang w:val="ru-RU"/>
        </w:rPr>
      </w:pPr>
      <w:r>
        <w:rPr>
          <w:color w:val="000000"/>
          <w:sz w:val="28"/>
          <w:szCs w:val="28"/>
          <w:lang w:val="ru-RU"/>
        </w:rPr>
        <w:t>От простой и острой до самой изысканной! Полная экзотики, кухня Ямайки способна совместить в одном блюде остроту, сладость, пряность и тонкость аромата</w:t>
      </w:r>
    </w:p>
    <w:p>
      <w:pPr>
        <w:pStyle w:val="Style15"/>
        <w:spacing w:lineRule="auto" w:line="360" w:before="0" w:after="0"/>
        <w:ind w:firstLine="709"/>
        <w:jc w:val="both"/>
        <w:rPr>
          <w:color w:val="000000"/>
          <w:sz w:val="28"/>
          <w:szCs w:val="28"/>
          <w:lang w:val="ru-RU"/>
        </w:rPr>
      </w:pPr>
      <w:r>
        <w:rPr>
          <w:color w:val="000000"/>
          <w:sz w:val="28"/>
          <w:szCs w:val="28"/>
          <w:lang w:val="ru-RU"/>
        </w:rPr>
        <w:t>Для консерваторов есть прекрасные рестораны европейской кухни. Попробуйте местные экзотические фрукты: ораник (гибрид апельсина и мандарина), угли (гибрид грейпфрута и мандарина) и плоды хлебного дерева.</w:t>
      </w:r>
    </w:p>
    <w:p>
      <w:pPr>
        <w:pStyle w:val="Style15"/>
        <w:spacing w:lineRule="auto" w:line="360" w:before="0" w:after="0"/>
        <w:ind w:firstLine="709"/>
        <w:jc w:val="both"/>
        <w:rPr/>
      </w:pPr>
      <w:r>
        <w:rPr>
          <w:color w:val="000000"/>
          <w:sz w:val="28"/>
          <w:szCs w:val="28"/>
          <w:lang w:val="ru-RU"/>
        </w:rPr>
        <w:t>Считается, что доморощенная кухня Ямайки представляет собой яркий конгломерат традиций приготовления пищи индейцев Араваков, испанцев, африканцев, индийцев, жителей Среднего Востока, Китая и Британских островов. Типичный завтрак на Ямайке – «акки» – растущий на дереве фрукт, который без всяких прикрас напоминает вкус яичницы в приготовленном виде. Днем легко перекусывают хорошо приправленным мясным или овощным пирогом. Во время основного приема пищи подают козлятину или свинину, обычно с приправой кэрри и гарниром из риса и фасоли.</w:t>
      </w:r>
    </w:p>
    <w:p>
      <w:pPr>
        <w:pStyle w:val="Style15"/>
        <w:spacing w:lineRule="auto" w:line="360" w:before="0" w:after="0"/>
        <w:ind w:firstLine="709"/>
        <w:jc w:val="both"/>
        <w:rPr/>
      </w:pPr>
      <w:r>
        <w:rPr>
          <w:color w:val="000000"/>
          <w:sz w:val="28"/>
          <w:szCs w:val="28"/>
          <w:lang w:val="ru-RU"/>
        </w:rPr>
        <w:t>Также популярны морские продукты, маринованные и обжаренные с перцем и луком. Самое распространенное блюдо на Ямайке это «джерк» – специфический ямайский барбекю, давным-давно изобретенный беглыми рабами. Чаем на Ямайке называют любой горячий, заваренный напиток, и он может быть из трав с ромом, молоком, приправами и даже рыбой. Опасайтесь настоев марихуаны, вызывающих галлюцинации, что может подать вместо того, способствующего пищеварению напитка, что вы попросили для себя.</w:t>
      </w:r>
    </w:p>
    <w:p>
      <w:pPr>
        <w:pStyle w:val="Style15"/>
        <w:spacing w:lineRule="auto" w:line="360" w:before="0" w:after="0"/>
        <w:ind w:firstLine="709"/>
        <w:jc w:val="both"/>
        <w:rPr>
          <w:color w:val="000000"/>
          <w:sz w:val="28"/>
          <w:szCs w:val="28"/>
          <w:lang w:val="ru-RU"/>
        </w:rPr>
      </w:pPr>
      <w:r>
        <w:rPr>
          <w:color w:val="000000"/>
          <w:sz w:val="28"/>
          <w:szCs w:val="28"/>
          <w:lang w:val="ru-RU"/>
        </w:rPr>
        <w:t>Скайджус – это любимый освежающий напиток. Он приготавливается из ледяной крошки и сиропа. Также пьют кокосовый сок прямо из ореха. Самыми популярными алкогольными напитками являются пиво и ром. Ямайский кофе «Блю Маунтин» считается самым ароматным кофе в мире, но из-за нелепых правил разрешительной и идентификационной политики не все продаваемое, что называется подлинным, является таковым.</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bookmarkStart w:id="4" w:name="1004046-L-106"/>
      <w:bookmarkEnd w:id="4"/>
      <w:r>
        <w:rPr>
          <w:b/>
          <w:bCs/>
          <w:color w:val="000000"/>
          <w:sz w:val="28"/>
          <w:szCs w:val="28"/>
          <w:lang w:val="ru-RU"/>
        </w:rPr>
        <w:t>Экономика</w:t>
      </w:r>
    </w:p>
    <w:p>
      <w:pPr>
        <w:pStyle w:val="Style15"/>
        <w:spacing w:lineRule="auto" w:line="360" w:before="0" w:after="0"/>
        <w:ind w:firstLine="709"/>
        <w:jc w:val="both"/>
        <w:rPr/>
      </w:pPr>
      <w:r>
        <w:rPr>
          <w:color w:val="000000"/>
          <w:sz w:val="28"/>
          <w:szCs w:val="28"/>
          <w:lang w:val="ru-RU"/>
        </w:rPr>
        <w:t>Основу экономики Ямайки составляет сфера услуг, дающая в настоящее время большую часть ВВП. Наибольшие доходы стране приносят туризм, денежные переводы из-за рубежа и бокситово-алюминиевая отрасль. Глобальное замедление экономического роста после 2001 подействовало и на Ямайку, но в 2003 положение несколько улучшилось, остров посетило рекордное число туристов. Однако хозяйство Ямайки страдает от ряда долгосрочных проблем: высоких процентных ставок, большого торгового дефицита, высокого уровня безработицы (16% в 2003) и растущего государственного долга, который почти в 1,5 раза превышает ВВП. Высокую инфляцию удалось сократить в 2003 до 10%.</w:t>
      </w:r>
    </w:p>
    <w:p>
      <w:pPr>
        <w:pStyle w:val="Style15"/>
        <w:spacing w:lineRule="auto" w:line="360" w:before="0" w:after="0"/>
        <w:ind w:firstLine="709"/>
        <w:jc w:val="both"/>
        <w:rPr/>
      </w:pPr>
      <w:r>
        <w:rPr>
          <w:color w:val="000000"/>
          <w:sz w:val="28"/>
          <w:szCs w:val="28"/>
          <w:lang w:val="ru-RU"/>
        </w:rPr>
        <w:t>В 2003 ВВП Ямайки составил, по оценке, 10,61 млрд. долл. США, т.е. 3900 долл. на душу населения. Рост ВВП в 2003 составил 1,9%. В структуре ВВП услуги составляют 56%, промышленность – 37%, сельское хозяйство – 2%. Ок. 20% семей живут ниже официального уровня бедности.</w:t>
      </w:r>
    </w:p>
    <w:p>
      <w:pPr>
        <w:pStyle w:val="Style15"/>
        <w:spacing w:lineRule="auto" w:line="360" w:before="0" w:after="0"/>
        <w:ind w:firstLine="709"/>
        <w:jc w:val="both"/>
        <w:rPr>
          <w:color w:val="000000"/>
          <w:sz w:val="28"/>
          <w:szCs w:val="28"/>
          <w:lang w:val="ru-RU"/>
        </w:rPr>
      </w:pPr>
      <w:r>
        <w:rPr>
          <w:color w:val="000000"/>
          <w:sz w:val="28"/>
          <w:szCs w:val="28"/>
          <w:lang w:val="ru-RU"/>
        </w:rPr>
        <w:t>Ямайка делится на шесть экономических зон. В горном западном районе выращивают коноплю индийскую, из которой изготавливают марихуану, а в предгорьях Блу-Маунтинс – лучшие сорта кофе. В центральных и западных районах известнякового плато развито животноводство, а также выращивают фрукты и овощи. Здесь же находятся основные месторождения бокситов. Северное побережье Ямайки с прекрасными пляжами служит зоной отдыха и туризма. На южных прибрежных равнинах сосредоточены крупные плантации бананов и сахарного тростника, находятся заводы по производству сахара-сырца. Внутренние районы известнякового плато в течение полувека переживали спад. Район был сильно перенаселен, а почвы его пострадали от эрозии. Недавно принятые программы экономического развития района увенчались успешным возрождением сельского хозяйства. Небольшой район Лигуания на юго-востоке острова занимает лидирующее место по численности населения и развитию экономики. Здесь расположены города Кингстон и Спаниш-Таун, в которых сосредоточены 80% промышленности и 25% населения страны.</w:t>
      </w:r>
    </w:p>
    <w:p>
      <w:pPr>
        <w:pStyle w:val="Style15"/>
        <w:spacing w:lineRule="auto" w:line="360" w:before="0" w:after="0"/>
        <w:ind w:firstLine="709"/>
        <w:jc w:val="both"/>
        <w:rPr>
          <w:color w:val="000000"/>
          <w:sz w:val="28"/>
          <w:szCs w:val="28"/>
          <w:lang w:val="ru-RU"/>
        </w:rPr>
      </w:pPr>
      <w:bookmarkStart w:id="5" w:name="1004046-L-114"/>
      <w:bookmarkEnd w:id="5"/>
      <w:r>
        <w:rPr>
          <w:b/>
          <w:bCs/>
          <w:color w:val="000000"/>
          <w:sz w:val="28"/>
          <w:szCs w:val="28"/>
          <w:lang w:val="ru-RU"/>
        </w:rPr>
        <w:t>Сельское хозяйство</w:t>
      </w:r>
      <w:r>
        <w:rPr>
          <w:b/>
          <w:bCs/>
          <w:i/>
          <w:iCs/>
          <w:color w:val="000000"/>
          <w:sz w:val="28"/>
          <w:szCs w:val="28"/>
          <w:lang w:val="ru-RU"/>
        </w:rPr>
        <w:t xml:space="preserve">. </w:t>
      </w:r>
      <w:r>
        <w:rPr>
          <w:color w:val="000000"/>
          <w:sz w:val="28"/>
          <w:szCs w:val="28"/>
          <w:lang w:val="ru-RU"/>
        </w:rPr>
        <w:t>В сельском хозяйстве занято св. четверти экономически активного населения страны (включая сезонных рабочих на сахарных плантациях). На Ямайке выращивают сахарный тростник, бананы, кофе, цитрусовые, ямс, овощи. Сельскохозяйственных земель не хватает, но значительная их часть не используется. Для острова характерно сочетание крупных плантаций и латифундий, контролирующих большую часть угодий, с мелкими крестьянскими хозяйствами. Первые производят на экспорт бананы, сахарный тростник и цитрусовые, вторые частично поставляют экспортную продукцию (имбирь, бананы, иногда сахар), но чаще производят на внутренний рынок фрукты и овощи, включая картофель, плоды хлебного дерева и маниок. После 1972 правительство стало выкупать плантации сахарного тростника, принадлежавшие иностранцам, и создавать на этих землях сельскохозяйственные кооперативы. Животноводство развито слабо. Жители прибрежных районов ловят рыбу и моллюсков.</w:t>
      </w:r>
    </w:p>
    <w:p>
      <w:pPr>
        <w:pStyle w:val="Style15"/>
        <w:spacing w:lineRule="auto" w:line="360" w:before="0" w:after="0"/>
        <w:ind w:firstLine="709"/>
        <w:jc w:val="both"/>
        <w:rPr/>
      </w:pPr>
      <w:bookmarkStart w:id="6" w:name="1004046-L-115"/>
      <w:bookmarkEnd w:id="6"/>
      <w:r>
        <w:rPr>
          <w:b/>
          <w:bCs/>
          <w:color w:val="000000"/>
          <w:sz w:val="28"/>
          <w:szCs w:val="28"/>
          <w:lang w:val="ru-RU"/>
        </w:rPr>
        <w:t>Промышленность.</w:t>
      </w:r>
      <w:r>
        <w:rPr>
          <w:b/>
          <w:bCs/>
          <w:i/>
          <w:iCs/>
          <w:color w:val="000000"/>
          <w:sz w:val="28"/>
          <w:szCs w:val="28"/>
          <w:lang w:val="ru-RU"/>
        </w:rPr>
        <w:t xml:space="preserve"> </w:t>
      </w:r>
      <w:r>
        <w:rPr>
          <w:color w:val="000000"/>
          <w:sz w:val="28"/>
          <w:szCs w:val="28"/>
          <w:lang w:val="ru-RU"/>
        </w:rPr>
        <w:t>В этой сфере занято ок. 19% трудящихся. Ямайка обладает запасами бокситов, гипса и камня. Горнодобывающая промышленность активно развивается с 1950-х; в 1970-х бокситы и производимый из них алюминий давали св. половины доходов от экспорта, но в 1980-х поставки ямайских бокситов на мировой уровень существенно сократились. Отрасль обходится небольшим числом рабочих рук (менее 7 тыс. человек).</w:t>
      </w:r>
    </w:p>
    <w:p>
      <w:pPr>
        <w:pStyle w:val="Style15"/>
        <w:spacing w:lineRule="auto" w:line="360" w:before="0" w:after="0"/>
        <w:ind w:firstLine="709"/>
        <w:jc w:val="both"/>
        <w:rPr>
          <w:color w:val="000000"/>
          <w:sz w:val="28"/>
          <w:szCs w:val="28"/>
          <w:lang w:val="ru-RU"/>
        </w:rPr>
      </w:pPr>
      <w:r>
        <w:rPr>
          <w:color w:val="000000"/>
          <w:sz w:val="28"/>
          <w:szCs w:val="28"/>
          <w:lang w:val="ru-RU"/>
        </w:rPr>
        <w:t>Главным препятствием в расширении добычи бокситов является недостаток дешевой энергии. Почти вся энергетика страны базируется на импортной нефти.</w:t>
      </w:r>
    </w:p>
    <w:p>
      <w:pPr>
        <w:pStyle w:val="Style15"/>
        <w:spacing w:lineRule="auto" w:line="360" w:before="0" w:after="0"/>
        <w:ind w:firstLine="709"/>
        <w:jc w:val="both"/>
        <w:rPr>
          <w:color w:val="000000"/>
          <w:sz w:val="28"/>
          <w:szCs w:val="28"/>
          <w:lang w:val="ru-RU"/>
        </w:rPr>
      </w:pPr>
      <w:r>
        <w:rPr>
          <w:color w:val="000000"/>
          <w:sz w:val="28"/>
          <w:szCs w:val="28"/>
          <w:lang w:val="ru-RU"/>
        </w:rPr>
        <w:t>Развита легкая индустрия, в том числе производство продуктов питания, сахара, тканей, бумаги и сигарет. Имеется ряд крупных предприятий, принадлежащих иностранным компаниям и работающих на импортном сырье. Они выпускают химические продукты, машины, станки, стекло, цемент и металлические изделия, а также занимаются переработкой бокситов и нефти.</w:t>
      </w:r>
    </w:p>
    <w:p>
      <w:pPr>
        <w:pStyle w:val="Style15"/>
        <w:spacing w:lineRule="auto" w:line="360" w:before="0" w:after="0"/>
        <w:ind w:firstLine="709"/>
        <w:jc w:val="both"/>
        <w:rPr/>
      </w:pPr>
      <w:bookmarkStart w:id="7" w:name="1004046-L-116"/>
      <w:bookmarkEnd w:id="7"/>
      <w:r>
        <w:rPr>
          <w:b/>
          <w:bCs/>
          <w:color w:val="000000"/>
          <w:sz w:val="28"/>
          <w:szCs w:val="28"/>
          <w:lang w:val="ru-RU"/>
        </w:rPr>
        <w:t>Внешняя торговля.</w:t>
      </w:r>
      <w:r>
        <w:rPr>
          <w:b/>
          <w:bCs/>
          <w:i/>
          <w:iCs/>
          <w:color w:val="000000"/>
          <w:sz w:val="28"/>
          <w:szCs w:val="28"/>
          <w:lang w:val="ru-RU"/>
        </w:rPr>
        <w:t xml:space="preserve"> </w:t>
      </w:r>
      <w:r>
        <w:rPr>
          <w:color w:val="000000"/>
          <w:sz w:val="28"/>
          <w:szCs w:val="28"/>
          <w:lang w:val="ru-RU"/>
        </w:rPr>
        <w:t>В 2003, по оценке, объем экспорта достиг 1335 млн. долл. США, объем импорта – 3265 млн. долл. США. Ямайка вывозит бокситы и алюминий, сахар, бананы, ром и другие напитки, кофе, ямс, изделия химической промышленности, одежду и др.; основные партнеры – США, Великобритания, Канада, Франция, Норвегия. Германия, Китай и Нидерланды. Ввозятся продукты питания и другие товары широкого потребления, промышленные товары, изделия и запчасти, топливо, станки и транспортное оборудование, строительные материалы; главные поставщики – США, Тринидад и Тобаго, Германия, Венесуэла, Франция и Япония.</w:t>
      </w:r>
    </w:p>
    <w:p>
      <w:pPr>
        <w:pStyle w:val="Style15"/>
        <w:spacing w:lineRule="auto" w:line="360" w:before="0" w:after="0"/>
        <w:ind w:firstLine="709"/>
        <w:jc w:val="both"/>
        <w:rPr/>
      </w:pPr>
      <w:r>
        <w:rPr>
          <w:color w:val="000000"/>
          <w:sz w:val="28"/>
          <w:szCs w:val="28"/>
          <w:lang w:val="ru-RU"/>
        </w:rPr>
        <w:t>В 1980-е дефицит торгового баланса покрывался более чем на 500 млн. долл. в год за счет доходов от контрабандой торговли марихуаной, более чем на 100 млн. долл. за счет финансовой помощи США и, главным образом, иностранными кредитами, из-за которых страна имеет крупный внешний долг</w:t>
      </w:r>
    </w:p>
    <w:p>
      <w:pPr>
        <w:pStyle w:val="Style15"/>
        <w:spacing w:lineRule="auto" w:line="360" w:before="0" w:after="0"/>
        <w:ind w:firstLine="709"/>
        <w:jc w:val="both"/>
        <w:rPr/>
      </w:pPr>
      <w:bookmarkStart w:id="8" w:name="1004046-L-117"/>
      <w:bookmarkEnd w:id="8"/>
      <w:r>
        <w:rPr>
          <w:b/>
          <w:bCs/>
          <w:color w:val="000000"/>
          <w:sz w:val="28"/>
          <w:szCs w:val="28"/>
          <w:lang w:val="ru-RU"/>
        </w:rPr>
        <w:t>Финансы.</w:t>
      </w:r>
      <w:r>
        <w:rPr>
          <w:b/>
          <w:bCs/>
          <w:i/>
          <w:iCs/>
          <w:color w:val="000000"/>
          <w:sz w:val="28"/>
          <w:szCs w:val="28"/>
          <w:lang w:val="ru-RU"/>
        </w:rPr>
        <w:t xml:space="preserve"> </w:t>
      </w:r>
      <w:r>
        <w:rPr>
          <w:color w:val="000000"/>
          <w:sz w:val="28"/>
          <w:szCs w:val="28"/>
          <w:lang w:val="ru-RU"/>
        </w:rPr>
        <w:t>Доходные статьи бюджета в 2003 составили 2,6 млрд. долл. США, расходные – 3,1 млрд. долл. Дефицит платежного баланса 842 млн. долл. Золотовалютные резервы 1,2 млрд. долл., внешний долг – 5 млрд. долл.</w:t>
      </w:r>
    </w:p>
    <w:p>
      <w:pPr>
        <w:pStyle w:val="Style15"/>
        <w:spacing w:lineRule="auto" w:line="360" w:before="0" w:after="0"/>
        <w:ind w:firstLine="709"/>
        <w:jc w:val="both"/>
        <w:rPr>
          <w:color w:val="000000"/>
          <w:sz w:val="28"/>
          <w:szCs w:val="28"/>
          <w:lang w:val="ru-RU"/>
        </w:rPr>
      </w:pPr>
      <w:r>
        <w:rPr>
          <w:color w:val="000000"/>
          <w:sz w:val="28"/>
          <w:szCs w:val="28"/>
          <w:lang w:val="ru-RU"/>
        </w:rPr>
        <w:t>Денежная единица – ямайский доллар (обменный курс в 2003 составил 57,74 ямайских доллара за 1 долл. США).</w:t>
      </w:r>
    </w:p>
    <w:p>
      <w:pPr>
        <w:pStyle w:val="Style15"/>
        <w:spacing w:lineRule="auto" w:line="360" w:before="0" w:after="0"/>
        <w:ind w:firstLine="709"/>
        <w:jc w:val="both"/>
        <w:rPr/>
      </w:pPr>
      <w:bookmarkStart w:id="9" w:name="1004046-L-118"/>
      <w:bookmarkEnd w:id="9"/>
      <w:r>
        <w:rPr>
          <w:b/>
          <w:bCs/>
          <w:color w:val="000000"/>
          <w:sz w:val="28"/>
          <w:szCs w:val="28"/>
          <w:lang w:val="ru-RU"/>
        </w:rPr>
        <w:t>Транспорт.</w:t>
      </w:r>
      <w:r>
        <w:rPr>
          <w:b/>
          <w:bCs/>
          <w:i/>
          <w:iCs/>
          <w:color w:val="000000"/>
          <w:sz w:val="28"/>
          <w:szCs w:val="28"/>
          <w:lang w:val="ru-RU"/>
        </w:rPr>
        <w:t xml:space="preserve"> </w:t>
      </w:r>
      <w:r>
        <w:rPr>
          <w:color w:val="000000"/>
          <w:sz w:val="28"/>
          <w:szCs w:val="28"/>
          <w:lang w:val="ru-RU"/>
        </w:rPr>
        <w:t>Протяженность автомобильных дорог 18,7 тыс. км., из которых 13,1 тыс. имеют твердое покрытие. Из 272 км. железных дорог 207 км. не используются, а 57 км. используются для перевозки бокситов. Основные порты – Кингстон, Аллигатор-Понд, Дисковери-Бэй, Монтего-Бэй, Очо-Риос, Порт-Антонио, Роки-Пойнт, Порт-Эскивель. Торговый флот насчитывает 6 судов водоизмещением св. 1000 бр. рег. т. В стране 35 аэродромов, в т.ч. 11 имеют дорожки с твердым покрытием. Среди них – международные аэропорты Кингстон и Монтего-Бэй.</w:t>
      </w:r>
    </w:p>
    <w:p>
      <w:pPr>
        <w:pStyle w:val="Style15"/>
        <w:spacing w:lineRule="auto" w:line="360" w:before="0" w:after="0"/>
        <w:ind w:firstLine="709"/>
        <w:jc w:val="both"/>
        <w:rPr/>
      </w:pPr>
      <w:bookmarkStart w:id="10" w:name="1004046-L-119"/>
      <w:bookmarkEnd w:id="10"/>
      <w:r>
        <w:rPr>
          <w:b/>
          <w:bCs/>
          <w:color w:val="000000"/>
          <w:sz w:val="28"/>
          <w:szCs w:val="28"/>
          <w:lang w:val="ru-RU"/>
        </w:rPr>
        <w:t>Связь.</w:t>
      </w:r>
      <w:r>
        <w:rPr>
          <w:b/>
          <w:bCs/>
          <w:i/>
          <w:iCs/>
          <w:color w:val="000000"/>
          <w:sz w:val="28"/>
          <w:szCs w:val="28"/>
          <w:lang w:val="ru-RU"/>
        </w:rPr>
        <w:t xml:space="preserve"> </w:t>
      </w:r>
      <w:r>
        <w:rPr>
          <w:color w:val="000000"/>
          <w:sz w:val="28"/>
          <w:szCs w:val="28"/>
          <w:lang w:val="ru-RU"/>
        </w:rPr>
        <w:t>На Ямайке функционируют св. 444 тыс. телефонных линий, имеется 1,4 млн. мобильных телефонов. В конце 1990-х работали 23 радиостанции и 7 телевизионных станций; у населения имелось 1215 тыс. радиоприемников и 460 тыс. телевизоров. В 2002 насчитывалось 600 тыс. пользователей Интернет.</w:t>
      </w:r>
    </w:p>
    <w:p>
      <w:pPr>
        <w:pStyle w:val="Normal"/>
        <w:spacing w:lineRule="auto" w:line="360"/>
        <w:ind w:firstLine="709"/>
        <w:jc w:val="both"/>
        <w:rPr>
          <w:color w:val="000000"/>
          <w:sz w:val="28"/>
          <w:szCs w:val="28"/>
          <w:lang w:val="ru-RU"/>
        </w:rPr>
      </w:pPr>
      <w:bookmarkStart w:id="11" w:name="1004046-L-107"/>
      <w:bookmarkEnd w:id="11"/>
      <w:r>
        <w:rPr>
          <w:b/>
          <w:bCs/>
          <w:color w:val="000000"/>
          <w:sz w:val="28"/>
          <w:szCs w:val="28"/>
          <w:lang w:val="ru-RU"/>
        </w:rPr>
        <w:t>Общество</w:t>
      </w:r>
    </w:p>
    <w:p>
      <w:pPr>
        <w:pStyle w:val="Style15"/>
        <w:spacing w:lineRule="auto" w:line="360" w:before="0" w:after="0"/>
        <w:ind w:firstLine="709"/>
        <w:jc w:val="both"/>
        <w:rPr>
          <w:color w:val="000000"/>
          <w:sz w:val="28"/>
          <w:szCs w:val="28"/>
          <w:lang w:val="ru-RU"/>
        </w:rPr>
      </w:pPr>
      <w:r>
        <w:rPr>
          <w:color w:val="000000"/>
          <w:sz w:val="28"/>
          <w:szCs w:val="28"/>
          <w:lang w:val="ru-RU"/>
        </w:rPr>
        <w:t>В основе ямайской культуры – смесь африканских и англо-ирландских традиций; определенное влияние оказала испанская культура и культура исчезнувших индейцев-таино. Узкая наиболее зажиточная прослойка населения вплоть до недавнего времени состояла почти исключительно из потомков европейских переселенцев; «средние слои» образовали метисы афроевропейского происхождения и потомки эмигрантов из Азии, а «социальные низы» – почти исключительно выходцы из Африки.</w:t>
      </w:r>
    </w:p>
    <w:p>
      <w:pPr>
        <w:pStyle w:val="Style15"/>
        <w:spacing w:lineRule="auto" w:line="360" w:before="0" w:after="0"/>
        <w:ind w:firstLine="709"/>
        <w:jc w:val="both"/>
        <w:rPr/>
      </w:pPr>
      <w:r>
        <w:rPr>
          <w:color w:val="000000"/>
          <w:sz w:val="28"/>
          <w:szCs w:val="28"/>
          <w:lang w:val="ru-RU"/>
        </w:rPr>
        <w:t>Устное народное творчество коренных жителей не сохранилось. Фольклор ямайских негров во многом связан с культурой Африки. Письменная литература на английском языке и патуа появилась в 18 в. На начало 20 в. приходится творчество таких писателей, как Т. Редкам, Г.Дж. Де Лиссер, К. Мак-Кей. После Второй мировой войны распространился жанр вест-индского романа (Р. Мейс, Р. Вид, Н. Доус, Дж. Хирн, О. Паттерсон). Большое развитие получил жанр рассказа (Э. Солки и др.). Поэзия У. Робертса, Ф. Шерлока, Д. Кэмпбелла и Х. Карберри тесно связана с национальными мотивами.</w:t>
      </w:r>
    </w:p>
    <w:p>
      <w:pPr>
        <w:pStyle w:val="Style15"/>
        <w:spacing w:lineRule="auto" w:line="360" w:before="0" w:after="0"/>
        <w:ind w:firstLine="709"/>
        <w:jc w:val="both"/>
        <w:rPr/>
      </w:pPr>
      <w:r>
        <w:rPr>
          <w:color w:val="000000"/>
          <w:sz w:val="28"/>
          <w:szCs w:val="28"/>
          <w:lang w:val="ru-RU"/>
        </w:rPr>
        <w:t>Искусство Ямайки развивалось под сильным влиянием искусства африканских народов, но преобладающим было английское влияние. В 17–18 веках возводились преимущественно одноэтажные каменные постройки, в 18–19 веках – деревянные двухэтажные здания с верандой и железными декоративными украшениями. Позднее стали строиться дома европейского типа. Значительную роль в развитии искусства сыграл Институт Ямайки, в котором в 1940-х были открыты классы живописи. Из ямайских художников известны А. Хью, Р. Кэмпбелл, Д. Поттингер, Л. Моррис, А. Купер, Б. Уотсон, В. Тонг. Распространено народное творчество – резьба по дереву и металлу.</w:t>
      </w:r>
    </w:p>
    <w:p>
      <w:pPr>
        <w:pStyle w:val="Style15"/>
        <w:spacing w:lineRule="auto" w:line="360" w:before="0" w:after="0"/>
        <w:ind w:firstLine="709"/>
        <w:jc w:val="both"/>
        <w:rPr/>
      </w:pPr>
      <w:r>
        <w:rPr>
          <w:color w:val="000000"/>
          <w:sz w:val="28"/>
          <w:szCs w:val="28"/>
          <w:lang w:val="ru-RU"/>
        </w:rPr>
        <w:t>В 1930-х на Ямайке возникло влиятельное движение панафриканистского типа – Растафари, которое и в настоящее время имеет много приверженцев, в том числе и за рубежом. Для него характерны пацифизм и ритуальное курение марихуаны. С ним связана популярная музыка рэгги (наиболее известный певец – прославившийся во всем мире Боб Марли). На Ямайке зародились и некоторые другие музыкальные стили: ска и дэнсхолл.</w:t>
      </w:r>
    </w:p>
    <w:p>
      <w:pPr>
        <w:pStyle w:val="Style15"/>
        <w:spacing w:lineRule="auto" w:line="360" w:before="0" w:after="0"/>
        <w:ind w:firstLine="709"/>
        <w:jc w:val="both"/>
        <w:rPr/>
      </w:pPr>
      <w:r>
        <w:rPr>
          <w:color w:val="000000"/>
          <w:sz w:val="28"/>
          <w:szCs w:val="28"/>
          <w:lang w:val="ru-RU"/>
        </w:rPr>
        <w:t>Ок. 12% населения в возрасте старше 15 лет неграмотно. На Ямайке введено обязательное обучение для детей 6–15 лет; имеются начальная, средняя общеобразовательная школа из 2 ступеней, профессионально-техническое образование, педагогические училища (колледжи). В пригороде Кингстона с 1962 открыт Вест-Индский университет.</w:t>
      </w:r>
    </w:p>
    <w:p>
      <w:pPr>
        <w:pStyle w:val="Style15"/>
        <w:spacing w:lineRule="auto" w:line="360" w:before="0" w:after="0"/>
        <w:ind w:firstLine="709"/>
        <w:jc w:val="both"/>
        <w:rPr>
          <w:color w:val="000000"/>
          <w:sz w:val="28"/>
          <w:szCs w:val="28"/>
          <w:lang w:val="ru-RU"/>
        </w:rPr>
      </w:pPr>
      <w:r>
        <w:rPr>
          <w:color w:val="000000"/>
          <w:sz w:val="28"/>
          <w:szCs w:val="28"/>
          <w:lang w:val="ru-RU"/>
        </w:rPr>
        <w:t>В столице страны действуют музеи естественной истории, истории Ямайки и др. при Институте Ямайки, индейцев араваков, народного искусства, традиционного африканского искусства и графики, археологический, Национальная картинная галерея.</w:t>
      </w:r>
    </w:p>
    <w:p>
      <w:pPr>
        <w:pStyle w:val="Style15"/>
        <w:spacing w:lineRule="auto" w:line="360" w:before="0" w:after="0"/>
        <w:ind w:firstLine="709"/>
        <w:jc w:val="both"/>
        <w:rPr>
          <w:color w:val="000000"/>
          <w:sz w:val="28"/>
          <w:szCs w:val="28"/>
          <w:lang w:val="ru-RU"/>
        </w:rPr>
      </w:pPr>
      <w:r>
        <w:rPr>
          <w:color w:val="000000"/>
          <w:sz w:val="28"/>
          <w:szCs w:val="28"/>
          <w:lang w:val="ru-RU"/>
        </w:rPr>
        <w:t>В последние десятилетия правительство Ямайки стало оказывать помощь неимущим. Была реализована программа общественных благотворительных работ, принят закон о минимальной заработной плате, введено обязательное медицинское страхование и развернуто строительство муниципального жилья.</w:t>
      </w:r>
    </w:p>
    <w:p>
      <w:pPr>
        <w:pStyle w:val="Style15"/>
        <w:spacing w:lineRule="auto" w:line="360" w:before="0" w:after="0"/>
        <w:ind w:firstLine="709"/>
        <w:jc w:val="both"/>
        <w:rPr>
          <w:color w:val="000000"/>
          <w:sz w:val="28"/>
          <w:szCs w:val="28"/>
          <w:lang w:val="ru-RU"/>
        </w:rPr>
      </w:pPr>
      <w:r>
        <w:rPr>
          <w:color w:val="000000"/>
          <w:sz w:val="28"/>
          <w:szCs w:val="28"/>
          <w:lang w:val="ru-RU"/>
        </w:rPr>
        <w:t>На Ямайке издаются газеты и журналы. Крупнейшая ежедневная газета «Дейли глинер» (50 тыс. экз.) издается с 1834 частной компанией. Орган ННП – еженедельник «Трампит», орган ЛПЯ – еженедельник «Войс оф Джамейка».</w:t>
      </w:r>
    </w:p>
    <w:p>
      <w:pPr>
        <w:pStyle w:val="Style15"/>
        <w:spacing w:lineRule="auto" w:line="360" w:before="0" w:after="0"/>
        <w:ind w:firstLine="709"/>
        <w:jc w:val="both"/>
        <w:rPr>
          <w:color w:val="000000"/>
          <w:sz w:val="28"/>
          <w:szCs w:val="28"/>
          <w:lang w:val="ru-RU"/>
        </w:rPr>
      </w:pPr>
      <w:r>
        <w:rPr>
          <w:color w:val="000000"/>
          <w:sz w:val="28"/>
          <w:szCs w:val="28"/>
          <w:lang w:val="ru-RU"/>
        </w:rPr>
        <w:t>Распространены такие виды спорта, как легкая атлетика, футбол, тяжелая атлетика. Спортсмены Ямайки были призерами многих Олимпийских игр и чемпионатов мир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1:00Z</dcterms:created>
  <dc:creator>Zver</dc:creator>
  <dc:description/>
  <cp:keywords/>
  <dc:language>en-US</dc:language>
  <cp:lastModifiedBy>SYSTEM</cp:lastModifiedBy>
  <dcterms:modified xsi:type="dcterms:W3CDTF">2011-09-25T02:31:00Z</dcterms:modified>
  <cp:revision>2</cp:revision>
  <dc:subject/>
  <dc:title>ЯМАЙКА, государство в Вест-Индии, на одноименном острове в Карибском море</dc:title>
</cp:coreProperties>
</file>