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Лицей №6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6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География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а тему: Япония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: Михайлов Т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З ст.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, 2005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АЯ ХАРАКТЕРИСТИКА СОВРЕМЕННОЙ ЯПОНИ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Географическое положение и территор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елени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осударственное устройств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ОЯНИЕ ЭКОНОМИКИ НА ТЕРРИТОРИИ ЯПОНИ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Экономическая политик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раслевая структура экономик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й интерес к Японии диктуется рядом причин. Уже несколько десятилетий говорят об «экономическом чуде» Японии. Многочисленные прогнозы ученых, экспертов (в том числе и в самой Япо</w:t>
        <w:softHyphen/>
        <w:t xml:space="preserve">нии) сводятся к следующему: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безоговорочно будет «веком Япо</w:t>
        <w:softHyphen/>
        <w:t>н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оражает уникальность, неповторимость японского мира (ученый из Австралии Грегори Кларк так и назвал свою книгу «Японцы: источник их уникальности»). Конечно, уникален любой народ, неповторима любая цивилизация. Но именно японцам в наибольшей степе</w:t>
        <w:softHyphen/>
        <w:t>ни удалось и в наш век высоких технологий и кибернетики сохранить свои тысячелетние традиции, свои обычаи. Это отмечал еще Борис Пильняк: «Я думаю о старой и новой Японии. Я знаю: то, что создается веками, не может исчезнуть в десятилетия. Как старое и новое сплелось в Японии? - ка</w:t>
        <w:softHyphen/>
        <w:t>кими силами? - Говорят, что сердцем Япония в старом, умом - в новом. Быть может, ум и сердце японского народа идут рука об руку. Но, во всяком случае, каковы те силы, которые есть в японской старине, силы, давшие на</w:t>
        <w:softHyphen/>
        <w:t>роду уменье принять все ново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работы является изучение современной Японии, ее экономико-географическ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ставятся следующие 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географическо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делить особенности населения, ее состава и чис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государственное устро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учить общую характеристику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разить полную отчетность экономического разви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ОВРЕМЕННОЙ ЯПО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Географическое положение и террито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Японии цепь из 4 крупных (Хоккайдо, Хонсю, Сикоку и Кюсю) и более 7 тыс. малых и мельчайших островов вулкани</w:t>
        <w:softHyphen/>
        <w:t>ческого происхождения у Тихоокеанского побережья Азии общей площадью 372,2 тыс. кв. км. (См. карту Японии на рисунке 1). Все 4 крупных острова соединены между собой подводными тоннелями или мостами (самый боль</w:t>
        <w:softHyphen/>
        <w:t>шой в мире подводный тоннель Сэйкан — 53,85 км — соединяет острова Хоккайдо и Хонсю). Расположенное между островами мелководное внутреннее Японское море имеет важное транспортно-экономическое значение. Около 70% всей территории Японии покрыто горами (потухший вулкан Фудзи достигает высоты 3776 м) со средней крутизной склонов свыше 15°, что затрудняет их ис</w:t>
        <w:softHyphen/>
        <w:t>пользование для хозяйственного освоения. Насчитывается около 60 действующих вулканов. Часты землетрясения, в среднем в год их регистрируется до полутора тысяч. В районе Токио ощутимые толчки происходят 1 раз в 3 дня. Равнины занимают лишь 18% территории страны, 3 крупнейшие (самая большая Канто, или То</w:t>
        <w:softHyphen/>
        <w:t>кийская) расположены на тихоокеанской стороне Хонсю. Здесь находятся все 6 крупнейших городов Японии. Ввиду сложности рельефа большая часть территории мало приспособлена для сельского хозяйства, а площадь обрабатываемых земель является сильно ограниченной. В то же время Япония обладает исключи</w:t>
        <w:softHyphen/>
        <w:t>тельно протяженной и сильно изрезанной береговой линией. [1, с.56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территории Японии лежит в субтропиче</w:t>
        <w:softHyphen/>
        <w:t>ских широтах с весьма благоприятными климатическими усло</w:t>
        <w:softHyphen/>
        <w:t>виями и продолжительным вегетационным периодом.  В конце лета сильное воздействие на погоду Японии оказывают тайфуны (мощные циклоны тропического происхождения), нередко причи</w:t>
        <w:softHyphen/>
        <w:t>няющие  огромный урон хозяйству.  В  отличие от большинства других крупных стран мира Япония характеризуется слабостью сырьевой и топливно-энергетической базы, исключением являют</w:t>
        <w:softHyphen/>
        <w:t>ся гидроэнергоресурсы коротких горных рек. Почвы Японии, как правило, не отличаются высоким качеством. Получение устойчи</w:t>
        <w:softHyphen/>
        <w:t>вых урожаев  без  обильного  внесения  минеральных и  органиче</w:t>
        <w:softHyphen/>
        <w:t>ских удобрений практически невозможно. Япония является од</w:t>
        <w:softHyphen/>
        <w:t>ной из самых богатых лесом стран мира. Под лесами находится примерно 55% территории. Однако качество лесов невысо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Япо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88310" cy="2618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с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численности населения (127,1 млн. в 2001 г.) Япония входит в первую десятку стран мира. В 2000 г. более 800 тыс. этнических японцев проживало за границей, в том чис</w:t>
        <w:softHyphen/>
        <w:t>ле почти 40% — в США, 10% — в Бразилии, 7% — в Велико</w:t>
        <w:softHyphen/>
        <w:t>британии, 5,5% — в Китае, 4,2% — в Австралии. Из проживаю</w:t>
        <w:softHyphen/>
        <w:t>щих в Японии примерно  1,5 млн. иностранцев 41% приходится на корейцев, 19% — на китайцев, 14% — на бразильцев, 7,5% — на филиппинцев, 2,8% — на американцев. Среднегодовые темпы прироста населения уменьшаются и  в  90-е  гг.  составили  0,3%. Если положение с рождаемостью не изменится к лучшему, то примерно с 2010 г. нынешняя численность населения начнет со</w:t>
        <w:softHyphen/>
        <w:t>кращаться. Свыше 99% населения — японцы (нихондзин), госу</w:t>
        <w:softHyphen/>
        <w:t>дарственный язык — японский. К коренному населению относят</w:t>
        <w:softHyphen/>
        <w:t>ся и айны, проживающие в основном на севере страны и являю</w:t>
        <w:softHyphen/>
        <w:t>щиеся   первыми   ее   обитателями.   Национальную   религию   — синтоизм  —  исповедует примерно 49,4%  населения,  буддизм — 44,7%, христианство — 0,8%, другие религии — 5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Японии — одна из самых высоких в мире, примерно 70% населения страны проживает в сравни</w:t>
        <w:softHyphen/>
        <w:t>тельно узкой полосе, расположенной вдоль Тихоокеанского побе</w:t>
        <w:softHyphen/>
        <w:t>режья острова Хонсю между Токио и Северным Кюсю (так на</w:t>
        <w:softHyphen/>
        <w:t>зываемый Тихоокеанский пояс). Свыше 40% населения сосредо</w:t>
        <w:softHyphen/>
        <w:t>точено в Токио, Осаке и Нагое и в прилегающих к ним районах. [1, с.56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ровень и система образования.</w:t>
      </w:r>
      <w:r>
        <w:rPr>
          <w:sz w:val="28"/>
          <w:szCs w:val="28"/>
        </w:rPr>
        <w:t xml:space="preserve"> Сплошная грамотность была достигнута еще в начале XX в., когда в стране была введена сис</w:t>
        <w:softHyphen/>
        <w:t>тема обязательного начального образования. Действует Закон 1947 г. об обязательном бесплатном девятилетнем неполном среднем образовании (6 лет — начальное и 3 года — среднее). Для поступления в университет требуется получить высшее среднее образование (12 лет). 40% выпускников средней школы поступает в университеты и 10% — в другие высшие учебные за</w:t>
        <w:softHyphen/>
        <w:t>ведения   (колледжи,   высшие   технические   школы).   В   2001   г. В Японии было около 650 государственных, муниципальных и частных университетов. В них обучались свыше 2,7 млн сту</w:t>
        <w:softHyphen/>
        <w:t>дентов. Почти 1 млн человек получали образование в высших технических школах и колледжах, число которых на указанный момент превышало 5,5 ты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дравоохранение.</w:t>
      </w:r>
      <w:r>
        <w:rPr>
          <w:sz w:val="28"/>
          <w:szCs w:val="28"/>
        </w:rPr>
        <w:t xml:space="preserve"> По уровню здравоохранения Япония зани</w:t>
        <w:softHyphen/>
        <w:t>мает окно из первых мест в мире. Государственные расхода на здравоохранение в 1998 т. составили 5,9%, частные -  1,6% ВВП, Япония занимает первое место по продолжительности жизни — 81 год (мужчины — 77 лет, женщины — 84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ровень жизни</w:t>
      </w:r>
      <w:r>
        <w:rPr>
          <w:sz w:val="28"/>
          <w:szCs w:val="28"/>
        </w:rPr>
        <w:t>. Даже несмотря на рецессию 90-х гг., Япония  входит по ключевым показателям этого уровня в группу веду</w:t>
        <w:softHyphen/>
        <w:t>щих стран мира. Индекс человеческого развития в 1999 г. стоял на девятом месте в мире — 0,92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Государственное устрой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е устройство Японии – конституционная парламентская монархия. Император является символом государства и единства нации и гарантом прав и свобод народа, но не принимает непо</w:t>
        <w:softHyphen/>
        <w:t>средственного участия в политической жизни страны, его роль в основном сводится к выполнению протоколь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законодательной власти является парла</w:t>
        <w:softHyphen/>
        <w:t>мент, состоящий из двух палат — Палаты представителей (480 мест) и Палаты советников (252 места), избираемых соот</w:t>
        <w:softHyphen/>
        <w:t>ветственно сроком на 4 и 6 лет, причем состав последней обнов</w:t>
        <w:softHyphen/>
        <w:t>ляется на 50% каждые 3 года. Парламент назначает премьер-ми</w:t>
        <w:softHyphen/>
        <w:t>нистра из числа депутатов, утверждает состав кабинета. Кабинет министров представляет исполнительную ветвь государственной власти. Третьей ветвью власти является судебная. В состав Вер</w:t>
        <w:softHyphen/>
        <w:t>ховного суда входят 15 независимых судей. Административ</w:t>
        <w:softHyphen/>
        <w:t>но-территориальное деление: Япония — унитарное государство, ее территория делится на 47 префектур, во главе которых стоят губернаторы, избираемые прямыми выборами, и префектуальные собрания. Столица — Токио (7,9 млн чел., вместе с пригорода</w:t>
        <w:softHyphen/>
        <w:t xml:space="preserve">ми — 11,58 млн чел.), другие крупные города — главный порт страны Иокогама (3,4 млн чел.), Осака (2,5 млн чел.), Нагоя (2,1 млн чел.), Саппоро (1,8 млн чел.), Кобэ (1,5 млн чел.), Киото - столица до 1868 г. (1,4 млн чел.), Фукуока (1,3 млн чел.), Кавасаки (1,2 млн чел.), Хиросима (1,1 млн чел.), Кита-кюсю (1,0 млн чел.),   Сэндай    (1,0 млн чел.). На рисунке 2 изображены герб и флаг Япо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унок 2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0965</wp:posOffset>
            </wp:positionH>
            <wp:positionV relativeFrom="paragraph">
              <wp:posOffset>194310</wp:posOffset>
            </wp:positionV>
            <wp:extent cx="910590" cy="8712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drawing>
          <wp:inline distT="0" distB="0" distL="0" distR="0">
            <wp:extent cx="1991360" cy="130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3154" r="25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306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Герб Японии                                                            Флаг Япо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м ВНП</w:t>
      </w:r>
      <w:r>
        <w:rPr>
          <w:sz w:val="28"/>
          <w:szCs w:val="28"/>
        </w:rPr>
        <w:t xml:space="preserve"> - 3487 млрд долл. по ППС (2001 г.), на душу населения — 28,0 тыс. долл. Денежная единица — иена, плаваю</w:t>
        <w:softHyphen/>
        <w:t>щий курс которой к доллару США постоянно меняется: в 2000 г. он составил около 108 иен за 1 доллар, в 2001 г. — около 122 иен, 2002 г. — 132,6 иены. [1, с.56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мпы экономического рос</w:t>
        <w:softHyphen/>
        <w:t>та</w:t>
      </w:r>
      <w:r>
        <w:rPr>
          <w:sz w:val="28"/>
          <w:szCs w:val="28"/>
        </w:rPr>
        <w:t>. Если в 50-е и 60-е гг. среднегодовые темпы роста ВВП были одними из самых высоких в мире (соответственно 14,9 и 11,3%), то в 70-е гг. они составляли до 4,5%, в 80-е гг. - 3,8%, а в 1990— 2000 гг. оказались равными всего 1,3%. Причинами вступления Японии в 90-е гг. в полосу рецессии были исчерпание ресурсов всех механизмов, которые обеспечивали высокие темпы прироста ВВП — селективная помощь перспективными отраслям, методы специфически японского фирменного управления — системы по</w:t>
        <w:softHyphen/>
        <w:t>жизненного найма и оплаты по старшинству, а также спекуля</w:t>
        <w:softHyphen/>
        <w:t>тивный бум конца 80-х гг., в результате которого банковский сектор оказался буквально погребенным под бременем безнадеж</w:t>
        <w:softHyphen/>
        <w:t xml:space="preserve">ных долгов. </w:t>
      </w:r>
      <w:r>
        <w:rPr>
          <w:i/>
          <w:sz w:val="28"/>
          <w:szCs w:val="28"/>
        </w:rPr>
        <w:t>Норма валового накопления</w:t>
      </w:r>
      <w:r>
        <w:rPr>
          <w:sz w:val="28"/>
          <w:szCs w:val="28"/>
        </w:rPr>
        <w:t xml:space="preserve"> в послевоенные годы на</w:t>
        <w:softHyphen/>
        <w:t>ходилась   на   очень   высоком   уровне:   более   30%   ВВП.   Хот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г. она снизилась, тем не менее остается относительно вы</w:t>
        <w:softHyphen/>
        <w:t>сокой - 26% ВВП (2000 г.). [1, с.564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ОЯНИЕ ЭКОНОМИКИ НА ТЕРРИТОРИИ ЯПО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Экономическ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своего развития Япония отличалась активным вмешательством государства в эко</w:t>
        <w:softHyphen/>
        <w:t>номическое развитие, в основном через так называемую «про</w:t>
        <w:softHyphen/>
        <w:t>мышленную политику», что в 60—80-е гт. обеспечило сначала сверхвысокие темпы прироста ВВП, а после кризиса 70-х гг. из-за резкого повышения цен на нефть — перестройку промыш</w:t>
        <w:softHyphen/>
        <w:t>ленности, внешнеэкономических связей и финансовой сферы. В настоящее время, когда рецессия никак не преодолевается, за</w:t>
        <w:softHyphen/>
        <w:t>дачу вернуться к устойчивой экономической динамике и сохра</w:t>
        <w:softHyphen/>
        <w:t>нить за страной место одного из лидеров мировой экономики пытаются решить главным образом накачкой денежных средств в общественные работы. Поскольку этот прием не приносит пока желаемых результатов, правительство все в большей мере пере</w:t>
        <w:softHyphen/>
        <w:t>ходит от тактических антикризисных методов к стратегическим либеральным реформам — приватизации госсектора, дерегулиро</w:t>
        <w:softHyphen/>
        <w:t>ванию финансовых рынков, либерализации валютного режима, реформе бюджетной и банковской системы и т. п., т. е. к макси</w:t>
        <w:softHyphen/>
        <w:t>мальному использованию рыночных методов. [1, с.56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нежно-кредитная сфера.</w:t>
      </w:r>
      <w:r>
        <w:rPr>
          <w:sz w:val="28"/>
          <w:szCs w:val="28"/>
        </w:rPr>
        <w:t xml:space="preserve"> До середины 70-х гг. для этой сферы была характерна сбалансированность государственных фи</w:t>
        <w:softHyphen/>
        <w:t>нансов. Одновременно правительство контролировало финансо</w:t>
        <w:softHyphen/>
        <w:t>вые потоки — Центральный банк указывал коммерческим банкам масштабы и темпы их кредитной экспан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зис 70-х гг. породил дефицит государственного бюджета, который финансировался выпуском облигаций госзаймов, особен</w:t>
        <w:softHyphen/>
        <w:t>но активно в 90-е гг., в результате чего размеры государственно</w:t>
        <w:softHyphen/>
        <w:t>го долга в 2000 г. составили 141,5% ВВП. Однако дефицитное финансирование в качестве метода стимулирования экономиче</w:t>
        <w:softHyphen/>
        <w:t>ского роста не дает желаемых результатов. При этом страна страдает не от инфляции, а от дефляции — наблюдается значи</w:t>
        <w:softHyphen/>
        <w:t>тельное падение оптовых и розничных цен за последние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юджетно-налоговая система</w:t>
      </w:r>
      <w:r>
        <w:rPr>
          <w:sz w:val="28"/>
          <w:szCs w:val="28"/>
        </w:rPr>
        <w:t>. Финансовый год начинается 1 апреля и заканчивается 31 марта следующего года. В 2000 фи</w:t>
        <w:softHyphen/>
        <w:t>нансовом году бюджет исчислялся в размере 84 987,1 млрд иен. Доходная часть формируется в основном за счет поступлений от налогов и гербовых сборов (57,3%), другие поступления со</w:t>
        <w:softHyphen/>
        <w:t>ставляют незначительный процент (4,4%). Однако после кризиса 70-х гг. заметной становится разница между доходной и расход</w:t>
        <w:softHyphen/>
        <w:t>ной статьями, и правительство вынуждено прибегать к займам в виде государственных облигаций (в 2000 г. — 38,4% доходной части бюджета). Выплата процентов по займам превратилась в крупную расходную статью бюджета. Структура расходной час</w:t>
        <w:softHyphen/>
        <w:t>ти бюджета на 2000 финансовый год выглядела следующим об</w:t>
        <w:softHyphen/>
        <w:t>разом: 25,8% приходилось на обслуживание государственного долга, 19,7% — на социальное обеспечение, 16,5% — на распреде</w:t>
        <w:softHyphen/>
        <w:t>ление налоговых поступлений по префектурам, 11,1% — на обще</w:t>
        <w:softHyphen/>
        <w:t>ственные работы, 7,7% — на образование и науку, 5,8% — на оборону и 13,4% — на прочие цели. В общей сумме налоговых поступлений по бюджету на 2000 финансовый год на пря</w:t>
        <w:softHyphen/>
        <w:t>мые налоги приходилось примерно 60%. Основными налогами являются подоходный налог (его высшая ставка — 65%), корпо</w:t>
        <w:softHyphen/>
        <w:t>ративный налог (50%), а также косвенные налоги, прежде всего потребительский. [1, с.565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траслевая структура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0 г. На сельское хозяйство, лесную промышленность и рыболовство  приходилось 2%,  промышленность  и  строительство  —  36%,  сферу  услуг  — 62%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бывающая промышленность</w:t>
      </w:r>
      <w:r>
        <w:rPr>
          <w:sz w:val="28"/>
          <w:szCs w:val="28"/>
        </w:rPr>
        <w:t xml:space="preserve"> играет незначительную роль в национальной экономике (0,2% ВВП), практически вся про</w:t>
        <w:softHyphen/>
        <w:t>мышленность и энергетика работают на привозном сырье и топ</w:t>
        <w:softHyphen/>
        <w:t>ливе. Наиболее значительны запасы каменного угля и железной руды, однако в большинстве своем они низкого качества, усло</w:t>
        <w:softHyphen/>
        <w:t>вия добычи довольно сложные, в связи с чем упор уже давно делается на им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нергетика</w:t>
      </w:r>
      <w:r>
        <w:rPr>
          <w:sz w:val="28"/>
          <w:szCs w:val="28"/>
        </w:rPr>
        <w:t>: потребление первичных энергоресурсов составля</w:t>
        <w:softHyphen/>
        <w:t>ет 5586 трлн ккал, из них на нефть приходится 53%, уголь — 17%, природный газ — 12%, ядерную энергию — 13%, гидроэнер</w:t>
        <w:softHyphen/>
        <w:t>гию — 4% и так называемые альтернативные источники энер</w:t>
        <w:softHyphen/>
        <w:t>гии — 1% (1997 г.). За исключением гидроэнергии и 1/10 части потребности в угле, все прочие первичные источники энергии импортируются. В 2001 г. в Японии было произведено 1015 трлн кВт-ч электроэнергии (в том числе 9% на ГЭС, 61% на ТЭС и 29% на АЭС). С 80-х гг. наращивание производства электро</w:t>
        <w:softHyphen/>
        <w:t>энергии на АЭС идет особенно быстрыми темпами. В Японии насчитывался 51  ядерный энергоб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рабатывающая промышленность</w:t>
      </w:r>
      <w:r>
        <w:rPr>
          <w:sz w:val="28"/>
          <w:szCs w:val="28"/>
        </w:rPr>
        <w:t xml:space="preserve"> является основой всей промышленной структуры (23,5% ВВП и 20,5% занятых) и в на</w:t>
        <w:softHyphen/>
        <w:t>стоящее время переживает период структурной перестройки, ко</w:t>
        <w:softHyphen/>
        <w:t>гда взят курс на приоритетное развитие наукоемких отраслей, производящих высокотехнологичную продукцию с высокой до</w:t>
        <w:softHyphen/>
        <w:t>бавленной сто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выплавки стали в 80-е гг. Японии выходит на второе, а затем и первое (в 1996 г. уступив его Китаю) место в мире, в течение ряда лет уровень производства стали оставался на отметке 100 млн т. Отрасль на 100% зависит от импорта же</w:t>
        <w:softHyphen/>
        <w:t>лезной руды и коксующегося уг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ая металлургия тоже базируется на привозном сырье, однако собственная выплавка не обеспечивает спрос, например 99% потребляемого алюминия ввозится. [1, с. 56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ия занимает первое место в мире по производству мно</w:t>
        <w:softHyphen/>
        <w:t>гих видов продукции машиностроения — станков с ЧПУ, судов, бытовой электроники, электронных компонентов, промышленных роботов, а по объему выпуска химической продукции и произ</w:t>
        <w:softHyphen/>
        <w:t>водству автомобилей — второ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0 т. был достигнут пик производства автомобилей —13,49 млн. штук, однако начиная с1994 г. Производство поддерживается на уровне 10 млн штук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к в судостроении был достигнут в 70-х гг. Общий тоннаж вновь построенных судов на японских верфях в 1999 т. составил свыше 11,0 млн т, или 43,4% миров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>. Характерной чертой сель</w:t>
        <w:softHyphen/>
        <w:t>скохозяйственного производства в Японии является низкая для развитых стран производительность труда и более высокая себе</w:t>
        <w:softHyphen/>
        <w:t>стоимость продукции вследствие Все еще ШШХ. размеров хо</w:t>
        <w:softHyphen/>
        <w:t>зяйств и фрагментарности земельных участков. В настоящее вре</w:t>
        <w:softHyphen/>
        <w:t>мя   средний   размер   землепользования   при   общей   тенденции к увеличению составляет всего 1,4 га. Малые размеры хозяйств делают невозможным применение в широких масштабах сельхоз</w:t>
        <w:softHyphen/>
        <w:t>техники, что снижает возможности страны по расширению мас</w:t>
        <w:softHyphen/>
        <w:t>штабов    производства    сельхозпродукции.    К   тому   же   в   80-е и 90-е гг. происходит либерализация импорта сельхоз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дет постоянное снижение самообеспеченности страны продуктами питания — 40% с 1999 г., что ниже, чем у большинства других развитых стран, хотя по ряду видов продо</w:t>
        <w:softHyphen/>
        <w:t>вольствия самообеспеченность выше среднего. В 2000 финансовом году в Японии было произведено риса — 8,6 млн т (90% от по</w:t>
        <w:softHyphen/>
        <w:t>требленного), картофеля — 4,2 млн т (85%), овощей — 13,6 млн т (84%), яиц — 2,0 млн т (96%), молочных продуктов — 8,5 млн т (71%), рыбы и морепродуктов — 6,0 млн т (56%). [1, с. 56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й проблемой сельского хозяйства страны является обеспеченность трудовыми ресурсами. Уже в 2000 г. на японских полях и фермах почти половина занятых была в возрасте 65 лет или стар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ографического положения страны и историче</w:t>
        <w:softHyphen/>
        <w:t>ски сложившиеся традиции питания уже давно сделали Японию одним из лидеров мирового рыболовства. Для значительной части японцев рыба и морепродукты являются главным источником протеина, ежедневное потребление морепродуктов составляет в среднем около 200 граммов, что в 3 раза превышает соответст</w:t>
        <w:softHyphen/>
        <w:t>вующие показатели для США и Англии. В настоящее время Япо</w:t>
        <w:softHyphen/>
        <w:t>ния занимает второе место в мире после Китая по объему сум</w:t>
        <w:softHyphen/>
        <w:t>марного вылова (прибрежное океаническое рыболовство и мари-культура). Пик был достигнут в 1988 г., когда было выловлено 12,78 млн т рыбы и других морепродуктов, затем происходит со</w:t>
        <w:softHyphen/>
        <w:t>кращение вылова. В 2000 г. объем вылова рыбы и объектов аквакультуры составил 6,5 млн т. Снижение уловов произошло под воздействием все более жестких условий международного регули</w:t>
        <w:softHyphen/>
        <w:t>рования рыболовства, неблагоприятного состояния ресурсов, рас</w:t>
        <w:softHyphen/>
        <w:t>тущей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анспорт.</w:t>
      </w:r>
      <w:r>
        <w:rPr>
          <w:sz w:val="28"/>
          <w:szCs w:val="28"/>
        </w:rPr>
        <w:t xml:space="preserve"> В 1999 г. всеми видами транспорта было переве</w:t>
        <w:softHyphen/>
        <w:t>зено 6,4 млрд т грузов (грузооборот — 552 млрд т-км), в том числе автомобильным — 53,2%, морским — 42,2%, железнодорож</w:t>
        <w:softHyphen/>
        <w:t>ным - 4,4%, авиационным - 0,2%. Все виды пассажирского транспорта перевезли в 1999 г. 84,4 млрд чел., в том числе автомобильным – 66,1%, железнодорожным – 28,6%, воздушным – 4,9%, морским – 0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железных дорог — 23 654 км, из них 15 895 км электрофицированы. На скоростных линиях «синкансэн» поезда развивают скорость до 300 км/ч. Длина автодорог в расчете на квадратный километр площади в Японии — 3,0 км, практиче</w:t>
        <w:softHyphen/>
        <w:t>ски все дороги имеют износоустойчивое покрытие. В 2000 г. в Японии было зарегистрировано 68,5 млн автотранспортных средств, из них 69% приходилось на легковые автомобили, 30% — на грузовики,  1% — на автобусы. [1, с. 56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морских перевозок приходится на зарубежные линии. На каботажных маршрутах выполняется примерно 40% внутренних грузовых перевозок. Общий тоннаж морских судов составляет 19,2 млн т (4% мирового тоннажа). На долю воздуш</w:t>
        <w:softHyphen/>
        <w:t>ного транспорта приходится до 80% международных пассажир</w:t>
        <w:softHyphen/>
        <w:t>ских перевозок, а также срочных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вязь</w:t>
      </w:r>
      <w:r>
        <w:rPr>
          <w:sz w:val="28"/>
          <w:szCs w:val="28"/>
        </w:rPr>
        <w:t>. В 1999 г. имелось 737 тыс. телефонов общественного пользования, 55,6 млн абонентов со стационарными телефонны</w:t>
        <w:softHyphen/>
        <w:t>ми аппаратами и 56,8 млн абонентов с мобильными телефонны</w:t>
        <w:softHyphen/>
        <w:t>ми аппаратами. Доступом к системе Интернет на ту же дату рас</w:t>
        <w:softHyphen/>
        <w:t>полагали 34% домашних хозяйств, 44,8% предприятий с числом занятых не менее 5 чел. и 95,8% предприятий с числом занятых от 300 чел. По состоянию на март 2001 г. в стране действова</w:t>
        <w:softHyphen/>
        <w:t>ли    5,6 тыс. провайдеров услуг в системе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ьная сфера.</w:t>
      </w:r>
      <w:r>
        <w:rPr>
          <w:sz w:val="28"/>
          <w:szCs w:val="28"/>
        </w:rPr>
        <w:t xml:space="preserve"> Рецессия 90-х гг. создала ряд очагов на</w:t>
        <w:softHyphen/>
        <w:t>пряженности в социальной сфере. Безработица достигла в сере</w:t>
        <w:softHyphen/>
        <w:t>дине 2001 г. 5% численности экономически активного населения, в 2002 г. уже 5,4%. Прекратился рост номинальной и реальной зарплаты, сократились располагаемые доходы. Усилилась страти</w:t>
        <w:softHyphen/>
        <w:t>фикация общества. Вместе с тем благосостояние, достигнутое на</w:t>
        <w:softHyphen/>
        <w:t>селением страны в минувшие десятилетия, позволяет сохранить достаточно высокий жизненный уровень. [1, с. 56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ешнеэкономические связи.</w:t>
      </w:r>
      <w:r>
        <w:rPr>
          <w:sz w:val="28"/>
          <w:szCs w:val="28"/>
        </w:rPr>
        <w:t xml:space="preserve"> В течение всего послевоенного периода внешнеэкономическая стратегия сводилась к форсирова</w:t>
        <w:softHyphen/>
        <w:t>нию экспорта готовой продукции для оплаты во все возрастаю</w:t>
        <w:softHyphen/>
        <w:t>щих масштабах ввоза сырья и передовых технологий, при этом внутренний рынок защищался четко отлаженной системой та</w:t>
        <w:softHyphen/>
        <w:t>рифных и нетарифных барьеров. Такая система не могла не вы</w:t>
        <w:softHyphen/>
        <w:t>зывать недовольства у торговых партнеров. По мере роста эконо</w:t>
        <w:softHyphen/>
        <w:t>мического могущества Японии, совершенствования ее производ</w:t>
        <w:softHyphen/>
        <w:t>ственного аппарата, удорожания рабочей силы страна начала сопровождать товарный экспорт экспортом капитала и поэтапной либерализацией своего внутреннего рынка. Таможенные тарифы Японии теперь одни из самых низких в мире, система нетариф</w:t>
        <w:softHyphen/>
        <w:t>ных барьеров близка к полному демонтажу, рынок практически открыт, за исключением нескольких видов сельскохозяйственной продукции, японские ТНК активно поглощают зарубежные ком</w:t>
        <w:softHyphen/>
        <w:t>пании или создают с ними стратегические альянс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пония - наш сосед. Лишь узкие ниточки морских проливов разделяют территории наших стран. 43км отделяют остров Хоккайдо от острова Сахалин и всего лишь 5 км от острова Хоккайдо до ближайшего к Японии российского острова из группы Хабомаи ( Курильские острова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ее утверждение Японии на позициях «мировой экономиче</w:t>
        <w:softHyphen/>
        <w:t>ской державы» объясняется в первую очередь грандиозными масштабами вовлеченности в научно-технический прогресс. Электронизация производственной и потребительской сфер успела достичь в Японии такого пика, что ныне имеются все основания говорить о наступлении эпохи роботокомпьютерн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Япония подходит со своими пробле</w:t>
        <w:softHyphen/>
        <w:t>мами. Выше указывалось на «старение общества». Издержки суперсовре</w:t>
        <w:softHyphen/>
        <w:t>менной экономики - загрязнение воздуха и воды - в Японии в значитель</w:t>
        <w:softHyphen/>
        <w:t>ной степени решены. Главной проблемой крупнейших городов (особенно Токио) остается шум. Не так давно одна французская газета писала: «В стране, где традиционное искусство всегда было проникнуто ощущением покоя и уравновешенности, где поэты воспевали шепот ветра, бесшум</w:t>
        <w:softHyphen/>
        <w:t>ное падение снежинок и созерцательную благодать тишины, где люди, как принято считать, наделены от рождения тонким слухом, чувствительным к малейшим трепетным звукам матери-природы, в этой стране царствует сейчас просто адский шум. Империя восходящего солнца и экономических достижений все больше превращается в империю «децибелов». Ученые под</w:t>
        <w:softHyphen/>
        <w:t>считали, что шум в жилой зоне Токио соответствует шуму, который про</w:t>
        <w:softHyphen/>
        <w:t>изводят 800 тысяч громко говорящих людей, расположенных на площади в 1 кв. км., и заявили о серьезной угрозе для слухового аппарата жителей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улатов А.С. Страны и регионы мира: Экономическо-политический справочник – М.: Велби, издательство Проспект, 2003. – 624 с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нова И.А., Столяров А.А. Исторический мир цивилизаций: Учебное пособие. – Уфа: «Восточный университет», 1998. – 236 с. 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jc w:val="both"/>
        <w:rPr/>
      </w:pPr>
      <w:r>
        <w:rPr>
          <w:sz w:val="28"/>
          <w:szCs w:val="28"/>
        </w:rPr>
        <w:t>3. Самойлов География стран – М.: Дрофа, 2004. – 543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траны мира: Полный универсальный информационный справочник – М.: ОЛМА – ПРЕСС, 2001, - 608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0:00Z</dcterms:created>
  <dc:creator>Навигатор</dc:creator>
  <dc:description/>
  <cp:keywords/>
  <dc:language>en-US</dc:language>
  <cp:lastModifiedBy>SYSTEM</cp:lastModifiedBy>
  <dcterms:modified xsi:type="dcterms:W3CDTF">2011-09-25T02:30:00Z</dcterms:modified>
  <cp:revision>2</cp:revision>
  <dc:subject/>
  <dc:title/>
</cp:coreProperties>
</file>