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тров Гренландия</w:t>
      </w:r>
      <w:r>
        <w:rPr>
          <w:color w:val="000000"/>
          <w:sz w:val="28"/>
          <w:szCs w:val="28"/>
          <w:lang w:val="uk-UA" w:eastAsia="en-US"/>
        </w:rPr>
        <w:t xml:space="preserve"> и его</w:t>
      </w:r>
      <w:r>
        <w:rPr>
          <w:color w:val="000000"/>
          <w:sz w:val="28"/>
          <w:szCs w:val="28"/>
          <w:lang w:val="en-US" w:eastAsia="en-US"/>
        </w:rPr>
        <w:t xml:space="preserve"> географические особен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4018"/>
      </w:tblGrid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Гренланд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alaallit Nunaat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69"/>
              <w:gridCol w:w="4570"/>
            </w:tblGrid>
            <w:tr>
              <w:trPr/>
              <w:tc>
                <w:tcPr>
                  <w:tcW w:w="4569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8"/>
                      <w:lang w:val="en-US" w:eastAsia="en-US"/>
                    </w:rPr>
                    <w:t>Герб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952500" cy="13716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" t="-26" r="-38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1371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70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8"/>
                      <w:lang w:val="en-US" w:eastAsia="en-US"/>
                    </w:rPr>
                    <w:t>Флаг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428750" cy="9525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5" t="-38" r="-25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ран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09550" cy="161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222" r="-1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Дания</w:t>
            </w:r>
          </w:p>
        </w:tc>
      </w:tr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имн: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Nunarput utoqqarsuanngoravit</w:t>
            </w:r>
          </w:p>
        </w:tc>
      </w:tr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атус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втономная провинция Дании</w:t>
            </w:r>
          </w:p>
        </w:tc>
      </w:tr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дминистративный центр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уук</w:t>
            </w:r>
          </w:p>
        </w:tc>
      </w:tr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рупнейший город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уук</w:t>
            </w:r>
          </w:p>
        </w:tc>
      </w:tr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ата образовани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ерховный комиссар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ёрен Халль Мёллер</w:t>
            </w:r>
          </w:p>
        </w:tc>
      </w:tr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емьер-министр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уупик Клейст</w:t>
            </w:r>
          </w:p>
        </w:tc>
      </w:tr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ВП (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008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ВП на душу населени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1 млрд. (45-й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 700</w:t>
            </w:r>
          </w:p>
        </w:tc>
      </w:tr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фициальные языки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ренландский</w:t>
            </w:r>
          </w:p>
        </w:tc>
      </w:tr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селение (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009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 600 (210-е место)</w:t>
            </w:r>
          </w:p>
        </w:tc>
      </w:tr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отность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26 чел./км²</w:t>
            </w:r>
          </w:p>
        </w:tc>
      </w:tr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ощадь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166 086 км² (14-е место)</w:t>
            </w:r>
          </w:p>
        </w:tc>
      </w:tr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асовой пояс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елефонный код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299</w:t>
            </w:r>
          </w:p>
        </w:tc>
      </w:tr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нтернет-домен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.gl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енла́ндия (гренл. Kalaallit Nunaat, дат. Grønland, буквально — «зелёная страна») — остров в Северном Ледовитом и Атлантическом океанах, к северо-востоку от Северной Амер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втономная территория Дании. Имеет морские границы с Канадой на северо-запа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енландия — крупнейший остров в мире. Площадь — 2 166 086 км². Население (в 2009) — 57,6 тыс. человек. Остров до 1536 года принадлежал Норвегии, после чего перешёл к Дании. В 1979 году датский парламент предоставил Гренландии широкую автономию. В 2008 году жители Гренландии высказались за более широкую автономию в составе Датского Королевства. Новый Акт о самоуправлении Гренландии вступил в силу 21 июня 2009 года. Столица — Нуук. Самая северная точка мыс Моррис-Джесуп является самым близким к северному полюсу участком суш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первые остров был обнаружен исландским моряком Гунбьёрном около 875 года (на берег не сходил). В 982 году исландец норвежского происхождения Эйрик Рауда (Рыжий) произвёл первое обследование острова и назвал его Гренланд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983 году на юге Гренландии были основаны норманские (исландские) колонии, просуществовавшие до XV века. В XI веке население Гренландии, в том числе и коренное — эскимосы, приняло христианство (в 1126 году в Гренландии основано первое епископство). С 1262 года до начала XVIII века Гренландия формально принадлежала Норвегии (однако с XIV века контакты с Гренландией прекратились, а в XV веке норманское население острова частично вымерло, частично смешалось с эскимосам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XV веке Гренландии стали наступать ледники, летнее оттаивание грунтов становилось всё более кратковременным, и к концу века здесь прочно установилась вечная мерзло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вторное открытие европейцами Гренландии, как считается, было совершено около 1500 года португальцами братьями Кортириа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1721 году началась колонизация острова Данией. В 1744 году Дания установила государственную монополию (существовала до 1950 года) на торговлю с Гренландией. В 1814 году при расторжении датско-норвежской унии 1380 года Гренландия осталась за Данией и до 1953 года являлась её колонией. В 1953-м Гренландия была объявлена частью территории Датского королев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апреле 1940 года, после оккупации Дании Германией, правительство США заявило о распространении на Гренландию доктрины Монро. 9 апреля 1941 года посланник Дании в Вашингтоне подписал с американским правительством т. н. соглашение об обороне Гренландии (ратифицировано датским ригсдагом 16 мая 1945 года). США приступили к созданию на Гренландии военных баз. После вступления Дании в НАТО (4 апреля 1949 года) между датским и американским правительствами 27 апреля 1951 года было подписано новое соглашение, по которому Дания и США осуществляют совместную оборону острова. В 1971 году США имели в Гренландии 2 военные базы и другие военные объек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следования Гренландии начались в XVII веке и проводились первоначально англичанами, а после колонизации острова — датчанами и норвежцами. Продолжительное путешествие вглубь Гренландии первым совершил швед А. Норденшельд (1683). В 1888 году южную часть острова пересекли норвежцы Ф. Нансен и О. Свердруп. В последующие годы ледник пересекали экспедиции Р. Пири (1892—95), К. Расмуссена (1912—13); А. Кервена (1912), И. Коха (1913) и А. Вегенера (1906—08, 1912—13, 1929—30) и др. Из послевоенных исследований наиболее ценный материал дали французская экспедиция П. Виктора (1949—1951) и английская экспедиция Симпсона (1952—54). В последние годы почти непрерывные исследования, в том числе стационарные наблюдения на ледяном щите, ведут учёные США, Великобритании; в 1968—1969 годах работала экспедиция АН ССС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 августа 2004 — США и Дания подписали соглашение, модернизирующее Договор 1951 о защите Гренландии. В первую очередь речь идёт о модернизации американской базы Туле в рамках создаваемой США системы противоракетной обор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енландия- Остров высоких гор, огромных голубовато-зеленоватых айсбергов, живописных фьордов и голых скал - это Гренландия. Исследования показали, что породы, из которых сложен остров, относятся к древнейшим на Земле: по оценкам ученых, их возраст, по меньшей мере, 3700 миллионов лет. С воздуха остров похож на бескрайнюю дикую пустыню, и лишь местами в бесконечных пространствах ослепительно белого льда проклевываются черные зазубренные вершины. Но если опуститься на землю, Гренландия оказывается островом довольно разнообразным: летом прибрежные луга ярко вспыхивают - расцветают пурпурная камнеломка и желтые маки; встречаются здесь также заросли рябины и березы. Однако центральная часть Гренландии погребена под огромной ледниковой шапкой и зимой, и летом. Ни травинки, ни крохотного цветочка не встретить там на многие сотни ми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енландия в десять раз больше Великобритании и составляет примерно четверть территории США. Занимая площадь в 2189837 кв.км., она протянулась на 2575 км. от Земли Пири на севере до мыса Фарвель на юге и достигает примерно 1300 км. в ширину в самом широком месте. Наибольшее впечатление производит ледниковая шапка, превышающая местами в толщину 10000 м. и покрывающая 82% территории острова. Она дает начало огромным ледникам: ледник Якобсхавн сбрасывает в море миллионы тонн льда ежедневно, продвигаясь со скоростью примерно 1 м. в час. Это порождает огромные айсберги, вроде того что потопил "Титаник" в 1912 году. Ледниковую шапку не удавалось пересечь до 1888 года, когда великий норвежский путешественник Фритьоф Нансен совершил через нее переход на лыж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енландия - очень красивая и необычайно разнообразная земля. Восточный берег большую часть года бывает отрезан от мира непроходимым паковым льдом, и поскольку он не слишком гостеприимен, а сообщение с ним крайне затруднено, поселений тут немного и расположены они далеко друг от друга. Это позволило обширной территории превратиться в естественное прибежище для некоторых находящихся на грани исчезновения видов арктических растений, птиц и живот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падный берег может похвастаться крупнейшими в мире фьордами, врезающимися в берег почти на 300 км. Здесь уже живут люди, здесь же находится и столица Нук с населением около 12000 человек. Многие годы Гренландия была датской колонией, но в 1979 году Дания предоставила гренландцам самоуправление - политический акт, получивший известность как Гренландский гомру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чительная часть Гренландии лежит севернее Полярного круга, а значит не видит солнца в течение всех долгих зимних месяцев. Однако летом Гренландия становится домом для огромного числа птиц и растений, спешащих воспользоваться 24-часовым световым дн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ногие птицы лишь гнездятся в Гренландии, улетая на юг с наступлением зимы, хотя куропатка и полярная овсянка живут здесь весь год. В Гренландии обитает крупнейший хищник - полярный медведь, а также волки, песцы, полярный заяц, северный олень и лемминги. На севере Гренладии живут большие стада овцебыков, лохматая шуба которых является надежной защитой от пронзительных арктических ветров. В прибрежных водах водятся киты и тюл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селение — 57,6 тыс. человек (оценка на июль 2009), в том числе гренландцев (эскимосов) около 90 %. В это число не включён персонал военных баз США (до 2—4 тыс. чел.). После Второй мировой войны в результате снижения смертности (до 8 на 1000 жителей) и резкого увеличения рождаемости (до 50 на 1000 жителей) наблюдался быстрый рост населения (в 1945 в Гренландии проживала 21 тыс. чел., в 1970 — 47 тыс. чел.). Сейчас (в 2009 году) рождаемость составляет 14,76 на 1000, смертность — 8,14 на 1000, эмиграция из Гренландии — 6 жителей из 1000. В результате годовой прирост населения теперь составляет 0,06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ыше 9/10 населения сосредоточено на юго-западном побережье Гренландии, где расположены наиболее крупные населённые пункты (города) — Нуук (столица, 15 тыс. жителей), Какорток, Сисимиут, Маниитс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Гренландии с 1 июля 2009 года единственным официальным языком является гренландский (один из эскимосских языков). Ранее вторым официальным языком являлся датский. Многие жители Гренландии владеют английским языком в качестве третьего. Основная религия — христианство (лютеранств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олица Гренландии — Нуук (Готхоб) — основанный в 1728 году, считается одним из самых древних городов острова, административным, культурным, политическим центром Гренландии. В нем проживает около 15000 горожан. Именно здесь находится Национальный музей Гренландии, в котором хранятся разнообразные экспонаты (от уникальных эскимосских мумий до произведений народного творчества) и единственный на острове университ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род Какорток (Юлиансхоб), являющийся центром южной территории страны, славится единственным в Гренландии фонтаном, украшенным медными табличками с именами городских жителей и известной скульптурой «Камень и человек». Какорток считается самым красивым из городов Гренландии. Узнать больше о прикладном творчестве местных жителей можно посетив музей этого го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род Упернавик — самая северная паромная пристань острова Гренландии. По мнению местных жителей, не побывав в этом городе, Вы не узнаете, что такое настоящий холод — летняя температура здешних мест не превышает 5 градусов. И, конечно, здесь есть свой музей, хранящий внушительную коллекцию гарпунов и каяков всех ви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антропогеновое время началось оледенение, скрывшее подо льдом большую часть Гренландии; ледниками покрыто 1834 тыс. км² (в том числе 1726 тыс. км² ледниковым щитом, занимающим всю внутреннюю часть и некоторые береговые районы — 81 % территории острова). Поверхность ледникового щита постепенно повышается от берегов внутрь острова. Наиболее высокий участок щита имеет форму пологого свода, вытянутого с севера на юг и поделённого под 66°—67° 30' северной широты поперечным понижением на 2 обширных купола. Северный купол достигает высоты 3300 м (под 71° северной широты и 39° западной долготы), южный — 2730 м (под 64° северной широты и 44° западной долготы). Ложе ледника имеет вогнутую форму. У западных краёв его поверхность лежит на высоте 600 м, у восточного и в районе южного купола — 1000 м, в центре острова — 0—100 м (местами ниже уровня океана). Средняя толщина ледника 2300 м, наибольшая — 3400 м. Объём льда 2,6 млн км³. Поверхность покрыта слоем снега, перевеваемого ветром, образующим слабые всхолмления (заструги). Ниже уровня 1800—2000 м она слабо расчленена водными потоками, возникающими летом при таянии снега и льда, а у краев (на высоте 1000—1500 м) разбита трещинами глубиной до 30—40 м Фирновая граница на леднике лежит на высоте 1200—1500 м. Верхние слои льда перемещаются от центра к западным и восточным краям ледника со средней скоростью около 150 м в год. У краёв скорость возрастает, на отдельных участках в движение приходит вся толща льда и образуются выводные ледники — узкие, продолговатые отростки щита, которые по долинам достигают океана. Выводные ледники двигаются со скоростью 20—40 м в сутки и дают начало айсбергам (до 100—135 м высоты над уровнем океана), которые выносятся в северную часть Атлантики и представляют большую опасность для судоходства. На северном склоне щита лёд малоподвиж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сточное побережье омывается холодным Восточно-Гренландским течением и почти на протяжении всего года блокировано плавучими льдами, приносимыми из центральной части Северного Ледовитого океана. Более доступно с моря юго-западное побережье, омываемое тёплыми водами Западно-Гренландского течения. Почти постоянно блокировано льдами северное побережье острова. Берега сильно изрезаны глубокими и длинными фьордами, доходящими до краёв ледяного щита. Общая протяжённость береговой линии достигает 39 тыс. 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астки непокрытой льдом суши протягиваются в виде непрерывной полосы вдоль берегов острова, достигая местами ширины 200—250 км. Наиболее значительные территории они занимают на юго-западе и севере острова и представляют собой плоскогорья высотой 400—600 м, чередующиеся с горными массивами высотой до 1700—2000 м. Восточное побережье образует покрытые горными ледниками хребты, в одном из которых — хребет Уоткинса — расположена наиболее высокая вершина Гренландии и всей Арктики — г. Гунбьёрн, 3700 м. На западе древний кристаллический щит выходит на поверхность, образуя широкий, но прерывистый пояс массивов и нагорий побережья моря Баффина. Северный берег Гренландии — Земля Пири — также свободен от ледяного покрова, в виду низкой влажности воздуха, неспособного восполнять расход льда, а также малоподвижности северного края ледового щ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имат побережий морской, субарктический (к югу от 68° северной широты) и арктический; в области ледникового щита — континентальный арктический. Остров часто пересекают циклоны, сопровождающиеся сильными ветрами, резкими изменениями температуры и выпадением осадков. Для области ледникового щита характерны отрицательные значения годового радиационного баланса. Охлаждение воздуха над ледником вызывает образование антициклонов. Средняя температура января на побережье от −7 °C на юге до −36 °C на севере, а июля от 10 °C на юге до 3 °C на северо-западе. В центре Гренландии средняя температура февраля −47 °C (абсолютный минимум −70 °C), июля −12 °C. Годовое количество осадков на юге — 800—1100 мм, на севере — 150—250 мм, на леднике — 300—400 мм (почти исключительно — в виде снега). Крайняя юго-восточная оконечность Гренландии получает более 2500 мм осадков в год. В толще ледникового щита до самого ложа температура ниже −10 °C. Расход льда в краевой части щита, вызываемый летним таянием и отделением айсбергов, не компенсируется накоплением льдов внутри Гренландии, и ледник быстро сокращается — за период с 2000 г. по 2008 г. ледник уменьшился на 1,5×1012 тонн. Запаса воды в ледниковом щите Гренландии хватит, чтобы повысить уровень Мирового океана на 7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тительность в Гренландии приурочена к местам, свободным ото льда. На крайнем юге встречаются берёзовое криволесье, заросли рябины, ольхи, ивы и можжевельника, а также осоковые и злаково-разнотравные луга. На побережье до 80° северной широты преобладает тундра, на юге — кустарниковая (карликовая берёза, голубика, водяника и др.), на севере — мохово-лишайниковая, на северном побережье — разреженная растительность арктических пусты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берегах обитают северный олень, мускусный овцебык (на севере), белый медведь (изображён на гербе), песец, полярный волк, лемминг, в прибрежных водах — гренландский кит, гренландский тюлень, морж и др. (всего 30 видов млекопитающих). Из птиц особенно распространены гаги, чайки и белые куропатки. Из рыб промысловое значение имеют треска, палтус, мойва, сёмга, акула. Промысел креве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корость таяния гренландских льдов превысила прогнозы экспертов. За период с 2000 по 2008 годы гренландский ледяной щит потерял 1,5 тысячи гигатонн. Статья, в которой исследователи описывают методы измерения, опубликована в журнале Science. Основные выводы работы приводит газета The Times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ченые измеряли, какое количество снега выпало над Гренландией за год и сравнивали эти цифры с данными об убывании льда в результате таяния. Кроме того, исследователи оценивали параметры гравитационного поля Земли. При уменьшении массы льда происходят локальные изменения поля. Оба метода дали сходные результат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оценкам авторов, если таяние гренландских ледников продолжится с той же скоростью, что и сейчас, то к концу века за счет Гренландии уровень мирового океана поднимется на 40 сантиметров. Если потеря льда замедлится, то подъем составит 18 сантиметров. В общей сложности льды Гренландии могут "добавить" к уровню океана семь метр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вышение среднегодовых температур в последние годы отразилось не только на ледяном щите Гренландии. Из-за таяния льда в Альпах Швейцария и Италия вынуждены были перерисовать свои границы, проходящие по леднику. В начале ноября ученые обнаружили в австралийских водах огромный айсберг, который откололся от ледника Антарктид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сследователям из Университета штата Колорадо совместно с NASA удалось обнаружить, что большая часть старого арктического льда погибла: сейчас в зимнее время только 10 процентов ледяного покрова состоит из льда, возраст которого более двух лет. Об этом сообщается в пресс-релизе на сайте Американского космического агент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словам исследователей, в результате наблюдается общее уменьшение средней толщины ледяного покрова. Дело в том, что лед, возраст которого менее двух лет, не способен "вырасти" толще двух метров. При этом толщина более пожилых покровов составляет три и более метр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оме этого продолжает уменьшаться площадь, покрываемая льдом в Арктике зимой. 2008 год занял пятое место по данной характеристике среди последних 30 лет наблюдений. Исследователи отмечают, что все пять верхних строчек в этом "чарте" приходятся на 2004-2008 г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дновременно с данным исследованием в журнале </w:t>
      </w:r>
      <w:r>
        <w:rPr>
          <w:i/>
          <w:iCs/>
          <w:color w:val="000000"/>
          <w:sz w:val="28"/>
          <w:szCs w:val="28"/>
          <w:lang w:val="en-US" w:eastAsia="en-US"/>
        </w:rPr>
        <w:t>Geophysical Research Letters</w:t>
      </w:r>
      <w:r>
        <w:rPr>
          <w:color w:val="000000"/>
          <w:sz w:val="28"/>
          <w:szCs w:val="28"/>
          <w:lang w:val="en-US" w:eastAsia="en-US"/>
        </w:rPr>
        <w:t xml:space="preserve"> появилась статья американских исследователей, в которой они предсказывают, что первое лето в Арктике с почти полным отсутствием льда может наступить уже в ближайшие 30 ле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вои предсказания исследователи основывают на результатах, полученных после прогонки шести компьютерных моделей климата. По их словам, первым годом, когда лето в Арктике обойдется почти без льда, может стать уже 2037 год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lagicon">
    <w:name w:val="flagicon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30:00Z</dcterms:created>
  <dc:creator>UserXP</dc:creator>
  <dc:description/>
  <cp:keywords/>
  <dc:language>en-US</dc:language>
  <cp:lastModifiedBy>SYSTEM</cp:lastModifiedBy>
  <dcterms:modified xsi:type="dcterms:W3CDTF">2011-09-25T02:30:00Z</dcterms:modified>
  <cp:revision>2</cp:revision>
  <dc:subject/>
  <dc:title>Остров Гренландия- географические особенности </dc:title>
</cp:coreProperties>
</file>