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дание № 1</w:t>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Поволжский экономический район</w:t>
      </w:r>
      <w:r>
        <w:br w:type="page"/>
      </w:r>
    </w:p>
    <w:p>
      <w:pPr>
        <w:pStyle w:val="Style17"/>
        <w:spacing w:lineRule="auto" w:line="360" w:before="0" w:after="0"/>
        <w:ind w:firstLine="709"/>
        <w:jc w:val="both"/>
        <w:rPr>
          <w:rFonts w:ascii="Times New Roman" w:hAnsi="Times New Roman" w:eastAsia="Times New Roman" w:cs="Times New Roman"/>
          <w:color w:val="000000"/>
        </w:rPr>
      </w:pPr>
      <w:r>
        <w:rPr>
          <w:rFonts w:cs="Times New Roman" w:ascii="Times New Roman" w:hAnsi="Times New Roman"/>
          <w:color w:val="000000"/>
        </w:rPr>
        <w:t>Оглавление</w:t>
      </w:r>
    </w:p>
    <w:p>
      <w:pPr>
        <w:pStyle w:val="Normal"/>
        <w:spacing w:lineRule="auto" w:line="360" w:before="0" w:after="0"/>
        <w:ind w:firstLine="709"/>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numPr>
          <w:ilvl w:val="0"/>
          <w:numId w:val="3"/>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территориальный состав Поволжского района</w:t>
      </w:r>
    </w:p>
    <w:p>
      <w:pPr>
        <w:pStyle w:val="Normal"/>
        <w:numPr>
          <w:ilvl w:val="0"/>
          <w:numId w:val="3"/>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экономико-географического положения</w:t>
      </w:r>
    </w:p>
    <w:p>
      <w:pPr>
        <w:pStyle w:val="Normal"/>
        <w:numPr>
          <w:ilvl w:val="0"/>
          <w:numId w:val="3"/>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тапы формирования района</w:t>
      </w:r>
    </w:p>
    <w:p>
      <w:pPr>
        <w:pStyle w:val="Normal"/>
        <w:numPr>
          <w:ilvl w:val="0"/>
          <w:numId w:val="3"/>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оценка природных условий и ресурсов</w:t>
      </w:r>
    </w:p>
    <w:p>
      <w:pPr>
        <w:pStyle w:val="Normal"/>
        <w:numPr>
          <w:ilvl w:val="0"/>
          <w:numId w:val="3"/>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удовые ресурсы района. Демографическая ситуация</w:t>
      </w:r>
    </w:p>
    <w:p>
      <w:pPr>
        <w:pStyle w:val="Normal"/>
        <w:numPr>
          <w:ilvl w:val="0"/>
          <w:numId w:val="3"/>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еография отраслей Поволжья</w:t>
      </w:r>
    </w:p>
    <w:p>
      <w:pPr>
        <w:pStyle w:val="Normal"/>
        <w:numPr>
          <w:ilvl w:val="0"/>
          <w:numId w:val="3"/>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связи</w:t>
      </w:r>
    </w:p>
    <w:p>
      <w:pPr>
        <w:pStyle w:val="Normal"/>
        <w:numPr>
          <w:ilvl w:val="0"/>
          <w:numId w:val="3"/>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е центры</w:t>
      </w:r>
    </w:p>
    <w:p>
      <w:pPr>
        <w:pStyle w:val="Normal"/>
        <w:numPr>
          <w:ilvl w:val="0"/>
          <w:numId w:val="3"/>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правления развития региона</w:t>
      </w:r>
    </w:p>
    <w:p>
      <w:pPr>
        <w:pStyle w:val="Normal"/>
        <w:numPr>
          <w:ilvl w:val="0"/>
          <w:numId w:val="3"/>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ситуац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Административно-территориальный состав Поволжского район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лжский экономический район — один из 11 экономических рай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 состоит из 8 федеральных субъ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Калмык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Татарст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траханская обл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гоградская обл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зенская обл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рская обл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ратовская обл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яновская обл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536,4 тыс. км², население 11,215 млн. человек по данным на 2009 год.</w:t>
      </w:r>
    </w:p>
    <w:p>
      <w:pPr>
        <w:pStyle w:val="Normal"/>
        <w:spacing w:lineRule="auto" w:line="360" w:before="0" w:after="0"/>
        <w:ind w:firstLine="709"/>
        <w:jc w:val="both"/>
        <w:rPr/>
      </w:pPr>
      <w:r>
        <w:rPr>
          <w:rFonts w:cs="Times New Roman" w:ascii="Times New Roman" w:hAnsi="Times New Roman"/>
          <w:color w:val="000000"/>
          <w:sz w:val="28"/>
          <w:szCs w:val="28"/>
        </w:rPr>
        <w:t>Основные отрасли специализации: добыча нефти и газа, нефтяная и нефтехимическая промышленность, машиностроение (особенно автостро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льском хозяйстве масличные, зерновые и овощебахчевые куль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тноводство (мясомолочное скотоводство, овцеводство, свиноводство).</w:t>
      </w:r>
    </w:p>
    <w:p>
      <w:pPr>
        <w:pStyle w:val="Normal"/>
        <w:spacing w:lineRule="auto" w:line="360" w:before="0" w:after="0"/>
        <w:ind w:firstLine="709"/>
        <w:jc w:val="both"/>
        <w:rPr/>
      </w:pPr>
      <w:r>
        <w:rPr>
          <w:rFonts w:cs="Times New Roman" w:ascii="Times New Roman" w:hAnsi="Times New Roman"/>
          <w:color w:val="000000"/>
          <w:sz w:val="28"/>
          <w:szCs w:val="28"/>
        </w:rPr>
        <w:t>Особенностью географического положения района является его протяжённость вдоль Волги почти на 1500 км, что влияет на хозяйственную деятельность, размещение и функции населённых пунктов на всех этапах развития.</w:t>
      </w:r>
    </w:p>
    <w:p>
      <w:pPr>
        <w:pStyle w:val="TextBody"/>
        <w:spacing w:lineRule="auto" w:line="360"/>
        <w:ind w:firstLine="709"/>
        <w:rPr>
          <w:color w:val="000000"/>
        </w:rPr>
      </w:pPr>
      <w:r>
        <w:rPr>
          <w:color w:val="000000"/>
        </w:rPr>
        <w:t>Поволжье имеет благоприятные природные условия для проживания населения и ведения хозяйства. Район богат земельными (пахотные земли составляют примерно 1/5 российских) и водными ресурсами. Однако в нижнем Поволжье бывают засухи, сопровождающиеся губительными для посевов суховеями.</w:t>
      </w:r>
    </w:p>
    <w:p>
      <w:pPr>
        <w:pStyle w:val="TextBody"/>
        <w:spacing w:lineRule="auto" w:line="360"/>
        <w:ind w:firstLine="709"/>
        <w:rPr>
          <w:color w:val="000000"/>
        </w:rPr>
      </w:pPr>
      <w:r>
        <w:rPr>
          <w:color w:val="000000"/>
        </w:rPr>
        <w:t>Район богат полезными ископаемыми. Здесь добывают нефть, газ, серу, поваренную соль, сырье для производства строительных материалов. Вплоть до открытия нефтяных месторождений в Сибири, Поволжью принадлежало первое место по запасам и добыче нефти в стране. Хотя в настоящее время район занимает второе место по добыче этого вида сырья после Западно-Сибирского, запасы нефти в Поволжье сильно истощены. Поэтому его удельный вес в нефтедобыче России составляет всего 11% и постоянно снижается. Основные ресурсы нефти находятся в Татарстане и Самарской области, а газа – в Саратовской и Волгоградской областях. Перспективы развития газовой промышленности связаны с крупным Астраханским газоконденсатным месторождением (6% мировых запасов по данным на 2008 год).</w:t>
      </w:r>
    </w:p>
    <w:p>
      <w:pPr>
        <w:pStyle w:val="TextBody"/>
        <w:spacing w:lineRule="auto" w:line="360"/>
        <w:ind w:firstLine="709"/>
        <w:rPr>
          <w:color w:val="000000"/>
        </w:rPr>
      </w:pPr>
      <w:r>
        <w:rPr>
          <w:color w:val="000000"/>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собенности экономико-географического положе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143500" cy="363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143500" cy="363474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ое положение Поволжского района, расположенного на транзитных путях между севером, югом и востоком европейской части России, а также между зарубежной Европой (Украиной) и Азией (Казахстаном и прикаспийскими странами — Азербайджаном, Туркменией и Ираном) имеет для России геополитическое значение, поскольку позволяет с большой экономической и политической выгодой регулировать межконтинентальные стратегические грузопотоки нефти и газа, следующие со стороны Баку и центрально-азиатских государств. Через Поволжье проходят кратчайшие пути: из Сибири через Урал, Центральную Россию в страны Восточной, Западной Европы и со стороны Среднего Востока (Ирана и Индии) по Волго-Каспийской оси и далее в том же направлении, прямым выходом к Балтийскому мор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ГП района благоприятно с точки зрения обеспеченности водными, топливными и биологическими ресурсами, на базе использования которых здесь накоплен один из самых мощных и эффективных в России потенциалов промышленности, сельского и рыбного хозя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ая в Поволжье транспортная инфраструктура, включающая все виды наземного и водного транспорта, широко задействована как для перевозок транзитных грузов, так и для товарообмена с соседними регио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лжье занимает четвертое место в России (после Урала, Центра и Западной Сибири) по объему промышленной продукции и второе по добыче нефти и выпуску машиностроительной продукции по данным на 2009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приятные природно-климатические условия района позволили наладить здесь высокотоварные зерноводство, производство овощебахчевых и других культур, мясомолочное и мясное скотоводство, а также рыбное хозяйство, что ставит район в число главных продовольственных баз России с большими перспективами развития продовольственного эк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балансированное экономическое развитие района в настоящее время ограничивается постепенным исчерпанием балансовых запасов углеводородов — нефти и газа, чрезмерно высокой металло- и энергоемкостью хозяйства, особенно машиностроения, а также неблагоприятной экологической ситуацией в крупных городах и промышленных зо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о-ресурсный потенциал Поволжья отличается разнообразием. Северная часть района располагается в пределах лесной зоны, а юго-восточная — в подзоне полупустынь. Большая же часть территории расположена в степной зоне. Значительную площадь занимает долина Волги, переходящая на юге в Прикаспийскую низменность. Особое место занимает Волго-Ахтубинская пойма, сложенная речными наноса ми и весьма благоприятная для земледел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ое влияние на территориальную структуру хозяйства Поволжья и на расселение оказывает Волга, она является важнейшей транспортной артерией и осью расселения. Почти все крупные города Поволжья являются речными пор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в бассейне Волги крупной, промышленности, загрязняю щей ее воды, интенсивное развитие речного транспорта, сельское хозяйство, применяющее в больших объемах минеральные удобрения, значительная часть которых смывается в Волгу, непродуманное строительство гидроэлектростанций пагубно влияют на Волгу. В настоящее время стоит задача спасения Волги, вывода ее из состояния экологического бедствия, возвращение России великой реки. Принятые решения и разработанные проекты по охране Волги от загрязнения создают основу для ее оздоро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гато Поволжье горючими сланцами, добыча и переработка которых ведется на Кашпировском месторождении вблизи Сызрани (добыча составляет 14% от российских показателей, в России ежегодно добывается около 3 млн. т.). В Прикаспийской низменности в озерах Баскунчак и Эльтон имеются ресурсы поваренной соли (2 млн. т., что составляет 80% всей добычи по России). Эти озера богаты, кроме того, бромом, йодом, магниевыми солями. Имеются ресурсы поваренной соли и в Волгоградской и Самарской областях. В Самарской области находятся месторождения самородной серы. Располагает район значительными ресурсами для производства разнообразных строительных материалов. Крупное месторождение высококачественных цементных мергелей — Вольское в Саратовской области (добыча составляет 143 млн. т., 30% от добычи по России). Ташлинское месторождение стекольных песков — в Ульяновской области (1043 тыс. т., 38,5 % по России). Имеются в Поволжье гипс, мел и другие полезные ископаем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Этапы формирования район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ая история основания района. Поволжье – район древнего заселения. Хазарский каганат ( VII – Xвв.) и Волжская Булгария (X – XIV вв.) – первые крупные государства на этой территории. До конца XV в. район входил в состав Золотой Орды, а после её распада – в Казанское и Астраханское ханство и частично в Ногайскую Орду. В 1552 г. Казанское ханство было присоединено к Москве, а в 1556 г. войска Ивана Грозного вошли в Астрахань. Астрахань и отчасти Казань становятся для России «воротами на Восток». Чтобы расчленить остатки племенных союзов тюрков, в конце XVI в. на месте переправ через Волгу начали строиться первые русские крепости: Самара (1586г.), Царицын (1589г.), Саратов (1590г.). В XVII в. возникают крепости Симбирск (1648г.), Сызрань (1683г.)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оевав Волгу, Россия долго не могла освоить окружающие её степи. Земли кочевников и казаков в основном удалось закрепить за Россией лишь в XVIII в. При этом степные пространства Нижнего Поволжья осваивались значительно медленнее, чем территории Среднего Поволжья. Этот процесс длился до начала XX в. Приходилось прививать оседлость местным народам, заселять территории выходцами из других районов страны, а также колонистами из Западной Европы (в основном из Голландии и Герм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половине XIX в. сформировались крупные приволжские экономические узлы, которые вначале выполняли торговые и транспортные функции, а затем стали важными промышленными центрами, при этом ни один из них не желал уступать первенство другим. Так появилась цепь сравнительно одинаковых по уровню экономического развития центров: Казань, Самара, Саратов, Царицын. Вместе с менее крупными промышленными узлами (Астрахань, Пенза, Симбирск, Ставрополь, ныне Тольятти, Набережные Челны) они формируют экономический каркас рай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ы Великой Отечественной войны в районе сложился ряд отраслей военно-промышленного комплекса, после войны хозяйственный комплекс пополнился электроэнергетикой, нефтедобычей, нефтехим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Экономическая оценка природных условий и ресурс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лжский район обладает всеми основными видами природных ресурсов, за исключением металлических руд. Особое экономическое значение имеют нефть и газ Волго-Уральской нефтегазоносной провинции, западная часть которой расположена на территории Поволжья.</w:t>
      </w:r>
    </w:p>
    <w:p>
      <w:pPr>
        <w:pStyle w:val="Normal"/>
        <w:spacing w:lineRule="auto" w:line="360" w:before="0" w:after="0"/>
        <w:ind w:firstLine="709"/>
        <w:jc w:val="both"/>
        <w:rPr/>
      </w:pPr>
      <w:r>
        <w:rPr>
          <w:rFonts w:cs="Times New Roman" w:ascii="Times New Roman" w:hAnsi="Times New Roman"/>
          <w:color w:val="000000"/>
          <w:sz w:val="28"/>
          <w:szCs w:val="28"/>
        </w:rPr>
        <w:t>Крупнейшие разрабатываемые месторождения нефти расположены в Республике Татарстан (Ромашкинское (добыча нефти составляет 150 т. в сутки), Елабужское (70 т. в сутки), Альметьевское (40 т. в сутки), Бавлинское (15 т. в сутки), и др.) и Самарской обл. (Муха-новское (60 т. в сутки)). Дают России нефть на сумму 166 млн. руб. по данным на 2009 год). Небольшие нефтяные месторождения имеются в других областях Поволжья и Калмыкии. Запасы всех этих месторождений в значительной мере выработаны, и ведется разработка остаточных ресурсов, которых, однако, достаточно для поддержания добычи нефти в районе на достигнутом к 2000 г. уровне 44 млн. т, что составляет 14% ее суммарной добычи в стране.</w:t>
      </w:r>
    </w:p>
    <w:p>
      <w:pPr>
        <w:pStyle w:val="Normal"/>
        <w:spacing w:lineRule="auto" w:line="360" w:before="0" w:after="0"/>
        <w:ind w:firstLine="709"/>
        <w:jc w:val="both"/>
        <w:rPr/>
      </w:pPr>
      <w:r>
        <w:rPr>
          <w:rFonts w:cs="Times New Roman" w:ascii="Times New Roman" w:hAnsi="Times New Roman"/>
          <w:color w:val="000000"/>
          <w:sz w:val="28"/>
          <w:szCs w:val="28"/>
        </w:rPr>
        <w:t>В самое последнее время состоялось открытие новой нефтяной Каспийской провинции, охватывающей как акваторию Северного Каспия, так и территорию Астраханской обл. Потенциал новой провинции настолько велик, что компании, работающие в этом регионе («ЛУКойл», «ЮКОС» и «Газпром»), планируют добыть как на суше, так и на шельфе свыше 1,5 млрд. т нефти в течение периода эксплуатации вовлекаемых в разработку месторо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новых промышленных ресурсов нефти, а также газа успешно ведется в степном Заволжье (Саратовской и Волгоградской обл.), а также в Пензенской и Ульяновской обл.</w:t>
      </w:r>
    </w:p>
    <w:p>
      <w:pPr>
        <w:pStyle w:val="Normal"/>
        <w:spacing w:lineRule="auto" w:line="360" w:before="0" w:after="0"/>
        <w:ind w:firstLine="709"/>
        <w:jc w:val="both"/>
        <w:rPr/>
      </w:pPr>
      <w:r>
        <w:rPr>
          <w:rFonts w:cs="Times New Roman" w:ascii="Times New Roman" w:hAnsi="Times New Roman"/>
          <w:color w:val="000000"/>
          <w:sz w:val="28"/>
          <w:szCs w:val="28"/>
        </w:rPr>
        <w:t>Ресурсы природного газа с конца 1940-х гг. разрабатываются в Саратовской, а позднее в Волгоградской обл., где наблюдается их постепенное исчерпание. Основные разведанные запасы газа и газового конденсата в настоящее время сконцентрированы в Астраханской обл. — около 3 трлн. м3 газа и свыше 400 млн. т конденсата, что составляет 6,5% по данным на 2008 год. Эти ресурсы стали основой создания крупного Астраханского газоперерабатывающего комплекса, осуществляющего химическую переработку и очистку газового сырья от примесей с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еральные ресурсы ПЭР представлены разрабатываемыми запасами известняков (в Волгоградской, Саратовской, Самарской и др. обл.), каменной соли (оз. Баскунчак в Волгоградской обл.), строительного камня и песка. Ресурсы горючих сланцев имеются в Саратовской обл., самородной серы — в Самарской обл.</w:t>
      </w:r>
    </w:p>
    <w:p>
      <w:pPr>
        <w:pStyle w:val="Normal"/>
        <w:spacing w:lineRule="auto" w:line="360" w:before="0" w:after="0"/>
        <w:ind w:firstLine="709"/>
        <w:jc w:val="both"/>
        <w:rPr/>
      </w:pPr>
      <w:r>
        <w:rPr>
          <w:rFonts w:cs="Times New Roman" w:ascii="Times New Roman" w:hAnsi="Times New Roman"/>
          <w:color w:val="000000"/>
          <w:sz w:val="28"/>
          <w:szCs w:val="28"/>
        </w:rPr>
        <w:t>Велико значение для хозяйства региона и его соседей водных и гидроэнергетических ресурсов Волги и ее притоков – 9% ресурсов России (60 млрд. кВт/ч). Каскад гидроузлов — Самарский, Нижнекамский, Саратовский, Волгоградский — используется для выработки пиковой, а отчасти и базисной электроэнергии, водообеспечения, орошаемого земледелия, в целях гарантированного судоходства крупнотоннажных речных судов, для нужд рыбного хозяйства и др.</w:t>
      </w:r>
    </w:p>
    <w:p>
      <w:pPr>
        <w:pStyle w:val="Normal"/>
        <w:spacing w:lineRule="auto" w:line="360" w:before="0" w:after="0"/>
        <w:ind w:firstLine="709"/>
        <w:jc w:val="both"/>
        <w:rPr/>
      </w:pPr>
      <w:r>
        <w:rPr>
          <w:rFonts w:cs="Times New Roman" w:ascii="Times New Roman" w:hAnsi="Times New Roman"/>
          <w:color w:val="000000"/>
          <w:sz w:val="28"/>
          <w:szCs w:val="28"/>
        </w:rPr>
        <w:t>Лесные ресурсы сосредоточены на севере района — всего около 586 млн. м3 (от общего по России 80,7 млрд. м3 по данным на 2009 год) — и примерно поровну распределены между Республикой Татарстан, Пензенской и Ульяновской обл. В степных областях района преобладают искусственные лесополосы, предназначенные защитить поля от ветровой эрозии и создать благоприятный микроклимат. Дефицитность запасов леса увеличивается с севера на юг и достигает максимума в Калмыкии, где леса практически отсутству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и агроклиматические ресурсы района позволяют осуществлять на его территории интенсивное зерновое и овоще-бахчевое хозяйство, особенно в Среднем и Нижнем Поволжье, а также животноводство — от молочно-мясного на севере до мясного на юге. В последнее время в структуре растениеводства Астраханской обл. появились хлопководство и табако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изовьях Волги и на Северном Каспии (Волго-Каспийском промысловом районе) сосредоточены мировые рыбные запасы, до 90% осетровых рыб, крупные запасы частиковых рыб — сазана, судака, жереха, воблы и др. Естественное воспроизводство ценных рыб на нерестилищах Волго-Ахтуби некой поймы и дельты Волги, резко сократившееся из-за зарегулирования стока Волги каскадом гидроузлов, в настоящее время дополняется деятельностью рыбоводных заводов, искусственно выращивающих молодь осетровых и других рыб (например, белорыбицу, сохранение которой как вида полностью зависит от искусственного вос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Трудовые ресурсы района. Демографическая ситуац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численность населения Поволжского района на 01.01.2009 г. составляла 11,215 млн. чел. (7% населения России), в том числе городского — 9,3 млн. чел.. Наиболее урбанизирована Самарская обл. — 80,4% городского населения, по данным на 2009 год, а по числу сельского населения лидируют Республика Калмыкия и Пензенская обл., где на селе проживало соответственно 1/3 ж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Показатели естественного движения населения в 2009 году:</w:t>
      </w:r>
    </w:p>
    <w:tbl>
      <w:tblPr>
        <w:tblW w:w="8459" w:type="dxa"/>
        <w:jc w:val="left"/>
        <w:tblInd w:w="105" w:type="dxa"/>
        <w:tblLayout w:type="fixed"/>
        <w:tblCellMar>
          <w:top w:w="0" w:type="dxa"/>
          <w:left w:w="108" w:type="dxa"/>
          <w:bottom w:w="0" w:type="dxa"/>
          <w:right w:w="108" w:type="dxa"/>
        </w:tblCellMar>
      </w:tblPr>
      <w:tblGrid>
        <w:gridCol w:w="2440"/>
        <w:gridCol w:w="2023"/>
        <w:gridCol w:w="1805"/>
        <w:gridCol w:w="2191"/>
      </w:tblGrid>
      <w:tr>
        <w:trPr>
          <w:trHeight w:val="4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бъект Федераци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дившиеся, чел</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мершие, чел</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тественный прирост</w:t>
            </w:r>
          </w:p>
        </w:tc>
      </w:tr>
      <w:tr>
        <w:trPr>
          <w:trHeight w:val="358"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сп. Калмык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4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8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1</w:t>
            </w:r>
          </w:p>
        </w:tc>
      </w:tr>
      <w:tr>
        <w:trPr>
          <w:trHeight w:val="40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сп. Татарстан</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35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17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29</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страханская об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6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лгоградская об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50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8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84</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нзенская об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7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5" w:leader="none"/>
                <w:tab w:val="center" w:pos="702"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5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09</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марская об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43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59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54</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ратовская об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49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29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99</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ьяновская об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6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pPr>
            <w:r>
              <w:rPr>
                <w:rFonts w:cs="Times New Roman" w:ascii="Times New Roman" w:hAnsi="Times New Roman"/>
                <w:color w:val="000000"/>
                <w:sz w:val="20"/>
                <w:szCs w:val="20"/>
              </w:rPr>
              <w:t>2003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7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ая ситуация в районе на уровне 2000 г. характеризовалась естественной убылью населения, превышающей среднероссийский показатель (-6,7 чел. на 1000 жителей), которая не перекрывалась небольшим положительным коэффициентом миграционного прироста населения (2,4 чел. на 1000 жителей). Максимум естественной убыли населения приходится на Самарскую и Саратовскую обл. (-12,2 и -11,7 чел. на 1000 жителей соответственно по данным на 2009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488950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889500" cy="2076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тность населения в районе снижается по направлению с севера на юг: от 55 чел./км2 в Татарстане и 62 чел./км2 в Самарской обл. до 23 чел./км2 в Астраханской обл. и 4 чел./км2 в Калмыкии. Причины такой дифференциации заключаются в различной хозяйственной освоенности территорий, а также в засушливом климате южных регионов, особенно Калмыкии, неблагоприятном для концентрации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 активное население — около 49%. Почти 24% занятых в экономике района работают в промышленности и 16% — в сельском хозяйстве (общее население составляет 11,215 млн. чел).</w:t>
      </w:r>
    </w:p>
    <w:p>
      <w:pPr>
        <w:pStyle w:val="Normal"/>
        <w:spacing w:lineRule="auto" w:line="360" w:before="0" w:after="0"/>
        <w:ind w:firstLine="709"/>
        <w:jc w:val="both"/>
        <w:rPr/>
      </w:pPr>
      <w:r>
        <w:rPr>
          <w:rFonts w:cs="Times New Roman" w:ascii="Times New Roman" w:hAnsi="Times New Roman"/>
          <w:color w:val="000000"/>
          <w:sz w:val="28"/>
          <w:szCs w:val="28"/>
        </w:rPr>
        <w:t>Повышенный уровень общей безработицы отмечен в Астраханской обл. (8,9% от 344 тыс. чел.), а пониженный — в Татарстане (3,3 % от 3769 тыс. чел.), где наиболее развит рынок труда. Большинство индустриальных регионов Поволжья располагает высококвалифицированными кадрами в промышленности и других отраслях хозяйства. Менее квалифицированны трудовые ресурсы в Калмыкии и Астраханской обл., где высока доля населения, занятого сельским и домашним хозяйством.</w:t>
      </w:r>
    </w:p>
    <w:p>
      <w:pPr>
        <w:pStyle w:val="Normal"/>
        <w:spacing w:lineRule="auto" w:line="360" w:before="0" w:after="0"/>
        <w:ind w:firstLine="709"/>
        <w:jc w:val="both"/>
        <w:rPr/>
      </w:pPr>
      <w:r>
        <w:rPr>
          <w:rFonts w:cs="Times New Roman" w:ascii="Times New Roman" w:hAnsi="Times New Roman"/>
          <w:color w:val="000000"/>
          <w:sz w:val="28"/>
          <w:szCs w:val="28"/>
        </w:rPr>
        <w:t>Этнический состав населения ПЭР достаточно сложный и представлен славянскими народами (в основном, русскими (40% от общей численности), а также тюркскими (татары (16%), башкиры (3%), казахи (14%), чуваши (2%), ногайцы (6%)), финно-угорскими (мордва (6%), марийцы 3%)) и монголоязычными (калмыки (10%)). Русское население, в целом преобладающее по району, составляет меньшинство в национальных республиках — Татарстане и Калмык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в районе увеличились диаспоры кавказских народов (чеченцев, армян, азербайджанцев, грузин и др.), переселенцев из Казахстана — казахов и бывших немцев Поволжья, возвращающихся к историческим местам проживания (19% в год по данным на 2009 год). Этнической миграции способствует политическая нестабильность на Кавказе и в Центральной "Азии. По этой причине в Поволжье переселяется часть русского населения из республик СНГ — Закавказья, Казахстана, Средней Азии (13% в год по данным на 2009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 География отраслей Поволжь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региональный продукт в настоящее время составляет почти 10% ВВП России по данным на 2009 год. Душевые показатели ВРП в районе находились на среднероссийском уровне в Татарстане и в 1,3 раза превышали его в Самарской обл. В остальных регионах Поволжья производство ВРП на душу населения значительно ниже, чем в среднем по России: более чем втрое в Калмыкии и почти вдвое в Пензенской об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дельному весу промышленного производства в ВРП Поволжья лидируют Татарстан, Самарская и Волгоградская обл., где его значения достигают 33—35% по данным на 2009 год, а по удельному весу сельского хозяйства (порядка 11,5%) выделялась Волгоградская обл. по данным на 2009 год.</w:t>
      </w:r>
    </w:p>
    <w:p>
      <w:pPr>
        <w:pStyle w:val="Normal"/>
        <w:spacing w:lineRule="auto" w:line="360" w:before="0" w:after="0"/>
        <w:ind w:firstLine="709"/>
        <w:jc w:val="both"/>
        <w:rPr/>
      </w:pPr>
      <w:r>
        <w:rPr>
          <w:rFonts w:cs="Times New Roman" w:ascii="Times New Roman" w:hAnsi="Times New Roman"/>
          <w:color w:val="000000"/>
          <w:sz w:val="28"/>
          <w:szCs w:val="28"/>
        </w:rPr>
        <w:t>Промышленные комплексы. В структуре промышленности главными являлись машиностроение и отрасли ТЭК, на которые в приходится 2/3 всего объема промышленного производства в районе (100 млрд. кВт./ч.). К основным отраслям специализации может быть также отнесена химическая промышленность, тесно связанная с добычей нефти и природного газа. В числе дополнительных отраслей специализации ПЭР следует выделить пищевую, в том числе рыбную, промышленность и производство строительных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остроение занимает в промышленном комплексе Поволжья первое место. По удельному весу на него  приходится 1/3 всего объема промышленного производства по данным на 2009 год. Ядро машиностроительного комплекса составляет автомобильная промышленность, сосредоточенная в Республике Татарстан, Самарской и Ульяновской обл. Район обеспечивает 17% выпуска грузовых (1,8 млн. шт.) и более 80% выпуска легковых (1,9% млн. шт.) автомобилей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2560320" cy="239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560320" cy="2396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опливная промышленность включает предприятия по добыче и первичной переработке нефти и природного газа. На нее приходится около 23% объема промышленного производства в Поволжье по данным на 2009 год. Всего в районе добывается 44 млн. т. нефти и 11 млрд. м3 природного газа. Свыше 60% добычи нефти приходится на Татарст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ая и нефтехимическая промышленность обеспечивали 14,7% производства промышленной продукции Поволжья. В районе вырабатывается свыше 1/5 продукции химической промышленности в России. Особенно велика роль ПЭР в производстве синтетических смол (4,8% от общего обьема по России – 30,7 млн. т.) и пластических масс (12% от общего объема 183,6 млн. т.) (Татарстан, Самарская и Волгоградская обл.), синтетических каучуков (6% от 86,2 тыс. т.) (Татарстан, Самарская обл.), азотных удобрений (13% от 41,1 млн. т.) (Самарская и Саратовская обл.), химических волокон и нитей (7% от 293,78 тыс. т.) (Саратовская обл.), лакокрасочных материалов (5% от 705,6 тыс. т.) (Волгоградская обл.), (данные статистического ежегодника 200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техимия района обеспечена собственными нефтегазовыми ресурсами и имеет перспективы роста, в основном за счет реконструкции действующих предприятий (например, Тольяттинского АО «Синтезкаучук» в Самарской обл., ПО «Нитрон» и АО «Балашовские нити» в Саратовской обл. и др.).</w:t>
      </w:r>
    </w:p>
    <w:p>
      <w:pPr>
        <w:pStyle w:val="Normal"/>
        <w:spacing w:lineRule="auto" w:line="360" w:before="0" w:after="0"/>
        <w:ind w:firstLine="709"/>
        <w:jc w:val="both"/>
        <w:rPr/>
      </w:pPr>
      <w:r>
        <w:rPr>
          <w:rFonts w:cs="Times New Roman" w:ascii="Times New Roman" w:hAnsi="Times New Roman"/>
          <w:color w:val="000000"/>
          <w:sz w:val="28"/>
          <w:szCs w:val="28"/>
        </w:rPr>
        <w:t>Крупные цементные заводы размещены в городах Жигулевске (Самарская обл.), Вольске (Саратовская обл.) и Михайловке (Волгоградская обл.). В тех же областях налажено поточное производство строительного кирпича (2% от общего объема 11,4 млрд. ш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ропромышленный комплекс занимает в районе одно из ведущих мест и специализируется на межрегиональных рыночных поставках ценных твердых сортов пшеницы, риса, овощебахчевых, мяса, молока, шерсти, а в последние годы также табака и хлопка-сырца. В Поволжье производится свыше 12% всей сельскохозяйственной продукции России на 2009 год . По валовому сбору плодов и ягод ПЭР занимает первое место среди экономических районов, семян подсолнечника — второе место, сахарной свеклы — третье, зерна и овощей — четвертое. Здесь собирается значительная часть плодов и ягод, свыше 1/5 семян подсолнечника, а также около 13% зерна России по данным на 2009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лжье занимает второе место в стране по производству мяса и шерсти, а по производству молока и яиц — третье. Главным фактором, сдерживающим рост продуктивности перспективного животноводства, является слабая кормовая база (собственными кормами регион удовлетворяется лишь наполови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разнообразие природных ресурсов и экономических условий предопределяют различия в специализации сельского хозяйства: в северных районах выделяется животноводческое направление (выращивание крупного рогатого скота и свиноводство), в Среднем Поволжье — зерновое хозяйство, в Нижнем Поволжье — овощеводство, бахчеводство, рисоводство, а из животноводческих отраслей — овцеводство, верблюдоводство. Вокруг промышленных центров севера и юга концентрируются пригородное хозяйство и птице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е и культурные комплексы. На территории ПЭР расположены шесть государственных заповедников: Волжско-Камский — в Республике Татарстан, Жигулевский — в Самарской обл., Приволжская Лесостепь — в Пензенской обл., Богдино-Баскунчакский и Астраханский — в Астраханской обл. и Черные земли — в Республике Калмыкия. Общая площадь заповедных территорий около 247 тыс. га. Два заповедника — Астраханский и Черные земли — имеют статус биосферных резерватов ЮНЕСКО, как сохраняющие уникальные ландшафты Волжской дельты и Прикаспийской полупусты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волжье три национальных парка: Нижняя Кама — в Республике Татарстан, Самарская лука — в Самарской обл. и Хвалынский — в Саратовской обл. Расположенные на живописных берегах Волги, эти парки имеют большую эстетическую и рекреационную ц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5000625"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5000625" cy="2257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4937760"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937760" cy="2374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7. Экономические связ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йоне представлены все виды современного транспорта: железнодорожный, речной, морской, авиационный, автомобильный и трубопроводный. Основные транспортные и инженерно-технические «оси» развиваются в широтном направлении и обеспечивают доставку в район сырья: нефти, газа, угля, метал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шести железнодорожных магистралей, соединяющих западные и восточные районы страны, пять пересекают Поволжский район. Они проходят через Казань, Бугульму, Самару, Саратов, Астрахань. Самое мощное и загруженное Самарское направление – важное звено Транссибирской магистрали. У Кинеля к нему примыкает Среднеазиатское направление. Загрузка транспортной сети на Самарском участке превышает средние показатели примерно в пять раз. Железнодорожная сеть района улучшилась благодаря укладке вторых путей на магистрали Москва – Казань – Екатеринбург. Внутрирайонные связи осуществляются по меридиональной железной дороге Свияжск – Ульяновск – Сызрань – Саратов – Иловля, которая имеет выход на Волгоград и Казань.</w:t>
      </w:r>
    </w:p>
    <w:p>
      <w:pPr>
        <w:pStyle w:val="Normal"/>
        <w:spacing w:lineRule="auto" w:line="360" w:before="0" w:after="0"/>
        <w:ind w:firstLine="709"/>
        <w:jc w:val="both"/>
        <w:rPr/>
      </w:pPr>
      <w:r>
        <w:rPr>
          <w:rFonts w:cs="Times New Roman" w:ascii="Times New Roman" w:hAnsi="Times New Roman"/>
          <w:color w:val="000000"/>
          <w:sz w:val="28"/>
          <w:szCs w:val="28"/>
        </w:rPr>
        <w:t>По развитию водного транспорта Поволжье занимает ведущее место в стране по данным на 2009 год. Гидротехническое строительство и заполнение водохранилищ превратило Волгу в глубоководный путь. По Волго-Камскому пути и через систему каналов район имеет выход к Каспийскому, Черному, Азовскому, Балтийскому и Белому морям. Основные перевозимые по этому пути грузы – зерно, нефть, строительные материалы. С низовий Волги вверх движутся баскунчакская соль, астраханские и камышинские арбузы, овощи, рыба. Среди массовых грузов, перевозимых вниз по Волге, преобладает л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бщего объема перевозок грузов около 70% приходится на межрайонные. Часть сырья, проходящего через район транзитом, остается в поволжских городах и используется многими отраслями их промышленности: машиностроительной, химической, деревообрабатывающей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волжье сформирован мощный трубопроводный транспорт, по которому нефть из районов добычи направляется во все районы страны и на экспорт. Основные направления: Альметьевск – Нижний Новгород – Ярославль – Москва – Рязань; Самара – Новороссийск; Альметьевск – Самара – Брянск – Мозырь и далее в страны Восточной Европы (нефтепровод «Дружб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Промышленные цент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дер — от автопро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тяк» рейтинга «Эксперт Волга-200» составляют предприятия машиностроения, нефтяной и нефтехимической промышленности. Шире всех представлено машиностроение — 42 предприятиями. Темп развития этой отрасли задает автомобилестроение и смежные с ним производства автокомплектующих. Машиностроение в регионах Поволжья представлено также производством электротехнической продукции и электроники, тракторов и бульдозеров, кабельным производством, дизелестроением, химическим и нефтяным машиностроением, производством газотурбинных двигателей, радиотехники и светотехники, подшипниковым и литейным производством. Некоторые предприятия машиностроения, вошедшие в рейтинг «Эксперт Волга-200», специализируются на оборонных заказах.</w:t>
      </w:r>
    </w:p>
    <w:p>
      <w:pPr>
        <w:pStyle w:val="Normal"/>
        <w:spacing w:lineRule="auto" w:line="360" w:before="0" w:after="0"/>
        <w:ind w:firstLine="709"/>
        <w:jc w:val="both"/>
        <w:rPr/>
      </w:pPr>
      <w:r>
        <w:rPr>
          <w:rFonts w:cs="Times New Roman" w:ascii="Times New Roman" w:hAnsi="Times New Roman"/>
          <w:color w:val="000000"/>
          <w:sz w:val="28"/>
          <w:szCs w:val="28"/>
        </w:rPr>
        <w:t>Доля машиностроительной отрасли в общем объеме реализации компаний, огромна — более 30% по данным на 2009 год. Но по прибыльности оно серьезно уступает, например, транспортной сфере: 14 имеющихся транспортных компаний в общей сложности сумели получить в 2009 году более 14 млрд. рублей чистой прибыли, в то время как машиностроительные предприятия — 10,8 млрд. рублей. Низкая доходность отрасли объясняется ее высокой капиталоемкостью, высокой изношенностью основных фон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именно представитель машиностроительной отрасли, точнее — автопрома, стал победителем рейтинга «Эксперт Волга-200»: выручка АвтоВАЗа в 2009 году составила 160,5 млрд. рублей. С близким результатом сумела завершить год лишь «Татнефть» — 150,8 млрд. рублей.</w:t>
      </w:r>
    </w:p>
    <w:p>
      <w:pPr>
        <w:pStyle w:val="Normal"/>
        <w:spacing w:lineRule="auto" w:line="360" w:before="0" w:after="0"/>
        <w:ind w:firstLine="709"/>
        <w:jc w:val="both"/>
        <w:rPr/>
      </w:pPr>
      <w:r>
        <w:rPr>
          <w:rFonts w:cs="Times New Roman" w:ascii="Times New Roman" w:hAnsi="Times New Roman"/>
          <w:color w:val="000000"/>
          <w:sz w:val="28"/>
          <w:szCs w:val="28"/>
        </w:rPr>
        <w:t>Прошлый год стал в какой-то степени переломным для внутренних продаж АвтоВАЗа. С одной стороны, предприятием было реализовано больше автомобилей, чем в 2007−м или 2008 годах. В то же время именно в 2009 году четко обозначилась тенденция к снижению спроса на отечественные авто, прежде всего из-за роста популярности новых иномарок (продажи подержанных импортных машин — основных конкурентов ВАЗа — снижаются, начиная с 2007 года). В прошлом году в России было продано 407 тыс. новых иномарок, в этом продажи ожидаются на уровне 600 тыс. машин.</w:t>
      </w:r>
    </w:p>
    <w:p>
      <w:pPr>
        <w:pStyle w:val="Normal"/>
        <w:spacing w:lineRule="auto" w:line="360" w:before="0" w:after="0"/>
        <w:ind w:firstLine="709"/>
        <w:jc w:val="both"/>
        <w:rPr/>
      </w:pPr>
      <w:r>
        <w:rPr>
          <w:rFonts w:cs="Times New Roman" w:ascii="Times New Roman" w:hAnsi="Times New Roman"/>
          <w:color w:val="000000"/>
          <w:sz w:val="28"/>
          <w:szCs w:val="28"/>
        </w:rPr>
        <w:t>Горьковский автозавод, занявший третье место в нашем рейтинге, демонстрирует в 2009 году 12% рост продаж, но только в сегменте микроавтобусов и грузовиков. Возможно, ситуация изменится, когда на предприятии будет организовано производство иномарок. Сейчас Горьковский автозавод заинтересован в сотрудничестве с индийской компанией Mahindra&amp;Mahindra. Уже собрана пробная партия внедорожников модели Scorpio, которые ГАЗ продвигает под брэндом Marshal. Машины поступили к дилерам для проведения маркетинговых исследований ры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ыпуск иномарок сделала ставку и группа «СОК» (представлена в рейтинге «Эксперт Волга-200» отдельными предприятиями), организовавшая на удмуртском «Иж-Авто» производство KIA. Сейчас СОК ищет зарубежного партнера для выпуска иномарок на площадях расположенной в Самарской области «РосЛад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Черный металл</w:t>
      </w:r>
    </w:p>
    <w:p>
      <w:pPr>
        <w:pStyle w:val="Normal"/>
        <w:spacing w:lineRule="auto" w:line="360" w:before="0" w:after="0"/>
        <w:ind w:firstLine="709"/>
        <w:jc w:val="both"/>
        <w:rPr/>
      </w:pPr>
      <w:r>
        <w:rPr>
          <w:rFonts w:cs="Times New Roman" w:ascii="Times New Roman" w:hAnsi="Times New Roman"/>
          <w:color w:val="000000"/>
          <w:sz w:val="28"/>
          <w:szCs w:val="28"/>
        </w:rPr>
        <w:t>Рост благосостояния населения Поволжья объясняет высокие результаты в рейтинге «Эксперт Волга-200» парфюмерно-косметической промышленности (47%), сектора строительства (прирост 44,7%) и завязанной на него промышленности строительных материалов (41,5%) по данным на 2009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же высокий средний темп прироста объемов реализации (почти 50%) продемонстрировала черная металлургия, представленная тремя фигурантами. Такому росту отрасль обязана Кулебакскому металлургическому заводу из Нижегородской области: реализовав в прошлом году продукции на 2,5 млрд. рублей, предприятие добилось по сравнению с 2008 годом прироста на 232,4%.</w:t>
      </w:r>
    </w:p>
    <w:p>
      <w:pPr>
        <w:pStyle w:val="Normal"/>
        <w:spacing w:lineRule="auto" w:line="360" w:before="0" w:after="0"/>
        <w:ind w:firstLine="709"/>
        <w:jc w:val="both"/>
        <w:rPr/>
      </w:pPr>
      <w:r>
        <w:rPr>
          <w:rFonts w:cs="Times New Roman" w:ascii="Times New Roman" w:hAnsi="Times New Roman"/>
          <w:color w:val="000000"/>
          <w:sz w:val="28"/>
          <w:szCs w:val="28"/>
        </w:rPr>
        <w:t>А вот предприятия цветной металлургии Поволжья, по сравнению с остальными секторами рейтинга, показали самые скромные результаты. Средний прирост трех компаний данной отрасли, вошедших в рейтинг, оказался отрицательным. Это произошло главным образом из-за Самарского металлургического завода (СМЗ), объем реализации которого в 2009 году составил 10 млрд. рублей, что ниже предыдущего периода на 1,7 млрд. Более того, СМЗ получил чистый убыток 433,4 млн. рублей. Новому собственнику Самарского металлургического завода — алюминиевой корпорации Alcoa — предстоит вложить не один десяток миллионов долларов, чтобы поднять предприя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бытком 400 тыс. рублей закончил прошлый год еще один представитель цветной металлургии Поволжья, вошедший в рейтинг, — компания «Цветметсерв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ий рост экономике Поволжья могут обеспечить нефтехимическая и химическая промышленности, стремительно растущий в последние годы потребительский сектор, и, естественно, главный «козырь» макрорегиона — машиностроение, прежде всего автопром. Уже сейчас в машиностроительном секторе идут активные процессы холдингостроения, реализуются новые инвестпроекты, на предприятия приходят люди и компании, близкие к государству, что позволит заводам получить сильного покровителя. Учитывая высокую капиталоемкость машиностроения и изношенность основных фондов, быстрых результатов ждать не стоит. Зато отрасль способна обеспечить стабильный рост экономики Поволжья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9. Направления развития регион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 обладает рядом преимуществ, характерных для высокоразвитых (это третий по промышленному и аграрному потенциалу район РФ), густонаселенных и хозяйственно освоенных регионов: значительным природно-ресурсным потенциалом (топливно-энергетическим, земельным, водным), сочетающимся с наличием многоотраслевой производственной базы и квалифицированных трудовых ресурсов. Неблагоприятные факторы социально-экономического развития района: постепенное истощение углеводородных ресурсов (нефти и газа) в большинстве добывающих регионов, а также ухудшающаяся экологическая ситу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приоритетных направлений развития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вышение конкурентоспособности машиностроения, в первую очередь автомобилестроения и авиастроения, на основе реконструкции производства, а также конверсии оборонного компл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нтенсификация добычи и переработки углеводородного сырья на основе технологий, увеличивающих извлечение остаточных запасов этих ресурсов и глубину нефтеперерабо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менение ассортимента химической продукции с учетом пользующихся наибольшим спросом конструкционных пластмасс, катализаторов, медикаментов, товаров бытовой хими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структуризация АПК на основе увеличения производства твердых сортов пшеницы в Среднем и Нижнем Поволжье, овощебахчевых, риса и хлопчатника — в Нижнем Поволжье, мясной продукции — в республиках Татарстан и Калмык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ардинальное оздоровление экологической обстановки, особенно в регионах с развитой нефтехимией и теплоэнергетикой, нефтегазопереработкой.</w:t>
      </w:r>
    </w:p>
    <w:p>
      <w:pPr>
        <w:pStyle w:val="Normal"/>
        <w:spacing w:lineRule="auto" w:line="360" w:before="0" w:after="0"/>
        <w:ind w:firstLine="709"/>
        <w:jc w:val="both"/>
        <w:rPr/>
      </w:pPr>
      <w:r>
        <w:rPr>
          <w:rFonts w:cs="Times New Roman" w:ascii="Times New Roman" w:hAnsi="Times New Roman"/>
          <w:color w:val="000000"/>
          <w:sz w:val="28"/>
          <w:szCs w:val="28"/>
        </w:rPr>
        <w:t>В результате структурных изменений в промышленном комплексе района ожидается увеличение удельного веса машиностроения, пищевой и легкой промышленности при снижении доли топливных и химических отраслей, диктуемом сокращением разведанных углеводородных ресурсов. Поволжье вместе с Волго-Вятским экономическим районом входит в ассоциацию экономического взаимодействия «Большая Волга», которая ныне активизирует свою организационно-экономическую деятельность. Члены ассоциации активно формируют рыночную инфраструктуру, реформируют АПК (в Саратовской, Самарской областях, и Татарстане начата продажа земли, развивается фермер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спективе на юге подрайона (Астраханская обл.) ожидается резкий рост нефтедобычи с образованием нового крупного нефтепромыслового района, что должно способствовать здесь общему подъему экономики, в том числе отраслей инфраструктуры. АПК развивается на базе орошаемого и отчасти богарного земледелия, товарного животноводства с преобладанием мясного и мясо-шерстного направ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ижнем Поволжье выращивается 40% зерна в районе (в том числе весь рис), половина овощных культур (в том числе почти все бахчевые) и до 65% семян подсолнечника по данным на 2009 год. На ближайшую перспективу намечается развитие производства хлопчатника и табака в Астраханской обл., что позволит значительно увеличить эффективность местного АП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ешного развития в подрайоне рыбного хозяйства необходимо оздоровление окружающей среды, усиление борьбы с браконьерским ловом рыбы, а также увеличение искусственного воспроизводства наиболее ценных пород осетровых ры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ьта Волги до настоящего времени испытывала неблагоприятное воздействие от подъема уровня Каспийского моря, вызванного климатическими изменениями. Ущерб от затопления был смягчен в Астраханской области мероприятиями, предусмотренными федеральной программой «Каспий» и направленными на обвалование территорий, переселение людей и перемещение хозяйственных объектов в безопасные м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0. Экологическая ситуац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Поволжье осталось очень мало природных ландшафтов - доля освоенных и распаханных земель достигает 50- 70% по данным на 2009 год. В регионе проживает около 80 млн. человек и находятся 11 из 46 самых загрязненных городов Росси на сегодняшний день. Наибольшее количество вредных веществ выбрасывают в воздух заводы и фабрики Самары, Саратова, Волгограда, Сызрани и Тольят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ратовской области хранится большое количество отравляющих веществ - более 1 млн. тонн иприта, люизита и др. Ёмкости, в которых они содержатся, постепенно ветшают, устаревает оборудование хранилищ. Ядовитые вещества, когда-то предназначавшиеся для использования в военных целях, могут попасть в окружающую среду.</w:t>
      </w:r>
    </w:p>
    <w:p>
      <w:pPr>
        <w:pStyle w:val="Normal"/>
        <w:spacing w:lineRule="auto" w:line="360" w:before="0" w:after="0"/>
        <w:ind w:firstLine="709"/>
        <w:jc w:val="both"/>
        <w:rPr/>
      </w:pPr>
      <w:r>
        <w:rPr>
          <w:rFonts w:cs="Times New Roman" w:ascii="Times New Roman" w:hAnsi="Times New Roman"/>
          <w:color w:val="000000"/>
          <w:sz w:val="28"/>
          <w:szCs w:val="28"/>
        </w:rPr>
        <w:t>Создание волжских водохранилищ нарушило процессы самоочищения речных вод (в “стоячей воде” водохранилищ эти процессы идут гораздо медленнее). В то же время развитие нефтехимии на берегах Волги при хроническом недостатке мощностей очистных сооружений (или их отсутствии) резко увеличило сбросы сточных вод в Волгу и её притоки. О степени загрязненности этой реки можно судить по такому факту: в 70% образцов рыбы, пойманной в Саратовском водохранилище, найдены органические остатки ртути в 2008 году. В итоге в своем нижнем течении волжская вода крайне загрязнена и порой непригодна даже для орошения. Исправление такой ситуации требует согласованных действий во всем Волжском бассейне, т.е. на большей части России. Спасение Волги - важнейшая общероссийская пробл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логия России» Хрестоматия.</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чебник “Природопользование”</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гионы России. Статистический сборник.</w:t>
      </w:r>
    </w:p>
    <w:p>
      <w:pPr>
        <w:pStyle w:val="TextBody"/>
        <w:numPr>
          <w:ilvl w:val="0"/>
          <w:numId w:val="2"/>
        </w:numPr>
        <w:spacing w:lineRule="auto" w:line="360"/>
        <w:ind w:left="0" w:hanging="0"/>
        <w:jc w:val="left"/>
        <w:rPr>
          <w:color w:val="000000"/>
        </w:rPr>
      </w:pPr>
      <w:r>
        <w:rPr>
          <w:color w:val="000000"/>
        </w:rPr>
        <w:t>«География. Население и хозяйство России»</w:t>
      </w:r>
    </w:p>
    <w:p>
      <w:pPr>
        <w:pStyle w:val="TextBody"/>
        <w:numPr>
          <w:ilvl w:val="0"/>
          <w:numId w:val="2"/>
        </w:numPr>
        <w:spacing w:lineRule="auto" w:line="360"/>
        <w:ind w:left="0" w:hanging="0"/>
        <w:jc w:val="left"/>
        <w:rPr>
          <w:color w:val="000000"/>
        </w:rPr>
      </w:pPr>
      <w:r>
        <w:rPr>
          <w:color w:val="000000"/>
        </w:rPr>
        <w:t>«Готовимся к экзамену по географии»</w:t>
      </w:r>
    </w:p>
    <w:p>
      <w:pPr>
        <w:pStyle w:val="TextBody"/>
        <w:numPr>
          <w:ilvl w:val="0"/>
          <w:numId w:val="2"/>
        </w:numPr>
        <w:spacing w:lineRule="auto" w:line="360"/>
        <w:ind w:left="0" w:hanging="0"/>
        <w:jc w:val="left"/>
        <w:rPr>
          <w:color w:val="000000"/>
        </w:rPr>
      </w:pPr>
      <w:r>
        <w:rPr>
          <w:color w:val="000000"/>
        </w:rPr>
        <w:t>«Экономическая и социальная география России»</w:t>
      </w:r>
    </w:p>
    <w:p>
      <w:pPr>
        <w:pStyle w:val="TextBody"/>
        <w:numPr>
          <w:ilvl w:val="0"/>
          <w:numId w:val="2"/>
        </w:numPr>
        <w:spacing w:lineRule="auto" w:line="360"/>
        <w:ind w:left="0" w:hanging="0"/>
        <w:jc w:val="left"/>
        <w:rPr>
          <w:color w:val="000000"/>
        </w:rPr>
      </w:pPr>
      <w:r>
        <w:rPr>
          <w:color w:val="000000"/>
        </w:rPr>
        <w:t>www.expert.ru/printissues/volga/</w:t>
      </w:r>
    </w:p>
    <w:p>
      <w:pPr>
        <w:pStyle w:val="TextBody"/>
        <w:numPr>
          <w:ilvl w:val="0"/>
          <w:numId w:val="2"/>
        </w:numPr>
        <w:spacing w:lineRule="auto" w:line="360"/>
        <w:ind w:left="0" w:hanging="0"/>
        <w:jc w:val="left"/>
        <w:rPr>
          <w:color w:val="000000"/>
        </w:rPr>
      </w:pPr>
      <w:r>
        <w:rPr>
          <w:color w:val="000000"/>
        </w:rPr>
        <w:t>www.voronova-on.ru/geografua/</w:t>
      </w:r>
    </w:p>
    <w:p>
      <w:pPr>
        <w:pStyle w:val="TextBody"/>
        <w:numPr>
          <w:ilvl w:val="0"/>
          <w:numId w:val="2"/>
        </w:numPr>
        <w:spacing w:lineRule="auto" w:line="360"/>
        <w:ind w:left="0" w:hanging="0"/>
        <w:jc w:val="left"/>
        <w:rPr>
          <w:color w:val="000000"/>
        </w:rPr>
      </w:pPr>
      <w:r>
        <w:rPr>
          <w:color w:val="000000"/>
        </w:rPr>
        <w:t>www.gks.ru/wps/</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Century Gothic" w:cs="Cambria"/>
      <w:b/>
      <w:bCs/>
      <w:kern w:val="2"/>
      <w:sz w:val="32"/>
      <w:szCs w:val="32"/>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Верхний колонтитул Знак"/>
    <w:qFormat/>
    <w:rPr>
      <w:sz w:val="22"/>
      <w:szCs w:val="22"/>
      <w:lang w:val="en-US"/>
    </w:rPr>
  </w:style>
  <w:style w:type="character" w:styleId="InternetLink">
    <w:name w:val="Hyperlink"/>
    <w:rPr>
      <w:color w:val="0000FF"/>
      <w:u w:val="single"/>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Century Gothic"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6:00Z</dcterms:created>
  <dc:creator>Света</dc:creator>
  <dc:description/>
  <cp:keywords/>
  <dc:language>en-US</dc:language>
  <cp:lastModifiedBy>SYSTEM</cp:lastModifiedBy>
  <dcterms:modified xsi:type="dcterms:W3CDTF">2011-09-25T02:26:00Z</dcterms:modified>
  <cp:revision>2</cp:revision>
  <dc:subject/>
  <dc:title>Задание № 1:</dc:title>
</cp:coreProperties>
</file>