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 занимает территории Винницкой, Хмельницкой и Тернопольской областей, которые расположены в правобережной части Украины; граничит с Карпатским, Северо-Западным, Столичным, Центральным и Причерноморским районами Украины, а также с Республикой Молдова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ные условия благоприятны для ведения хозяйства. Территория находится в лесостепной природно-географической зоне. По характеру рельефа это холмисто-равнинные пространства Приднепровской и Подольской возвышенностей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ные ресурсы изучены недостаточно. Топливные ресурсы представлены торфом (северная часть района), незначительными запасами горючих сланцев (Приднестровье) и бурого угля (во всех областях). Более богаты нерудные ресурсы. Особенно значительны запасы гранитов и гнейсов (вдоль рек Случь и Южный Буг), мрамора (Каменец-Подольский район Хмельницкой области), известняка (Хмельницкая область), мела (центральная и северная часть Тернопольской области), песчаника (Винницкая и Тернопольская области), гипса (вдоль р. Днестр), мергеля и каолина, кирпично-черепичных и гончарных глин (во всех областях).</w:t>
      </w:r>
    </w:p>
    <w:p>
      <w:pPr>
        <w:pStyle w:val="Tex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На климат влияют арктические и атлантические воздушные массы. Средняя температура зимы -5 °С, лета +20 °С; осадков выпадает 500…600 мм в год. Континентальность климата – характерная особенность района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атые почвенные ресурсы представлены типичными, обыкновенными и оподзоленными черноземами и серыми лесными почвами.</w:t>
      </w:r>
    </w:p>
    <w:p>
      <w:pPr>
        <w:pStyle w:val="Tex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Растительный мир соответствует природно-географической зоне, в которой находится район. Широко распространена разнотравно-типчаково-ковыльная травяная растительность и только 9–11% древесной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дные ресурсы составляют воды рек (Днестр, Южный Буг, Збруч, Русава, Стрипа, Калюс, Ушица, Студеница, Бужок и др.), водохранилищ (Днестровское), озер (Нетишенское, Козово), подземные воды (Днепровско-Подольский бассейн)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селение и трудовые ресурсы</w:t>
      </w:r>
    </w:p>
    <w:p>
      <w:pPr>
        <w:pStyle w:val="Tex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Население размещается достаточно равномерно. Средняя его плотность более 71 человек на 1 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(ниже показателя по стране). Это один из наименее урбанизированных районов, сельское население составляет 47%. Крупные города: Винница (394 тыс. человек), Хмельницкий (266 тыс. человек), Тернополь (234 тыс. человек), Каменец-Подольский (114 тыс. человек), Шепетовка (62 тыс. человек), Жмеринка (47 тыс. человек) и др. В национальном составе преобладают украинцы, русские, евреи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ая часть населения трудится в сельскохозяйственном производстве, однако возникают серьезные проблемы – люди не хотят выполнять тяжелую работу в свекловичном комплексе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Хозяйство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омышленность и сельское хозяйство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ундаментом развития хозяйства района является мощный АПК, который базируется на интенсивном многоотраслевом сельском хозяйстве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емледелии основные площади заняты озимой пшеницей, кукурузой, зернобобовыми, сахарной свеклой. Развиваются картофелеводство, овощеводство, садоводство, выращивают подсолнечник, табак, кормовые культуры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животноводстве преобладает молочно-мясное скотоводство, а также свиноводство, птицеводство, овцеводство, рыбоводство и пчеловодство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щевая промышленность перерабатывает продукцию сельского хозяйства и является многоотраслевой развитой промышленностью. Ведущую роль играет сахарная промышленность. Крупнейшими предприятиями являются Кременецкий, Городокский, Кирнасовский, Теофипольский сахарные заводы и Шепетовский сахарорафинадный завод. На отходах сахарной промышленности развивается спиртовая, кроме этого использующая зерно и картофель. В отрасли также выпускают витамины и кормовые дрожжи. Предприятия мясной промышленности размещаются в областных центрах, а также в Казатине, Каменец-Подольском, Шепетовке, Баре. Маслосыродельная промышленность размещена достаточно равномерно по сырьевым зонам. Крупным является Городокский молочно-консервный завод (Хмельницкая область). На своей сырьевой базе развивается плодоовощная промышленность. Большие предприятия размещены в Виннице, Каменец-Подольском, Тульчине, Залещиках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шиностроительные предприятия района производят технологическое оборудование для пищевой промышленности и торговли, инструменты, сельскохозяйственные машины, электротехнические приборы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имическая промышленность производит минеральные удобрения, товары бытовой химии, олифу, искусственную кожу, серную кислоту. Лесохимические предприятия выпускают канифоль, скипидар, эфирное масло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аточно развитой в районе является легкая промышленность. В Виннице работает ПО «Текстерно», в Дунаевцах и Славуте – суконные фабрики, в Хмельнике и Каменец-Подольском – прядильно-ткацкие фабрики, в Шепетовке и Хмельницком – трикотажные производства, в Почаеве, Теребовле, Тульчине – обувные и кожевенно-галантерейные предприятия, в Жмеринке – меховая фабрика, в Кременце – производство ваты, в Могилеве-Подольском – производство нетканых материалов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сная промышленность представлена мебельной (Шепетовка, Кременец, Винница, Хмельницкий), целлюлозно-бумажной (Славута, Полонное, Росоша, Понинка), производством тары (Винница) и контейнеров (Погребище)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ого уровня развития достигла строительная индустрия, основывающаяся на собственной сырьевой базе. Предприятия района производят цемент (Каменец-Подольский), щебень (Ладыжин, Шепетовка, Гнивань), стеновые блоки (Збаражский, Каменец-Подольский, Могилев-Подольский, Крыжопольский районы), мел (Кременец), огнеупоры (Шепетовский и Полонский районы), каолин (Глуховский и Турбовский заводы), строительное стекло, фаянс и керамику (Славута и Бережаны), фарфор (Полонное). В районе также добывают и обрабатывают гранит (Жежеловское месторождение).</w:t>
      </w:r>
    </w:p>
    <w:p>
      <w:pPr>
        <w:pStyle w:val="Tex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Подолье славится народными промыслами – ткачеством, плетением, вышиванием, ковроткачеством, гончарным промыслом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нергетика представлена Хмельницкой АЭС и Ладыжинской ТЭС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ранспорт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ранспортной сети ведущую роль играют железнодорожный и автомобильный транспорт. Крупнейшими железнодорожными узлами являются Жмеринка, Казатин, Шепетовка, Вапнярка. Важнейшие железнодорожные магистрали: Тернополь – Черновцы, Шепетовка – Каменец-Подольский, Казатин – Здолбунов, Киев – Винница – Могилев-Подольский. Велика роль автомагистралей Кременец – Тернополь – Залещики, Винница – Могилев-Подольский, Киев – Винница – Хмельницкий – Тернополь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ежрайонные экономические связи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Подольского района вывозят сахар, овощи, фрукты, инструменты, подшипники, минеральные удобрения, продукцию лесохимических предприятий, ткани, строительные материалы, свеклоуборочные комбайны, технологическое оборудование. Ввозят уголь, металлы, лесоматериалы, грузовые и легковые автомобили, автобусы, синтетическое и искусственное волокно, машины и оборудование, приборы, сельскохозяйственные машины.</w:t>
      </w:r>
    </w:p>
    <w:p>
      <w:pPr>
        <w:pStyle w:val="Tex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облемы развития района:</w:t>
      </w:r>
    </w:p>
    <w:p>
      <w:pPr>
        <w:pStyle w:val="Text"/>
        <w:numPr>
          <w:ilvl w:val="0"/>
          <w:numId w:val="1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зкий уровень промышленного развития;</w:t>
      </w:r>
    </w:p>
    <w:p>
      <w:pPr>
        <w:pStyle w:val="Text"/>
        <w:numPr>
          <w:ilvl w:val="0"/>
          <w:numId w:val="1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ток населения из районов свекловичного производства из-за тяжелого физического труда;</w:t>
      </w:r>
    </w:p>
    <w:p>
      <w:pPr>
        <w:pStyle w:val="Text"/>
        <w:numPr>
          <w:ilvl w:val="0"/>
          <w:numId w:val="1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тет уровень безработицы (особенно в Винницкой области);</w:t>
      </w:r>
    </w:p>
    <w:p>
      <w:pPr>
        <w:pStyle w:val="Text"/>
        <w:numPr>
          <w:ilvl w:val="0"/>
          <w:numId w:val="1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чительная эрозия почв в пределах Подольской и Приднепровской возвышенност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дольский экономический район расположен в пределах историко-этнической области Украины (картосхема №1) – Подолья, в центральной части правобережной Украины; граничит с Карпатским, Северо-Западным, Столичным, Центральным и Причерноморским районами Украины, а также с республикой Молдо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айон имеет удобное экономико-географическое положение, выгодное транспортно-географическое положение. По площади район занимает 4 место среди экономических районов Украины, которые влияют на возможности его комплексного экономического и социального развития. Протяженность территории с севера на юг – 240 км, с запада на восток – 370 км. Район расположен в зоне с плодородными землями и достаточной влажностью, что содействует развитию агропромышленных комплексов. Транспортная система имеет хорошие возможности для экономических и культурных связей с Карпатским, Волынским, Столичным, Причерноморским экономическими районами. Близкое расположение района к государственной границе Украины с Беларусью, Молдлвой, Румынией, Польшей, Венгрией даёт возможность развивать на его территроии сферы производства, продукция которых может транспортироваться в эти стран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йон включает в состав 64 административно-территориальных района, которые имеют свои особенности для комплексного экономического и социального развития. В состав района входят 46 городов, 73 посёлка городского типа и 1709 сельских Ра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Природные условия и ресурсы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родные условия благоприятны для ведения хозяйства. Территория находится в лесостепной природно-географической зоне. По характеру рельефа это холмисто-равнинные пространства, глубоко расчленённые долинами рек Приднепровской и Подольской возвышенностей; основная часть – Подольская возвышенность (высота до 443 м на западе Тернопольсой области, выделяются массивы Ополье и Кременецкие горы, известняковая гряда Толтры), север – Волынская возвышенность, северо-восток – Приднепровская возвышенность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родные ресурсы изучены недостаточно. К природным ресурсам района принадлежат сельскохозяйственные, частично лесные, минеральные, водные и рекреационны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иродные сельскохозяйственные ресурсы являются основой формирования производительных комплексов, их структуры, типа расселения и уровня освоения территор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Богатые почвенные ресурсы представлены типичными, обыкновенными и оподзоленными чернозёмами и серыми лесными почвами под дубовыми, грабово-дубовыми лесами, которые чередуются с чернозёмами типичными и оподзоленными под луговыми степями (используются как сельскохозяйственные земли). Преобладание чернозёмов и серых лесных грунтов обусловило высокий уровень освоения земельных ресурсов. От общей земельной площади (6096 тыс. Га) 80,6% составляют земли сельскохозяйственных предприятий, арендаторов и других землепользователей. Сельскохозяйственные угодья составляют 71% земельной площади, что выше показателя Украины и свидетельствует про высокий уровень сельскохозяйственного освоения района. Часть распаханных земель составляет 84,4%. В условиях высокой распаханности, значительного расчленения поверхности территории увеличивается количество земель, подвергнувшихся эрозии. Лесные ресурсы составляют 800,5 тыс. га, или 11,5%. На юге растут сосновые леса, в которых встречаются берёзы, клены, липы и ясень. Леса района имеют огромное почвоводозищитное рекреационное значени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екреационные ресурсы: мягкий климат, живописные ландшафты, минеральные воды, лечебные торфяные грязи. Район характеризуется умеренно-континентальным климатом, с влиянием арктических и атлантических воздушных масс и maxуровнем осадков в мае-июне. Территория района расположена в пределах атлантико-континентальной климатической области. Средние температуры января (-6 0С, -5 0С), теплым летом (средние температуры июля +18 0С, +20 0С) и достаточным количеством осадков (450–460 мм в год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одные ресурсы составляют воды рек (Днестр, Южный Буг, Збруч, Русава, Стрипа, Калюс, Ушица, Студеница, Бужок и др.), водохранилищ (днестровское), озёр (Нетишенское, Козово), подземные воды (Днепровско-Подольский бассейн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опливные ресурсы представлены торфом (северная часть района – верховья рек Горынь, Случь, Южный Буг), незначительными запасами горючих сланцев (Приднестровье) и бурого угля (во всех областях). Более богаты нерудные ресурсы. Особенно значительны запасы гранитов и гнейсов (вдоль рек Случь и Южный Буг), мрамора (Каменец-Подольский район Хмельницкой области), известняка (Хмельницкая область), мела (центральная и северная часть Тернопольсок области), песчаника (Винницкая и Тернопольская области), гипса (вдоль реки Днестр), мергеля и каолина, пригодных для изготовления цемента (Глушвецкое, Турбовское месторождения), кирпично-черепичных и гончарных глин (во всех областях), горно-химическое сырьё – фосфориты (Приднестровье), строительный камень (Гниванское, Жежелевское, Стрижавское и другие месторождения гранитов, гнейсов, мрамор, песчаники), долмиты. Месторождения гипса, материала для внутренней облицовки пород имеются в Борщевском, Каменец-Подольском и Ново-Улицком районах (вдоль реки Днестр). Месторождения красного гранита имеются в Шепетовсеом, а в некоторых местах на поверхность выходит марганец. Запасы карбонатных пород имеются в приднестровских районах Тернопольской и Хмельницкой областей. В Хмельницкой и Винницкой областях известны месторождения первостепенного каолина, который используется в фарфоровой, бумажной промышленности и в производстве резины. Минеральные воды, в том числе радоновые (Хмельник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Винницкой области 0,8 млрд. Т запасов железных руд. Источники минеральных лечебных вод известны в Гусятинском, Козятинском и Немировском районах. Минеральные районы Подолья – основа развития промышленности строительных материалов межрайонного значения. Подольский экономический район имеет богатые месторождения полезных ископаемых, особенно строительных, значительные запасы подземных вод, благоприятные климатические услов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>Компонентная структура природно-ресурсного потенциала областей Подольского района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240"/>
        <w:gridCol w:w="1407"/>
        <w:gridCol w:w="882"/>
        <w:gridCol w:w="1142"/>
        <w:gridCol w:w="1603"/>
        <w:gridCol w:w="1531"/>
      </w:tblGrid>
      <w:tr>
        <w:trPr>
          <w:cantSplit w:val="true"/>
        </w:trPr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ритория</w:t>
            </w:r>
          </w:p>
        </w:tc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Суммарный потенциал, % от суммарного по Украине</w:t>
            </w:r>
          </w:p>
        </w:tc>
        <w:tc>
          <w:tcPr>
            <w:tcW w:w="6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онентная структура ПРП, %</w:t>
            </w:r>
          </w:p>
        </w:tc>
      </w:tr>
      <w:tr>
        <w:trPr>
          <w:cantSplit w:val="true"/>
        </w:trPr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еральны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е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сные и фаунистические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родно-рекреационные</w:t>
            </w:r>
          </w:p>
        </w:tc>
      </w:tr>
      <w:tr>
        <w:trPr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нницка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</w:tc>
      </w:tr>
      <w:tr>
        <w:trPr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рнопольска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</w:tr>
      <w:tr>
        <w:trPr>
          <w:cantSplit w:val="true"/>
        </w:trPr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мельницкая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lineRule="auto" w:line="360" w:before="60" w:after="280"/>
      <w:ind w:left="200" w:firstLine="400"/>
      <w:jc w:val="both"/>
    </w:pPr>
    <w:rPr>
      <w:rFonts w:ascii="Verdana" w:hAnsi="Verdana" w:cs="Verdana"/>
      <w:color w:val="000000"/>
    </w:rPr>
  </w:style>
  <w:style w:type="paragraph" w:styleId="Imag">
    <w:name w:val="ima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26:00Z</dcterms:created>
  <dc:creator>mari</dc:creator>
  <dc:description/>
  <cp:keywords/>
  <dc:language>en-US</dc:language>
  <cp:lastModifiedBy>SYSTEM</cp:lastModifiedBy>
  <dcterms:modified xsi:type="dcterms:W3CDTF">2011-09-25T02:26:00Z</dcterms:modified>
  <cp:revision>2</cp:revision>
  <dc:subject/>
  <dc:title>Район занимает территории Винницкой, Хмельницкой и Тернопольской областей, которые расположены в правобережной части Украины; граничит с Карпатским, Северо-Западным, Столичным, Центральным и Причерноморским районами Украины, а также с Республикой Молдова</dc:title>
</cp:coreProperties>
</file>