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фера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тему: «Политическая карта мира и мировые природные ресурсы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ЛИТИЧЕСКАЯ КАРТА МИР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карта мира является предметом изучения политической географии. Современная политическая карта — это не застывшая «картинка», а результат длительного процесса, отражающего развитие международных отношений на данном этапе исторического разви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ИПОЛОГИЯ СТРАН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 политической карте насчитывается приблизительно 230 государств и территорий, из них 192 — суверенны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По размерам территории </w:t>
      </w:r>
      <w:r>
        <w:rPr>
          <w:sz w:val="28"/>
          <w:szCs w:val="28"/>
        </w:rPr>
        <w:t>выделяются 7 наиболее крупных стран (млн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: Россия (17,1), Канада (10,0), КНР (9,6), США (9,4), Бразилия (8,5), Австралия (7,7), Индия (3,3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По численности населения </w:t>
      </w:r>
      <w:r>
        <w:rPr>
          <w:sz w:val="28"/>
          <w:szCs w:val="28"/>
        </w:rPr>
        <w:t>также можно выделить 7 наиболее крупных государств (млн чел.): КНР (1227), Индия (943), США (264), Индонезия (200), Бразилия (161), Россия (148), Япония (125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рганизация Объединенных Наций (ООН) разделяет все государства на экономически развитые и развивающиеся. При этом критерием служит душевой </w:t>
      </w:r>
      <w:r>
        <w:rPr>
          <w:b/>
          <w:bCs/>
          <w:sz w:val="28"/>
          <w:szCs w:val="28"/>
        </w:rPr>
        <w:t xml:space="preserve">показатель валового национального продукта </w:t>
      </w:r>
      <w:r>
        <w:rPr>
          <w:sz w:val="28"/>
          <w:szCs w:val="28"/>
        </w:rPr>
        <w:t>(ВНП). ВНП — экономический показатель, выражающий совокупную стоимость потребленных населением товаров и услуг, государственных закупок и капиталовложений за вычетом прибылей иностранных компаний. К развитым странам относят примерно 60 государств. Их в свою очередь можно разделить на три подгрупп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«Большая семерка» — США, Япония, Германия, Франция, Великобритания, Италия, Канада. На них приходится более 50% мировой промышленной и более 25% сельскохозяйственной продукции. ВНП на душу населения составляет в них 15—30 тыс. долл.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менее крупные страны — это все остальные европейские страны (кроме Кипра, Эстонии, Латвии, Литвы и ряда бывших социалистических стран), а также Австралия, Новая Зеландия, ЮАР, Израиль, Турция. Их политическая и экономическая мощь немного слабее, хотя ВНП на душу населения почти такой же, как и у «Большой семерки»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траны, входящие в Содружество Независимых Государств (СНГ), а также Эстония, Латвия, Литва и ряд бывших европейских социалистических стран. Эти государства в настоящее время испытывают глубокий экономический кризис, вызванный переходом от командно-административной экономики к рыночной. ВНП на душу населения у этих стран намного ниже — 1—4 тыс. дол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числу развивающихся стран относят все остальные государства, в которых проживает более 75% населения земного шара. Они очень разные, но условно их можно разделить на 4 подгрупп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траны среднеразвитого капитализма: Аргентина, Бразилия, Венесуэла, Мексика, Чили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пр, Сингапур, Республика Корея, Гонконг и др. — всего около 12 государств. ВНП на душу населения — 3—20 тыс. долл.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фтеэкспортирующие страны: Саудовская Аравия, Кувейт, ОАЭ, Иран, Бруней и др. — всего 16 государств, в которых развитые капиталистические отношения сочетаются с самыми примитивными формами хозяйствования; благодаря притоку «нефтедолларов» на душу населения здесь приходится 5—23 тыс. долл.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тстающие страны — самая большая подгруппа — более 90 государств, у которых душевой показатель ВНП — от 500 до 3500 долл. В эту группу входят такие крупные государства, как КНР, Индия, Индонезия, Перу, Малайзия, Египет, Гвинея, Мавритания, Фиджи и мн. др.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наименее развитые страны, у которых душевой показатель ВНП не превышает 500 долл. К этой группе ООН относит 46 государств с населением чуть более 400 млн чел. — Афганистан, Бангладеш, Танзания, Нигер, Народная Республика Конго, Йемен, Кения, Мадагаскар, Мозамбик, Чад, Сомали, Эфиопия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Й СТРОЙ И ГОСУДАРСТВЕННОЕ УСТРОЙСТВ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строй характеризуется двумя формами правления — республиканской и монархической. Сейчас в мире насчитывается более 140 республик. При республиканском строе законодательная власть принадлежит парламенту, а исполнительная — правительству. При этом различают президентскую республику, где президент наделен значительной исполнительной и законодательной властью в рамках конституции, и парламентскую республику, где роль президента намного меньше или его вообще не существует. Первым лицом в таких странах является премьер-минист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архическая форма правления имеет меньшее распространение. Среди монархий наиболее часто встречаются конституционные монархии, где законодательная власть принадлежит парламенту, исполнительная — правительству, а власть монарха крайне ограничена конституцией; монарх — символическое, но почитаемое лицо. Его власть передается по наследству. Таких монархий сейчас чуть более 20, в том числе 10 — в Европе: Великобритания, Бельгия, Нидерланды, Люксембург, Норвегия, Швеция, Испания, Монако, Лихтенштейн, Дания. Существует несколько абсолютных монархий, где власть монарха также передается по наследству, к тому же в его руках сосредоточена и законодательная и исполнительная власть. Таковы Саудовская Аравия, ОАЭ, Оман, Катар, Бруней. Единственный пример теократической монархии, в которой монарх — духовное лицо, — Ватика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устройство характеризуется двумя формами административно-территориального деления стран: унитарной и федеративной. В унитарном государстве существует единая конституция, единая исполнительная и законодательная власть. Административно-территориальная единица наделена лишь незначительными исполнительными функциями. Большинство государств — унитарные. Федеративное государство наряду с единой конституцией и единой законодательной и исполнительной властью имеет в своем составе административно-территориальные единицы (субъекты федерации), которые также имеют собственные законодательные, исполнительные и судебные органы власти, причем функции федеральных и местных властей четко разграничены конституцией. Сейчас в мире 21 федерация, отражающая как национальные (Россия, Индия, Швейцария, Бельгия, Канада, Нигерия, СРЮ), так и историко-географические (США, Австрия, Германия, Бразилия, Мексика, Венесуэла, Канада, Австралия) особенности государ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РОВЫЕ ПРИРОДНЫЕ РЕСУРСЫ ВЗАИМОДЕЙСТВИЕ ОБЩЕСТВА И ПРИРОД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еографическая оболочка, или природа, — это та сфера, в которой взаимодействуют все компоненты природы. Окружающая, или географическая, среда — это та часть природы, с которой человеческое общество непосредственно взаимодействует на данном этапе исторического развития. Таким образом, окружающая среда — это не только географическая, но и историческая категория, изменяющаяся во време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вние времена человек занимался охотой, рыболовством, приспосабливаясь к природе, но не видоизменяя ее. Поэтому окружавшая его среда была крайне ограниченн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енный скачок в освоении природы связан с промышленной революцией, начавшейся 300 лет назад с момента создания паровой маши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наконец, начало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связано с влиянием, которое оказывает на природу научно-техническая революция (НТР) — от глубин океана до верхних слоев атмосферы. В условиях резкого увеличения плотности населения и давления на природу хозяйственные нагрузки стали превышать способность природных систем к самоочищению. В результате появились две взаимосвязанные проблемы: </w:t>
      </w:r>
      <w:r>
        <w:rPr>
          <w:b/>
          <w:bCs/>
          <w:sz w:val="28"/>
          <w:szCs w:val="28"/>
        </w:rPr>
        <w:t xml:space="preserve">рационального использования природных ресурсов </w:t>
      </w:r>
      <w:r>
        <w:rPr>
          <w:sz w:val="28"/>
          <w:szCs w:val="28"/>
        </w:rPr>
        <w:t xml:space="preserve">и </w:t>
      </w:r>
      <w:r>
        <w:rPr>
          <w:b/>
          <w:bCs/>
          <w:sz w:val="28"/>
          <w:szCs w:val="28"/>
        </w:rPr>
        <w:t>охраны окружающей сред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можно сказать, что длившаяся многие столетия эпоха экстенсивного освоения планеты, т. е. вовлечение в хозяйственный оборот все новых пространств, дешевых природных ресурсов, заканчивается, по крайней мере, в развитых странах. Ученые пришли к выводу, что если экономно использовать ресурсы планеты, то они способны удовлетворить население Земли, даже с учетом его роста в будущем. Таким образом, возникла необходимость перехода к рациональному природопользован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Загрязнение окружающей </w:t>
      </w:r>
      <w:r>
        <w:rPr>
          <w:sz w:val="28"/>
          <w:szCs w:val="28"/>
        </w:rPr>
        <w:t>среды — нежелательное изменение ее свойств в результате антропогенного поступления различных веществ и соединений. Главный источник загрязнения — возвращение в природу отходов, которые образуются в процессе производства и потребления человеческого обще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рязнение почв происходит, во-первых, в результате нарушения земель при горных разработках, особенно открытых, и строительстве; во-вторых, промышленными и сельскохозяйственными отходами — металлами, удобрениями, ядохимикатами, радиоактивными веществами; в-третьих, в результате накопления бытового мусора, особенно полимерных отход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рязнение гидросферы связано с разными причинами. Во-первых, это тепловое загрязнение при сбросе в водоемы вод, использованных для охлаждения на ТЭС и АЭС, что в свою очередь приводит к уменьшению содержания кислорода и «цветению» воды. Во-вторых, химическое загрязнение в результате сброса в водоемы отходов горнодобывающей, металлургической и химической промышленности, тяжелых металлов, нитратов, фосфатов, углеводородов. В-третьих, биологическое загрязнение микроорганизмами, в том числе болезнетворными, попадающими в водоемы со стоками химической, целлюлозно-бумажной, пищевой промышленности, а также животноводческих хозяй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тет загрязнение Мирового океана, особенно прибрежных районов и внутренних морей. Прежде всего речь идет о нефтяном загрязнении. Главные источники нефтяного загрязнения — сброс балластных вод, промывка танков судов, перевозящих нефть (30%), поступление нефтепродуктов с континентов (40%), катастрофы танкеров (12%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е источники загрязнения атмосферы — взвешенные частицы и газообразные вещества. Промышленность стройматериалов, горнодобывающая промышленность, металлургия — основные источники аэрозолей. Большую опасность представляют соединения серы, углеводорода и азота, образующиеся при сжигании топлива на транспорте и ТЭ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астоящему времени сложились три основные направления охраны природы. Первое — создание разного рода очистных сооружений, фабрик по переработке мусора, рекультивация земель и т. д. Второе, наиболее эффективное направление — применение новой природоохранной технологии, основанной на внедрении безотходных или малоотходных производств. Этот вариант не просто уменьшает, а предупреждает загрязнение среды, но требует больших финансовых затрат. Третье — глубоко продуманное, наиболее рациональное размещение «грязных» производ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РОДНЫЕ РЕСУРС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 богатства природы, которые человечество использует для удовлетворения своих потребностей. Ресурсы расположены неравномерно, и запасы их неодинаковы, поэтому отдельные страны имеют различную </w:t>
      </w:r>
      <w:r>
        <w:rPr>
          <w:b/>
          <w:bCs/>
          <w:sz w:val="28"/>
          <w:szCs w:val="28"/>
        </w:rPr>
        <w:t xml:space="preserve">ресурсообеспеченность, </w:t>
      </w:r>
      <w:r>
        <w:rPr>
          <w:sz w:val="28"/>
          <w:szCs w:val="28"/>
        </w:rPr>
        <w:t>т. е. соотношение между величиной природных ресурсов и размерами их использования. Таким образом, понятие «ресурсообеспеченность» не только природное, но и социально-экономическое. Оно выражается либо количеством лет, на которые должно хватить данного ресурса, либо его запасами на душу насе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Минеральные ресурсы </w:t>
      </w:r>
      <w:r>
        <w:rPr>
          <w:sz w:val="28"/>
          <w:szCs w:val="28"/>
        </w:rPr>
        <w:t>можно разделить на топливные, рудные, нерудные, химические и стройматериалы. Все они относятся к категории невозобновляемых. Объем добычи полезных ископаемых с 1950 г. увеличился в 3 раза. Сегодня рост потребления минерального сырья значительно превышает прирост его разведанных запас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гольные месторождения занимают 15% территории планеты, из них больше 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ходится на каменный уголь. Разведанные запасы составляют всего 8% от общих. Подавляющее большинство всех угольных ресурсов сосредоточено в Северном полушар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наметилась тенденция к увеличению разведанных запасов нефти и природного газа, что объясняется открытием новых месторождений и переводом части общегеологических запасов в категорию разведанных. Развитые страны обеспечены нефтью приблизительно на 10 лет, развивающиеся — на 100— 200 лет, а газом — на несколько больший период. Из всех разведанных запасов нефти и газа на суше сосредоточено 70% , на шельфе — 30%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н широко распространен в земной коре. Богатейшие месторождения находятся в Австралии, ЮАР, Нигере, Бразилии, Канаде, США, Намибии, Росс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дные полезные ископаемые связаны с фундаментами древних платформ и щитов, а также складчатыми областями, где присутствуют глубинные разломы земной ко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виды минеральных ресурсов в результате нерационального использования сегодня сильно истощены. Человечество стоит на пороге оборотного использования многих минеральных ресурс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е ресурсы являются исчерпаемыми, но возобновляемыми. Обеспеченность ими человечества определяется мировым земельным фондом, составляющим 13,4 млрд г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труктуре земельного фонда обрабатываемые земли (пашни, сады), дающие 88% продуктов питания, занимают всего 11%. Сельскохозяйственные угодья в среднем занимают 34% всего земельного фонда мира; земли, занятые лесами, — 30%, причем наибольшая доля лесов сосредоточена в Южной Америке — 52%. Доля земель, занятых постройками, составляет 2%, в Европе — до 5%, неиспользуемых земель — 34% земельного фон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земельного фонда не остается постоянной. С одной стороны, человечество ведет борьбу за расширение земель, пригодных для жизни, а с другой — происходит деградация сельскохозяйственных угодий из-за истощения земли, эрозии почв, засоления, заболачивания, опустынивания, отчуждения земель для строитель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дные ресурсы, представляющие собой пресные воды, являются исчерпаемыми, но возобновляемыми и составляют всего 2,5% от всей гидросферы. Меньше всего их содержится в реках (77 тыс. к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, являющихся главным источником пресной воды для человечества. Наибольший суммарный годовой объем речного стока приходится на азиатские реки. По объему годового речного стока среди стран мира 1-е место принадлежит Бразилии, 2-е — странам СНГ. Мировое потребление воды растет крайне быстро и составляет примерно 4500 к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од. Главный потребитель воды — сельское хозяйство (около 70%, причем почти все потребление безвозвратное), промышленность (20%), коммунальное хозяйство (6%) и водохранилища (4%). По обеспеченности водными ресурсами на душу населения на 1-м месте стоит Австралия, далее с большим отрывом идут Южная Америка и СНГ, на последнем месте — Азия. Рост потребления воды при неизменных ресурсах речного стока создает реальную угрозу возникновения дефицита пресной воды. Как можно решить водную проблему? Во-первых, уменьшить водоемкость производств, сократить потери воды. Во-вторых, построить водохранилища, регулирующие сток рек, что увеличило бы мировые ресурсы стока на 25%. В-третьих, перебросить часть речного стока. Однако многие страны отказались от подобных проектов по экономическим и экологическим соображен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иологические ресурсы, включающие лесные и другие растительные ресурсы, рыбные ресурсы, ресурсы пушного и морского зверя, являются исчерпаемыми, но возобновляемыми. Лесные ресурсы характеризуются двумя показателями: размерами лесной площади (3,8 млрд га — 30% площади суши) и запасами древесины на корню (350 млрд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 Ежегодно запасы древесины на корню увеличиваются на 5,5 млрд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но почти столько же составляет ежегодная заготовка леса. Леса мира образуют два пояса — северный и южный. Северный пояс находится в зоне умеренного и частично субтропического климата, где господствуют хвойные леса. Здесь общая площадь леса не уменьшается, за исключением России. Южный пояс находится в зоне тропического и экваториального климата, где господствуют влажные вечнозеленые экваториальные леса, площади которых катастрофически сокращаются из-за вырубки. Таким образом, ежегодно в мире площадь леса сокращается на 0,6%. Меры по рациональному использованию лесных ресурсов остаются крайне актуальны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роклиматические ресурсы — это, как правило, тепло и влага. Тепло определяется суммой активных температур выше 10 °С за год, а условия увлажненности обычно характеризуются коэффициентом увлажнения, зависящим от соотношения количества осадков и испаряем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реационные ресурсы — это объекты или явления природы, которые можно использовать в целях отдыха и лечения: морские побережья, живописные места, районы горного туризма, памятники природы, источники минеральных вод и лечебных грязей. Рекреационные ресурсы также могут быть представлены историческими и мемориальными объект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етические ресурсы (кроме топливных), включающие энергию Солнца и ветра, геотермальные и гидроэнергоресурсы, являются неисчерпаемыми. Солнечная энергия, достигающая поверхности Земли, измеряется колоссальной величиной. Ее целесообразно использовать в пустынных странах тропиков. Главный недостаток ветровой энергии, издавна используемой человеком в странах умеренного пояса, — ее непостоянство. Поэтому использование этих ресурсов сдерживается их низкой экономической эффективностью. Мировой гидроэнергетический потенциал оценивается почти в 10 трлн кВт«ч, из которых используется всего 21%. Наибольшая степень освоенности гидроэнергопотенциала в зарубежной Европе — 70%, а 65% всего неосвоенного гидроэнергопотенциала приходится на развивающиеся страны. Наиболее богатые гидроэнергоресурсами страны: КНР, Россия, США, Заир, Канада, Бразилия. Геотермальные ресурсы — это энергия термальных вод или горячего пара. Пионером в использовании этих ресурсов является Исландия; кроме того, энергия земных недр используется в России (на Камчатке), Италии, Новой Зеландии, Япон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урсы Мирового океана включают минеральные, биологические и гидроэнергетические ресурсы. Минеральные ресурсы — это прежде всего морская вода, содержащая практически все химические элементы, но из-за низкой концентрации их добыча нерентабельна, за исключением солей натрия, магния и брома. Наибольшее значение имеют запасы нефти и газа в шельфовых зонах. В экваториальных и тропических глубоководных районах океана огромные площади покрыты железо-марганцевыми конкрециями, но их промышленная добыча пока экономически нерентабель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дроэнергетические ресурсы океана в настоящее время используются в виде энергии приливов и отливов. Наибольшими ресурсами приливной энергии обладают Россия, Франция, Канада, Великобритания, Австралия, Аргентина, США. Наиболее ценный опыт по использованию приливных волн имеет Франци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2:26:00Z</dcterms:created>
  <dc:creator>Admin</dc:creator>
  <dc:description/>
  <cp:keywords/>
  <dc:language>en-US</dc:language>
  <cp:lastModifiedBy>SYSTEM</cp:lastModifiedBy>
  <dcterms:modified xsi:type="dcterms:W3CDTF">2011-09-25T02:26:00Z</dcterms:modified>
  <cp:revision>2</cp:revision>
  <dc:subject/>
  <dc:title>Реферат</dc:title>
</cp:coreProperties>
</file>