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 по предмету: Ландшафтоведение.</w:t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</w:rPr>
        <w:t>Тема: «Предмет и основные концепции ландшафтоведения»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Особенности терминологии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Антропогенные ландшафты.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Научные концепции ландшафтоведения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 Список использованных источников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1. Особенности терминологи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Ландшафт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широко распространенный интернациональный термин (нем. </w:t>
      </w:r>
      <w:r>
        <w:rPr>
          <w:sz w:val="28"/>
          <w:szCs w:val="28"/>
          <w:lang w:val="en-US"/>
        </w:rPr>
        <w:t>Land</w:t>
      </w:r>
      <w:r>
        <w:rPr>
          <w:sz w:val="28"/>
          <w:szCs w:val="28"/>
        </w:rPr>
        <w:t xml:space="preserve"> - земля, </w:t>
      </w:r>
      <w:r>
        <w:rPr>
          <w:sz w:val="28"/>
          <w:szCs w:val="28"/>
          <w:lang w:val="en-US"/>
        </w:rPr>
        <w:t>schaft</w:t>
      </w:r>
      <w:r>
        <w:rPr>
          <w:sz w:val="28"/>
          <w:szCs w:val="28"/>
        </w:rPr>
        <w:t xml:space="preserve"> - суффикс, выражающий взаимосвязь, взаимозависимость). Этот термин заимствован из общелитературного языка, где он обозначает пейзаж, картину природы, местность. Обращение науки к этому слову было обусловлено стремлением найти обозначение, пригодное для отражения открытого географией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-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нового сложного объекта действительности - относительно однородного участка </w:t>
      </w:r>
      <w:r>
        <w:rPr>
          <w:i/>
          <w:iCs/>
          <w:sz w:val="28"/>
          <w:szCs w:val="28"/>
        </w:rPr>
        <w:t xml:space="preserve">географической оболочки, </w:t>
      </w:r>
      <w:r>
        <w:rPr>
          <w:sz w:val="28"/>
          <w:szCs w:val="28"/>
        </w:rPr>
        <w:t>выделившегося в ходе ее эволюции, отличающегося от других участков своей структурой, т.е. закономерным сочетанием тел и явлений, характером взаимосвязи и взаимодействия между компонентами географической оболочки, особенностями сочетания более мелких территориальных единиц. Ландшафт - один из видов географических систе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о мере познания наукой сущности этого сложного объекта менялось, развивалось само определение ландшафта. В соответствии с этим корень определений стал указывать или на комплексный, системный характер образования, или на однороднос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62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(в том числе и генетическую)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62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четаний компонентов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62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аимосвязи компонентов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62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странственного сочетания природных комплексов низшего ранга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62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мена веществом и энергией (метаболизм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сследовании ландшафтов (последовательно или одновременно) применяются две </w:t>
      </w:r>
      <w:r>
        <w:rPr>
          <w:i/>
          <w:iCs/>
          <w:sz w:val="28"/>
          <w:szCs w:val="28"/>
        </w:rPr>
        <w:t>модел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49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моносистемная, топическая, в которой внимание сосредоточивается, прежде всего, на взаимодействии между компонентами, на вертикальных связях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49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олисистемная, хорическая, где основные элементы — системы более низкого таксономического ранга, взаимодействующие между собой (горизонтальные связи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едставление о ландшафте выступает в качестве интегрирующего «ядра» системы физико-географических наук и многих отраслей естествозна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фере производственной и непроизводственной деятельности общества ландшафт выступает как ресурсовоспроизводящая, средовоспроизводящая и хранящая генофонд система. Поэтому ландшафт представляет собой один из главных объектов рационального использования </w:t>
      </w:r>
      <w:r>
        <w:rPr>
          <w:i/>
          <w:iCs/>
          <w:sz w:val="28"/>
          <w:szCs w:val="28"/>
        </w:rPr>
        <w:t xml:space="preserve">природных ресурсов </w:t>
      </w:r>
      <w:r>
        <w:rPr>
          <w:sz w:val="28"/>
          <w:szCs w:val="28"/>
        </w:rPr>
        <w:t xml:space="preserve">и охраны </w:t>
      </w:r>
      <w:r>
        <w:rPr>
          <w:i/>
          <w:iCs/>
          <w:sz w:val="28"/>
          <w:szCs w:val="28"/>
        </w:rPr>
        <w:t xml:space="preserve">окружающей человека среды. </w:t>
      </w:r>
      <w:r>
        <w:rPr>
          <w:sz w:val="28"/>
          <w:szCs w:val="28"/>
        </w:rPr>
        <w:t xml:space="preserve">Этот факт отражен в ряде нормативных документов, в том числе и стандартов. Термин «ландшафт» служит основой для большого числа производных терминов (в т. ч. </w:t>
      </w:r>
      <w:r>
        <w:rPr>
          <w:i/>
          <w:iCs/>
          <w:sz w:val="28"/>
          <w:szCs w:val="28"/>
        </w:rPr>
        <w:t xml:space="preserve">ландшафтов-дение, ландшафтный анализ, ландшафтная архитектура, ландшафтное планирование </w:t>
      </w:r>
      <w:r>
        <w:rPr>
          <w:sz w:val="28"/>
          <w:szCs w:val="28"/>
        </w:rPr>
        <w:t>и т. п.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К настоящему времени сложились несколько крупных групп определений терми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первой группе определений ландшафт рассматривается только как природное образование. В этой группе выделяется несколько подгрупп определен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77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Термин используется для обозначения природно-территориального комплекса любого ранга; «совокупность взаимообусловленных и взаимосвязанных предметов и явлений природы, предстающих перед нами в образе тех или иных исторически сложившихся, непрерывно развивающихся географических комплексов» (Мильков, 1970). Только в таком понимании ландшафт выступает как синоним терминов «природно-территориальный комплекс», «природный комплекс», «природный геокомплекс», «природная геосистема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77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Термином обозначается одна из таксономических единиц классификации природно-территориальных комплексов, которой приписывается значение «основной». «Конкретная территория, однородная по своему происхождению и истории развития и неделимая по зональным и азональным признакам, обладающая единым геологическим фундаментом, однотипным рельефом, общим климатом, единообразным сочетанием гидротермических условий, почв, биоценозов и, следовательно, однохарактерным набором простых геокомплексов (фаций, урочищ)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3. Термин применяют для обозначения отдельных территориально разобщенных участков географической оболочки, имеющих много общих черт. Это так называемая типологическая трактовка. Она не нашла широкого распростране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о второй группе определений ландшафт рассматривается как территориальная система, в которой взаимосвязаны как природные, так и общественно обусловленные антропогенно-техногенные элементы. В литературе это понятие передается с помощью термина </w:t>
      </w:r>
      <w:r>
        <w:rPr>
          <w:i/>
          <w:iCs/>
          <w:sz w:val="28"/>
          <w:szCs w:val="28"/>
        </w:rPr>
        <w:t xml:space="preserve">антропогенный ландшафт. </w:t>
      </w:r>
      <w:r>
        <w:rPr>
          <w:sz w:val="28"/>
          <w:szCs w:val="28"/>
        </w:rPr>
        <w:t>Появление такой трактовки связано с тем, что во многих районах мира практически не осталось чисто естественных ландшафтов. Поскольку геосистемы этого типа участвуют в ресурсовоспроизводстве и воспроизводстве условий среды, они выступают и как объект охраны окружающей человека среды и рационального использования природных ресурс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третьей группе определений термин «ландшафт» применяется для обозначения родового понятия, охватывающего как не затронутые деятельностью человека чисто природные территориальные системы </w:t>
      </w:r>
      <w:r>
        <w:rPr>
          <w:i/>
          <w:iCs/>
          <w:sz w:val="28"/>
          <w:szCs w:val="28"/>
        </w:rPr>
        <w:t xml:space="preserve">(природные ландшафты), </w:t>
      </w:r>
      <w:r>
        <w:rPr>
          <w:sz w:val="28"/>
          <w:szCs w:val="28"/>
        </w:rPr>
        <w:t xml:space="preserve">так и территориальные системы, в которых взаимодействуют природные и антропогенные элементы </w:t>
      </w:r>
      <w:r>
        <w:rPr>
          <w:i/>
          <w:iCs/>
          <w:sz w:val="28"/>
          <w:szCs w:val="28"/>
        </w:rPr>
        <w:t xml:space="preserve">(антропогенные ландшафты). </w:t>
      </w:r>
      <w:r>
        <w:rPr>
          <w:sz w:val="28"/>
          <w:szCs w:val="28"/>
        </w:rPr>
        <w:t>И те и другие выступают объектами мероприятий по охране природ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географической литературе отмечается тенденция к вытеснению слова «ландшафт» термином </w:t>
      </w:r>
      <w:r>
        <w:rPr>
          <w:i/>
          <w:iCs/>
          <w:sz w:val="28"/>
          <w:szCs w:val="28"/>
        </w:rPr>
        <w:t xml:space="preserve">геосистема. </w:t>
      </w:r>
      <w:r>
        <w:rPr>
          <w:sz w:val="28"/>
          <w:szCs w:val="28"/>
        </w:rPr>
        <w:t>Однако в сфере практической деятельности, и прежде всего в сфере охраны природы, использование термина «ландшафт», вошедшего в законодательные и нормативные акты, а также в учебные руководства, сохранится, по всей вероятности, на длительный период. Точно так же вряд ли исчезнет широкий круг понятий, производных от этого термина (ландшафтное планирование, ландшафтоведение, ландшафтное картирование и т. д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Ландшафт природный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ландшафт, формирующийся или сформировавшийся под влиянием только природных факторов, не испытавший влияния человеческой деятельности. </w:t>
      </w:r>
      <w:r>
        <w:rPr>
          <w:i/>
          <w:iCs/>
          <w:sz w:val="28"/>
          <w:szCs w:val="28"/>
        </w:rPr>
        <w:t xml:space="preserve">Устойчивость </w:t>
      </w:r>
      <w:r>
        <w:rPr>
          <w:sz w:val="28"/>
          <w:szCs w:val="28"/>
        </w:rPr>
        <w:t xml:space="preserve">его структуры определяется процессами </w:t>
      </w:r>
      <w:r>
        <w:rPr>
          <w:i/>
          <w:iCs/>
          <w:sz w:val="28"/>
          <w:szCs w:val="28"/>
        </w:rPr>
        <w:t>самоорганизации ландшафт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Ландшафт антропогенный </w:t>
      </w:r>
      <w:r>
        <w:rPr>
          <w:sz w:val="28"/>
          <w:szCs w:val="28"/>
        </w:rPr>
        <w:t xml:space="preserve">- (от греч. </w:t>
      </w:r>
      <w:r>
        <w:rPr>
          <w:sz w:val="28"/>
          <w:szCs w:val="28"/>
          <w:lang w:val="en-US"/>
        </w:rPr>
        <w:t>antropos</w:t>
      </w:r>
      <w:r>
        <w:rPr>
          <w:sz w:val="28"/>
          <w:szCs w:val="28"/>
        </w:rPr>
        <w:t xml:space="preserve"> — человек, </w:t>
      </w:r>
      <w:r>
        <w:rPr>
          <w:sz w:val="28"/>
          <w:szCs w:val="28"/>
          <w:lang w:val="en-US"/>
        </w:rPr>
        <w:t>genes</w:t>
      </w:r>
      <w:r>
        <w:rPr>
          <w:sz w:val="28"/>
          <w:szCs w:val="28"/>
        </w:rPr>
        <w:t xml:space="preserve"> — рожденный) - ландшафт, свойства которого обусловлены человеческой деятельностью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од воздействием человеческой деятельности формируются ландшафты, которые, хотя и сохраняют естественный характер и подчиняются природным закономерностям, несут и «антропогенное» содержание в виде культурных растений, измененных свойств почвы, измененного режима подземных и поверхностных вод и т.п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антропогенным относят широкую гетерогенную группу ландшафтов как сознательно, целенаправленно созданных человеком для выполнения тех или иных социально-экономических функций, так и возникших в результате непреднамеренного изменения природных ландшафт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ущественными особенностями генезиса целенаправленно созданных ландшафтов выступают сложное сочетание процессов природной самоорганизации и управления со стороны людей, а также наличие в составе ландшафтов элементов материальной деятельности обще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. Антропогенные ландшафт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антропогенным ландшафтам относится большинство современных ландшафтов Земл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Антропогенные ландшафты — важные объекты деятельности по рациональному использованию природных ресурсов и охране природы. Это связано с двумя обстоятельствами. Во-первых, с тем, что значительная часть таких ландшафтов создана для выполнения ресурсовоспроизводящих (поля, лесонасаждения и т. д.) и средо-формирующих (населенные пункты) функций. А во-вторых, с тем, что в процессе своего функционирования антропогенные ландшафты подобно природным продолжают участвовать в формировании газового состава атмосферы, круговорота воды, в процессах миграции элементов и т. 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и географов распространен взгляд на ландшафт как на основную единицу физико-географического районир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Учение о ландшафте как основной физико-географической единице составляет ядро ландшафтоведения. По мнению проф. Н.А. Солнцева, содержание ландшафтоведения исчерпывается только изучением ландшафтов и не включает вопросы, относящиеся к изучению и систематике более сложных комплексов - ландшафтных провинций, областей и т. п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огласно же академику С.В. Калеснику (1959), вряд ли правильно противопоставлять физико-географическое районирование учению о ландшафте. Все высшие физико-географические единицы (зоны, страны, области и пр.) представляют собой территориальные объединения ландшафтов, они познаются и характеризуются через ландшафты. Физико-географическое районирование - это особый род систематики ландшафтов, и, следовательно, оно составляет один из разделов ландшафтоведе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Ландшафты в свою очередь могут быть подразделены на более простые геокомплексы (местности, урочища, фации), которые, по предложению Н.А. Солнцева, рассматриваются как морфологические составные части ландшаф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андшафтоведение в широком понимании состоит из трех основных отделов:</w:t>
      </w:r>
    </w:p>
    <w:p>
      <w:pPr>
        <w:pStyle w:val="Normal"/>
        <w:shd w:fill="FFFFFF" w:val="clear"/>
        <w:tabs>
          <w:tab w:val="clear" w:pos="720"/>
          <w:tab w:val="left" w:pos="79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общие закономерности территориальной физико-географической дифференци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 учение о ландшафте (или ландшафтоведение в узком смысле слова, по Н. А. Солнцеву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зико-географическое районирова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о по А.Г. Исаченко, именно в таком объеме ландшафтоведение фактически совпадает с региональной физической географией. При этом еще широко распространено традиционное представление о региональной физической географии как чисто описательной (страноведческой) отрасли географ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3. Научные концепции ландшафтоведе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бщепризнано, что методологической основой современного ландшафтоведения является </w:t>
      </w:r>
      <w:r>
        <w:rPr>
          <w:i/>
          <w:iCs/>
          <w:sz w:val="28"/>
          <w:szCs w:val="28"/>
        </w:rPr>
        <w:t xml:space="preserve">геосистемная </w:t>
      </w:r>
      <w:r>
        <w:rPr>
          <w:sz w:val="28"/>
          <w:szCs w:val="28"/>
        </w:rPr>
        <w:t>концепция. Зарождение этой концепции совпадает с зарождением ландшафтоведения. Системная концепция в ландшафтоведении впервые была внесена академиком В.Б. Сочавой. В физической географии геосистемная концепция сформировалась одновременно с общей теорией систе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десь кратко отметим лишь, что система - это совокупность элементов, находящихся в отношениях и связях между собой и образующих определенную целостность, единство (целостность систем в литературе также принято обозначать как эмерджентность). Каждая система характеризуется внутренней неоднородностью, разнообразием входящих в нее элементов. Отсюда и следует существующий в теории системного анализа </w:t>
      </w:r>
      <w:r>
        <w:rPr>
          <w:i/>
          <w:iCs/>
          <w:sz w:val="28"/>
          <w:szCs w:val="28"/>
        </w:rPr>
        <w:t xml:space="preserve">закон необходимого разнообразия: </w:t>
      </w:r>
      <w:r>
        <w:rPr>
          <w:sz w:val="28"/>
          <w:szCs w:val="28"/>
        </w:rPr>
        <w:t>лишь та система может существовать более или менее длительно, которая обладает необходимым разнообразием элементов, взаимодополняющих друг друга. Это необходимое разнообразие обеспечивается и соответствующим влиянием прямых и обратных связей как внутри систем, так и вне их, в частности, тем или иным влиянием их внешнего окруже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Такое утверждение полностью применимо и к характеристике ландшафтов как природных геосисте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родные и природно-антропогенные </w:t>
      </w:r>
      <w:r>
        <w:rPr>
          <w:i/>
          <w:iCs/>
          <w:sz w:val="28"/>
          <w:szCs w:val="28"/>
        </w:rPr>
        <w:t xml:space="preserve">геосистемы - </w:t>
      </w:r>
      <w:r>
        <w:rPr>
          <w:sz w:val="28"/>
          <w:szCs w:val="28"/>
        </w:rPr>
        <w:t>главные объекты исследования в ландшафтоведении. Природная геосистема - то исторически (в геолого-географическом понимании) сложившаяся совокупность взаимосвязанных природных компонентов. Для нее характерна пространственная и временная организованность, относительная устойчивость, способность функционировать как единое целое, продуцируя при этом новое вещество. Все природные геосистемы - это открытые системы, все они имеют непрерывную и постоянную связь с внешней средо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остаточно давно развивается также идея о воздействии человека на окружающую среду, т. е. о </w:t>
      </w:r>
      <w:r>
        <w:rPr>
          <w:i/>
          <w:iCs/>
          <w:sz w:val="28"/>
          <w:szCs w:val="28"/>
        </w:rPr>
        <w:t xml:space="preserve">природно-антропогенных </w:t>
      </w:r>
      <w:r>
        <w:rPr>
          <w:sz w:val="28"/>
          <w:szCs w:val="28"/>
        </w:rPr>
        <w:t xml:space="preserve">ландшафтах. Обязательное условие формирования и существования концепции природно-производственных геосистем - это сопряженное исследование производственных составляющих, причем именно в природно-антропогенных ландшафтах. В качестве основной здесь выступает геосистемная концепция, объединяющая </w:t>
      </w:r>
      <w:r>
        <w:rPr>
          <w:i/>
          <w:iCs/>
          <w:sz w:val="28"/>
          <w:szCs w:val="28"/>
        </w:rPr>
        <w:t xml:space="preserve">геосистемный и экосистемный </w:t>
      </w:r>
      <w:r>
        <w:rPr>
          <w:sz w:val="28"/>
          <w:szCs w:val="28"/>
        </w:rPr>
        <w:t>подход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едложенные разными авторами определения ландшафта, несмотря на различия в деталях, в сущности своей близки. Сейчас можно считать преобладающей и наиболее обоснованной региональную трактовку ландшафта, согласно которой ландшафт - это, во-первых, конкретная (индивидуальная) территориальная единица, во-вторых, - то достаточно сложный географический комплекс, состоящий из многих элементарных физико-геграфических единиц, основной объект территориального исслед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Такое понимание ландшафта было намечено еще Л.С. Бергом и получило развитие в трудах Л.Г. Раменского, СВ. Калесника, Н.А. Солнцева, В.Б. Сочавы, А.А. Григорьева, В.Н. Сукачева и других географ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определению Н.А. Солнцева (1949), «природным географическим ландшафтом следует называть такую генетически однородную территорию, на которой наблюдается закономерное и типическое повторение одних и тех же взаимосвязанных и взаимообусловленных сочетаний: геологического строения, форм рельефа, поверхностных и подземных вод, микроклиматов, почв и почвенных разностей, фито- и зооценозов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дополнение к этому Н.А. Солнцев указывает, что «ландшафт есть закономерно построенная система более мелких природных территориальных комплексов». Кроме того, он приводит основные критерии ландшафт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андшафт характеризуется однородным геологическим строением, т.е. его «фундамент» из коренных пород построен одинаково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образования «фундамента» дальнейшая история развития ландшафта на всем его пространстве протекала одинаково (в один ландшафт нельзя объединять два участка, из которых один покрывался ледником, а другой нет, или один подвергся морской трансгрессии, а другой оставался вне ее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7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климат одинаков на всем пространстве ландшафта, и при любых сменах климатических условий он остается однообразным в его предела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 таких условиях на территории каждого ландшафта создается строго ограниченный набор «скульптурных» форм рельефа (поскольку они образуются под воздействием одних и тех же экзогенных факторов и в условиях однородного геологического строения), водоемов, видов почв и биоценоз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Ландшафт не только представляет собой систему взаимосвязанных элементарных географических комплексов, но в свою очередь сам является частью более сложных территориальных единиц и, в конечном счете - частью географической оболочки. Поэтому, как считает А.Г. Исаченко, к определению ландшафта следует подходить не только «снизу», но и «сверху». Это значит, что всякий ландшафт необходимо рассматривать как результат процесса развития и дифференциации географической оболочки. Ландшафт можно определить как генетически обособленную часть ландшафтной области, зоны и вообще всякой крупной региональной единицы, характеризующуюся однородностью как в зональном, так и в азональном отношении и обладающую индивидуальной структурой и индивидуальным морфологическим строени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онально-азональная однородность ландшафта находит свое выражение в общности его «фундамента», макрорельефа (т. е. морфоструктурных особенностей рельефа) и климата. А при таких условиях, как показал Н.А. Солнцев, формируется строго определенный набор элементарных геокомплексов (фаций, урочищ), т.е. своеобразная морфология ландшафта. Вместе с тем однородность ландшафта по зональным и азональным признакам предполагает и его генетическое единство, так как соотношение современных зональных и азональных условий есть результат всей предшествующей истории развития ландшафтов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сок использованных источник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-170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аченко А.Г. Ландшафтоведение и физико-географическое районирование. М.: Высшая школа. 1989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-1701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рманд Д.Л. Наука о ландшафте: Монография. М.: Мысль, 1975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-170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лесник С. В. Общие географические закономерности Земли. М.: Изд. АН СССР, 1970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-1701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Табаксблат Л.С., Аткина Л.И. Ландшафтоведение. Екатеринбург: Урал. Гос. Лесотехн. ун-т, 2007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5192"/>
        </w:tabs>
        <w:ind w:left="5192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5912"/>
        </w:tabs>
        <w:ind w:left="5912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6632"/>
        </w:tabs>
        <w:ind w:left="663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7352"/>
        </w:tabs>
        <w:ind w:left="735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8072"/>
        </w:tabs>
        <w:ind w:left="807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8792"/>
        </w:tabs>
        <w:ind w:left="879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9512"/>
        </w:tabs>
        <w:ind w:left="951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0232"/>
        </w:tabs>
        <w:ind w:left="10232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ind w:left="1483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2:23:00Z</dcterms:created>
  <dc:creator>Таня</dc:creator>
  <dc:description/>
  <cp:keywords/>
  <dc:language>en-US</dc:language>
  <cp:lastModifiedBy>SYSTEM</cp:lastModifiedBy>
  <dcterms:modified xsi:type="dcterms:W3CDTF">2011-09-25T02:23:00Z</dcterms:modified>
  <cp:revision>2</cp:revision>
  <dc:subject/>
  <dc:title/>
</cp:coreProperties>
</file>