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Ф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6"/>
        </w:rPr>
      </w:pPr>
      <w:r>
        <w:rPr>
          <w:b/>
          <w:sz w:val="28"/>
          <w:szCs w:val="36"/>
        </w:rPr>
        <w:t>РЕФЕРАТ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на тему: «Природа и экология г. Армавира»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полнила:______________________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верил:_______________________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_________________________________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Армавир, 2008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Введение</w:t>
      </w:r>
      <w:r>
        <w:rPr>
          <w:sz w:val="28"/>
          <w:szCs w:val="28"/>
          <w:lang w:val="en-US" w:eastAsia="en-US"/>
        </w:rPr>
        <w:tab/>
        <w:t>3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1. Географическое положение</w:t>
      </w:r>
      <w:r>
        <w:rPr>
          <w:sz w:val="28"/>
          <w:szCs w:val="28"/>
          <w:lang w:val="en-US" w:eastAsia="en-US"/>
        </w:rPr>
        <w:tab/>
        <w:t>4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2. Население</w:t>
      </w:r>
      <w:r>
        <w:rPr>
          <w:sz w:val="28"/>
          <w:szCs w:val="28"/>
          <w:lang w:val="en-US" w:eastAsia="en-US"/>
        </w:rPr>
        <w:tab/>
        <w:t>4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4. Водоемы</w:t>
      </w:r>
      <w:r>
        <w:rPr>
          <w:sz w:val="28"/>
          <w:szCs w:val="28"/>
          <w:lang w:val="en-US" w:eastAsia="en-US"/>
        </w:rPr>
        <w:tab/>
        <w:t>5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5. Экология</w:t>
      </w:r>
      <w:r>
        <w:rPr>
          <w:sz w:val="28"/>
          <w:szCs w:val="28"/>
          <w:lang w:val="en-US" w:eastAsia="en-US"/>
        </w:rPr>
        <w:tab/>
        <w:t>5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5.1. Общая экологическая обстановка в Краснодарском крае</w:t>
      </w:r>
      <w:r>
        <w:rPr>
          <w:sz w:val="28"/>
          <w:szCs w:val="28"/>
          <w:lang w:val="en-US" w:eastAsia="en-US"/>
        </w:rPr>
        <w:tab/>
        <w:t>5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5.2.Экологические проблемы г. Армавира и их решение</w:t>
      </w:r>
      <w:r>
        <w:rPr>
          <w:sz w:val="28"/>
          <w:szCs w:val="28"/>
          <w:lang w:val="en-US" w:eastAsia="en-US"/>
        </w:rPr>
        <w:tab/>
        <w:t>7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5.2. 1. Проблемы загрязнения атмосферы дымовыми газами и её решение</w:t>
      </w:r>
      <w:r>
        <w:rPr>
          <w:sz w:val="28"/>
          <w:szCs w:val="28"/>
          <w:lang w:val="en-US" w:eastAsia="en-US"/>
        </w:rPr>
        <w:tab/>
        <w:t>7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5.2.2. Свалка мусора – угроза экологии не только города, но и его окрестностей</w:t>
      </w:r>
      <w:r>
        <w:rPr>
          <w:sz w:val="28"/>
          <w:szCs w:val="28"/>
          <w:lang w:val="en-US" w:eastAsia="en-US"/>
        </w:rPr>
        <w:tab/>
        <w:t>8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Заключение</w:t>
      </w:r>
      <w:r>
        <w:rPr>
          <w:sz w:val="28"/>
          <w:szCs w:val="28"/>
          <w:lang w:val="en-US" w:eastAsia="en-US"/>
        </w:rPr>
        <w:tab/>
        <w:t>10</w:t>
      </w:r>
    </w:p>
    <w:p>
      <w:pPr>
        <w:pStyle w:val="Contents2"/>
        <w:tabs>
          <w:tab w:val="clear" w:pos="708"/>
          <w:tab w:val="right" w:pos="9345" w:leader="dot"/>
        </w:tabs>
        <w:spacing w:lineRule="auto" w:line="360"/>
        <w:ind w:left="0" w:hanging="0"/>
        <w:jc w:val="both"/>
        <w:rPr>
          <w:sz w:val="28"/>
          <w:szCs w:val="28"/>
          <w:lang w:val="en-US" w:eastAsia="en-US"/>
        </w:rPr>
      </w:pPr>
      <w:r>
        <w:rPr>
          <w:rStyle w:val="InternetLink"/>
          <w:color w:val="000000"/>
          <w:sz w:val="28"/>
          <w:szCs w:val="28"/>
          <w:u w:val="none"/>
          <w:lang w:val="en-US" w:eastAsia="en-US"/>
        </w:rPr>
        <w:t>Литература</w:t>
      </w:r>
      <w:r>
        <w:rPr>
          <w:sz w:val="28"/>
          <w:szCs w:val="28"/>
          <w:lang w:val="en-US" w:eastAsia="en-US"/>
        </w:rPr>
        <w:tab/>
        <w:t>11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юге России, там, где воды быстрого Урупа вливаются в реку Кубань, к берегам которой вплотную прижались крутые остроги Ставропольского плато, раскинулся Армавир. Армавир - один из крупнейших экономических и культурных центров Кубани (Краснодарского края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рмавиру более 160 лет. История его началась в конце XVIII в., в период русско-турецкой войны и присоединения Кавказа к России. Тогда граница нашего государства проходила по реке Кубань: вдоль неё строились укрепления, создавались военные поселения. Летом 1778 г. на высоком правом берегу Кубани с ротой мушкетёров Нижегородского пехотного полка и эскадроном драгун остановился фельдмаршал А.В.Суворов. Место, которое господствовало над бродами и переправами, ему понравилось, и он для укрепления новой границы приказал построить боевой редут Всесвятский. Позднее, в 1784 г., командующим Кавказской армией П.С.Потёмкиным здесь была воздвигнута крепость Прочный Окоп, а рядом с ней - солдатский городок Фортштадт. В 1793 г. с Дона в крепость были переселены казаки с семьями. Они основали на месте нынешней Старой Станицы станицу Прочноокопскую, которая впоследствии была перенесена на новое место (в 5 км от Армавира). В 1839 г. на левом берегу Кубани против крепости Прочный Окоп поселились 42 семьи черкесогаев (горских армян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ктуальность темы нашего реферата обусловлена тем, что в настоящее время Армавир – достаточно крупный город Краснодарского края, насчитывающий более 200 тыс. жителей. Более того Армавир был и остается промышленным городом. А все это заставляет особое внимание обратить на экологию, как в черте города, так и за её предела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реферата – рассмотреть экологическую обстановку в г. Армавир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а – изучить и проанализировать информацию по теме реферата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1. Географическое положение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Город Армавир расположен в юго-восточной части Краснодарского края на левом и правом берегах реки Кубань при впадении в нее левого притока реки Уруп. Армавир-город краевого подчинения, включающий 11 сельских населенных пунктов. Дата основания 1839 год, в 1914 году получил статус город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рмавир - ворота на курорты Черноморского побережья и Северного Кавказа. Ведущее место в экономике занимают машиностроение, металлообработка, химическая, перерабатывающая промышленность. 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i w:val="false"/>
        </w:rPr>
        <w:t>2. Насел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279,2 кв. км проживают 210,5 тыс. человек. Плотность населения 753, 9 человека на 1 кв. к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рмавир - один из наиболее значимых административных, промышленных центров, мощный железнодорожный узел Юга России, это главная автомагистраль федерального значения Северного Кавказа – ФАД «Кавказ»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редоточие большого количества крупнейших в России промышленных предприятий, огромного научного и технического потенциала, развитая энергетическая и транспортная инфраструктура, выгодное географическое положение делают Армавир привлекательным для многолетнего и плодотворного сотрудничества. </w:t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b w:val="false"/>
          <w:b w:val="false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b w:val="false"/>
          <w:i w:val="false"/>
          <w:sz w:val="28"/>
          <w:szCs w:val="28"/>
        </w:rPr>
      </w:r>
    </w:p>
    <w:p>
      <w:pPr>
        <w:pStyle w:val="Heading2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i w:val="false"/>
        </w:rPr>
        <w:t>4. Водоемы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 Армавир расположен в юго-восточной части Краснодарского края на левом и правом берегах реки Кубань при впадении в нее левого притока реки Уруп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убань, общая протяженность рек – 29125 км (табл. 1.1), 1090 озер и лиманов, 80 % которых сосредоточено в Восточном Приазовье и дельте р.Кубань, в крае 3 крупных водохранилища и более 2 тыс. мелких водохранилищ и пруд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подземных вод составляет 651,957 км3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В черте города есть городское водохранилище, качество воды в котором силами армавирцев и под руководством главы города Д. Х. Хатуова было значительно улучшено и доведено до уровня питьевой 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В 40 минутах езды от Армавира расположены Соленые озёра. Вода в нижнем «Большом» озере - по составу сероводородная, в верхнем «Малом» - йодобромная. Озеро "Большое" - более километра в диаметре, очень глубокое, с чистейшей водой. Озеро "Малое" - отличное место для рыбаков. Много уток. Оба озера бессточные, потому и солёные. Большое гораздо солонее Малого, в нем не водится никто. Красивый густой лес окружает оба озера. Целебной силой по рассказам местных жителей обладает не только вода, но и озерная грязь. </w:t>
      </w:r>
      <w:r>
        <w:br w:type="page"/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5. Экология</w:t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2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i w:val="false"/>
        </w:rPr>
        <w:t>5.1. Общая экологическая обстановка в Краснодарском крае</w:t>
      </w:r>
    </w:p>
    <w:p>
      <w:pPr>
        <w:pStyle w:val="Normal"/>
        <w:spacing w:lineRule="auto" w:line="360"/>
        <w:ind w:firstLine="709"/>
        <w:jc w:val="center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/>
          <w:b/>
          <w:i/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раснодарский край - расположен в западной части Большого Кавказа (высоты до 3663 м.) и на Кубано-Приазовской низменности (до 150 м.). Тер-ритория края составляет 76 тыс.кв.км. Край разделен на 38 районов, в нем 26 городов и 24 поселка городского типа. Административный центр края - г. Краснодар. Население Краснодарского края насчитывает 4,876,800 человек. В крае проживает до 70 различных национальностей.В основном это: русские - 80,68% украинцы - 6,68% армяне - 5% греки - 3,1%. Природа Краснодарско-го края особенно прекрасна. Горы и предгорье Кавказа представляют удиви-тельно красивую картину - покрытые лесами, в голубой дымке облаков эти места с их журчащими речушками, с прекрасными террасами садов, с удиви-тельно нежным бодрящим воздухом - все это приводит в неописуемый вос-торг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Климат от умеренного континентального до субтропического, к тому же Краснодарский край омывается двумя морями: Чёрным и Азовским. Главная река - Кубань. Для орашения и борьбы с наводнениями в 1972-1975 гг. было образовано Краснодарское море. Разнообразен животный мир края. На равнинах обитают лисицы, ласки, харьки, зайцы - русаки и др. виды; в го-рах - бурые медведи, волки, рыси, лесные коты, куницы, кабаны, олени, зуб-ры, черные дятлы и др.; в высокогорье - туры, серны, снежные полевки, тете-рева и улары. Для охраны высокогорного природного комплекса в 1924 г. был создан Кавказский государственный заповедник. Краснодарский край - это район древнейшего обитания человека со времен палеолита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На территории Краснодарского края расположен Кавказский государ-ственный биосферный заповедник, занимающий 263.5 тысячи гектаров и яв-ляющийся частью международной сети заповедников. 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Черноморское побережье состоит из двух различных климатических провинций. Одна простирается от Таманского полуострова до хребта БозТе-пе, характерные особенности: сухой климат, можжевеловые леса, заросли держидерева и грабника, рощи пицундской сосны, ущелья говорливых речек, выходящих устьями на песчаные и галечные пляжи... А дальше к югу совсем другая колхидская, субтропическая климатическая провинция, район боль-шого Сочи. Огромная оранжерея под открытым небом, где растут инжир и гранат, маслины и эвкалипты, чай и мандарины, бананы и юкки, а выше, в горах, падуб, бамбук, иглица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реди актуальных экологических проблем на Кубани выделяются сле-дующие: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ежегодные паводковые угрозы 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редупреждение лесных пожаров (Если в 2004 г. огонь уничтожил 4056 га лесов, то в 2005 г., благодаря своевременным мерам, предпринятым лесными службами ЮФО, эта цифра сократилась до 1117 га.)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- появление "лесной мафии", занимающейся хищнической вырубкой ценных пород деревьев на территории Северного Кавказа стало новой про-блемой нашего региона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проблемы утилизации отходов промышленных предприятий и мусо-ра;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- загрязнение атмосферы в черте крупных городов края и др.</w:t>
      </w:r>
    </w:p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В 2005 г. процент работающих во вредных условиях труда составил почти 10 от общего числа работающих, против 9 процентов за соответст-вующий период прошлого года. В условиях запыленности, загазованности и увлажненности воздуха, шума, вибрации, под воздействием биологических и химических факторов работает более 160 тысяч человек. В том числе 64,8 тысячи женщин.</w:t>
      </w:r>
    </w:p>
    <w:p>
      <w:pPr>
        <w:pStyle w:val="Heading2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i w:val="false"/>
        </w:rPr>
        <w:t>5.2.Экологические проблемы г. Армавира и их решение</w:t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5.2.1. Проблемы загрязнения атмосферы дымовыми газами и её реш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концу августа в филиале "Южный" ОАО МЖК "Армавирский" закончится монтаж уникальной установки по очистке дымовых газов. "Установка является ноу-хау в российской промышленности. Она представляет собой отдельный блок, монтаж которого мы закончим в августе", - сообщил dp. ru директор филиала Сергей Бурлакин. Степень очистки выбросов в атмосферу новой аппаратуры, по словам Сергея..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концу августа в филиале "Южный" ОАО МЖК "Армавирский" закончится монтаж уникальной установки по очистке дымовых газ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"Установка является ноу-хау в российской промышленности. Она представляет собой отдельный блок, монтаж которого мы закончим в августе", - сообщил dp.ru директор филиала Сергей Бурлак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епень очистки выбросов в атмосферу новой аппаратуры, по словам Сергея Бурлакина, составит 95%. Это почти вдвое превышает существующие аналоги в отрас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"Сейчас мы буквально засыпаем город золой, - признался директор филиала. — Поэтому данный проект направлен исключительно на улучшение экологии в городе Армавире. Никаких финансовых выгод не предполагается"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змер инвестиций, равно как и поставщика оборудования Сергей Бурлакин предпочел не раскрывать, отметив лишь, что "это российская компания". "Всю информацию мы озвучим в августе, после того, как установка пройдет экспертизу в экологических службах города и края и будет введена в действие", - заявил он.</w:t>
      </w:r>
    </w:p>
    <w:p>
      <w:pPr>
        <w:pStyle w:val="Heading2"/>
        <w:spacing w:lineRule="auto" w:line="360" w:before="0" w:after="0"/>
        <w:ind w:firstLine="709"/>
        <w:jc w:val="center"/>
        <w:rPr/>
      </w:pPr>
      <w:r>
        <w:rPr>
          <w:rFonts w:cs="Times New Roman" w:ascii="Times New Roman" w:hAnsi="Times New Roman"/>
          <w:i w:val="false"/>
        </w:rPr>
        <w:t>5.2.2. Свалка мусора – угроза экологии не только города, но и его окрестностей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моих сограждан не заботит, что будет дальше с мусором, выброшенным в мусорный контейнер, в лесополосу, в придорожную канаву. А стоило бы задуматься о том, что все это вернется к нам плохим самочувствием, болезнями или просто невозможностью найти уютный и чистый «кусочек» природы для отдыха. И дело не в том, что горожанам кажется непосильной плата в 13 рублей за вывоз мусора. И на новые мусорные контейнеры реакция некоторых армавирцев была неадекватной — не прошло и двух дней со дня их установки как посыпались жалобы, что неправильные они — крышкой закрытые, а крышку-то кто им откроет? И по привычке, не сумев или не захотев, выкинуть мусор в контейнер, бросали, как привыкли - рядом. Затем ветер привычно подхватывал бумагу, полиэтилен и нес его по городским улицам, застревая в подворотнях домов, развиваясь флагами на ветвях деревьев. Далеко нам, конечно, до цивилизованной Европы, где жители не только не сорят на улицах, а тем более в парках и лесах, но сами аккуратно сортируют мусор по видам, после чего он перерабатывается вторич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 на маркировке вновь произведенного товара указывается что-то вроде «При производстве данной продукции не пострадало ни одно дерево». Сегодня многие страны предпочитают не добывать и производить новые материалы, а перерабатывать отходы, извлекая из этого экономическую выгоду и сохраняя пространство своей страны в чистоте и порядке. Мы то чем хуже, или настолько богаты, что можем не задумываться о будущем?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Реальность такова, что всего 5% мусора является действительно мусором. Упомянутый в разговоре с директором «Благоустройство города» Белгород, куда армавирская делегация ездила за передовым опытом ведения городского хозяйства, отходы на свалке перерабатывает, правда установка сортировки стоит 1 млн. евро. Дорого, но если его сортируют «значит, это кому-нибудь нужно»? Между тем на уровне правительства задумались о необходимости что-то делать с необъятными российскими свалками и закон об обязательной сортировке твердых бытовых отходов не за горами. Возможно, хоть каким-то решением этой проблемы могли бы стать пункты по сбору бытовых отходов, куда люди несли в отсортированные бумагу, стекло, металл, пластик и полиэтилен и получали бы за это деньги, пусть даже копейки - пока. Наверное, есть и другие вариант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ы живем в эпоху борьбы за экологию, и к утилизации мусора подходить нужно грамотно. Многое из наших отходов годится для повторной переработки. В последние годы заметно больше в нашем быту различных полимерных материалов. В основном в производстве используются плохо разлагаемые полимерные материалы. Исследования показали: данные отходы разлагаются в течение 100 лет. И все эти годы они губительно действуют на нас с ва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ое парадоксальное, что первоначально усилия исследователей в области синтеза полимеров были направлены на создание материалов, отличающихся исключительно высокой стойкостью к воздействию окружающей среды. Угроза нарушения биосферного равновесия на планете полимерными отходами показала всю сложность проблемы использования полимеров, инертных к окружающей среде и способных сохранять присущие им свойства неизменными в течение длительного времен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если различный металл, даже бумагу на некоторых свалках сортируют, а затем отправляют на вторичную переработку или, в конце концов, лет через 10-15 они все же превратятся в удобрение, то с пластиком и полиэтиленом не церемонятся. Либо зарывают в землю, либо сжигают. По всей стране в костер летят пластиковые бутылки, полиэтиленовые пакеты – весь тот химический мусор, который, сгорая, выделяет сильнейшие яды, которыми дышим мы, наши дети, впитывают растения. А ведь если выбирать весь ПЭТ, то свалки сделаются на треть меньше. Значит, есть поле для деятельности? </w:t>
      </w:r>
    </w:p>
    <w:p>
      <w:pPr>
        <w:pStyle w:val="Heading2"/>
        <w:spacing w:lineRule="auto" w:line="360" w:before="0" w:after="0"/>
        <w:ind w:firstLine="709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Заключ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/>
          <w:i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в ходе подготовки данного реферата, мы пришли к следующим выводам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рмавир, как любой промышленный город с достаточно большим количеством жителей, имеет массу экологических пробле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стоящее время администрацией города выбран курс на их решение. В городе поощряется инициатива руководителей предприятий, которые заботятся об экологии своего края, ставят дорогостоящие очистительные и утилизующие вредные отходы установк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едется борьба с сорной травой в весеннее – летний период, особенное внимание уделяется амброзии, от которой страдают многие жители нашего город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ачительные суммы штрафов за загрязнение окружающей среды, вредные выбросы в атмосферу, свалки и т.п. заставляют жителей соблюдать экологические нормы, поэтому, на мой взгляд, можно надеяться, что горы мусора исчезнут из поля зрения жителей города как в самом Армавире, так и в его окрестностях.</w:t>
      </w:r>
      <w:r>
        <w:br w:type="page"/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Ли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черин А.П. Природа Кубани (Надежды и тревоги), Краснодар, 1986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Доклады о состоянии окружающей природной среды Краснодарского края. –Краснодар, 2005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Голубев А.А., Стукова Е.Б. Экономика природоведения. –М., 2001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иксунов Е.А., Пасечник В.В. Экология. –М.: Просв., 2002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дкевич В.А. Животные и растения: Экол. Очерки. –Мн.: Выс. Шк., 2001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отников Г.К. Животный мир Краснодарского края. –Краснодар, 19989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Природа Краснодарского края / научн. Ред. В.И. Коровин – Краснодар, 1999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sz w:val="28"/>
          <w:szCs w:val="28"/>
        </w:rPr>
        <w:t>Кононников А.М. Природа Кубани и Причерноземья. – Краснодар, 1999.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yle14">
    <w:name w:val="Схема документа Знак"/>
    <w:qFormat/>
    <w:rPr>
      <w:rFonts w:ascii="Tahoma" w:hAnsi="Tahoma" w:cs="Tahoma"/>
      <w:sz w:val="16"/>
      <w:szCs w:val="16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5T02:21:00Z</dcterms:created>
  <dc:creator>CMPS_KNK_260905_01</dc:creator>
  <dc:description/>
  <cp:keywords/>
  <dc:language>en-US</dc:language>
  <cp:lastModifiedBy>SYSTEM</cp:lastModifiedBy>
  <dcterms:modified xsi:type="dcterms:W3CDTF">2011-09-25T02:21:00Z</dcterms:modified>
  <cp:revision>2</cp:revision>
  <dc:subject/>
  <dc:title>Город Армавир расположен в юго-восточной части Краснодарского края на левом и правом берегах реки Кубань при впадении в нее левого притока реки Уруп</dc:title>
</cp:coreProperties>
</file>