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28"/>
          <w:lang w:val="en-US" w:eastAsia="en-US"/>
        </w:rPr>
        <w:t>1.</w:t>
      </w:r>
      <w:r>
        <w:rPr>
          <w:color w:val="000000"/>
          <w:szCs w:val="32"/>
          <w:lang w:val="en-US" w:eastAsia="en-US"/>
        </w:rPr>
        <w:t xml:space="preserve"> Природно-ресурсный потенциал Краснодарского кра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снодарский край - самый плодородный регион России. Здесь находятся одни из лучших в мире черноземов (более 4% российских и около 2% мировых запасо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раснодарском крае имеется сравнительно мощная минерально-сырьевая база, обеспечивающая большую целый ряд отраслей и предприятий края разведанными запасами сырья на дальнюю перспективу (15-40 лет). Достаточно велики запасы цементного сырья, гипсового и известкового камня, строительного камня, песчано-гравийных материалов и кирпично-черепичных глин. В недрах края открыто более 60 видов полезных ископаемых. В основном они залегают в предгорных и горных районах. Имеются запасы нефти, природного газа, мергеля, йодобромных вод, мрамора, известняка, песчаника, гравия, кварцевого песка, железных и апатитовых руд, каменной со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других ресурсов наибольшее значение имеют строительные материалы (мрамор, гипс, глины, песок, известняк, мергели, доломиты), медные, железные и апатитовые руды, каменная со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снодарский край - старейший нефтепромысловый район России. Добыча нефти начата в 1864 году. В крае имеется потенциал для создания собственной сырьевой базы основных компонентов стекольной промышленности (кварцевых песков, известняков), минераловатного производства (базальты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раснодарском крае также расположен крупнейший в Европе Азово-Кубанский бассейн пресных подземных вод, имеющий значительные запасы термальных и минеральных в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ные природные ресурсы, широко используемые в крае - лечебные грязи (под Анапой), а также минеральные (йодобромные, сероводородные и другие) и термальные воды (в Мацесте, Горячем Ключе, Апшеронском и Белореченском районах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богатств Краснодарского края важное место занимает лес, имеющий не только большое экономическое, но и природоохранное значение. Общая площадь лесов составляет более 1,8 миллиона гектаров. Дубовые и буковые массивы, занимающие соответственно 49 и 19 процентов площадей всех лесов, произрастающих в крае, являются основными источниками ценной древесины в Росс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Минеральные ресурсы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ырьевая база края оценивается в 407,8 млрд. дол. США. Из них – 95 % стоимость нерудных полезных ископаемых (каменная соль (77,2 %), цементное сырье (4,19 %), стройматериалы (2,98 %), известняки (3,4 %) и др.) составляет. На углеводородное сырье приходиться лишь 5 %, из них газ – 3 %, нефть – 1,45 %, уголь – 0,08 %, запасы торфа и горючих сланцев оцениваются в 5 млн. дол. США, что составляет незначительный процент. Глубина залегания разведанных запасов нефти и газа достигает 5 км. На государственном балансе края учтено 150 месторождений углеводородов, в том числе 59 нефтяных, 24 газонефтяных, 40 газовых, 23 газоконденсатных, 4 нефтегазоконденсатных [13, c.39]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недрах Кубани открыто более 60 видов полезных ископаемых. В основном они залегают в предгорных и горных районах. Имеются запасы нефти, природного газа, мергеля, йодо-бромных вод, мрамора, известняка, гравия, кварцевого песка, железных и апатитовых руд, каменной соли, ртути. Недра Краснодарского края ежегодно дают 1,5-1,7 миллиона тонн нефти и до двух миллиардов кубометров газа. На территории края расположен крупнейший в Европе Азово-Кубанский бассейн пресных подземных вод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Водные ресурсы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идроэнергетический потенциал края невысок. 77% всех запасов гидроэнергии приходится на реку Кубань. В верховьях Кубань – типично горная река, за Кропоткиным – равнинная. Более 100 лет назад Кубань впадала в Черное море, протекала через Кизилташский лиман. В начале XIX века казаки станицы Старотитаровской, желая опреснить лиман, прорыли каналы, но не учли больший уклон в сторону Азовского моря и река изменила свое направление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ток реки Кубань зарегулирован Краснодарским водохранилищем, объем которого 3 км3. Главные функции водохранилища – подача воды на оросительные системы в низовьях Кубани и срезание пиков паводков, которые раньше приводили к разрушительным наводнения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 территории края выделяются три бассейна подземных вод: Азово-Кубанский артезианский бассейн, Большекавказский бассейн подземных напорных вод, Система малых артезианских бассейнов Таманского полуострова. Недостаточно обеспечены пресными подземными водами Отрдненский район и города Армавир и Новороссийск. Суточный отбор пресных подземных вод по Краснодарскому краю составляет более 1700 тыс. м3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 территории края насчитывается 42 месторождения минеральных подземных вод, из которых эксплуатируется 18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й богат термальными водами, которые используются не только в лечебных целях, но и широко применяются в народном хозяйстве, являясь источником дешевой энерг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Лесные ресурсы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са Кубани уникальны по видовому разнообразию, экологическому и ресурсному потенциалу. Они занимают пятую часть территории Краснодарского края. Общая площадь земель лесного фонда составляет 1659,6 тыс. гектаров, в том числе покрытые лесной растительностью земли занимают 1367,1 тыс. гектаров. Здесь произрастает 20 % бука и 17 % дуба России. Основу лесной растительности создают широколиственные леса (дубравы, бучины, грабовники), в меньшей степени представлены хвойные леса (сосняки, пихтарники, ельники). На площади 44 тыс. гектаров, произрастают реликтовые леса из каштана посевного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лесов характерна вертикальная поясность размещения. Дубовые леса занимают полосу нижних предгорий и среднегорья. Они образованы несколькими видами дуба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западной части региона пояс буковых лесов размещается на высоте от 600 до 900 метров над уровнем моря. Оптимальные условия для бука складываются на Черноморском побережье в диапазоне высот от 300 до 1200 метров над уровнем моря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яс темнохвойных лесов из пихты кавказской располагается на высоте от 1000 до 2000 метров. На Северо-Западном Кавказе значительное распространение имеют смешанные буково-пихтовые леса. Основные их массивы располагаются в пределах от 800 до 1300 метров над уровнем моря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рритории края произрастает 127,6 тыс. гектаров защитных лесных насаждений различного целевого назначения. Облесенность пашни составляет 3,7%, что при-ближается к оптимуму [6]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Рекреационные ресурсы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снодарский край является комплексным центром оздоровления, отдыха и туризма, располагающим сетью разнообразных предприятий, специализирующихся на организации санаторно-курортного лечения, оздоровительного, морского, водного, горно-спортивного и экскурсионно-познавательного отдыха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родно-ресурсный рекреационный по-тенциал Юга России характеризуется разнообразием и в целом весьма емок, что обусловлено сочетанием равнинных, приморских, предгорных и высокогорных ландшафтов, наличием различных типов минеральных вод, лечебных грязей, довольно комфортными климатическими особенностями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иболее известны сероводородные, бромистые воды Геленджика и Сочи (Мацеста); минеральные воды Горячего Ключа, Хадыженска, Апшеронска; Лечебные грязи в окрестностях Анапы, Темрюка, Приморско-Ахтарск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2. Агропромышленный комплекс Краснодарского края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гропромышленный комплекс - основная отрасль народного хозяйства края. Здесь занята половина трудоспособного населения края. АПК края включает 767 сельхозпредприятий, из них: 60 колхозов, 4 совхоза, 703 - новых формирований (АО, АОЗТ, ТО, АФ и др.), 137 предприятий по обслуживанию сельского хозяйства, 18997 - крестьянских (фермерских) хозяйств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 промежуточным итогам 1 квартала 2009 г. край занимает лидирующие позиции в России по производству сельскохозяйственной продукции: 85% от общероссийского производства риса, 60% - винограда, 40% - кукурузы на зерно, более 30% - сахарной свеклы, свыше 10% - зерн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Агропромышленный комплекс является основой экономики Краснодарского края. Его удельный вес в объеме ВРП занимает 25%. По итогам 2008 года объем производства продукции в сельскохозяйственных предприятий всех категорий хозяйств увеличился более чем на 40% и составил 209 млрд. рублей.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За прошедший период 2009 г. Краснодарский карай произвел 10% от валового сбора риса по России.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Краснодарском крае 66% посевных площадей рис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АПК Кубани функционирует 4150 предприятий различных форм собственности. Производством сельскохозяйственной продукции в крае занимаются: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• </w:t>
      </w:r>
      <w:r>
        <w:rPr>
          <w:color w:val="000000"/>
          <w:szCs w:val="28"/>
          <w:lang w:val="en-US" w:eastAsia="en-US"/>
        </w:rPr>
        <w:t xml:space="preserve">760 крупных и средних коллективных хозяйств,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• </w:t>
      </w:r>
      <w:r>
        <w:rPr>
          <w:color w:val="000000"/>
          <w:szCs w:val="28"/>
          <w:lang w:val="en-US" w:eastAsia="en-US"/>
        </w:rPr>
        <w:t xml:space="preserve">17,3 тысяч крестьянских (фермерских) хозяйств,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• </w:t>
      </w:r>
      <w:r>
        <w:rPr>
          <w:color w:val="000000"/>
          <w:szCs w:val="28"/>
          <w:lang w:val="en-US" w:eastAsia="en-US"/>
        </w:rPr>
        <w:t xml:space="preserve">870 тысяч личных подсобных хозяйств.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среднем сельхозпредприятия имеют 10 и более тысяч гектаров земли, от 600 до 1000 работающих.</w:t>
      </w:r>
      <w:r>
        <w:br w:type="page"/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ищевая и перерабатывающая промышленность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раснодарском крае функционируют 250 крупных и средних предприятий пищевой и перерабатывающей промышленности, вырабатывающих свыше 2 тысяч наименований продовольственных товаров, из которых более 700 соответствуют европейским стандартам. Их продукция в широком ассортименте реализуется населению Кубани, регионам России и поставляется за рубеж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08 г. оборот крупных и средних организаций пищевой промышленности АПК Краснодарского края (без рыбной и алкогольной), включая табачную – 106,9 млрд. рублей. При этом темп роста оборота в действующих ценах обеспечен на уровне120,8% к ценам прошлого года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ь растениеводства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стениеводстве возделываются около 100 наименований сельскохозяйственных культур. Среди основных культивируемых растений представлены: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ерновые культуры. Сбор зерновых является приоритетным для края. По итогам 2008 г. был собран рекордный урожай объемом в 523 тыс. тонн зерна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я. Эта белково-масличная культура получила широкое кормовое, пищевое и техническое применение в крае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В крае создан крупнейший в стране рисоводческий комплекс. Действуют 235 тысяч гектаров рисовых систем инженерного типа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харная свекла. Валовой сбор свеклы в 2008 г. составил 6122 тыс. тонн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ноград. Виноградарство получило распространение в Анапо-Таманской зоне края. Производством винограда занимаются 42 специализированных хозяйства, 22 из которых выпускают продукцию виноделия. Виноградники занимают 30,8 тыс. гектаров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ртофель. в 2008 году на Кубани собрано 487,5 тыс. тонн картофеля что на 75,5 тыс. тонн больше прошлогоднего показателя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ощи. В 2008 году валовой сбор овощей составил 613,8 тыс. тонн, что на 140 тыс. тонн больше уровня 2007 года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ды. Производством плодов и ягод занимаются 373 коллективных и фермерских хозяйства, 38 из которых являются специализированными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сличные культуры.Краснодарский край является российским лидером по сбору семян подсолнечника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й. Чайные плантации расположены в Черноморской зоне края. Краснодарский чай занесен в книгу рекордов Гиннеса как самый северный чай в мире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итрусовые. Выращиваются в Черноморской зоне края. Среди выращиваемых культур апельсины, мандарины, фейхоа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ь животноводства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ион имеет наибольшую численность крупного рогатого скота, свиней, птицы, наибольшие объемы производства скота и птицы на убой, молока, яиц. Одной из характеристик животных является их высокая продуктивность. Средний удой молока от одной коровы, среднесуточный привес и уровень яйценоскости на Кубани – лучший в ЮФО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ивотноводство на Кубани за последнее время сделало настоящий рывок вперед: за 2008 год выращено почти 500 тысяч тонн скота и птицы в живом весе и надоено 1,3 миллиона тонн молока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сль рыбоводства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бную отрасль представляют 114 предприятий различных форм собственности. Добыча рыбы ведется в Азовском и Черных морях, кубанских лиманах и реках. В состав фауны Черного и Азовского морей входят ценные промысловые виды рыб: белуга, осётр, севрюга, сельди, рыбец и шема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отовительная отрасл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тогам 2008 г. оборот крупных и средних организаций заготовительной отрасли АПК края составил – 3,1 млрд. рублей, что на 51% меньше по сравнению с предыдущим годом по причине наличия на элеваторах остатков зерна объемом в 2122 тыс. тон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ый потенциал в АП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ый потенциал Краснодарского края - это свыше 30 всероссийских и региональных научно-исследовательских, учебных, проектно-конструкторских учреждений, опытных станций. Сложились и успешно действуют научные школы выдающихся селекционеров академиков Лукьяненко, Пустовойта, Хаджино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о - исследовательские разработки и освоение достижений науки и практики ведутся по шести краевым научно - техническим программа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ка и кадры АПК”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тениеводство”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работка и хранение сельскохозяйственной продукции”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"Животноводство кормопроизводство”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ханизация”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ительство”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оянно растущий и фактически ничем и никем не ограниченный импорт продовольствия, прежде всего мяса и молочных продуктов, поставил на грань выживания агропромышленный комплекс. Вследствие этого в крае наблюдалось резкое падение закупочных цен на мясо (до 30 процентов), снижение производства масла животного и сухого молока. Сейчас доля импортного мяса на внутреннем рынке России составляет порядка 36 процента, при этом доля импорта мяса птицы более 61 процента, молочных продуктов – 15 процентов. Считается, что если страна ввозит 20-25 процентов потребляемого ее населением продовольствия, она утрачивает свою продовольственную безопасность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чество импортного продовольствия, по большей части, оставляет желать лучшего. А импортируется оно, в связи с государственным дотированием затрат на производство, как правило, по демпинговым цен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 не случайно очень беспокоит возможное вступление России во Всемирную торговую организацию. Нельзя соглашаться на заведомо дискриминационные условия – сокращение господдержки сельского хозяйства и отмену пошлин на импорт продовольствия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>
          <w:color w:val="000000"/>
          <w:szCs w:val="32"/>
          <w:lang w:val="en-US" w:eastAsia="en-US"/>
        </w:rPr>
        <w:t>1. Кучер М.О., Горецкая Е.О. Экономическая география Краснодарского края. Краснодар, 2006.</w:t>
      </w:r>
    </w:p>
    <w:p>
      <w:pPr>
        <w:pStyle w:val="TextBodyIndent"/>
        <w:keepNext w:val="true"/>
        <w:widowControl w:val="false"/>
        <w:spacing w:lineRule="auto" w:line="360"/>
        <w:ind w:hanging="0"/>
        <w:rPr>
          <w:szCs w:val="28"/>
          <w:lang w:val="en-US" w:eastAsia="en-US"/>
        </w:rPr>
      </w:pPr>
      <w:r>
        <w:rPr>
          <w:lang w:val="en-US" w:eastAsia="en-US"/>
        </w:rPr>
        <w:t xml:space="preserve">2. ОАО «Агентство экономического развития Краснодарского края. </w:t>
      </w:r>
      <w:r>
        <w:rPr>
          <w:szCs w:val="28"/>
          <w:lang w:val="en-US" w:eastAsia="en-US"/>
        </w:rPr>
        <w:t>http://www.kkeda.com/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«Вена Кубань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vienna.tppkuban.ru/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0:00Z</dcterms:created>
  <dc:creator>Home</dc:creator>
  <dc:description/>
  <cp:keywords/>
  <dc:language>en-US</dc:language>
  <cp:lastModifiedBy>SYSTEM</cp:lastModifiedBy>
  <dcterms:modified xsi:type="dcterms:W3CDTF">2011-09-25T02:20:00Z</dcterms:modified>
  <cp:revision>2</cp:revision>
  <dc:subject/>
  <dc:title>1</dc:title>
</cp:coreProperties>
</file>