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szCs w:val="28"/>
        </w:rPr>
      </w:pPr>
      <w:r>
        <w:rPr>
          <w:sz w:val="28"/>
          <w:szCs w:val="28"/>
        </w:rPr>
        <w:t>Оглавление</w:t>
      </w:r>
    </w:p>
    <w:p>
      <w:pPr>
        <w:pStyle w:val="Normal"/>
        <w:spacing w:lineRule="auto" w:line="360"/>
        <w:ind w:firstLine="851"/>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География отраслей хозяйственного комплекса</w:t>
        <w:tab/>
      </w:r>
    </w:p>
    <w:p>
      <w:pPr>
        <w:pStyle w:val="Normal"/>
        <w:spacing w:lineRule="auto" w:line="360"/>
        <w:ind w:hanging="0"/>
        <w:rPr>
          <w:rFonts w:eastAsia="SimSun;Arial Unicode MS"/>
          <w:sz w:val="28"/>
          <w:szCs w:val="28"/>
          <w:lang w:eastAsia="zh-CN"/>
        </w:rPr>
      </w:pPr>
      <w:r>
        <w:rPr>
          <w:rFonts w:eastAsia="SimSun;Arial Unicode MS"/>
          <w:sz w:val="28"/>
          <w:szCs w:val="28"/>
          <w:lang w:eastAsia="zh-CN"/>
        </w:rPr>
        <w:t>Территориальная организация хозяйства</w:t>
        <w:tab/>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Заключени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Литература</w:t>
      </w:r>
      <w:r>
        <w:br w:type="page"/>
      </w:r>
    </w:p>
    <w:p>
      <w:pPr>
        <w:pStyle w:val="Heading1"/>
        <w:spacing w:before="0" w:after="0"/>
        <w:ind w:firstLine="709"/>
        <w:jc w:val="both"/>
        <w:rPr>
          <w:sz w:val="28"/>
          <w:szCs w:val="28"/>
        </w:rPr>
      </w:pPr>
      <w:r>
        <w:rPr>
          <w:sz w:val="28"/>
          <w:szCs w:val="28"/>
        </w:rPr>
        <w:t>Введ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Уральский экономический район расположен на стыке территорий двух частей света — Европы и Азии. В его состав входят: республики Башкортостан и Удмуртская и Курганская, Оренбургская, Пермская с Коми-Пермяцким автономным округом, Свердловская, Челябинская области. Площадь района 824 тыс. км</w:t>
      </w:r>
      <w:r>
        <w:rPr>
          <w:rFonts w:eastAsia="SimSun;Arial Unicode MS"/>
          <w:sz w:val="28"/>
          <w:szCs w:val="28"/>
          <w:vertAlign w:val="superscript"/>
          <w:lang w:eastAsia="zh-CN"/>
        </w:rPr>
        <w:t>2</w:t>
      </w:r>
      <w:r>
        <w:rPr>
          <w:rFonts w:eastAsia="SimSun;Arial Unicode MS"/>
          <w:sz w:val="28"/>
          <w:szCs w:val="28"/>
          <w:lang w:eastAsia="zh-CN"/>
        </w:rPr>
        <w:t xml:space="preserve">, или 4, 8% территории Росс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Это один из важнейших индустриальных районов страны. В межрайонном разделении общественного труда район выделяется тяжелой промышленностью. Главные отрасли его рыночной специализации — черная и цветная металлургия, химическая и нефтяная промышленность, разнообразное машиностроение (особенно тяжелое), лесная, целлюлозно-бумажная промышленность и индустрия строительных материалов (производство асбеста, цемента, огнеупорного кирпича). Уралу принадлежит не последнее место в производстве зерна (на юге) и животноводческой продукции. Вокруг крупных городов и промышленных центров развито овощеводство. </w:t>
      </w:r>
      <w:r>
        <w:br w:type="page"/>
      </w:r>
    </w:p>
    <w:p>
      <w:pPr>
        <w:pStyle w:val="Heading1"/>
        <w:spacing w:before="0" w:after="0"/>
        <w:ind w:firstLine="709"/>
        <w:jc w:val="both"/>
        <w:rPr>
          <w:sz w:val="28"/>
          <w:szCs w:val="28"/>
        </w:rPr>
      </w:pPr>
      <w:r>
        <w:rPr>
          <w:sz w:val="28"/>
          <w:szCs w:val="28"/>
        </w:rPr>
        <w:t>География отраслей хозяйственного комплекс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рал является старым промышленным районом страны. Основы металлургической промышленности были заложены еще при Петре I. Строительство железоделательных и чугуноплавильных заводов началось в конце XVII — начале XVIII вв. В конце XVIII в. Урал снабжал железом не только Россию, но и Западную Европу. Но постепенно уральская промышленность пришла в упадок. Это обусловливалось пережитками крепостничества, кабальным положением уральских рабочих, технической отсталостью Урала, оторванностью от центра России, конкуренцией южной металлургии. По мере того, как вырубались леса, все большее количество уральских заводов закрывалось. Царское правительство во время Первой мировой войны делало попытку возродить уральскую металлургию, но успеха не добилось.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мимо черной металлургии в промышленности дореволюционного Урала имели некоторое значение выплавка меди, платины и добыча золота. Машиностроение было развито слабо. Преобладало производство простейших машин и оборудования:  плугов в Челябинске, инструмента в Златоусте, различных металлических изделий на Кусинском, Нязепетровском и других заводах. Наиболее крупными из машиностроительных заводов были Мотвилихинский, Боткинский, Усть-Катавски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1930-е годы на Урале началось создание крупной уральской металлургии, развитие машиностроения, химической, бумажной и лесной промышленности. Большие работы были осуществлены по созданию топливно-энергетической базы. Для снабжения электроэнергией промышленности Урала осуществлялось строительство на базе местного топлива Челябинской, Егоршинской, Кизеловской и других электростанций, а позднее Белоярской АЭС, Рефтинской, Пермской, Ириклинской ГРЭС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а Урале были построены крупнейшие металлургические предприятия: Магнитогорский металлургический комбинат, Челябинские металлургический и электрометаллургический и заводы и многие другие. Коренной реконструкции подверглись Чусовской, Серовский, Златоустовский и ряд других заводов, которые стали ведущими предприятиями страны по выплавке качественных сталей для нужд авиационной, автотракторной и инструментальной промышленности. Была создана крупная машиностроительная база. Значительно выросло производство химических продуктов, в частности серной кислоты, калийных удобрений и т. д. Большое развитие получила лесная, деревообрабатывающая, целлюлозно-бумажная промышленность. Стали развиваться отрасли легкой и пищевой промышленно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трасли рыночной специализации промышленности. Ведущей отраслью рыночной специализации Урала является черная металлургия. Урал — основная металлургическая база России. Более 80% металла производят заводы и комбинаты — Магнитогорский, Челябинский, Нижнетагильский и Орско-Халиловский. Из старых реконструированных заводов наиболее значительны Златоустовский, Верх-Исетский, Лысьвенский, Чусовской, Белоярский заводы. Заводы полного цикла работают частично на местных железных рудах, рудах КМА и соседнего Казахстана и на привозных коксующихся углях из Кузбасс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а металлургических заводах в доменном и сталелитейном производстве как топливо широко используются природный и коксовый газы. Наличие в железных рудах Урала легирующих добавок позволяет выплавлять металл высокого качества. Кроме черных металлов в районе выплавляются и некоторые легирующие металлы — ванадий, титан, никель. В Челябинске, Серове и на Чусовском заводе производятся ферросплавы. Отходы черной металлургии используются для производства строительных материалов и продукции химической промышленности. Металлургические шлаки используются как удобрение и как строительные материал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бщероссийское значение имеет цветная металлургия. К старым отраслям цветной металлургии относится медеплавильная промышленность. По выплавке меди району принадлежит одно из ведущих мест в стране. Медеплавильные заводы размещены вблизи месторождений меди по восточным склонам Уральских гор. Многие заводы построены до революции и в советский период были коренным образом реконструированы. Крупнейшие из них: Кыштымский медеэлектролитный завод, Карабашский медеэлектролитный комбинат в Челябинской области и Кировоградский медеплавильный завод в Свердловской области. Были созданы новые предприятия — Медногорский (Оренбургская область) и Красноуральский комбинаты и Сред-неуральский завод (Свердловская область). На базе Гайского месторождения медных руд работает крупный Гайский горно-обогатительный комбинат. Большинство медеплавильных заводов специализируется на выплавке черновой меди. В Верхней Пышме вблизи Екатеринбурга работает крупный завод по выпуску рафинированной меди. Медная промышленность Урала, как правило, связана с химической промышленностью, производящей серную кислоту и суперфосфат.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едущее место занимает Урал в производстве глинозема и алюминия. Основные центры алюминиевой промышленности — Каменск-Уральский и Краснотурьинск (Свердловская область). Значительное количество глинозема Урал поставляет в другие районы страны. С алюминиевой промышленностью связано криолитовое производство, представленное Кувандыкским (Оренбургская область) и Полевским (Свердловская область) заводам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икелевая промышленность представлена Южноуральским комбинатом в Орске (Оренбургская область) и Уфалейским заводом (Челябинская область). Производство магния развито в Соликамске и Березниках (Пермская область). Обработка цветных металлов, изготовление из них фольги, труб, литья производятся в Орске, Каменск-Уральском, Михайловске (Свердловская область).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траслями рыночной специализации Урала являются также машиностроение и металлообработка. Среди них такие гиганты, как Уральский завод тяжелого машиностроения в Екатеринбурге (Уралмаш), Челябинский тракторный завод. Екатеринбургский электроаппаратный завод, Челябинский абразивный завод и ряд других. Реконструированы также старые заводы, в том числе Златоустовский инструментальный. Челябинский завод сельскохозяйственного машиностроения, Миасский завод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Характерным для внутрирайонного размещения уральской машиностроительной и металлообрабатывающей промышленности является образование четырех крупнейших центров: центр тяжелого машиностроения и электромашиностроения в Екатеринбурге; центр тяжелого машиностроения в Нижнем Тагиле, центр тракторостроения и сельскохозяйственного машиностроения в Челябинске; центр разнообразного машиностроения и судостроения в Перми. В этих центрах сосредоточено свыше 70% мощностей всего уральского машиностроения. Свердловская область занимает ведущее место по развитию на Урале этой отрасли промышленно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ольшое развитие получило машиностроение Урала в годы Великой Отечественной войны и в послевоенный период. Оно поднялось на высокий уровень по структуре и по специализации, стало более квалифицированным. Возникли новые отрасли промышленности: автомобилестроение, моторостроение, производство шарикоподшипников, ряд отраслей электромашиностроения, энергетическое машиностроение и станкостроение. Значительно расширена инструментальная промышленность.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настоящее время ведущими отраслями являются тяжелое, энергетическое и транспортное машиностроение. Уральские заводы выпускают оборудование для металлургической и горнорудной промышленности, турбины, генераторы, железнодорожные вагоны, автомобили, трамваи, мотоциклы, автобусы, речные суда и т. д. Крупными центрами машиностроения стали Оренбург, Орск, Ижевск и Курган.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ажная отрасль рыночной специализации — химическая промышленность. Ее главная продукция — минеральные удобрения, серная кислота, сода и продукты органического синтеза. Особенно выделяется калийная промышленность, представленная крупнейшими калийными комбинатами в Соликамске и Березниках. Центрами химической промышленности стали также города, в которых развита металлургическая промышленность. Здесь на отходах черной и цветной металлургии основано производство серной кислот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ефтедобыча ведется в Башкортостане (Ишимбай и др.), Пермской и Оренбургской областях, нефтеперерабатывающая промышленность развита в Уфе, Стерлитамаке, Орске, Перми и Краснокамске. Создан новый крупный район по добыче и переработке газа в Оренбургской обла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 отраслям рыночной специализации относится также лесная, деревообрабатывающая и лесохимическая промышленность. Основные лесные богатства района находятся на севере, в пр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елах Пермской и Свердловской областей. Главные центры лесопиления — Ивдель, Пермь, Екатеринбург. Получила развитие лесохимическая и целлюлозно-бумажная промышленность. Гидролизные заводы выпускают кормовые дрожжи, этиловый спирт, углекислоту. Лесохимические предприятия имеются в Косьве, Лобве, Ивделе. Целлюлозно-бумажная промышленность развита в Соликамске, Краснокамске, Красновишерске и др. Крупнейшие лесокомбинаты Урала: Тавдинский, Алапаевский, Нейво-Рудянский и Верхотурский. Создано производство древесноволокнистых и древесностружечных плит.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межрайонном разделении общественного труда Урал выделяется также развитой промышленностью строительных материалов, которая работает на местном нерудном сырье. Цементные заводы размещены в Нижнем Тагиле, Магнитогорске, Невьянске, Катав-Ивановске, Новотроицке, Еманжелинске и др. Урал — основной производитель асбеста и изделий из него, а также огнеупорного кирпича, облицовочных и других материалов. В Свердловской области введена в эксплуатацию крупнейшая горно-обогатительная фабрика по производству асбеста и осуществлено строительство Киембаевского асбестового горно-обогатительного комбината в Оренбургской обла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трасли, дополняющие территориальный комплекс. Из отраслей, дополняющих территориально-производственный комплекс Урала, следует назвать угольную и торфяную промышленность. Добываемые уголь и торф не покрывают потребностей района. Урал является крупным потребителем западно-сибирского газа и кузнецкого угл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ольшое внимание на Урале уделяется развитию легкой и пищевой промышленности, которая в сравнении с тяжелой промышленностью развита пока недостаточно. В район ввозится много товаров широкого потребления и продуктов питания из других районов стран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ля Уральской экономики характерной чертой является слабое развитие отраслей промышленности, работающих на потребителя, т. е. легкой и пищевой. Слабо развита и инфраструктура, особенно социальная. Поэтому основной проблемой реформирования экономики Урала являются структурная перестройка, социологизация, что так важно в условиях становления и развития рыночных отношени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а Урале в условиях тоталитарного режима сложился мощный военно-промышленный комплекс, который в настоящее время испытывает особенно большие трудности в связи с проводимой конверсие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ся современная экономика Урала испытывает глубокий кризис, резкий спад производства, особенно черная металлургия и машиностроение. Необходимы действенные меры по возрождению экономики Урала, реконструкции промышленных предприятий, что трудно решить без притока инвестиций, в том числе и зарубежных.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ложной проблемой является для Урала и экологическая проблема, особенно в Челябинской области, где проводились ядерные испытания и захоронения ядерных отход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а Урале сформировался и продолжает развиваться Оренбургский газопромышленный комплекс. Развитию Оренбургского газопромышленного комплекса способствовало его выгодное географическое положение на транспортных путях, связывающих центральные и восточные районы, а также наличие местных природных ресурсов — газового конденсата, железных и медных руд, углей. Вблизи комплекса выделяется по своему качеству Гайское месторождение медных руд. В соседнем Орско-Халиловском промышленном районе сосредоточена крупная горнодобывающая промышленность, представленная горно-обогатительным комбинатом, нефтеперерабатывающая, черная и цветная металлургия, а также здесь имеются предприятия тяжелого машиностроения, станкостроения, электротехнического машиностроения, химической промышленности, получила развитие легкая и пищевая промышленность. Одновременно с ростом ведущих отраслей тяжелой промышленности росла и строительная индустрия. Район имеет мощную базу промышленности строительных материал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ренбургское газоконденсатное месторождение считается самым крупным в европейской части России. Оренбургский газ содержит конденсат и серу. Состав газа представлен тяжелыми углеводородами. Помимо метана в нем имеется этан, пропан, бутан, а также другие углеводороды и сероводород, газовая сера, гелий, азот. Основные запасы газа располагаются на очень небольшой площади. Глубина продуктивных горизонтов составляет 1200—1800 м. Газовый конденсат высокого качества, содержит нафтеновые и ароматические углеводороды и насыщен сернистыми соединениями. </w:t>
      </w:r>
    </w:p>
    <w:p>
      <w:pPr>
        <w:pStyle w:val="Normal"/>
        <w:spacing w:lineRule="auto" w:line="360"/>
        <w:ind w:firstLine="709"/>
        <w:jc w:val="both"/>
        <w:rPr/>
      </w:pPr>
      <w:r>
        <w:rPr>
          <w:rFonts w:eastAsia="SimSun;Arial Unicode MS"/>
          <w:sz w:val="28"/>
          <w:szCs w:val="28"/>
          <w:lang w:eastAsia="zh-CN"/>
        </w:rPr>
        <w:t>Состав газа и конденсата требует комплексной переработки, отделения газа от сероводорода, извлечения углеводородов, получения в промышленных масштабах метана и серы. Уже в настоящее время здесь добывается 30 млрд. м</w:t>
      </w:r>
      <w:r>
        <w:rPr>
          <w:rFonts w:eastAsia="SimSun;Arial Unicode MS"/>
          <w:sz w:val="28"/>
          <w:szCs w:val="28"/>
          <w:vertAlign w:val="superscript"/>
          <w:lang w:eastAsia="zh-CN"/>
        </w:rPr>
        <w:t>3</w:t>
      </w:r>
      <w:r>
        <w:rPr>
          <w:rFonts w:eastAsia="SimSun;Arial Unicode MS"/>
          <w:sz w:val="28"/>
          <w:szCs w:val="28"/>
          <w:lang w:eastAsia="zh-CN"/>
        </w:rPr>
        <w:t xml:space="preserve"> газа, а в перспективе его добыча возрастет до 45 млрд. м</w:t>
      </w:r>
      <w:r>
        <w:rPr>
          <w:rFonts w:eastAsia="SimSun;Arial Unicode MS"/>
          <w:sz w:val="28"/>
          <w:szCs w:val="28"/>
          <w:vertAlign w:val="superscript"/>
          <w:lang w:eastAsia="zh-CN"/>
        </w:rPr>
        <w:t>3</w:t>
      </w:r>
      <w:r>
        <w:rPr>
          <w:rFonts w:eastAsia="SimSun;Arial Unicode MS"/>
          <w:sz w:val="28"/>
          <w:szCs w:val="28"/>
          <w:lang w:eastAsia="zh-CN"/>
        </w:rPr>
        <w:t xml:space="preserve"> в год.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Главными потребителями оренбургского газа являются районы Урала и Поволжья. Газ транспортируется по газопровода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ренбург — Самара, Оренбург — Заинек, Оренбург — Стерлитамак, Оренбург — Новопсковск. Построен газопровод от Оренбурга к западной границе, и оренбургский газ поступает в европейские стран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Оренбурге размещается крупное производство тяжелого органического синтеза; создана мощная углеводородная сырьевая база для получения синтетического каучука, химических волокон, пластических масс и минеральных удобрений; налажено производство дешевой газовой серы из газа и конденсата в результате сероочистки; построен газоперерабатывающий завод.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ренбургский газ дает возможность для создания в районе мощной энергетической базы. Газ используется на Ириклинской и Оренбургской ГРЭС. На территории комплекса открыт ряд нефтяных месторождений, что позволит в перспективе создать здесь нефтяную промышленность.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ельское хозяйство. Сельское хозяйство Урала специализируется на производстве продуктов животноводства, зерна и картофеля. На северо-западе района, в Пермской области и Удмуртии преобладают посевы ржи, кормовых культур, льна и картофеля; животноводство имеет молочно-мясное направление. В Свердловской области сельское хозяйство имеет пригородный характер и специализируется на молочном животноводстве, производстве овощей и картофеля. Наиболее развиты в сельскохозяйственном отношении южные районы Урала. Главной сельскохозяйственной культурой в Челябинской, Оренбургской, Курганской областях и в Башкортостане является яровая пшеница, а животноводство имеет мясомолочную и овцеводческую специализацию. Эти регионы дают 90% всего производства товарного зерна Уральского района. Значительное место в южной части Урала занимают посевы проса, кукурузы на силос, ячменя и овощебахчевых культу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реди пород крупного рогатого скота преобладают высокопродуктивные курганская и тагильская. По надоям молока Урал выделяется среди восточных районов страны. В пригородных зонах на базе пищевых отходов развито свиноводство. На юге разводят тонкорунных и полутонкорунных овец. Урал, особенно Оренбургская область, славится высококачественной козьей шерстью. Здесь сложился центр пухового козоводства и производства знаменитых оренбургских пуховых платк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ранспорт ч экономические связи. Важнейшая роль среди видов транспорта Урала принадлежит железным дорогам. Основ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железнодорожной сети составляют пересекающиеся почти под | прямым углом широтные и меридиональные магистрали. Наибольшее значение из широтных магистралей имеет участок Транссибирской магистрали Челябинск — Владивосток. Широтные магистрали пересекают Урал на широте Челябинска и Оренбурга, Орска. Меридиональные дороги одновременно выполняют роль распределителей грузов, прибывающ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е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лучил развитие трубопроводный транспорт. Через территорию Урала проходят основные магистральные нефтепроводы и газопроводы из Западной Сибири в европейские регионы России и страны Восточной и Западной Европ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емалую роль играет и автомобильный транспорт, особенно для внутренних перевозок. Главной широтной дорогой остается старинный Сибирский тракт, связывающий Москву с Сибирью. Подверглись реконструкции Челябинский тракт, соединяющий Екатеринбург с Орском, а также Верхнетурский и Соликамский тракт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лучил развитие авиационный транспорт. Через территорию Урала проходят многие внутренние и международные авиалинии. Главный узел авиалиний — Екатеринбург.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ральский экономический район относится к районам наиболее высокого в стране грузопотребления и грузоотправления. Он вывозит топливо, особенно газ, цветные и черные металлы, стальные трубы, разнообразную продукцию машиностроения, нефтепродукты, минеральные удобрения, бумагу, пиломатериалы, строительные материалы. Вывозятся грузы в основном в европейскую часть России. Ввозит Уральский район уголь, железную руду, хлеб, продукцию легкой и пищевой промышленности. </w:t>
      </w:r>
    </w:p>
    <w:p>
      <w:pPr>
        <w:pStyle w:val="Heading1"/>
        <w:spacing w:before="0" w:after="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Территориальная организация хозяйств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иболее развитой промышленной республикой на Урале является Башкортостан. Главные отрасли промышленнос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ашкортостана — нефтедобыча и нефтепереработка, машиностроение (станкостроение, электротехника), химическая промышленность, производство синтетического каучука, пластических масс, смолы, минеральных удобрений, ядохимикатов и т. д. Выделяется республика своей черной и цветной металлургией. Важнейшими направлениями сельского хозяйства являются производство зерна, сахарной свеклы, картофеля и разведение молочного и мясного скот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толица республики Уфа — крупный промышленный и культурный центр. Здесь развиты нефтеперерабатывающая промышленность, производство резиновых изделий, искусственного волокна, синтетического спирта. Машиностроительные заводы производят оборудование для нефтяной промышленности, моторы для легковых машин, кабель, пишущие машинки и т. д. Развиты в городе легкая и пищевая отрасли промышленности. Уфа — важный центр науки и культур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дмуртская Республика специализируется на нефтяной промышленности, добыче газа, машиностроении и металлообработке, качественной металлургии и лесной промышленности. Большое развитие получила легкая и пищевая промышленность (мясомолочное, льняное и кожевенно-обувное производство). Уделяется внимание развитию сложного и квалифицированного машиностроения и отраслям сферы услуг.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ельское хозяйство Удмуртии специализируется на производстве зерновых (рожь, овес, пшеница) и технических культур (лен). Развиты также картофелеводство и животноводство мясомолочного направл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толица Удмуртии Ижевск — важнейший промышленный центр республики, специализирующийся на производстве высококачественного металла, сложном высококвалифицированном машиностроении, металлообрабатывающей промышленности. Здесь построен автомобильный завод, выпускающий малолитражные автомобил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вердловская область экономически наиболее развитая среди областей Урала. Рыночная специализация ее — черная и цветная металлургия, лесная, деревообрабатывающая промышленность и химия. Сельское хозяйство специализируется на молочном животноводстве, выращивании яровой пшеницы, ржи, овощей, картофеля. Однако оно не удовлетворяет потребности населения продуктами пита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Крупнейшим промышленным центром области является Екатеринбург. В городе сложился промышленный комплекс, в его составе металлоемкое машиностроение, приборостроение, металлообработка, цветная металлургия и химия. Получила развитие и легкая промышленность. В городе находится крупный камвольный комбинат. Крупнейшим же промышленным предприятием является «Уралмаш», производящий оборудование для металлургической промышленности, шагающие экскаваторы, мостовые конструкции и т. д.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Крупным промышленным центром области является Нижний Тагил с развитой черной металлургией, тяжелым машиностроением, химической промышленностью. Центром черной и цветной металлургии, энергетического машиностроения является Каменск-Уральский. На территории области много других промышленных городов, имеющих определенную специализацию, это — Первоуральск, Асбест, Ревда, Красноуральск, Краснотурьинск, Серов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Значительную долю промышленной и сельскохозяйственной продукции Урала дает Челябинская область. Промышленность области специализируется на производстве черных и цветных (медная и цинковая) металлов, труб, производстве продукции машиностроения (тракторов, автомобилей, станков, горной техники, дорожных машин и т. д.). Развито производство строительных материалов. Сельское хозяйство специализируется на производстве зерновых культур — пшеницы, ячменя, проса, животноводстве молочного направления и овцеводстве. В области два крупных промышленных центра — Челябинск и Магнитогорск. Отрасли специализации Челябинска — черная металлургия, машиностроение (производство тракторов, дорожных машин и т. д.). Вблизи г. Челябинска размещаются города угледобычи — Копейск, Коркино, Еманжелинск и центры цветной металлургии — Кыштым, Карабаш, Верхний Уфалей. Магнитогорск известен самым крупным в России металлургическим комбинатом и обслуживающими его предприятиями. Центром качественной металлургии является Златоуст, автомобилестроения — Миасс.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ермская область несколько уступает Свердловской и Челябинской по объему промышленного производства, и структура промышленности здесь другая. Ведущее место занимают деревообрабатывающая промышленность и производство минеральных удобрений. Получила развитие нефтяная и нефтехимическая промышленность. Машиностроение Пермской области специализируется на производстве турбобуров, трубоукладчиков, рудничных электровозов, подъемных машин, мотоциклов, легковых автомобилей и т. д.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ельское хозяйство специализируется на выращивании серых хлебов — ржи, овса, ячменя, а также льна, картофеля. Животноводство имеет молочно-мясное направление. Крупные промышленные центры области: Пермь — деревообрабатывающая, целлюлозно-бумажная, химическая промышленность, машиностроение и переработка нефти; Березняки и Соликамск — центры производства минеральных удобрений; Кизел — центр добычи угля; Краснокамск — центр целлюлозно-бумажной промышленности и нефтепереработки; Чусовой и Лысьва — центры металлург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составе Пермской области выделен Коми-Пермяцкий автономный округ с центром Кудымкар. В округе ведущее место занимают деревообрабатывающая промышленность и лесохимия. Развит пушной промысел, а также сельское хозяйство — возделываются зерновые, лен. Животноводство имеет молочно-мясное направлени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Оренбургской области сложился крупнейший газопромышленный комплекс. Ведутся добыча газа и его переработка. Получила развитие и добыча нефти. Общероссийское значение имеют также черная и цветная металлургия, машиностроение, производящее оборудование для горной, металлургической, химической промышленности. Область занимает ведущее место на Урале по уровню развития отраслей пищевой промышленности — мясной, маслобойной, мукомольно-крупяно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ренбургская область — основная житница Урала. Она занимает ведущее место в районе и по поголовью крупного рогатого скота, овец и коз. Крупный промышленный центр Оренбург выделяется машиностроением, металлообработкой, легкой (шелковой и пуховязальной) и пищевой промышленностью. В области, так же как и в других областях Урала, имеются города с выраженной специализацией: Орск, Медногорск, Новотроицк, Гай, Халилово имеют развитую черную и цветную металлургию, тяжелое машиностроение. Киембаево выделяется производством изделий из асбеста. В Соль-Илецке добывается и обрабатывается соль. </w:t>
      </w:r>
    </w:p>
    <w:p>
      <w:pPr>
        <w:pStyle w:val="Normal"/>
        <w:spacing w:lineRule="auto" w:line="360"/>
        <w:ind w:firstLine="709"/>
        <w:jc w:val="both"/>
        <w:rPr/>
      </w:pPr>
      <w:r>
        <w:rPr>
          <w:rFonts w:eastAsia="SimSun;Arial Unicode MS"/>
          <w:sz w:val="28"/>
          <w:szCs w:val="28"/>
          <w:lang w:eastAsia="zh-CN"/>
        </w:rPr>
        <w:t xml:space="preserve">Курганская область уступает другим областям Урала в экономическом развитии. Но и здесь сложился хозяйственный комплекс с развитым машиностроением, металлообработкой, химической и пищевой промышленностью. Сельское хозяйство имеет ярко выраженное зерново-животноводческое направление. Выращивается яровая пшеница, разводится крупный рогатый скот молочно-мясного направления. Развито и овцеводство. Крупный промышленный центр — Курган. Он выделяется производством сельскохозяйственных машин, автобусов, станков для деревообрабатывающей промышленности, предприятиями пищевой промышленности. Второй крупный город — Шадринск, где размещаются заводы: автоагрегатный, полиграфического оборудования, легкой и пищевой промышленности. </w:t>
      </w:r>
      <w:r>
        <w:br w:type="page"/>
      </w:r>
    </w:p>
    <w:p>
      <w:pPr>
        <w:pStyle w:val="Heading1"/>
        <w:spacing w:before="0" w:after="0"/>
        <w:ind w:firstLine="709"/>
        <w:jc w:val="both"/>
        <w:rPr>
          <w:sz w:val="28"/>
          <w:szCs w:val="28"/>
        </w:rPr>
      </w:pPr>
      <w:r>
        <w:rPr>
          <w:sz w:val="28"/>
          <w:szCs w:val="28"/>
        </w:rPr>
        <w:t>Заключ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ерспективы развития хозяйственного комплекса Уральского района в первую очередь связаны с углублением рыночной специализации. Однако в настоящее время все отрасли испытывают острый кризис. Особенно он ощутим в черной металлургии, где спад производства достиг критической черты. В тяжелом положении находятся гиганты черной металлургии, особенно Нижнетагильский комбинат. Это объяснимо не только структурной перестройкой в условиях нарождающегося рынка, но и тем, что необходимы реконструкция этих предприятий, замена полностью мартеновского производства конвертерным и электроплавильным, так как в условиях рынка невозможно сохранять неэффективное неконкурентоспособное производство. Нет необходимости и в огромном чугунолитейном производстве, сложившемся на Урале, и создающем обостренную экологическую обстановку. В то же время возникла необходимость развития легкой и пищевой промышленности, сельского хозяйства, т. е. отраслей, снабжающих население собственной продукцией. Этим отраслям ранее уделялось мало внима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настоящее время в районе осуществляется конверсия оборонного комплекса, который занимал в структуре хозяйства Урала значительный удельный вес.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ажнейшей перспективной проблемой является оздоровление экологической обстановки на Урале. Здесь имеются микрорайоны, являющиеся зонами экологического бедствия, особенно в Челябинской и Свердловской областях. Требуется разработка специальной федеральной целевой программы хозяйственного развития Урал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еобходима также перестройка в структуре машиностроения. Приоритетным его направлением должно быть сложное высококвалифицированное машиностроение. При этом следует сохранить специализацию района на тяжелом машиностроен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ажнейшими задачами являются создание рыночной инфраструктуры, реформирование форм собственности во всех отраслях экономики Урала, развитие совместных предприятий с привлечением отечественных и зарубежных инвестиций, а также создание малых предприятий, развитие предпринимательства. </w:t>
      </w:r>
      <w:r>
        <w:br w:type="page"/>
      </w:r>
    </w:p>
    <w:p>
      <w:pPr>
        <w:pStyle w:val="Heading1"/>
        <w:tabs>
          <w:tab w:val="clear" w:pos="708"/>
          <w:tab w:val="left" w:pos="284" w:leader="none"/>
        </w:tabs>
        <w:spacing w:before="0" w:after="0"/>
        <w:ind w:hanging="0"/>
        <w:jc w:val="left"/>
        <w:rPr>
          <w:sz w:val="28"/>
          <w:szCs w:val="28"/>
        </w:rPr>
      </w:pPr>
      <w:r>
        <w:rPr>
          <w:sz w:val="28"/>
          <w:szCs w:val="28"/>
        </w:rPr>
        <w:t>Литература</w:t>
      </w:r>
    </w:p>
    <w:p>
      <w:pPr>
        <w:pStyle w:val="Normal"/>
        <w:tabs>
          <w:tab w:val="clear" w:pos="708"/>
          <w:tab w:val="left" w:pos="284" w:leader="none"/>
        </w:tabs>
        <w:spacing w:lineRule="auto" w:line="360"/>
        <w:ind w:hanging="0"/>
        <w:rPr>
          <w:rFonts w:eastAsia="SimSun;Arial Unicode MS"/>
          <w:sz w:val="28"/>
          <w:szCs w:val="28"/>
          <w:lang w:eastAsia="zh-CN"/>
        </w:rPr>
      </w:pPr>
      <w:r>
        <w:rPr>
          <w:rFonts w:eastAsia="SimSun;Arial Unicode MS"/>
          <w:sz w:val="28"/>
          <w:szCs w:val="28"/>
          <w:lang w:eastAsia="zh-CN"/>
        </w:rPr>
      </w:r>
    </w:p>
    <w:p>
      <w:pPr>
        <w:pStyle w:val="Normal"/>
        <w:numPr>
          <w:ilvl w:val="0"/>
          <w:numId w:val="2"/>
        </w:numPr>
        <w:tabs>
          <w:tab w:val="clear" w:pos="708"/>
          <w:tab w:val="left" w:pos="284" w:leader="none"/>
        </w:tabs>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Географический энциклопедический словарь - М.: Советская энциклопедия, 1989 г.</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Регионоведение. Учебник. - М.: Юнити, 2006.</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Экономическая география России. - М.: Юнити, 1999.</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Экономическая география. - М., 2008.</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rFonts w:eastAsia="SimSun;Arial Unicode MS"/>
          <w:sz w:val="28"/>
          <w:szCs w:val="28"/>
          <w:lang w:eastAsia="zh-CN"/>
        </w:rPr>
      </w:pPr>
      <w:r>
        <w:rPr>
          <w:rFonts w:eastAsia="SimSun;Arial Unicode MS"/>
          <w:sz w:val="28"/>
          <w:szCs w:val="28"/>
          <w:lang w:eastAsia="zh-CN"/>
        </w:rPr>
        <w:t>Экономическая география. Учебник. - М.,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character" w:styleId="Style15">
    <w:name w:val="Текст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9:00Z</dcterms:created>
  <dc:creator>Samolet</dc:creator>
  <dc:description/>
  <cp:keywords/>
  <dc:language>en-US</dc:language>
  <cp:lastModifiedBy>SYSTEM</cp:lastModifiedBy>
  <dcterms:modified xsi:type="dcterms:W3CDTF">2011-09-25T02:19:00Z</dcterms:modified>
  <cp:revision>2</cp:revision>
  <dc:subject/>
  <dc:title/>
</cp:coreProperties>
</file>