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Дисциплина «Статистик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иродоемкость экономики России и других стран: некоторые статистические аспект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(а)</w:t>
      </w:r>
    </w:p>
    <w:p>
      <w:pPr>
        <w:pStyle w:val="Normal"/>
        <w:widowControl w:val="false"/>
        <w:spacing w:lineRule="auto" w:line="360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(ка)</w:t>
      </w:r>
    </w:p>
    <w:p>
      <w:pPr>
        <w:pStyle w:val="Normal"/>
        <w:widowControl w:val="false"/>
        <w:spacing w:lineRule="auto" w:line="360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pacing w:lineRule="auto" w:line="360"/>
        <w:ind w:left="6946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 книжки</w:t>
      </w:r>
    </w:p>
    <w:p>
      <w:pPr>
        <w:pStyle w:val="Normal"/>
        <w:widowControl w:val="false"/>
        <w:spacing w:lineRule="auto" w:line="360"/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ова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 —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средствах массовой информации стали систематически появляться высказывания представителей исполнительной и законодательной власти страны, содержащие сопоставления природоемкости и энергоемкости экономики России и других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интервью председателя Комитета Госдумы по природным ресурсам, природопользованию и экологии Н.В. Комаровой утверждается: «Уклад, который существовал в нашей стране на протяжении десятилетий, укоренил расточительное, пренебрежительное отношение к ресурсам развития. Например, в Швеции удельное водопотребление на 1 доллар ВВП составляет 0,012 кубометра в год, в Великобритании – 0,007 кубометра, а в России – более 0,3 кубомет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данные цифры были озвучены Минприроды России на «Правительственном часе» в Госдуме 3 декабря 2008 г. Более того, в правительственной «Российской газете» от 23 апреля 2009 г. в статье Н.Егоршевой «Тепло, еще теплее. Минприроды разработало климатическую доктрину» со ссылкой на руководителей Министерства приведены еще более любопытные данные: «К сожалению, по показателям энергоемкости, водопотребления, выбросов на единицу валового продукта мы в разы отстаем от большинства наших соседей, от большинства экономически развитых стран. Так, по энергоемкости наши показатели в четыре раза хуже, чем у Японии, и в два раза хуже, чем у США. по водопотреблению мы от всей Европы отстаем уже не в разы, а на порядки (выделено мной – А.Д.)». Через два месяца все это было еще раз повторено в «Российской газет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м пока в стороне вопросы сравнительной энергоемкости и сопоставления удельных выбросов в атмосферу. Сравним водоемкость экономики различных стран, то есть удельные расходы воды на единицу валового внутреннего продукта (ВВП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веденных выше данных, получается, что по этому показателю Россия превышает Швецию примерно в 25 раз, а Великобританию – в 43 раза. Если исходить из второй цитаты, то имеет место тотальное и огромное отставание России уже «от всей Европ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показывают, что данные цифры лишь в ограниченной степени соответствуют действительности. В большинстве случаев они невер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ответствующих расчетов требуются два показател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поставимый объем валового внутреннего продукта по отдельным страна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кой же сопоставимый показатель, характеризующий использование воды. Поделив второй показатель на первый, можно получить и сравнить удельную водоемкость ВВП по интересующим нас государ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ервого показателя, то результаты международных сравнений валового внутреннего продукта уже давно публикуются Росстатом. соответствующие издания регулярно направляются в Госдуму, федеральным министерствам и ведомствам, другим государственным органам. В частности, только в 2008-2009 гг. рассматриваемые данные были опубликованы в «Российском статистическом ежегоднике.2008», статсборниках «Россия и страны мира.2008», Международные сопоставления валового внутреннего продукта за 2005 год», «Россия в цифрах.2009» и других изд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цифры являются результатом масштабных и трудоемких расчетов. Последние проводятся один раз в несколько лет по более чем 140 странам мира (2005 г.) под общим руководством ООН, ОЭСР, Евростата и других органов. Последние итоги расчетов, которые были официально опубликованы к середине 2009 г., отражали сведения за 200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качестве ключевого элемента при подобных расчетах применяется не соотношение валютных курсов, а паритет покупательной способности валют (ППС), построенный на долларовой основе. Необходимость применения данного статистического агрегата, несмотря на его определенные недостатки, признается в подавляющем числе государств. Повсеместно считается, что без его использования международные сопоставления многих макростоимостных показателей некорректны и недостоверны. К числу этих показателей должны быть отнесены сравнительные характеристики удельной природоемкости экономики по странам мира, включая водоемкость ВВ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м не менее, при расчете приведенных в начале статьи цифр, судя по всему, использовались соотношения валютных курсов, а не ППС. Более того, при разработке в конце 2008 - первой половине 2009 гг. проекта </w:t>
      </w:r>
      <w:r>
        <w:rPr>
          <w:i/>
          <w:sz w:val="28"/>
          <w:szCs w:val="28"/>
        </w:rPr>
        <w:t xml:space="preserve">Водной стратегии Российской Федерации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иод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о 2020 года – государственного основополагающего документа, </w:t>
      </w:r>
      <w:r>
        <w:rPr>
          <w:sz w:val="28"/>
          <w:szCs w:val="28"/>
        </w:rPr>
        <w:t xml:space="preserve">призванного определить главные направления, элементы и инструменты водохозяйственной политики страны на ближайшее десятилетие - при расчете сравнительной водоемкости экономики России, США, Германии, Франции и Канады данные о ВВП были вообще взяты в рублях.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носительно второго индикатора целесообразно остановиться на суммарном заборе пресной воды из водных объектов. Этот показатель выше непосредственного потребления воды на различные нужды на величину потерь при транспортировке и ряд других элементов. Показатель водозабора в более полной степени соответствует сущности производимых расчетов. Характерно, что водозабор изначально предусматривает оказание соответствующих услуг и должен получать адекватное стоимостное отражение в ВВП, наравне с производством других товаров, услуг и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Унифицированные (методологически однородные) данные по показателю водозабора собираются от отдельных стран или приводятся расчетным путем в унифицированный вид. Среди международных органов, организующих соответствующую работу и пользующихся наибольшим доверием, следует назвать Евростат, ОЭСР и Статкомитет СНГ. К ним можно добавить Институт мировых ресурсов (</w:t>
      </w:r>
      <w:r>
        <w:rPr>
          <w:iCs/>
          <w:sz w:val="28"/>
          <w:szCs w:val="28"/>
          <w:lang w:val="en-US"/>
        </w:rPr>
        <w:t>Worl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esourc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stitute</w:t>
      </w:r>
      <w:r>
        <w:rPr>
          <w:iCs/>
          <w:sz w:val="28"/>
          <w:szCs w:val="28"/>
        </w:rPr>
        <w:t>), осуществляющий работу под патронажем Программы ООН по окружающей среде (ЮНЕП), Всемирного банка и ряда других организаций. Итоги сбора и сопоставления данных в этих организациях периодически публикуются и выставляются на сайтах. По странам СНГ сопоставимые данные о водозаборе можно рассчитать на основе официальных и широко распространяемых публикаций Межгосударственного статистического комитета СНГ (Статкомитета СНГ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ледует признать, что, к сожалению, у перечисленных международных организаций отсутствуют сопоставимые ряды данных за все последние годы (в том числе за 2005 г.). Поэтому в некоторых случаях требуются экспертные оценки объема забранной воды на основе ближайших лет, за которые имеются соответствующие сведения, то есть путем интерполяции или экстраполяции. Отметим, что проведенный анализ свидетельствует: возможные отклонения в ту или иную сторону от сделанных нами оценок не оказывают принципиального влияния на результаты сопоставлений водоемкости ВВ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раясь на перечисленные источники, не составляет особого труда построить сводную таблицу (табл.1). Удельная водоемкость ВВП – результат деления второй колонки на первую колонку – для наглядности указана не в 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на 1 доллар ВВП (значность цифр при этом оказывается очень маленькой), а в 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на 1000 долларов ВВ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следней колонке таблицы приведено отношение российской водоемкости к показателю соответствующей страны. Если водоемкость ВВП в России больше зарубежной, то данное превышение показано в разах. Если имеет место обратный факт, то отношение приводится в процентах, то есть меньше 100.</w:t>
      </w:r>
    </w:p>
    <w:p>
      <w:pPr>
        <w:pStyle w:val="Style17"/>
        <w:spacing w:before="0" w:after="0"/>
        <w:jc w:val="righ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Style17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38"/>
        <w:gridCol w:w="2090"/>
        <w:gridCol w:w="1596"/>
        <w:gridCol w:w="2233"/>
      </w:tblGrid>
      <w:tr>
        <w:trPr>
          <w:trHeight w:val="16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Стра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ВП (по ППС, млрд. долларов США, 2005 г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>
                <w:b w:val="false"/>
                <w:iCs/>
              </w:rPr>
              <w:t>Забор пресной воды из водных объектов – всего, млрд. м</w:t>
            </w:r>
            <w:r>
              <w:rPr>
                <w:b w:val="false"/>
                <w:iCs/>
                <w:vertAlign w:val="superscript"/>
              </w:rPr>
              <w:t xml:space="preserve">3 </w:t>
            </w:r>
            <w:r>
              <w:rPr>
                <w:b w:val="false"/>
                <w:iCs/>
              </w:rPr>
              <w:t>(2005 г. или оценка на основе ближайшего год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>
                <w:b w:val="false"/>
                <w:iCs/>
              </w:rPr>
              <w:t>Удельная водоемкость ВВП (м</w:t>
            </w:r>
            <w:r>
              <w:rPr>
                <w:b w:val="false"/>
                <w:iCs/>
                <w:vertAlign w:val="superscript"/>
              </w:rPr>
              <w:t>3</w:t>
            </w:r>
            <w:r>
              <w:rPr>
                <w:b w:val="false"/>
                <w:iCs/>
              </w:rPr>
              <w:t xml:space="preserve"> забранной воды на 1000 долларов ВВП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тношение удельной водоемкости ВВП в России к показателю соответствующей страны (в разах или %)</w:t>
            </w:r>
          </w:p>
        </w:tc>
      </w:tr>
      <w:tr>
        <w:trPr>
          <w:trHeight w:val="2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Европа (без сСНГ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2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Болгар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3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енгр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еликобрит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9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9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8,8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Герм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5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3,1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Д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1,6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color w:val="000000"/>
              </w:rPr>
              <w:t xml:space="preserve">Ирландия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8,6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Исп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5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Итал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6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Кип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4,4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Латв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5,6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Ли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8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8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Нидерла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4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Португал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8,5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color w:val="000000"/>
              </w:rPr>
              <w:t>Румы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7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овак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4,0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лов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2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ранц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4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Чешская Республик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9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4,8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вейцар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9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4,7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вец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9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4,9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сто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4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b w:val="false"/>
                <w:color w:val="000000"/>
              </w:rPr>
              <w:t>Азербайдж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8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м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ларус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3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2,2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до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захст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гиз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8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встрал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2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ргенти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азил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5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2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д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3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Cs/>
              </w:rPr>
              <w:t>Кана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1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та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3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7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кси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7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Ш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3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>
                <w:b w:val="false"/>
                <w:iCs/>
              </w:rPr>
              <w:t>От 480 до 5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9-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0-1,1 раз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урц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Япо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8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 1,9 раза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br w:type="page"/>
      </w:r>
      <w:r>
        <w:rPr>
          <w:b w:val="false"/>
          <w:iCs/>
          <w:sz w:val="28"/>
          <w:szCs w:val="28"/>
        </w:rPr>
        <w:t>Исходя из материалов таблицы, удельная водоемкость ВВП в России превышает показатель в Великобритании примерно в девять раз, а Швеции – в пять раз. Как видим, эти цифры достаточно далеки от официально названных данных. Характерно, что водоемкость российской экономики по отношению к аналогичному показателю в Германии выше только в 3,1 раза, во Франции – в 2,4 раза. По сравнению с Италией, Испанией, Румынией это превышение составляет лишь 1,5-1,7 раза.</w:t>
      </w:r>
      <w:r>
        <w:rPr>
          <w:i/>
          <w:iCs/>
          <w:sz w:val="28"/>
          <w:szCs w:val="28"/>
        </w:rPr>
        <w:t xml:space="preserve"> 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 w:val="false"/>
          <w:iCs/>
          <w:sz w:val="28"/>
          <w:szCs w:val="28"/>
        </w:rPr>
        <w:t>Естественно, приведенные данные так или иначе свидетельствуют о серьезных проблемах, существующих в области рациональности водопользования в России по сравнению со многими европейскими государствами. Указанные проблемы имеют как объективные, так и субъективные причины. Эти причины требуют серьезного и непредвзятого анализа. Точно такого же внимательного изучения требуют факторы, способствующие весьма низкой водоемкости хозяйствования в отдельных странах Европы (например, в Дании, Великобритании и Португалии, где водоемкость ВВП в 9-12 раз меньше, чем в России). Необходимо ответить на вопрос: почему именно в этих странах показатели водоемкости столь малы и как этого удалось достичь? Указанный детализированный и комплексный анализ следовало бы уже давно провести в профильных научно-исследовательских учреждениях, причем не только отраслевого, но и академического уровня (в Институте географии РАН, Институте водных проблем РАН, Институте Европы РАН и др.). Именно такой серьезный подход должен был присутствовать при разработке Водной стратегии стра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едует учитывать, </w:t>
      </w:r>
      <w:r>
        <w:rPr>
          <w:sz w:val="28"/>
          <w:szCs w:val="28"/>
        </w:rPr>
        <w:t xml:space="preserve">что малая водоемкость ВВП в конкретной стране определяется не только степенью рациональности </w:t>
      </w:r>
      <w:r>
        <w:rPr>
          <w:bCs/>
          <w:sz w:val="28"/>
          <w:szCs w:val="28"/>
        </w:rPr>
        <w:t>водопотреб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наличием водосберегающих технологий, низкими потерями воды при транспортировке, малыми масштабами утечек и непроизводительного расходования воды при ее использовании. Огромное влияние на низкий уровень водоемкости оказывает сложившаяся структура экономики, прежде всего удельный вес отраслей с высоким уровнем добавленной стоимости и относительно малым потреблением воды. Немаловажное значение имеет численность населения, главным образом городских жителей, которых надо охватывать централизованным водоснабжением. Кроме того, влияние оказывают природно-географические факторы, например климатические условия страны и ее регионов, уровень выпадения осадков и д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то не возражает против того, что имеющиеся в нашей стране недостатки необходимо устранять. Причем делать это надо оперативно. Но указанная необходимость не означает, что следует официально утверждать о превышениях в 20-40 раз российских реалий над зарубежными. Еще более фантастично выглядят утверждения об отставании России от «всей Европы не в разы, а на порядки». В Европе, как можно видеть из таблицы, ситуация весьма различная. В частности, расчеты показывают, что удельная водоемкость ВВП в Литве выше, а в Болгарии и Венгрии – ощутимо выше, чем в нашей стран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ма показательны данные по США, Канаде и Австралии, опровергающие миф о сверхвысокой водоемкости российской экономики по сравнению с ведущими развитыми странами. Говорить о ситуации в Китае и Индии (где, кстати, объем ВВП больше, чем в России), а также в Аргентине, Мексике, Турции в этом контексте вообще не приходи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можно услышать, что статистика водозабора в нашей стране имеет неполный характер, то есть занижена. Поэтому показатель водоемкости оказывается неоправданно малым по сравнению с другими странами. По нашему мнению, рассуждения на эту тему должны быть сопряжены с обязательным условием. Требуется квалифицированно доказать, что статистика водопользования в соответствующих государствах гораздо более точна и полна, чем наш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исследование водохозяйственной практики стран с очень низкой водоемкостью экономики должно в обязательном порядке включать анализ объективности публикуемой статистической информации о водозаборе в этих государств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астую можно также услышать, что в России существует стимул к занижению в отчетности объемов воды, забираемой из водных объектов. Ведь за эту воду ныне приходится платить. Однако нельзя забывать также о другом. У организаций по централизованному водоснабжению (коммунальных водопроводов и др.) имеется не менее высокий стимул по завышению объемов подаваемой воды, подлежащей оплате потребителями. При этом неизбежно завышение объемов воды, забираемой из водных источников, поскольку иначе не будут сходиться элементарные отчетно-балансовые соотнош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именно данный факт, наравне с другими причинами, послужил толчком к началу массовой установки индивидуальных и домовых счетчиков, позволяющих оценивать реальные объемы подаваемой воды, подлежащей опла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зникает вопрос: откуда же возникла информация о чрезвычайно большой водоемкости российской экономики? Объяснение, на наш взгляд, может быть двояким, причем обе версии во многом переплетаю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водимые цифры понадобились не только для доказательства необходимости повсеместной экономии воды. Вполне возможно ставилась задача убедить общественность в абсолютной неэффективности отечественного водопотребления по сравнению с другими странами. А это в свою очередь должно послужить дополнительным аргументом в пользу передачи неприватизированных (полуприватизированных) к настоящему моменту элементов водохозяйственного комплекса, прежде всего городских водопроводно-канализационных объектов, в руки частных или частно-государственных предпринимателей-собственни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иводимые запредельные цифры могут служить доказательством необходимости резко поднять ставки платы за забираемую воду. В частности, подобный подход прослеживается в проекте Водной стратегии Российской Федерации на период до 2020 г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, экономия воды – цель, безусловно, благая. Однако подобные средства ее достижения весьма сомнительны и в целом для страны неэффектив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е исключена и другая версия. Имеет место до конца не изжитое наследие конца 89-х – начала 90-х годов прошлого века, когда априори считалось, что в нашей стране в области природопользования все во много-много раз хуже, чем за рубежом. В то время с весьма высоких трибун озвучивались и не такие данные… Образно говоря, в силе был «статистический» подход Виктора Михайловича Полесова из «Двенадцати стульев» И. Ильфа и Е. Петрова: «Как же большевики будут воевать? Чем? Мне один видный коммунист говорил, что у них – ну, как вы думаете, сколько аэропланов? – Штук двести? – Не двести, а тридцать два! А у Франции восемьдесят тысяч боевых самолетов!». Однако в настоящее время подобная аргументация уже не действу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серьезно, то задача снижения удельной водоемкости хозяйствования в Российской Федерации требует гораздо более весомых организационных, финансово-экономических, пропагандистских и правовых усилий, значительного времени и продуманной политики в масштабах всей экономики стра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атья была подготовлена в июле сего года, а 20 августа состоялось заседание Правительства страны, на котором был одобрен проект Водной стратегии на период до 2020 г. Характерно, что в выступлении Министра природных ресурсов и экологии Российской Федерации на этом заседании прозвучали уже иные цифры, нежели приводились ранее: «Мы забираем на единицу ВВП воды в два-два с половиной раза больше, чем страны Евросоюза» («Российская газета» от 21.08.2009). Судя по всему, осознание правильности указанных цифр у разработчиков Стратегии пришло в последний момент. Однако в выступлении и тексте Водной стратегии появились не менее одиозные показатели. В частности, одним из основных контрольных заданий на 2020 г. стало «снижение водоемкости валового внутреннего продукта с 2,4 до 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тыс. руб. – это водоемкость ВВП в 2007 г. в ценах данного периода (с учетом забора морской воды). В 2008 г. указанный показатель в текущих ценах был уже на уровне 1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тыс. руб. Получается, что одиннадцатилетнее задание было наполовину выполнено еще до принятия рассматриваемой Стратегии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необходимо отметить, что исходя из перечисленных фактов, приводимые в начале статьи сопоставительные данные об удельной энергоемкости экономики различных стран, также как и удельных выбросах вредных веществ в атмосферу, поступлении в окружающую природную среду отходов и т.д., нуждаются в тщательной проверке. Подобные сравнения, выполненные на профессиональном уровне, должны не только адекватно характеризовать объемы ВВП по различным государствам. Требуется учитывать общие сложности построения топливно-энергетического баланса (отражение перехода энергии из одного вида в другой с исключением повторного счета, необходимость расчета по конечному потреблению, приведение разных физических измерителей энергии в сопоставимый вид и др.). Точно также следует помнить о специфике статистики окружающей природной среды в каждой стране, в частности о расхождениях в учете выбросов в воздушный бассейн по различным источникам, несовпадениях в информационно-статистическом обеспечении управления обращением отходов и о многом другом. Только при таком подходе можно обеспечить надежность и статистическую значимость итоговых результатов. В свою очередь только надежные результаты международных сопоставлений должны приниматься во внимание при формировании реальной и эффективной политики энергопотребления и природопользования в нашей стран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о завершения квалифицированных международных сопоставлений приводимые сравнительные данные об энергоемкости и природоемкости экономики России и других стран следует считать лишь сугубо ориентировоч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1:00Z</dcterms:created>
  <dc:creator>st34</dc:creator>
  <dc:description/>
  <cp:keywords/>
  <dc:language>en-US</dc:language>
  <cp:lastModifiedBy>SYSTEM</cp:lastModifiedBy>
  <dcterms:modified xsi:type="dcterms:W3CDTF">2011-09-25T02:11:00Z</dcterms:modified>
  <cp:revision>2</cp:revision>
  <dc:subject/>
  <dc:title>МИНИСТЕРСТВО ОБРАЗОВАНИЯ И НАУКИ РОССИЙСКОЙ ФЕДЕРАЦИИ</dc:title>
</cp:coreProperties>
</file>