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firstLine="709"/>
        <w:rPr>
          <w:bCs/>
        </w:rPr>
      </w:pPr>
      <w:r>
        <w:rPr>
          <w:bCs/>
        </w:rPr>
        <w:t>СОДЕРЖАНИЕ</w:t>
      </w:r>
    </w:p>
    <w:p>
      <w:pPr>
        <w:pStyle w:val="23"/>
        <w:ind w:firstLine="709"/>
        <w:rPr>
          <w:bCs/>
        </w:rPr>
      </w:pPr>
      <w:r>
        <w:rPr>
          <w:bCs/>
        </w:rPr>
      </w:r>
    </w:p>
    <w:p>
      <w:pPr>
        <w:pStyle w:val="23"/>
        <w:ind w:hanging="0"/>
        <w:rPr>
          <w:bCs/>
        </w:rPr>
      </w:pPr>
      <w:r>
        <w:rPr>
          <w:bCs/>
        </w:rPr>
        <w:t>ВВЕДЕНИЕ</w:t>
      </w:r>
    </w:p>
    <w:p>
      <w:pPr>
        <w:pStyle w:val="Normal"/>
        <w:shd w:fill="FFFFFF" w:val="clear"/>
        <w:tabs>
          <w:tab w:val="clear" w:pos="708"/>
          <w:tab w:val="left" w:pos="3514" w:leader="none"/>
          <w:tab w:val="left" w:pos="4972" w:leader="none"/>
        </w:tabs>
        <w:spacing w:lineRule="auto" w:line="360"/>
        <w:jc w:val="both"/>
        <w:rPr>
          <w:caps/>
          <w:vertAlign w:val="superscript"/>
        </w:rPr>
      </w:pPr>
      <w:r>
        <w:rPr>
          <w:caps/>
        </w:rPr>
        <w:t>1 Общая характеристика региона</w:t>
      </w:r>
    </w:p>
    <w:p>
      <w:pPr>
        <w:pStyle w:val="Normal"/>
        <w:spacing w:lineRule="auto" w:line="360"/>
        <w:jc w:val="both"/>
        <w:rPr/>
      </w:pPr>
      <w:r>
        <w:rPr/>
        <w:t>1.1 Экономико-географическое положение Северо-Кавказского экономического района</w:t>
      </w:r>
    </w:p>
    <w:p>
      <w:pPr>
        <w:pStyle w:val="Normal"/>
        <w:spacing w:lineRule="auto" w:line="360"/>
        <w:jc w:val="both"/>
        <w:rPr/>
      </w:pPr>
      <w:r>
        <w:rPr/>
        <w:t>1.2 Природно-ресурсный потенциал региона</w:t>
      </w:r>
    </w:p>
    <w:p>
      <w:pPr>
        <w:pStyle w:val="Normal"/>
        <w:spacing w:lineRule="auto" w:line="360"/>
        <w:jc w:val="both"/>
        <w:rPr/>
      </w:pPr>
      <w:r>
        <w:rPr>
          <w:bCs/>
          <w:smallCaps/>
        </w:rPr>
        <w:t>2. СТРУКТУРА ПРОМЫШЛЕННОСТИ РАЙОНА</w:t>
      </w:r>
    </w:p>
    <w:p>
      <w:pPr>
        <w:pStyle w:val="Normal"/>
        <w:shd w:fill="FFFFFF" w:val="clear"/>
        <w:autoSpaceDE w:val="false"/>
        <w:spacing w:lineRule="auto" w:line="360"/>
        <w:jc w:val="both"/>
        <w:rPr/>
      </w:pPr>
      <w:r>
        <w:rPr>
          <w:bCs/>
          <w:smallCaps/>
        </w:rPr>
        <w:t>3. СЕЛЬСКОЕ ХОЗЯЙСТВО</w:t>
      </w:r>
    </w:p>
    <w:p>
      <w:pPr>
        <w:pStyle w:val="Heading2"/>
        <w:ind w:hanging="0"/>
        <w:jc w:val="both"/>
        <w:rPr>
          <w:b w:val="false"/>
          <w:b w:val="false"/>
          <w:smallCaps/>
          <w:color w:val="000000"/>
        </w:rPr>
      </w:pPr>
      <w:r>
        <w:rPr>
          <w:b w:val="false"/>
          <w:smallCaps/>
          <w:color w:val="000000"/>
        </w:rPr>
        <w:t>ЗАКЛЮЧЕНИЕ</w:t>
      </w:r>
    </w:p>
    <w:p>
      <w:pPr>
        <w:pStyle w:val="Heading4"/>
        <w:ind w:hanging="0"/>
        <w:jc w:val="both"/>
        <w:rPr>
          <w:b w:val="false"/>
          <w:b w:val="false"/>
          <w:smallCaps/>
        </w:rPr>
      </w:pPr>
      <w:r>
        <w:rPr>
          <w:b w:val="false"/>
          <w:smallCaps/>
        </w:rPr>
        <w:t>СПИСОК ИСПОЛЬЗОВАННОЙ ЛИТЕРАТУРЫ</w:t>
      </w:r>
    </w:p>
    <w:p>
      <w:pPr>
        <w:pStyle w:val="23"/>
        <w:ind w:firstLine="709"/>
        <w:rPr>
          <w:b/>
          <w:b/>
          <w:bCs/>
          <w:smallCaps/>
        </w:rPr>
      </w:pPr>
      <w:r>
        <w:rPr>
          <w:b/>
          <w:bCs/>
          <w:smallCaps/>
        </w:rPr>
      </w:r>
      <w:r>
        <w:br w:type="page"/>
      </w:r>
    </w:p>
    <w:p>
      <w:pPr>
        <w:pStyle w:val="23"/>
        <w:ind w:firstLine="709"/>
        <w:rPr>
          <w:bCs/>
        </w:rPr>
      </w:pPr>
      <w:r>
        <w:rPr>
          <w:bCs/>
        </w:rPr>
        <w:t>ВВЕДЕНИЕ</w:t>
      </w:r>
    </w:p>
    <w:p>
      <w:pPr>
        <w:pStyle w:val="23"/>
        <w:ind w:firstLine="709"/>
        <w:rPr>
          <w:bCs/>
        </w:rPr>
      </w:pPr>
      <w:r>
        <w:rPr>
          <w:bCs/>
        </w:rPr>
      </w:r>
    </w:p>
    <w:p>
      <w:pPr>
        <w:pStyle w:val="23"/>
        <w:ind w:firstLine="709"/>
        <w:rPr/>
      </w:pPr>
      <w:r>
        <w:rPr/>
        <w:t>Состав Северо-Кавказского экономического района: Ростовская область, Краснодарский край, Ставропольский край; Республики: Адыгея, Дагестан, Ингушетия, Кабардино-Балкарская, Карачаево-Черкесская, Северная Осетия (Алания) и Чеченская (Ичкерия). Занимая всего 2% площади страны, на которой проживает 12% населения, Северо-Кавказский экономический район (СКЭР) производит 4,6% промышленной продукции Российской Федерации. В общероссийском территориальном разделении труда он специализируется на крупномасштабном производстве продукции различных отраслей АПК, а также на добыче угля, нефти, природного газа, выплавке цветных и черных металлов, на развитии энергетического, транспортного и сельскохозяйственного машиностроения. Северный Кавказ — район высокоразвитого сельского хозяйства. Его удельный вес в производстве валовой сельскохозяйственной продукции России составляет 11,6%. Это главная житница страны, крупный производитель зерновых, технических и кормовых культур, южных плодов и овощей, табака, чая, разнообразной продукции животноводства. На долю района приходится более 1/3 общероссийского производства сахара-песка, 1/7 мяса, более 1/10 животного и 1/2 растительного масла, 1/3 плодоовощных консервов. Одновременно Северный Кавказ выполняет роль основного рекреационного хозяйства России, где в курортной зоне ежегодно отдыхают несколько миллионов человек. Районный хозяйственный комплекс Северного Кавказа развивается под воздействием природных, экономических, национальных, социальных и политических факторов, определяющих локальные особенности территориальной структуры и размещения его производительных сил.</w:t>
      </w:r>
      <w:r>
        <w:br w:type="page"/>
      </w:r>
    </w:p>
    <w:p>
      <w:pPr>
        <w:pStyle w:val="Normal"/>
        <w:shd w:fill="FFFFFF" w:val="clear"/>
        <w:tabs>
          <w:tab w:val="clear" w:pos="708"/>
          <w:tab w:val="left" w:pos="3514" w:leader="none"/>
          <w:tab w:val="left" w:pos="4972" w:leader="none"/>
        </w:tabs>
        <w:spacing w:lineRule="auto" w:line="360"/>
        <w:ind w:firstLine="709"/>
        <w:jc w:val="both"/>
        <w:rPr>
          <w:caps/>
          <w:vertAlign w:val="superscript"/>
        </w:rPr>
      </w:pPr>
      <w:r>
        <w:rPr>
          <w:caps/>
        </w:rPr>
        <w:t>1 Общая характеристика региона</w:t>
      </w:r>
    </w:p>
    <w:p>
      <w:pPr>
        <w:pStyle w:val="Normal"/>
        <w:spacing w:lineRule="auto" w:line="360"/>
        <w:ind w:firstLine="709"/>
        <w:jc w:val="both"/>
        <w:rPr>
          <w:caps/>
          <w:vertAlign w:val="superscript"/>
        </w:rPr>
      </w:pPr>
      <w:r>
        <w:rPr>
          <w:caps/>
          <w:vertAlign w:val="superscript"/>
        </w:rPr>
      </w:r>
    </w:p>
    <w:p>
      <w:pPr>
        <w:pStyle w:val="Normal"/>
        <w:spacing w:lineRule="auto" w:line="360"/>
        <w:ind w:firstLine="709"/>
        <w:jc w:val="both"/>
        <w:rPr/>
      </w:pPr>
      <w:r>
        <w:rPr/>
        <w:t>1.1 Экономико-географическое положение Северо-Кавказского экономического района</w:t>
      </w:r>
    </w:p>
    <w:p>
      <w:pPr>
        <w:pStyle w:val="Normal"/>
        <w:spacing w:lineRule="auto" w:line="360"/>
        <w:ind w:firstLine="709"/>
        <w:jc w:val="both"/>
        <w:rPr/>
      </w:pPr>
      <w:r>
        <w:rPr/>
      </w:r>
    </w:p>
    <w:p>
      <w:pPr>
        <w:pStyle w:val="Normal"/>
        <w:spacing w:lineRule="auto" w:line="360"/>
        <w:ind w:firstLine="709"/>
        <w:jc w:val="both"/>
        <w:rPr/>
      </w:pPr>
      <w:r>
        <w:rPr/>
        <w:t xml:space="preserve">Северо-Кавказский экономический район имеет выгодное экономико-географическое положение. Это проявляется в следующем. </w:t>
      </w:r>
    </w:p>
    <w:p>
      <w:pPr>
        <w:pStyle w:val="Normal"/>
        <w:spacing w:lineRule="auto" w:line="360"/>
        <w:ind w:firstLine="709"/>
        <w:jc w:val="both"/>
        <w:rPr/>
      </w:pPr>
      <w:r>
        <w:rPr/>
        <w:t>Во-первых, он имеет выход к трем морским бассейнам — Каспийскому, Азовскому и Черному, по которым осуществляются межрайонные хозяйственные связи. Выход территории Северного Кавказа к морям не только влияет на размещение и специализацию хозяйства самого района, но и обеспечивает внешнеэкономические связи Российской Федерации со странами Закавказья, Ближнего и Среднего Востока и Южной Европы. Морские перевозки осуществляются через порты Новороссийск, Туапсе, Таганрог, Махачкала. Во-вторых, Северо-Кавказский экономический район непосредственно граничит с бывшими республиками СССР – странами СНГ - Грузией, Азербайджаном и мощным Донецко-Приднепровским районом Украины. Тесные хозяйственные, этнические и инфраструктурные связи с этими странами усиливают стратегическое и экономическое значение данного района для всей России. Минусом в приграничном положении района с Грузией и Азербайджаном является то, что там в последние годы не прекращаются острые межнациональные конфликты, является дополнительным фактором дестабилизации национально-политической обстановки на Северном Кавказе. В составе России район граничит с развитыми Поволжским и Центрально-Черноземным районами. В-третьих, выгодность положения Северного Кавказа проявляется в том, что на территории района проходят важнейшие железнодорожные, автомобильные и трубопроводные магистрали, связывающие Россию со странами Закавказья. Благодаря своему выгодному положению Северо-Кавказский экономический район имеет стабильные рынки сбыта. В межрайонном обмене Северный Кавказ выступает поставщиком продукции сельскохозяйственного, энергетического и транспортного машиностроения, нефтехимии, пищевой и легкой промышленности, агропромышленного комплекса. Вывозятся также цемент и уголь. Основные продукты ввоза - прокат черных металлов, некоторые виды минеральных удобрений, деловая древесина и пиломатериалы, автомобили, тракторы, а в последнее время нефть.</w:t>
      </w:r>
    </w:p>
    <w:p>
      <w:pPr>
        <w:pStyle w:val="Normal"/>
        <w:spacing w:lineRule="auto" w:line="360"/>
        <w:ind w:firstLine="709"/>
        <w:jc w:val="both"/>
        <w:rPr/>
      </w:pPr>
      <w:r>
        <w:rPr/>
        <w:t>Пополнение рабочей силы связано с большим миграционным притоком населения, главным образом из государств Закавказья, а также Украины. В основном это нелегальные эмигранты, являющиеся источником дешевой рабочей силы.</w:t>
      </w:r>
    </w:p>
    <w:p>
      <w:pPr>
        <w:pStyle w:val="Normal"/>
        <w:spacing w:lineRule="auto" w:line="360"/>
        <w:ind w:firstLine="709"/>
        <w:jc w:val="both"/>
        <w:rPr/>
      </w:pPr>
      <w:r>
        <w:rPr/>
      </w:r>
    </w:p>
    <w:p>
      <w:pPr>
        <w:pStyle w:val="Normal"/>
        <w:spacing w:lineRule="auto" w:line="360"/>
        <w:ind w:firstLine="709"/>
        <w:jc w:val="both"/>
        <w:rPr/>
      </w:pPr>
      <w:r>
        <w:rPr/>
        <w:t>1.2 Природно-ресурсный потенциал региона</w:t>
      </w:r>
    </w:p>
    <w:p>
      <w:pPr>
        <w:pStyle w:val="Normal"/>
        <w:spacing w:lineRule="auto" w:line="360"/>
        <w:ind w:firstLine="709"/>
        <w:jc w:val="both"/>
        <w:rPr/>
      </w:pPr>
      <w:r>
        <w:rPr/>
      </w:r>
    </w:p>
    <w:p>
      <w:pPr>
        <w:pStyle w:val="Normal"/>
        <w:spacing w:lineRule="auto" w:line="360"/>
        <w:ind w:firstLine="709"/>
        <w:jc w:val="both"/>
        <w:rPr>
          <w:szCs w:val="32"/>
        </w:rPr>
      </w:pPr>
      <w:r>
        <w:rPr/>
        <w:t>Благоприятные на большей части территории почвенно-климатические условия способствуют хозяйственному развитию Северного Кавказа.</w:t>
      </w:r>
    </w:p>
    <w:p>
      <w:pPr>
        <w:pStyle w:val="Normal"/>
        <w:shd w:fill="FFFFFF" w:val="clear"/>
        <w:spacing w:lineRule="auto" w:line="360"/>
        <w:ind w:firstLine="709"/>
        <w:jc w:val="both"/>
        <w:rPr/>
      </w:pPr>
      <w:r>
        <w:rPr/>
        <w:t>Температурный режим равнинных частей района намного благоприятнее для развития сельского хозяйства по сравнению с другими районами страны. На климат влияет также соседство района, с тремя морями: Черным, Азовским и Каспийским. Особую роль климатообразующего фактора выполняет Черное море, смягчая летние температуры и утепляя воздух побережья зимой. Почвенный покров очень разнообразен. Черноземные и каштановые почвы преобладают в равнинной части, на пространстве от Азовского моря до Владикавказа и в полосе предгорий. Здесь произрастают сады и виноградники, раскинулись посевы разнообразных сельскохозяйственных культур. Выщелоченные глинистые и тяжелосуглинистые черноземы Приазово-Предкавказской зоны — одни из лучших для возделывания зерновых. При прочих равных условиях урожай на них примерно в 1,5 раза выше, чем на дерново-среднеподзолистых почвах Прибалтийско-Белорусской зоны. Бурые пустынно-степные почвы с включениями довольно крупных песчаных массивов солонцов и солончаков господствуют в полупустынных районах Ставропольского края и Дагестана. Это основной ареал отгонно-пастбищного животноводства Северного Кавказа, Местами, на участках со светло-каштановыми и аллювиально-луговыми почвами, развито земледелие. На склонах гор образовались горно-лесные и горно-луговые почвы, Здесь в условиях более низких температур и большего количества осадков сосредоточены крупные массивы горных пастбищ. Запасы минерального сырья в районе разнообразны, но невелики. Есть месторождения природного газа, (суммарные начальные запасы 2 трлн. м</w:t>
      </w:r>
      <w:r>
        <w:rPr>
          <w:vertAlign w:val="superscript"/>
        </w:rPr>
        <w:t>3</w:t>
      </w:r>
      <w:r>
        <w:rPr/>
        <w:t>, или 0,9% общероссийских). Основная часть запасов природного газа приходится на Ставропольский край. Небольшое количество попутного газа добывают вместе с нефтью. Общие запасы нефти невелики (0,8% общероссийских запасов нефти промышленных категорий и 0,9% общероссийских перспективных и прогнозных ресурсов), но она лучшая в стране по качеству: малосернистая, малосмолистая, высокопарафинистая, с большим выходом при переработке светлых продуктов. Наиболее значимы месторождения Майкопской и Кубано-Причерноморской площадей. Намечается рост добычи нефти в Чечне. Освоение дагестанской нефти сдерживается сложными горно-геологическими условиями и отсутствием средств. Имеется каменный уголь (4% промышленных запасов угля России). Почти все его запасы (98 %) сосредоточены в восточном крыле Донецкого бассейна в Ростовской области (более 16% общих геологических запасов всего Донбасса). Преобладают энергетические угли — антрациты.</w:t>
      </w:r>
    </w:p>
    <w:p>
      <w:pPr>
        <w:pStyle w:val="Normal"/>
        <w:shd w:fill="FFFFFF" w:val="clear"/>
        <w:spacing w:lineRule="auto" w:line="360"/>
        <w:ind w:firstLine="709"/>
        <w:jc w:val="both"/>
        <w:rPr/>
      </w:pPr>
      <w:r>
        <w:rPr/>
        <w:t>Гидроэнергетические ресурсы по сравнению с другими источниками энергии невелики. И хотя среди европейских районов России Северный Кавказ по их запасам занимает видное место, их экономический потенциал невелик — 25 млрд. кВт-ч. Наиболее значительной долей потенциальных запасов гидроэнергии выделяются Дагестан и Кубань. В недрах Северного Кавказа обнаружены огромные запасы горячей воды и пара, вовлечение которых в хозяйственный оборот дало бы ежегодно дополнительно более 1,5 млн. т условного топлива. В районе издавна добывают свинец и цинк. Однако многочисленные мелкие месторождения этих полезных ископаемых расположены в сложных горно-геологических условиях, а их руды содержат мало основных металлов. Поэтому себестоимость их добычи высокая. Ценно то, что руды комплексные. Промышленные запасы полиметаллических руд сосредоточены в Садонском и других месторождениях Северной Осетии. Известно также Эльбрусское месторождение (Карачаево-Черкесия). Залежи свинцовых руд есть в Кабардино-Балкарии. Вольфрамовые руды распространены значительно шире, но основным разрабатываемым месторождением остается Тырныаузское. Месторождения медных руд есть в Карачаево-Черкесии, Кабардино-Балкарии, Дагестане и др. На территории района имеются запасы ртутного сырья. Месторождения киновари, из которой возможно извлечение ртути в промышленных количествах, известны в Дагестане, Краснодарском крае (бассейн: р. Большой Лабы), Кабардино-Балкарии (бассейн р. Терека) в рудопроявлениях, которые тянутся от Туапсе до Новороссийска. Имеются промышленные запасы никеля (Садонский рудоносный район). Значительны ресурсы неметаллического сырья. Особенно широко распространен барит, много гипса, известняков, очень велики залежи каменной соли (бассейн р. Лабы), серы (Дагестан и др.).</w:t>
      </w:r>
    </w:p>
    <w:p>
      <w:pPr>
        <w:pStyle w:val="Normal"/>
        <w:shd w:fill="FFFFFF" w:val="clear"/>
        <w:spacing w:lineRule="auto" w:line="360"/>
        <w:ind w:firstLine="709"/>
        <w:jc w:val="both"/>
        <w:rPr/>
      </w:pPr>
      <w:r>
        <w:rPr/>
        <w:t>Водные ресурсы района значительны — 69,3 км</w:t>
      </w:r>
      <w:r>
        <w:rPr>
          <w:vertAlign w:val="superscript"/>
        </w:rPr>
        <w:t>3</w:t>
      </w:r>
      <w:r>
        <w:rPr/>
        <w:t>. Однако по водообеспеченности и на душу населения, и на единицу территории Северный Кавказ занимает одно из последних мест в стране. Осложняет использование водных ресурсов их крайне неравномерное распределение по территории и сезонам года. Во многих местностях, где воду активно используют для орошения (в бассейнах рек Дона, Кубани, Терека), положение с водой напряженное. Здесь нет значительных озер, а самое крупное водохранилище — Цимлянское, площадь которого составляет 2702 км</w:t>
      </w:r>
      <w:r>
        <w:rPr>
          <w:vertAlign w:val="superscript"/>
        </w:rPr>
        <w:t>5</w:t>
      </w:r>
      <w:r>
        <w:rPr/>
        <w:t>, а объем 23,68 км</w:t>
      </w:r>
      <w:r>
        <w:rPr>
          <w:vertAlign w:val="superscript"/>
        </w:rPr>
        <w:t>3</w:t>
      </w:r>
      <w:r>
        <w:rPr/>
        <w:t xml:space="preserve"> (полезный — 11,54 км</w:t>
      </w:r>
      <w:r>
        <w:rPr>
          <w:vertAlign w:val="superscript"/>
        </w:rPr>
        <w:t>3</w:t>
      </w:r>
      <w:r>
        <w:rPr/>
        <w:t>).</w:t>
      </w:r>
    </w:p>
    <w:p>
      <w:pPr>
        <w:pStyle w:val="Normal"/>
        <w:shd w:fill="FFFFFF" w:val="clear"/>
        <w:spacing w:lineRule="auto" w:line="360"/>
        <w:ind w:firstLine="709"/>
        <w:jc w:val="both"/>
        <w:rPr/>
      </w:pPr>
      <w:r>
        <w:rPr/>
        <w:t>Потенциальные запасы подземных вод на Северном Кавказе составляют 34 876 тыс. м</w:t>
      </w:r>
      <w:r>
        <w:rPr>
          <w:vertAlign w:val="superscript"/>
        </w:rPr>
        <w:t>3</w:t>
      </w:r>
      <w:r>
        <w:rPr/>
        <w:t>/сутки (4% их запасов по России в целом), но здесь самая высокая в стране степень их использования (наравне с Центрально-Черноземным районом) — 13,6%. Особенно велико потребление воды из подземных источников в Краснодарском крае (второе место в России после Московской области).</w:t>
      </w:r>
    </w:p>
    <w:p>
      <w:pPr>
        <w:pStyle w:val="Normal"/>
        <w:shd w:fill="FFFFFF" w:val="clear"/>
        <w:spacing w:lineRule="auto" w:line="360"/>
        <w:ind w:firstLine="709"/>
        <w:jc w:val="both"/>
        <w:rPr/>
      </w:pPr>
      <w:r>
        <w:rPr/>
        <w:t>Для района в целом характерна небольшая лесистость — около 10% , Общие запасы древесины составляют 0,7% от запасов России. Но лесные ресурсы Северного Кавказа резко выделяются значимостью породного состава. Здесь сосредоточено 100% буковой и 23% дубовой древесины в России, распространены граб, явор и другие ценные породы деревьев. Легкодоступные для разработки массивы (около 25% всей лесной площади) практически уже вырублены. Освоение леса не должно снижать его защитных функций по отношению к другим компонентам природных комплексов. В этих условиях чрезвычайно важно не только восстанавливать и повышать продуктивность лесов, но и рационально использовать и сохранять имеющиеся экологические ареалы.</w:t>
      </w:r>
    </w:p>
    <w:p>
      <w:pPr>
        <w:pStyle w:val="Normal"/>
        <w:shd w:fill="FFFFFF" w:val="clear"/>
        <w:spacing w:lineRule="auto" w:line="360"/>
        <w:ind w:firstLine="709"/>
        <w:jc w:val="both"/>
        <w:rPr/>
      </w:pPr>
      <w:r>
        <w:rPr/>
        <w:t>Особенно ценны рекреационные ресурсы района. Важнейший среди них — климат. Широко известны и используются в бальнеологических целях различные минеральные воды: азотные, азотно-метановые (минерализация до 25 г/л) Нальчика, Майкопа, Махачкалы, Каякенте, Рычал-Су; азотные и метановые сульфидные термальные, хлоридные или хлоридно-гидрокарбонатного натриевого состава (минерализация до 35 г/л) Сочи, Дагестана и др. Особенно богаты минеральными источниками северные предгорья Большого Кавказа, черноморский склон Кавказа. Много их в предгорьях Ставропольского края, Кабардино-Балкарии, Северной Осетии.</w:t>
      </w:r>
    </w:p>
    <w:p>
      <w:pPr>
        <w:pStyle w:val="Normal"/>
        <w:shd w:fill="FFFFFF" w:val="clear"/>
        <w:spacing w:lineRule="auto" w:line="360"/>
        <w:ind w:firstLine="709"/>
        <w:jc w:val="both"/>
        <w:rPr/>
      </w:pPr>
      <w:r>
        <w:rPr/>
        <w:t>Уникален и наиболее освоен старейший рекреационный район России — Кавказские Минеральные Воды (бальнеологические курорты Пятигорск, Кисловодск, Ессентуки, Железноводск). Разнообразие минеральных вод, высокая эффективность лечения позволили региону Кавказских Минеральных Вод на протяжении многих десятилетий оставаться ведущим курортным районом России. Велико бальнеологическое значение целебного ила озера Тамбукан (около Пятигорска), грязи Чембургского озера (в окрестностях Анапы) и некоторых лиманов Азовского моря. Несравненны эстетические рекреационные ресурсы Северного Кавказа, играющие важную роль в его хозяйственной специализации. Это и заснеженные высочайшие горы, и ландшафты яркой южной природы Причерноморья, исторические памятники и др. Все это создает особую привлекательность Северного Кавказа для туризма и альпинизма, лечения и отдыха.</w:t>
      </w:r>
      <w:r>
        <w:br w:type="page"/>
      </w:r>
    </w:p>
    <w:p>
      <w:pPr>
        <w:pStyle w:val="Normal"/>
        <w:spacing w:lineRule="auto" w:line="360"/>
        <w:ind w:firstLine="709"/>
        <w:jc w:val="both"/>
        <w:rPr/>
      </w:pPr>
      <w:r>
        <w:rPr>
          <w:bCs/>
        </w:rPr>
        <w:t>2 СТРУКТУРА ПРОМЫШЛЕННОСТИ РАЙОНА</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pPr>
      <w:r>
        <w:rPr/>
        <w:t xml:space="preserve">Наиболее весомый вклад в экономику России вносит </w:t>
      </w:r>
      <w:r>
        <w:rPr>
          <w:bCs/>
          <w:iCs/>
        </w:rPr>
        <w:t>агропромышленный комплекс</w:t>
      </w:r>
      <w:r>
        <w:rPr>
          <w:iCs/>
        </w:rPr>
        <w:t xml:space="preserve">. </w:t>
      </w:r>
      <w:r>
        <w:rPr/>
        <w:t xml:space="preserve">Более 1/3 продукции АПК вывозится за пределы района. В отраслях АПК производится свыше 1/2 валового продукта СКЭР. На базе сельскохозяйственного сырья создана крупная пищевая промышленность, представленная многочисленными отраслями: мясной, маслобойно-жировой, молочной, сахарной, винодельческой, плодо- и овощеконсервной, мукомольно-крупяной, табачной, чайной, рыбной и др. Пищевая промышленность наиболее развита в степной зоне Северного Кавказа, где расположены сотни мельниц, более 150 молочных и маслосыродельных заводов. Основой экономики Северного Кавказа является </w:t>
      </w:r>
      <w:r>
        <w:rPr>
          <w:bCs/>
          <w:iCs/>
        </w:rPr>
        <w:t>электроэнергетика</w:t>
      </w:r>
      <w:r>
        <w:rPr/>
        <w:t>. Во многих районах Северного Кавказа построены тепловые и гидравлические электростанции. Наиболее крупные тепловые электростанции созданы в Краснодаре, Грозном, Новочеркасске, Невинномыске, а среди гидроэлектростанций выделяются: Цимлянская – на Дону, Гизельдонская и Баксанская – на притоках Терека, Белореченская на р. Белой, Чирюртовская – на р. Сулак. Построен каскад гидроэлектростанций на р. Сулак, в числе которыех крупная Чиркейская ГЭС, а также каскад ГЭС на Кубань-Калаусском канале. Построена также Ирганайская ГЭС на р. Аварское Койсу – приток Сулакак в Дагестане. Энергосистема района соединена с Донбассом, Поволжьем. Богатые гидроэнергетические ресурсы района оцениваются в 127 млрд. кВт. ч. Современный кризис в "топливной промышленности Северного Кавказа вызвал снижение более чем на 1/3 выработки электроэнергии по сравнению с 1990 г. Это диктует необходимость отказа от размещения на территории района энергоемких производств и проведения политики энергосбережения на производстве и в быту.</w:t>
      </w:r>
    </w:p>
    <w:p>
      <w:pPr>
        <w:pStyle w:val="Normal"/>
        <w:spacing w:lineRule="auto" w:line="360"/>
        <w:ind w:firstLine="709"/>
        <w:jc w:val="both"/>
        <w:rPr/>
      </w:pPr>
      <w:r>
        <w:rPr/>
        <w:t xml:space="preserve">Видное место среди отраслей промышленного Северного Кавказа занимают </w:t>
      </w:r>
      <w:r>
        <w:rPr>
          <w:bCs/>
          <w:iCs/>
        </w:rPr>
        <w:t>нефтяная</w:t>
      </w:r>
      <w:r>
        <w:rPr/>
        <w:t xml:space="preserve"> и </w:t>
      </w:r>
      <w:r>
        <w:rPr>
          <w:bCs/>
          <w:iCs/>
        </w:rPr>
        <w:t>газовая</w:t>
      </w:r>
      <w:r>
        <w:rPr/>
        <w:t>. Природный газ добывается в основном в Ставропольском и Краснодарском краях, а попутный – в Чечне и Дагестане. Промышленные скопления природного газа выявлены в Азово-Кубанской, Ставропольской и Терско-Кумской нефтегазоносных областях. Основная часть балансовых запасов природного газа (85%) концентрируется в Ставропольском и Краснодарском краях. Сеть газопроводов связывает места добычи с газоперерабатывающими заводами и поставляет газ за пределы района: Ставрополь - Москва, Кубань - Ростов-на-Дону - Санкт-Петербург, Ставрополь – Грозный – Владикавказ - Тбилиси.</w:t>
      </w:r>
    </w:p>
    <w:p>
      <w:pPr>
        <w:pStyle w:val="23"/>
        <w:ind w:firstLine="709"/>
        <w:rPr/>
      </w:pPr>
      <w:r>
        <w:rPr/>
        <w:t>Добывается также газовый конденсат – ценнейшее сырье для химической промышленности.</w:t>
      </w:r>
    </w:p>
    <w:p>
      <w:pPr>
        <w:pStyle w:val="23"/>
        <w:ind w:firstLine="709"/>
        <w:rPr/>
      </w:pPr>
      <w:r>
        <w:rPr/>
        <w:t xml:space="preserve">Новые нефтепромыслы сосредоточены в Кубано-Черноморском бассейне, Ставрополье, на Каспийском побережье Дагестана. </w:t>
      </w:r>
    </w:p>
    <w:p>
      <w:pPr>
        <w:pStyle w:val="Normal"/>
        <w:spacing w:lineRule="auto" w:line="360"/>
        <w:ind w:firstLine="709"/>
        <w:jc w:val="both"/>
        <w:rPr/>
      </w:pPr>
      <w:r>
        <w:rPr/>
        <w:t xml:space="preserve">Нефтяная промыленность в отличие от газовой – старейшая отрасль района. Грозненское и Малогобекское месторождения – одни из наиболее значительных. Есть ряд месторождений в Дагестане. Центры нефтеперерабатывающей промышленности — Грозный, Туапсе, Краснодар. Большой урон нефтяной промышленности нанесен Чеченской войной. </w:t>
      </w:r>
    </w:p>
    <w:p>
      <w:pPr>
        <w:pStyle w:val="24"/>
        <w:spacing w:lineRule="auto" w:line="360"/>
        <w:ind w:firstLine="709"/>
        <w:rPr/>
      </w:pPr>
      <w:r>
        <w:rPr>
          <w:color w:val="000000"/>
        </w:rPr>
        <w:t xml:space="preserve">В Ростовской области расположены главные центры добычи </w:t>
      </w:r>
      <w:r>
        <w:rPr>
          <w:bCs/>
          <w:iCs/>
          <w:color w:val="000000"/>
        </w:rPr>
        <w:t>угля</w:t>
      </w:r>
      <w:r>
        <w:rPr>
          <w:color w:val="000000"/>
        </w:rPr>
        <w:t xml:space="preserve">: город Шахты, Гуково, Белая Калитва, Новошахтинск. Выработка богатых месторождений, забастовки шахтеров, вызванные задержкой выплаты заработной платы и нерешением социальных проблем, обусловили резкое сокращение добычи угля с 28,9 млн. т в 1990 г. до 18,0 млн. т в 1996 г. В небольших размерах добывается уголь в Ставропольском крае в районе Карачаевска и в Кабардино-Балкарии в поселке Угольный. </w:t>
      </w:r>
    </w:p>
    <w:p>
      <w:pPr>
        <w:pStyle w:val="Normal"/>
        <w:shd w:fill="FFFFFF" w:val="clear"/>
        <w:autoSpaceDE w:val="false"/>
        <w:spacing w:lineRule="auto" w:line="360"/>
        <w:ind w:firstLine="709"/>
        <w:jc w:val="both"/>
        <w:rPr/>
      </w:pPr>
      <w:r>
        <w:rPr/>
        <w:t xml:space="preserve">В районе представлена </w:t>
      </w:r>
      <w:r>
        <w:rPr>
          <w:bCs/>
          <w:iCs/>
        </w:rPr>
        <w:t>цветная и черная металлургия</w:t>
      </w:r>
      <w:r>
        <w:rPr>
          <w:iCs/>
        </w:rPr>
        <w:t xml:space="preserve">. </w:t>
      </w:r>
      <w:r>
        <w:rPr/>
        <w:t>В Тырныаузе расположен вольфрамомолибденовый комбинат, Урупский горно-обогатительный комбинат — в Карачаево-Черкесской Республике. Он дает медный концентрат. Металлургические заводы (Таганрогский и Красносулинский) специализируются на производстве стали, труб, а также стального литья. В Северной Осетии расположен владикавказский</w:t>
      </w:r>
      <w:r>
        <w:rPr>
          <w:bCs/>
        </w:rPr>
        <w:t xml:space="preserve"> </w:t>
      </w:r>
      <w:r>
        <w:rPr/>
        <w:t xml:space="preserve">завод </w:t>
      </w:r>
      <w:r>
        <w:rPr>
          <w:bCs/>
        </w:rPr>
        <w:t>«</w:t>
      </w:r>
      <w:r>
        <w:rPr/>
        <w:t>Электроцинк»,</w:t>
      </w:r>
      <w:r>
        <w:rPr>
          <w:bCs/>
        </w:rPr>
        <w:t xml:space="preserve"> </w:t>
      </w:r>
      <w:r>
        <w:rPr/>
        <w:t xml:space="preserve">использующий руды Садонского и Эльбрусского месторождений, содержащих более 20 элементов, представляющих промышленную ценность. Для укрепления сырьевой базы завода необходимо промышленное освоение новых месторождений полиметаллических руд и внедрение высокоэффективных методов, повышающих коэффициент использования рудного сырья. На базе производства сельскохозяйственной продукции сложилась </w:t>
      </w:r>
      <w:r>
        <w:rPr>
          <w:bCs/>
          <w:iCs/>
        </w:rPr>
        <w:t>пищевая индустрия</w:t>
      </w:r>
      <w:r>
        <w:rPr/>
        <w:t xml:space="preserve"> Северного Кавказа, которая перерабатывает разнообразное сельскохозяйственное сырье. Главные ее отрасли: мясная, маслобойная, консервная, винодельческая, крахмало-паточная. Всероссийской известностью пользуются винодельческие комбинаты «Абрау-Дюрсо» (Краснодарский край), Кизлярский (Дагестан) и Прасковейский (Ставропольский край). В Ростове-на-Дону работает завод шампанских вин. В Беслане (Северная Осетия) находится маисовый комбинат, производящий крахмал, патоку, глюкозу, масло из кукурузы. Северный Кавказ занимает первое место в России по производству овощных и плодовых консервов. Действует ряд мясо- и птицекомбинатов. Первое место в России занимает район по производству растительного масла; развиты также табачная и чайная промышленность и переработка эфирно-масличных культур.</w:t>
      </w:r>
    </w:p>
    <w:p>
      <w:pPr>
        <w:pStyle w:val="Normal"/>
        <w:shd w:fill="FFFFFF" w:val="clear"/>
        <w:autoSpaceDE w:val="false"/>
        <w:spacing w:lineRule="auto" w:line="360"/>
        <w:ind w:firstLine="709"/>
        <w:jc w:val="both"/>
        <w:rPr/>
      </w:pPr>
      <w:r>
        <w:rPr/>
        <w:t xml:space="preserve">На базе ресурсов газа и нефти создана </w:t>
      </w:r>
      <w:r>
        <w:rPr>
          <w:bCs/>
          <w:iCs/>
        </w:rPr>
        <w:t>химическая промышленность</w:t>
      </w:r>
      <w:r>
        <w:rPr/>
        <w:t>.</w:t>
      </w:r>
      <w:r>
        <w:rPr>
          <w:iCs/>
        </w:rPr>
        <w:t xml:space="preserve"> </w:t>
      </w:r>
      <w:r>
        <w:rPr/>
        <w:t>Она</w:t>
      </w:r>
      <w:r>
        <w:rPr>
          <w:iCs/>
        </w:rPr>
        <w:t xml:space="preserve"> </w:t>
      </w:r>
      <w:r>
        <w:rPr/>
        <w:t xml:space="preserve">ориентируется на местное сырье и производит разнообразную продукцию. Фосфорные удобрения вырабатывает Белореченский комбинат, азотные — Невинномысское ПО «АЗОТ». Северный Кавказ обладает неограниченными возможностями для производства карбонатных и сульфатных удобрений на базе использования богатейших залежей каменной соли с прогнозными запасами 250 млрд. т и многочисленных месторождений известняков и гипсов. </w:t>
      </w:r>
      <w:r>
        <w:br w:type="page"/>
      </w:r>
    </w:p>
    <w:p>
      <w:pPr>
        <w:pStyle w:val="Normal"/>
        <w:shd w:fill="FFFFFF" w:val="clear"/>
        <w:autoSpaceDE w:val="false"/>
        <w:spacing w:lineRule="auto" w:line="360"/>
        <w:ind w:firstLine="709"/>
        <w:jc w:val="both"/>
        <w:rPr>
          <w:bCs/>
        </w:rPr>
      </w:pPr>
      <w:r>
        <w:rPr>
          <w:bCs/>
        </w:rPr>
        <w:t>3 СЕЛЬСКОЕ ХОЗЯЙСТВО</w:t>
      </w:r>
    </w:p>
    <w:p>
      <w:pPr>
        <w:pStyle w:val="Normal"/>
        <w:shd w:fill="FFFFFF" w:val="clear"/>
        <w:autoSpaceDE w:val="false"/>
        <w:spacing w:lineRule="auto" w:line="360"/>
        <w:ind w:firstLine="709"/>
        <w:jc w:val="both"/>
        <w:rPr>
          <w:bCs/>
        </w:rPr>
      </w:pPr>
      <w:r>
        <w:rPr>
          <w:bCs/>
        </w:rPr>
      </w:r>
    </w:p>
    <w:p>
      <w:pPr>
        <w:pStyle w:val="24"/>
        <w:spacing w:lineRule="auto" w:line="360"/>
        <w:ind w:firstLine="709"/>
        <w:rPr/>
      </w:pPr>
      <w:r>
        <w:rPr/>
        <w:t>Северный Кавказ — важная продовольственная база России, поставщик зерна, подсолнечника, сахарной свеклы, овощей и плодов, винограда и продуктов животноводства. Многопрофильное высокотоварное сельское хозяйство — основа АПК Северного Кавказа. В сельском хозяйстве района из 35,5 млн. га земельных ресурсов используется почти 30 млн. га, или 84%. Пашня занимает 63% земельного фонда, пастбища — 32%. Благоприятные почвенно-климатические условия обеспечивают выращивание 80 сельскохозяйственных культур и развитие высокопродуктивного животноводства. По площади посевов озимой пшеницы, кукурузы, риса, подсолнечника и самой низкой себестоимостью в стране производят Ростовская область, Краснодарский и Ставропольский края. В степной зоне доращивают гречиху, в засушливых регионах — просо, а на поливных землях Ростовской области, Краснодарского края и Дагестана — рис. Крупная база рисоводства создана на Кубани, где построен мощный водохозяйственный комплекс, позволивший оросить свыше 600 тыс. га земельных угодий и использовать их под посевы различных ценных технических культур. На Северном Кавказе общая площадь посевов сахарной свеклы превышает 260 тыс. га, что составляет 16,5% территории, занятой под этой культурой в Российской Федерации. Большое развитие в районе получили садоводство и виноградарство. На их долю приходится 1/3 всех плодово-ягодных насаждений и почти 99% виноградников России. Черноморское побережье Северного Кавказа — важный очаг субтропического земледелия. Здесь выращивают цитрусовые, чай, маслины, тунг, инжир, хурму и другие культуры. В предгорьях Большого Кавказского хребта и приморских районах Краснодарского края большие площади заняты желтыми табаками.</w:t>
      </w:r>
    </w:p>
    <w:p>
      <w:pPr>
        <w:pStyle w:val="Normal"/>
        <w:shd w:fill="FFFFFF" w:val="clear"/>
        <w:autoSpaceDE w:val="false"/>
        <w:spacing w:lineRule="auto" w:line="360"/>
        <w:ind w:firstLine="709"/>
        <w:jc w:val="both"/>
        <w:rPr/>
      </w:pPr>
      <w:r>
        <w:rPr/>
        <w:t>В структуре посевных площадей района ведущее место принадлежит зерновым — они занимают 58%, 30% занято под кормовыми культурами, 9% под техническими и 3% — картофелем и овощебахчевыми.</w:t>
      </w:r>
    </w:p>
    <w:p>
      <w:pPr>
        <w:pStyle w:val="Normal"/>
        <w:shd w:fill="FFFFFF" w:val="clear"/>
        <w:autoSpaceDE w:val="false"/>
        <w:spacing w:lineRule="auto" w:line="360"/>
        <w:ind w:firstLine="709"/>
        <w:jc w:val="both"/>
        <w:rPr/>
      </w:pPr>
      <w:r>
        <w:rPr/>
        <w:t>Важнейшей отраслью сельскохозяйственного производства является зерновое хозяйство. Зерновые культуры выращиваются повсеместно, но основными районами их возделывания служат Краснодарский и Ставропольский края и Ростовская область, где производится около 90% всего количества зерна. В посевах преобладает озимая пшеница, которая занимает около половины общей площади зерновых культур. Северный Кавказ — главный производитель кукурузы в Российской Федерации. Отраслью специализации является и рисосеяние. Рисовые системы созданы в Краснодарском крае, в Ростовской области и Дагестане. Крупнейший производитель риса—Кубань. Создание Краснодарского водохранилища позволило еще более увеличить посевы риса. Значительно расширены посевы риса в дельтах рек Терека и Сулака. Одной из важнейших технических культур на Северном Кавказе является подсолнечник. Основные массивы посевов подсолнечника размещены в низовьях Кубани, на правобережье Дона, в предгорьях Главного Кавказского хребта и в Ставрополье. Велик удельный вес Северного Кавказа и в производстве овощей. Общероссийское значение имеет плодоводство, особенно виноградарство. Виноградники размещаются в Кубано-Черноморском районе, в основном вокруг Анапы, Геленджика и Темрюка. Значительны насаждения винограда также в Донском районе, в Прикумье, в районах Кизляра и Дербента. Культивируются разнообразные сорта винограда — алиготэ, рислинг, мускаты, шасла, пино-гри и др. Неслучайно Северному Кавказу принадлежит ведущее место в России по производству столовых и сухих вин, шампанского и коньяков. Важной отраслью сельского хозяйства Северного Кавказа является животноводство. Молочно-мясное животноводство развито в предгорьях и на Кубани. Здесь разводятся красностепная и калмыцкая породы крупного рогатого скота. На Нижнем Дону и на Кубани развито свиноводство, где оно выгодно сочетается с зерновым хозяйством и свеклосеянием. Преобладает крупная белая порода свиней, которая отличается высокой продуктивностью. Овцеводство распространено главным образом в Ставропольском крае, Ростовской области и в Дагестане. Большое значение имеет здесь тонкорунное овцеводство. Разводятся ценные породы овец: меринос, ставропольская и грозненская тонкорунные, в Дагестане внедрена дагестанская горная полутонкорунная порода. Северный Кавказ занимает ведущее место в России по настригу шерсти. В среднем настриг тонкой шерсти на одну овцу составляет более 4,5 кг. Северный Кавказ производит более 16% шерсти Российской Федерации. Для овцеводства используются степные пастбища Ставропольского края, высокогорья Большого Кавказа. Зимние пастбища овец организуются в Ногайских степях Дагестана.</w:t>
      </w:r>
    </w:p>
    <w:p>
      <w:pPr>
        <w:pStyle w:val="Normal"/>
        <w:shd w:fill="FFFFFF" w:val="clear"/>
        <w:autoSpaceDE w:val="false"/>
        <w:spacing w:lineRule="auto" w:line="360"/>
        <w:ind w:firstLine="709"/>
        <w:jc w:val="both"/>
        <w:rPr/>
      </w:pPr>
      <w:r>
        <w:rPr/>
        <w:t>Развито на Северном Кавказе и птицеводство. Известны в стране Адлерская птицефабрика, Лабинское птицеводческое АО и другие предприятия. Преобладают куры русской белой породы, выращиваются утки и индейки. Эффективность работы птицефабрик и птицекомплексов во многом зависит от укрепления кормовой базы животноводства, создания концентратов на основе растительного и синтетического белка, а также наращивания производственных мощностей по переработке скота и птицы.</w:t>
      </w:r>
      <w:r>
        <w:br w:type="page"/>
      </w:r>
    </w:p>
    <w:p>
      <w:pPr>
        <w:pStyle w:val="Heading2"/>
        <w:ind w:firstLine="709"/>
        <w:jc w:val="both"/>
        <w:rPr>
          <w:b w:val="false"/>
          <w:b w:val="false"/>
          <w:color w:val="000000"/>
        </w:rPr>
      </w:pPr>
      <w:r>
        <w:rPr>
          <w:b w:val="false"/>
          <w:color w:val="000000"/>
        </w:rPr>
        <w:t>ЗАКЛЮЧЕНИЕ</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pPr>
      <w:r>
        <w:rPr/>
        <w:t>В настоящее время Северо-Кавказский экономический район, так же как и другие районы России, испытывает жесточайший кризис, спад производства во всех сферах экономики, что отягощается национальными конфликтами, межэтническими проблемами. Поэтому главной задачей перспективного развития этого сложнейшего региона являются стабилизация политической и экономической обстановки, проведение экономических рыночных реформ, развитие многообразия всех форм собственности, предпринимательства и особенно первоочередное решение социальных проблем. В настоящее время в Северо-Кавказском экономическом районе выполняются целевые федеральные программы «Каспий» и «Горы», финансируемые из государственного бюджета. «Каспий» ставит целью улучшение рыбного поголовья ценных пород на Каспии, реконструкцию и строительство новых портов, освоение континентального шельфа для добычи нефти и газа. Программа «Горы» ставит задачей освоение земель предгорий под сельскохозяйственное производство за счет фермерских и личных подсобных хозяйств и развитие социальной инфраструктуры национальных районов Северного Кавказа.</w:t>
      </w:r>
      <w:r>
        <w:br w:type="page"/>
      </w:r>
    </w:p>
    <w:p>
      <w:pPr>
        <w:pStyle w:val="Heading4"/>
        <w:ind w:firstLine="709"/>
        <w:jc w:val="both"/>
        <w:rPr>
          <w:b w:val="false"/>
          <w:b w:val="false"/>
        </w:rPr>
      </w:pPr>
      <w:r>
        <w:rPr>
          <w:b w:val="false"/>
        </w:rPr>
        <w:t>СПИСОК ИСПОЛЬЗОВАННОЙ ЛИТЕРАТУРЫ</w:t>
      </w:r>
    </w:p>
    <w:p>
      <w:pPr>
        <w:pStyle w:val="Normal"/>
        <w:spacing w:lineRule="auto" w:line="360"/>
        <w:ind w:firstLine="709"/>
        <w:jc w:val="both"/>
        <w:rPr>
          <w:b/>
          <w:b/>
          <w:bCs/>
        </w:rPr>
      </w:pPr>
      <w:r>
        <w:rPr>
          <w:b/>
          <w:bCs/>
        </w:rPr>
      </w:r>
    </w:p>
    <w:p>
      <w:pPr>
        <w:pStyle w:val="Normal"/>
        <w:numPr>
          <w:ilvl w:val="0"/>
          <w:numId w:val="3"/>
        </w:numPr>
        <w:spacing w:lineRule="auto" w:line="360"/>
        <w:ind w:left="0" w:hanging="0"/>
        <w:jc w:val="both"/>
        <w:rPr/>
      </w:pPr>
      <w:r>
        <w:rPr/>
        <w:t>Бутов В.И. Основы региональной экономики - М.: 2001.</w:t>
      </w:r>
    </w:p>
    <w:p>
      <w:pPr>
        <w:pStyle w:val="Normal"/>
        <w:numPr>
          <w:ilvl w:val="0"/>
          <w:numId w:val="3"/>
        </w:numPr>
        <w:spacing w:lineRule="auto" w:line="360"/>
        <w:ind w:left="0" w:hanging="0"/>
        <w:jc w:val="both"/>
        <w:rPr/>
      </w:pPr>
      <w:r>
        <w:rPr/>
        <w:t>Вавилова Е.В. Экономическая география и регионалистика - М.: 1999.</w:t>
      </w:r>
    </w:p>
    <w:p>
      <w:pPr>
        <w:pStyle w:val="Normal"/>
        <w:numPr>
          <w:ilvl w:val="0"/>
          <w:numId w:val="3"/>
        </w:numPr>
        <w:spacing w:lineRule="auto" w:line="360"/>
        <w:ind w:left="0" w:hanging="0"/>
        <w:jc w:val="both"/>
        <w:rPr/>
      </w:pPr>
      <w:r>
        <w:rPr/>
        <w:t>Видяшин В.И. Экономическая география России - М.: 2005.</w:t>
      </w:r>
    </w:p>
    <w:p>
      <w:pPr>
        <w:pStyle w:val="Normal"/>
        <w:numPr>
          <w:ilvl w:val="0"/>
          <w:numId w:val="3"/>
        </w:numPr>
        <w:spacing w:lineRule="auto" w:line="360"/>
        <w:ind w:left="0" w:hanging="0"/>
        <w:jc w:val="both"/>
        <w:rPr/>
      </w:pPr>
      <w:r>
        <w:rPr/>
        <w:t>Голуб А.А. Экономика природных ресурсов - М.: «Проспект», 1998.</w:t>
      </w:r>
    </w:p>
    <w:p>
      <w:pPr>
        <w:pStyle w:val="Normal"/>
        <w:numPr>
          <w:ilvl w:val="0"/>
          <w:numId w:val="3"/>
        </w:numPr>
        <w:spacing w:lineRule="auto" w:line="360"/>
        <w:ind w:left="0" w:hanging="0"/>
        <w:jc w:val="both"/>
        <w:rPr/>
      </w:pPr>
      <w:r>
        <w:rPr/>
        <w:t>Гребцова В.Е. Экономическая и социальная география - М.: ИНФРА-М, 2005.</w:t>
      </w:r>
    </w:p>
    <w:p>
      <w:pPr>
        <w:pStyle w:val="Normal"/>
        <w:spacing w:lineRule="auto" w:line="360"/>
        <w:jc w:val="both"/>
        <w:rPr/>
      </w:pPr>
      <w:r>
        <w:rPr/>
        <w:t>6. Морозова Т.Г. Регионоведение - Учебник для вузов. – М.: НОРМА, 2002.</w:t>
      </w:r>
    </w:p>
    <w:p>
      <w:pPr>
        <w:pStyle w:val="Normal"/>
        <w:numPr>
          <w:ilvl w:val="0"/>
          <w:numId w:val="2"/>
        </w:numPr>
        <w:spacing w:lineRule="auto" w:line="360"/>
        <w:ind w:left="0" w:hanging="0"/>
        <w:jc w:val="both"/>
        <w:rPr/>
      </w:pPr>
      <w:r>
        <w:rPr/>
        <w:t>Морозова Т.Г. Экономическая география России. М., 2007.</w:t>
      </w:r>
    </w:p>
    <w:p>
      <w:pPr>
        <w:pStyle w:val="Normal"/>
        <w:numPr>
          <w:ilvl w:val="0"/>
          <w:numId w:val="2"/>
        </w:numPr>
        <w:spacing w:lineRule="auto" w:line="360"/>
        <w:ind w:left="0" w:hanging="0"/>
        <w:jc w:val="both"/>
        <w:rPr/>
      </w:pPr>
      <w:r>
        <w:rPr/>
        <w:t>Родионова И.А. Экономическая география. М., 1999.</w:t>
      </w:r>
    </w:p>
    <w:p>
      <w:pPr>
        <w:pStyle w:val="Normal"/>
        <w:numPr>
          <w:ilvl w:val="0"/>
          <w:numId w:val="2"/>
        </w:numPr>
        <w:spacing w:lineRule="auto" w:line="360"/>
        <w:ind w:left="0" w:hanging="0"/>
        <w:jc w:val="both"/>
        <w:rPr/>
      </w:pPr>
      <w:r>
        <w:rPr/>
        <w:t>Степанов М.В. Региональная экономика. М., 2003.</w:t>
      </w:r>
    </w:p>
    <w:p>
      <w:pPr>
        <w:pStyle w:val="Normal"/>
        <w:numPr>
          <w:ilvl w:val="0"/>
          <w:numId w:val="2"/>
        </w:numPr>
        <w:spacing w:lineRule="auto" w:line="360"/>
        <w:ind w:left="0" w:hanging="0"/>
        <w:jc w:val="both"/>
        <w:rPr/>
      </w:pPr>
      <w:r>
        <w:rPr/>
        <w:t>Юсупов К.И. Региональная экономика. М., 2001.</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hd w:fill="FFFFFF" w:val="clear"/>
      <w:autoSpaceDE w:val="false"/>
      <w:spacing w:lineRule="auto" w:line="360"/>
      <w:ind w:firstLine="720"/>
      <w:jc w:val="center"/>
      <w:outlineLvl w:val="1"/>
    </w:pPr>
    <w:rPr>
      <w:b/>
      <w:bCs/>
      <w:color w:val="000000"/>
    </w:rPr>
  </w:style>
  <w:style w:type="paragraph" w:styleId="Heading4">
    <w:name w:val="Heading 4"/>
    <w:basedOn w:val="Normal"/>
    <w:next w:val="Normal"/>
    <w:qFormat/>
    <w:pPr>
      <w:keepNext w:val="true"/>
      <w:numPr>
        <w:ilvl w:val="3"/>
        <w:numId w:val="1"/>
      </w:numPr>
      <w:spacing w:lineRule="auto" w:line="360"/>
      <w:ind w:firstLine="720"/>
      <w:jc w:val="center"/>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ind w:firstLine="720"/>
      <w:jc w:val="both"/>
    </w:pPr>
    <w:rPr/>
  </w:style>
  <w:style w:type="paragraph" w:styleId="24">
    <w:name w:val="Основной текст с отступом 2"/>
    <w:basedOn w:val="Normal"/>
    <w:qFormat/>
    <w:pPr>
      <w:shd w:fill="FFFFFF" w:val="clear"/>
      <w:autoSpaceDE w:val="false"/>
      <w:ind w:firstLine="720"/>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0:00Z</dcterms:created>
  <dc:creator>www.PHILka.RU</dc:creator>
  <dc:description/>
  <cp:keywords/>
  <dc:language>en-US</dc:language>
  <cp:lastModifiedBy>SYSTEM</cp:lastModifiedBy>
  <dcterms:modified xsi:type="dcterms:W3CDTF">2011-09-25T02:00:00Z</dcterms:modified>
  <cp:revision>2</cp:revision>
  <dc:subject/>
  <dc:title>СОДЕРЖАНИЕ</dc:title>
</cp:coreProperties>
</file>