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Доклад на тему «Растительный мир Краснодарского края»</w:t>
      </w:r>
    </w:p>
    <w:p>
      <w:pPr>
        <w:pStyle w:val="TextBody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09"/>
        <w:jc w:val="right"/>
        <w:rPr>
          <w:szCs w:val="28"/>
        </w:rPr>
      </w:pPr>
      <w:r>
        <w:rPr>
          <w:szCs w:val="28"/>
        </w:rPr>
        <w:t>ученицы 6 «Б" класса</w:t>
      </w:r>
    </w:p>
    <w:p>
      <w:pPr>
        <w:pStyle w:val="TextBody"/>
        <w:spacing w:lineRule="auto" w:line="360"/>
        <w:ind w:firstLine="709"/>
        <w:jc w:val="right"/>
        <w:rPr>
          <w:szCs w:val="28"/>
        </w:rPr>
      </w:pPr>
      <w:r>
        <w:rPr>
          <w:szCs w:val="28"/>
        </w:rPr>
        <w:t>гимназии 36</w:t>
      </w:r>
    </w:p>
    <w:p>
      <w:pPr>
        <w:pStyle w:val="TextBody"/>
        <w:spacing w:lineRule="auto" w:line="360"/>
        <w:ind w:firstLine="709"/>
        <w:jc w:val="right"/>
        <w:rPr/>
      </w:pPr>
      <w:r>
        <w:rPr>
          <w:szCs w:val="28"/>
        </w:rPr>
        <w:t>Кураковой Софьи</w:t>
      </w:r>
      <w:r>
        <w:rPr>
          <w:b/>
          <w:bCs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тительный мир Краснодарского кр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По данным ученых, в Краснодарском крае встречается более 3000 видов растений. Это связано с географическим положением, многообразием форм рельефа и климатическими условиями. Основными типами растительности в крае являются равнинная и горная. Поскольку равнинная часть края расположена в основном в степях, для нее характерен травянистый тип растений. </w:t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Растительность равнинной части. </w:t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Обширную часть территории в северной части края занимает степная растительность. Она протянулась от границ Ростовской области до берегов реки Кубани. Сейчас в местах, где раньше произрастали степные ковыли, пырей, вика, тимофеевка, на распаханных землях растут хлеб. Травы, обладающие лечебными свойствами, специально выращиваются на полях в качестве сырья для лекарственной промышленности. По берегам рек в прошлом встречались орешник, дикий миндаль, а колючий терн образовывал непроходимые заросли. Постоянные вырубки, лесные пожары уничтожили большое количество древесной растительности. Сейчас на водоразделах равнин можно встретить дуб, бузину, терн, шиповник, ежевику, и т. д. По долинам рек – вербу, иву, черный и белый тополь, ольху. В пределах Таманского полуострова также встречается степная растительность с присутствием шалфея, полыни. На песчаных берегах растет солодка, синеголовник, люцерна, тимофеевка, а иногда даже можно встретить верблюжью колючку. Кое-где встречаются редкие заросли деревьев и кустарников. На обширных равнинах в основном прорастает культурная растительность.  Приазовье представляет собой плавни и лугово-болотные комплексы. В связи с достаточным увлажнением, лиманы Приазовья богаты водной растительностью. Например это лилия, нимфейник, водяной орех, ряска, сальвиния и разновидности водорослей. Берега лиманов поросли камышом, рогозом и кугой, которая еще имеет название полынь болотная. Недалеко от города Приморско-Ахтарска, близ охотничьего хлзяйства «Садки», находится одно из уникальных мест, в котором растут лотосы. Это лекарственное растение, а в Египте и Индии его плоды употребляют в пищу. Значительная часть болот и мелких лиманов в наши дни осушена и используется для выращивания риса. Участки лесных растений в Приазовье встречаются недалеко от станицы Марьянской, в заповедном охотничьем хозяйстве Красный лес. Здесь растут клен, яблоня, груша, тополь, верба, калина, и т. д. Иногда можно встретить дубы в 5 обхватов. Вдоль русла реки Кубани и ее левых притоков расположены пойменные луга с деревьями и кустарниками. Остатки лесов в пойме Кубани также сохранились в лесопарковых зонах. Среди них Павловские и Киргизкие плавни, лесопарк Красный кут, расположенные в микрорайонах Краснодара. </w:t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В пределах городской черты г. Краснодара большой интерес представляет дендарий Кубанского аграрного университета. Он основан в 1959 году и занимает площадь 73 гектара. В нем насчитывается 1200 видов растений, не считая травянистых. Около 140 видов было завезено сюда из разных уголков России и других стран мира. </w:t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Растительность Закубанской равнины до вмешательства человека была широколиственными лесами из дуба, бука и кустарников. В настоящее время долина представляет собой вырубленные пологие склоны. Основную часть Закубанской равнины составляют сельскохозяйственные ландшафты. По долинам рек Кубани, Лабы, Белой и их притоков растут ольха, верба, боярышник, калина, крушина, терн, бузина, шиповник, а кое-где встречаются заросли облепихи. На отрезке от Краснодарского водохранилища до города Крымска, к югу от реки Кубань, простирается полоса Закубанских плавней, которая почти полностью занята рисовыми чеками и полями для выращивания других сельскохозяйственных культур. </w:t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Горная растительность. 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Степная и лесостепная зоны равнинной части края сменяется на юге широколиственными и хвойными лесами. До 700 метров над уровнем моря основным видом растительности является дуб. Это самое распространенное дерево в горах. Дуб образует целые сплошные леса, покрывая предгорья и отроги. Плоды дуба употребляют в пищу многие животные, кора является ценным лекарственным сырьем. Помимо дуба в лесах много ясеня, ильма, граба. Из плодовых деревьев распространенны яблони, кизил, дикая черешня, орех, калина, каштан, из ягод – крыжовник, малина, смородина. В лиственных лесах Краснодарского края встречаются различные травянистые растения; высокие папоротники, хвощи, плауны. В зарослях лопухов свободно может спрятаться взрослый человек. Другие растения представляют опасность для человека, при прикосновении с кожей оставляют болезненные ожоги (ясенец кавказский, борщевик).</w:t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На высоте 1200 метров дубовые леса дополняются буково-пихтовыми деревьями, а также осиной, ольхой и кленом. Красивые буки, имеющие мощный колонновидный ствол со светло-серой корой, живут до 300-400 лет. Древесина этих деревьев используется в столярном, токарном и мебельном производстве. Из нее также получают деготь, ацетон. Орехи содержат до 35% масла и в небольшом количестве пригодны в пищу. </w:t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До высоты 2000 метров на уровнем моря расположены хвойные леса. В основном это кавказская пихта и восточная ель, также пихта Нордмана – вечнозеленое дерево с прямым стволом, высота которого достигает 60 метров. Она дает строительный и поделочный лес и идет на изготовление бумаги. Из хвои пихты готовят масла, широко применяемые в парфюмерии и медицине. На открытых солнечных участках встречается сосна Коха. В бассейне рек Большой и Малой Лабы сохранились леса восточной ели, которая живет до 500-600 лет, диаметр ствола достигает 20 метра, а высота – 30 метров. Эти леса имеют важное значение. Древесина ели используется для изготовления музыкальных инструментов. </w:t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Полоса леса на высоте 2000 метров над уровнем моря сменяется субальпийскими лугами с мощным травяным покровом. Здесь также встречается древесная растительность. В основном это кривые березки, низкорослый можжевельник. Большей часть субальпийского пояса являются реликтами. На высоте 2300-2500 м над уровнем моря такие луга сменяются альпийскими. В связи с суровостью климата травяная растительность здесь более низкая и менее разнообразная. Максимальная высота трав достигает 15 см.  Среди них есть некоторые виды колокольчиков, шлемник, горечавка, мытник Панютина. Многие растения занесены в Красную книгу. Но, к сожалению, разнообразная сельскохозяйственная деятельность, а также развитие туризма немного изменила вид альпийских лугов. Появляются сорные растения (чемерица Лобеля, щавель альпийский, чертополох). </w:t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Постепенно с увеличением высоты растительности становится все меньше, только мхи и лишайники. На 3000 м находятся серые скалы, покрытые снегом, а также почти лишенные всяких растений. В пределах Краснодарского края территория черноморского побережья занимает участок от Анапы до границ с Грузией. Эти места делят на северную (от Анапы до Туапсе) и южную (от Туапсе до Адлера) части. Растительность в районе Анапы на равнинах близка к степной, то есть преимущественно травянистая. Иногда на песчаных участках флора практически отсутствует. Лишь изредка встречаются кустарники тамариск, из трав – типчак, шалфей, астрагал, эспарцет. В районе Новороссийска и Геленджика растительность чередуется с голыми участками, на которых раньше были неплохие леса. В настоящее время вся территория распахана или занята населенными пунктами. На южном клоне хребта Маркохт на территории Новороссийского сельхоза находится Шесхарисский природный комплекс. Здесь растут дуб пушистый, грабинник, а также столетние можжевельники высотой до 5 метров. </w:t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К югу от Геленджика леса сохранились лучше за счет поднятия рельефа и увеличения увлажнения. Еще южнее начинают появляться такие растения как плющ, ломонос, смилакс, и т. д. На высоте 500-600 метров над уровнем моря растет бук, а близ Туапсе встречается благородный каштан. </w:t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Южную часть Черноморского побережья делят по климатический и природным условиям на Сочинские субтропики и Приколхидский горный район. Сочинские субтропики занимают побережье от Туапсе до реки Псоу.  Благодаря обилию солнца здесь растут пальмы и юкки, пробковый дуб, бамбук, магнолия, эвкалипт, мимоза, японская камелия. В лесах этого района растут скумпия, плющ, лавровишня, понтийский рододендрон. В Адлерском районе выращивают чай, мандарины. В этом районе основан парк «Южные культуры», где выращивают декоративные деревья, кустарники, создают семейный фонд для озеленения парков и скверов. Здесь представлена флора всего субтропического пояса земли. В приколхидском горном районе лесная зона расположена гораздо ниже, она почти примыкает к береговой кромке. Территория покрыта древесными породами. До высоты 400-500 м распространены самшитовые рощи. На открытых каменистых участках по долинам рек до высоты 800 метров растет инжир. В подлеске до высоты 2000 м встречается рододендрон понтийский, падуб колхидский, лавровишня растет до высоты 2400 м На высоте 2000 м начинаются альпийские луга, а выше 2500-2800 начинаются голые скалы, а также многочисленные снежники и ледни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1:57:00Z</dcterms:created>
  <dc:creator>Семья</dc:creator>
  <dc:description/>
  <cp:keywords/>
  <dc:language>en-US</dc:language>
  <cp:lastModifiedBy>SYSTEM</cp:lastModifiedBy>
  <cp:lastPrinted>2008-02-06T21:34:00Z</cp:lastPrinted>
  <dcterms:modified xsi:type="dcterms:W3CDTF">2011-09-25T01:57:00Z</dcterms:modified>
  <cp:revision>2</cp:revision>
  <dc:subject/>
  <dc:title>Растительный мир Краснодарского края</dc:title>
</cp:coreProperties>
</file>