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Контрольная работа № 9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Ярославская область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Задание №1</w:t>
      </w:r>
      <w:r>
        <w:rPr>
          <w:iCs/>
          <w:sz w:val="28"/>
          <w:szCs w:val="28"/>
        </w:rPr>
        <w:t>. Для данного региона заполнить визитную карточку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зитная карточ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став (перечислить все субъекты, входящие в данный регион)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униципальные рай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№</w:t>
      </w:r>
      <w:r>
        <w:rPr>
          <w:iCs/>
          <w:sz w:val="28"/>
          <w:szCs w:val="28"/>
        </w:rPr>
        <w:t>/ Название района/Население (2002)/Районный центр/Население райцентра (2002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Большесельский район/10 703/село Большое Село/3 721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Борисоглебский район/14 847/пгт Борисоглебский/5 957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Брейтовский район/9 183/село Брейтово/3 710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Гаврилов-Ямский район/28 923/г. Гаврилов-Ям/19 105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Даниловский район/29 594/г. Данилов/17 245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Любимский район/13 987/г. Любим/6 254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Мышкинский район/11 885/г. Мышкин/6 076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Некоузский район/19 756/село Новый Некоуз/3 707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Некрасовский район/24 487/пгт Некрасовское/6 489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Первомайский район/13 145/пгт Пречистое/5 092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Переславский район/22 576/г. Переславль-Залесский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Пошехонский район/18 209/г. Пошехонье/6 973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3Ростовский район/38 593/г. Ростов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4Рыбинский район/31 095/г. Рыбинск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5Тутаевский район/17 131/г. Тутаев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6Угличский район/15 540/г. Углич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7Ярославский район/53 579/г. Ярославл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лощад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сего 36 400 км 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селение (численность человек)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селение, по данным на 2008 год, примерно равно 1315,0 тыс. чел (1338,7 — 2005). Плотность населения — 36,1 чел./км² (2008), удельный вес городского населения — 81,7 % (2008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пись 2002 года показала следующие результат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ё население — ≈1 368 000 че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ужчины — 618 000 че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енщины — 750 000 че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родское население — 1 107 000 че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льское — 261 000 че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яя продолжительность жизни: 63 года (мужчины — 57, женщины — 72).[1]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8 % жителей — граждане Росси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селение практически мононационально: большинство русски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родЧисленность в 2002 году, тыс. (*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усские1301,1 (95,15 %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краинцы13,2 (1 %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тары6,2 (0,45 %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рмяне6,0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зербайджанцы5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елорусы 4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зиды 2,7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ыгане1,3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узины1,2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мцы1,0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вреи1,0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ны народы c численностью более 1000 челове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 какими областями граничит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рославская область граничит с Вологодской, Тверской, Московской, Владимирской, Ивановской, Костромской областя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епень сосед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лагоприятность природных условий (наличие природных ресурсов)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род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имат умеренно континентальный, со снежными зимами и коротким жарким летом. Раньше почти вся территория области была занята густыми хвойными и смешанными лесами (ель, сосна), но теперь бо́льшая их часть замещена вторичными берёзово-осиновыми лесами и пахотными землями. Больши́е территории заняты также болотами.Количество крупных животных сильно сократилось, но в лесах всё ещё встречаются медведи, волки, лисы, лоси и кабан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живут и гнездятся многие виды птиц. В городах обычные птицы — это голуби, галки, серые вороны, грачи, домовые воробьи и большие синиц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езные ископаемые здесь — это в основном строительные материалы (песок, гравий, глина) и торф. Также имеются минеральные воды (источники и скважины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идрография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территории области протекает 4327 рек общей протяженностью 19 340 км, имеется 83 озера. Протяженность реки Волги на территории области 340 км, река зарегулирована плотинами и стала практически цепью водохранилищ: Угличского (емкостью 1,2 км³), Рыбинского (25,4 км³), Горьковского (8,8 км³). Годовой сток рек области составляет 38,8 км³. Запасы пресных вод в области – 254 км³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рез область течёт река Волга; в Угличе и Рыбинске построены плотины с ГЭС. Плотины образовали Угличское и особенно крупное по площади Рыбинское водохранилищ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качеству вода большинства водных объектов является умеренно загрязненной. Наибольшее влияние на качество оказывают стоки промышленных предприяти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территории области разведано 30 месторождений пресных подземных вод (запасы — 540 тыс. м³/сут.) и 29 — минеральных и рассольных (2,6 тыс. м³/сут). Пресные воды применяются в хозяйственно-питьевом водоснабжении, в технических целях, минеральные воды — в качестве лечебных, рассольных и в промышленных целях. Значителен потенциал недр в части геотермальных ресурсов (12-15 млрд т условного топлива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настоящее время разведанными эксплуатационными запасами подземных вод обеспечены 20% городов и поселков городского тип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бор пресных подземных вод осуществляют 726 водопользователей при эксплуатации около 2500 скважин. Потребителями пресных подземных вод являются небольшие сельские и промышленные населенные пункты и 7 районных центров. Частично используют для хозяйственно-питьевого водоснабжения подземные воды города Рыбинск (9,5%) и Углич (26,9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упные город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звание города/Население (2002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рославль613 088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славль-Залесский43 379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34 141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ыбинск222 653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утаев42 644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глич38 26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расли специализации, их география: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омышленность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шиностроени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шиностроение — главная отрасль промышленности области. На нее приходится половина всех работающих в промышленности и почти 40 % выпускаемой продукции. Специализация машиностроения отличается разнообразием: электротехническая промышленность, химическое и нефтяное машиностроение, станкостроительная промышленность, приборостроение, судостроительная промышленность, дизелестроение, производство дорожных машин. Машиностроительные заводы имеются почти во всех городах области. Моторостроение — Ярославль, Рыбинск, Тутаев; судостроение — Ярославль, Рыбинск; радиоэлектроника — Ярославль; приборостроение — Ярославль, Ростов; часовое производство — Углич; полиграфические и дорожные машины — Рыбинск; станкостроение — Ярославль, Данил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нергетик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Ярославской (или возможно Костромской) области планируется строительство Центральной АЭС.[2]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уют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гличская ГЭС (110 МВт; 230 млн. кВт·ч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ыбинская ГЭС (346,4 МВт; 644 млн. кВт·ч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рославские ТЭЦ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ЭЦ-1 (131 МВт, 697 Гкал/час; 471,9 млн. кВт·ч, 1,1 млн. Гкал (2006)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ЭЦ-2 (325 МВт, 1185 Гкал/час; 881,9 млн. кВт·ч, 1,9 млн. Гкал (2006)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ЭЦ-3 (345 МВт, 1665 Гкал/час; 1,271 млрд. кВт·ч, 2,7 млн. Гкал (2005)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имическая и нефтехимическая промышленность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приятия химической и нефтехимической промышленности производят: автобензин, дизельное топливо и топочный мазут, лакокрасочную продукцию, пластмассы и синтетические смолы, изделия из пластмасс, синтетические каучуки, шины, технический углерод, резино- и асбестотехнические изделия, химико-фотографическую продукцию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сная и деревообрабатывающая промышленность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а лесозаготовкой, лесопереработкой и бумажной промышленностью. Принципы размещения данной отрасли: заготовка леса — у источников сырья, а деревообработка — в крупных промышленных центра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гкая промышленность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а текстильной, швейной, кожевенно-меховой и обувной подотрасля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щевая промышленность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а крахмало-паточными, мукомольными, комбикормовыми, кондитерскими, ликеро-водочными, пиво-безалкогольными, мясоперерабатывающими, молокоперерабатывающими предприятия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сельское хозяйство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ивотноводство (молочный крупный рогатый скот, разведение свиней, в Тутаевском, Большесельском, Угличском районах развито овцеводство овчинно-шубного направления, брейтовская порода свиней, вокруг крупных городов — Ярославля и Рыбинска построены крупные птицефабрики); растениеводство — преобладание кормовых культур, зерновые культуры, картофель, технические культуры, главная из которых лен, цикорий, овощи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фера услуг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фера услуг в Ярославской области представлена в очень широком спекторе, который включает в себ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НИ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Ярославском муниципальном районе работают 28 общеобразовательных школ, 14 дошкольных образовательных учреждений, 7 внешкольных учреждений, 1 детский дом, 1 учреждение типа «Начальная школа — детский сад» в посёлке Лесная Поляна. Также в районе есть сельскохозяйственный техникум в посёлке Козьмодемьянск, институт повышения квалификации работников агропромышленного комплекса, НИИ животноводства и кормопроизводств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ном городе Ярославле действует множество различный образовательных учреждений, различной специализации и направленн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шие учебные заведен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Международный университет бизнеса и новых технологий (институт)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Ярославская государственная медицинская академия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Ярославская государственная сельскохозяйственная академия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Ярославский государственный педагогический университет им. КД. Ушинского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Ярославский государственный театральный институт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.Ярославский государственный технический университет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.Ярославский государственный университет им. П.Г. Демидова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.Ярославский филиал Академии труда и социальных отношений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9.Ярославский филиал Института управления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0.Ярославский филиал Московского государственного университета экономики, статистики и информатики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.Ярославский филиал Московской финансово-юридической академии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2.Ярославский филиал РМАТ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3.Ярославский филиал Российского государственного открытого технического университета путей сообщения МПС России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4.Ярославский филиал Современной гуманитарной академии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5.Филиал Всероссийского заочного финансово-экономического института в г. Ярославл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6.Филиал Московского психолого-социального института в г. Ярославл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7.Филиал Нижегородского коммерческого института в г. Ярославл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8.Филиал Российского государственного гуманитарного университета в г. Ярославль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други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е учебные за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лицей №2, ГОУ НПО Я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ий сельскохозяйственный техникум, ФГОУС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ий техникум железнодорожного транспорта, ФГОУ С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ий торгово-экономический техникум, ГОУС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ий техникум управления и профессиональных технологий (легкой промышленности), ГОУС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училище №26, ГОУНПО Я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дж Ярославского филиала Московской академии предпринимательства при правительств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Москв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сковская государственная академия водного транспорта, (Рыбинское речное училище), ф-л ФГОУ ВПО (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училище №10, ГОУ НПО Я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училище №31, ГОУ НПО Я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ий региональный торговый колледж (техникум), ГОУ СПО Я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ий технологический колледж, НОУС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ичский механо-технологический техникум молочной промышленности, ФГУС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й при МУБиНТе, НО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итетский колледж ЯрГУ им.П.Г.Демидо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лледж экономики, права и новых технологий, НОУ, Я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ехонский сельскохозяйственный колледж, ГОУС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училище №14, ГОУН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училище №7, ГОУН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ий техникум бытового сервиса, ГОУСПО Я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ЯРП, (бывший профессиональный колледж ЯРП) НО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ий педагогический колледж, ГОУСПО ЯО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на территории Ярославля действуют большое количество школ и детских сад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ДИЦ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Cтоматологический центр "Dentline" Стоматологический центр Dentline оказывает стоматологическую помощь на европейском уровне. В арсенале Центра оборудование, материалы и технологии соответствующие уровню международной стомат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Алькор Лаборатория сложной коррекции зрения "Алькор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Докторвижн.ру - интернет-магазин оздоровительных препаратов и техники Каталог товаров: бальзамы Караваева, бытовая аппаратура для магнитотерапии и физиотерапии, биостимуляторы, пищевые и витаминные добавки, лечебная косметик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Инмедпром - продажа лабораторного оборудования и расходных материалов Деятельность: поставка оборудования и расходных материалов для моргов, патологоанатомических отделений, гистологических и цитологических лабораторий; средств дезинфе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Интерин - система управления лечебно-диагностическим процессом в здравоохранительных учреждениях Описание системы: концепция, сведения о подсистемах, анализ характеристик, функциональная схема, варианты конфигурации системы. Тематические статьи. О направлениях деятельности Исследовательского центра медицинской информатики. Публикации по медицинской информат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Конвсилиум - Стоматологический центр- Ярославль Стоматологический центр Консилиум предлагает все виды стоматологической помощи. Новости цен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Лазерной коррекции зрения клиника Офтальм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ООО Остеосинтез Производство и поставка имплантатов и инструментов для накостного и внутрикостного остео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Пластическая хирургия - справочно-информационные материалы Сведения о Центре пластической хирургии в Ярославле, специалистах, услугах, проводимых операциях. Устав, протоколы заседаний, целевые программы, состав участников Северо-Восточного некоммерческого партнерства пластических хирургов. Услуги отделения реконструктивной хирургии кисти при ярославской больнице скорой медицинской помощи им. Н. В. Соловьева. Архив номеров журнала "Избранные вопросы пластической хирургии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Ярославский уфологический центр Здесь освящается деятельность ярославского уфологического центра. Статьи об НЛО, снежном человеке, полтергейсте и других аномальных явлениях. Также информация о клонировани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ЯРТЕК МЕДИКАЛ, ФИРМА Производители медтехники и медиздел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Большие соли - межрегиональный медицинский центр Реабилитация пациентов с заболеванием опорно-двигательного аппарата и травмами периферической нерв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Консилиум - стоматологический цен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Ярославская областная клиническая больница и многие други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УРИЗ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фирмы Ярослав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а-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rin Tour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ип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 Мудр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бл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уб Путешественников - Ярослав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.E.S. 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ьер-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янка-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-экспре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се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-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га-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гинбург си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аз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мчуж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ы Ярославля и областиРинг Премьер Отель *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гостиница "Ринг Премьер Отель" открылась осенью 2004 года. Она была построена и благоустроена с учетом всех требований, предъявляемых современными туристами к гостинцам категории "четыре звезды". К услугам гостей - доброжелательный персонал, уютные интерьеры, широкий выбор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Спор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"Спорт" - самый современный отель Ярославля. Он расположен в тихом месте в южной части города в непосредственной близости от крупнейших спортивных сооружений - Ледового Дворца "Арена-2000 Локомотив" и спорткомплекса "Атлан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ра Парк Оте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построена в 2007 г. в европейском стиле, имеет 3 этажа, 3-й этаж мансардного типа, имеет 40 номеров выполненных в разных цветовых ре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ль на воде Волжская жемчужин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ль на воде "Волжская жемчужина" расположен в районе Арсенальной башни на Волжской набережной города Ярославля.В отеле 38 номеров: 4 номера "Эконом", 4 одноместных номера, 9 двухместных twin, 14 двухместных double, 6 Полулюксов, 1 Пентхау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Которос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чный комплекс "Которосль" - это более 200 одно и двухместных номеров со всеми удобствами, около 60 из которых - двухкомнатные полулюксы и трехкомнатные люксы, отвечающие всем современным требов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Медвежий уго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находится в заповедной части города, в историческом, административном и культурном центре Ярославля. Всего в отеле 48 номеров: 1-местные и 2-местные номера, люксы и аппарта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Юбилейная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овременный восьмиэтажный отель, сертифицированный на 3 звезды, был построен в 1973 году, и на сегодняшний день в гостинице было проведено несколько этапов ремонта и реноваций, последняя из которых закончена в 2004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-отель Ю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торанно-гостиничный комплекс "ЮТА" расположен в самом центре древнего русского города Ярослав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-отель является частью развлекательного комплекса «Ют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Турист **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номеров.Расположена в центре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местные, 2-местные и 3-местные номера, полулюксы. Часть номеров расположены в бло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в номере: душ, телевизор, телефон, холодильн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Пару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"Парус" расположена на набережной Волги – излюбленном месте для прогулок и отдыха горож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тинице 14 номеров: 1-местные и 2-мес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дыха и развл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 (на 20 мест), туристско-экскурсионное бюр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Космо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расположена в спортивно-парковой зоне города на улице Гагарина д.11. Рядом находится один из лучших Ледовых Дворцов России, где проходят спортивные соревнования, концерты звезд эстрады и другие культурные мероприятия, где можно кататься на коньках в любое время года, поиграть в боулинг и бильяр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-отель Ярославль-Эксете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-отель "Ярославль-Эксетер" расположен на тихой улице в центре города. Вы будете жить в двухэтажном особняке 19 века ярославского купца Вахромеева. Интерьеры здания и внутренний дворик с беседкой были созданы британскими и ярославскими архитекторами в стиле традиционного английского дома в 1997 году. Идеальное сочетание традиций старины и комфорта современности двух стр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-отель Звезд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-отель "Звездный" расположен в самом сердце Ярославля, где прошлое гармонично сочетается с энергичным настоящим города, активно устремленного в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Старый гор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ютное двухэтажное здание гостиницы располагает к самому спокойному и комфортному отдыху. После тяжелого груза дорожных забот здесь легко настроиться на романтический лад. К услугам посетителей три великолепных номера гостиницы, просторный холл с камином,обеденный зал и уютная кух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мини-гостиниц Острово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частных мини-гостиниц «Островок» — это комплекс апартаментов класса люкс в центре Ярослав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наших клиентов широк — это туристы, бизнесмены, артисты, приезжающие в Ярославль, и просто жители города, желающие встретиться на нейтральной территор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НКИ И КОММЕРЧЕСКИЕ ОРГАНИЗАЦИ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Ярославлю и области представлено большое колличество коммерческих банк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АО "Альфа-Банк" филиал "Ярославский"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рославский филиал ОАО "Балтийский банк"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рославский филиал ОАО "Банк Москвы"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АО КБ "Верхневолжский"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рославский филиал АКБ "Лефко-банк"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лиал ОАО "Московский индустриальный банк" в г. Ярославл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рославский филиал АКБ "Промсвязьбанк"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рославский региональный филиал ОАО "Россельхозбанк"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верный банк Сбербанка РФ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АО Ярославский коммерческий банк социального развития "Ярсоцбанк" и други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 же в сфере услуг большую долю занимает сфера торговли во всех областях ее проявления, сфера обслуживания начиная салонами красоты и заканчивая юридическими, бухгалтерскими, аудиторскими и консалтинговыми фирмами.</w:t>
      </w:r>
    </w:p>
    <w:p>
      <w:pPr>
        <w:pStyle w:val="Normal"/>
        <w:spacing w:lineRule="auto" w:line="36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витие транспортной системы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анспортная система Ярославской области имеет всероссийское и международное значение и включает в себя железнодорожные, автомобильные, водные, воздушные и трубопроводные транспортные потоки, обеспечивая возможность проведения смешанных перевозок. Железнодорожный транспорт: Эксплуатационная длина железных дорог составляет 650 км. Грузооборот железнодорожного транспорта области составляет более 19 млн тонн в год. 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транспорт. Основой судоходной системы Ярославской области является река Волга - важнейшая артерия единой глубоководной воднотранспортной системы европейских районов России. Система внутренних водных путей имеет протяженность 823 км. 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ённость автомобильных дорог в районе 513,7 км, из них с асфальтобетонным покрытием — 410,96 к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. По территории Ярославской области проходят федеральные дороги, являющиеся основой автодорожной сети области. Протяженность дорог общего пользования в Ярославской области составляет около 8 тыс. км. Воздушный транспорт: На территории Ярославской области открыты внутрироссийские пассажирские и международные грузовые авиалинии. В области имеется 2 авиапредприятия: ОАО «Авиация Ярославля» и ОАО «Аэропорт «Туношна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стояние окружающей среды: факторы загрязнения среды, зоны экологических бедствий, пути улучшения экологического состоян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рославская область расположена в северной части центра Восточно-Европейской равнины. Природные условия области в целом благоприятны для жизни человека, территория ее давно обжита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вляясь крупным промышленным и культурным центром Российской Федерации, имея развитое сельское и коммунальное хозяйство, располагая густой транспортной сетью, область имеет и характерные для любой старопромышленной и урбанизированной территории экологические проблемы. К их числу относятся: загрязнение атмосферного воздуха, качественное (а в ряде мест и количественное) истощение природных вод (в том числе и подземных), проблемы обращения отходов производства и потребления, воспроизводства и охраны отдельных компонентов окружающей природной среды и природных ландшафтов, а также негативные последствия создания на территории области трех крупнейших волжских водохранилищ - Угличского, Рыбинского и Горьковского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смотря на то, что экологическая обстановка на территории области в последние годы в целом стабилизировалась (во многом за счет падения экономической активности), не может не вызывать беспокойства возрастание "природоемкости" экономики, что связано как со "старением" основных производственных фондов предприятий, так и с перманентным реформированием федеральных природоохранных и природоресурсных ведомств и их территориальных структур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72 статьи Конституции РФ вопросы охраны окружающей среды, рационального природопользования и обеспечения экологической безопасности относятся к предметам совместного ведения Российской Федерации и ее субъектов. Ярославская область (как и подавляющее большинство субъектов Российской Федерации) в условиях ликвидации в 2000 году Госкомэкологии России и ликвидации ее структур на уровне муниципальных округов, а также в целях реализации федерального закона "Об охране окружающей среды" была вынуждена предпринять необходимые меры по предотвращению развала системы государственного управления охраной окружающей среды на своей территории. В апреле 2002 года принят закон Ярославской области "Об экологическом контроле на территории Ярославской области", а в октябре 2002 года департамент АПК, охраны окружающей среды и природопользования Ярославской области был определен в качестве специально уполномоченного органа Ярославской области по осуществлению государственного экологического контроля за объектами хозяйственной и иной деятельности, находящимися на территории области и не подлежащими федеральному государственному экологическому контролю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екомендации Губернатора области и при содействии Комитета по охране окружающей среды вышеуказанного департамента в администрациях муниципальных образований Ярославской области были созданы и активно работают муниципальные органы в сфере природопользования и охраны окружающей среды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ряду с развитием нормативной правовой основы охраны окружающей среды на территории области, созданием системы государственного экологического контроля Ярославской области (в том числе и на уровне муниципальных округов) в практику государственного управления Ярославской области в сфере охраны окружающей среды вошло создание межведомственных координационных комиссий по важнейшим направлениям деятельности (финансовой поддержке природоохранной деятельности, оптимизации обращения отходов производства и потребления, развитию особо охраняемых природных территорий и многим другим) и программно-целевой метод решения экологических проблем области. Были приняты и реализованы (реализуются) такие областные программы и планы действий как "Отходы", территориальная программа "Возрождение Волги", по развитию особо охраняемых природных территорий, "Радон", по поддержке экологического образования населения, подготовлен проект территориальной целевой программы "Экология и природные ресурсы Ярославской области (2005-2006 гг. и на период до 2010 г)"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илу ограниченности федерального финансирования основная финансовая нагрузка по решению экологических проблем области легла на областной бюджет, а также на хозяйствующие субъекты области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м не менее, принятые в последние годы меры позволили во многом решить целый ряд экологических проблем, в том числе связанных с ртутьсодержащими отходами (непригодными к использованию ядохимикатами, лампами). Начато строительство полигонов твердых бытовых отходов в городах Тутаеве, Угличе, Данилове. В г. Ярославле в 2003 году был построен и введен в действие мусоросортировочный завод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имаются меры по предотвращению экологической опасности от кислогудронных прудов ОАО "Славнефть-ЯНПЗ им. Д.И.Менделеева (Русойл)", по предотвращению берегоразрушения в Брейтовском Рыбинском, Тутаевском, Угличском, Ярославском муниципальных округах, по оптимизации уровенного режима каскада волжских водохранилищ с учетом интересов области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Ярославской области проводится большая работа по созданию и развитию системы всеобщего экологического воспитания и образования населения: поддержке учебных заведений экологического профиля различных уровней, проведению массовых мероприятий - ежегодных Всероссийских Дней защиты от экологической опасности, Марша парков, конференций, "круглых столов", в 2004 году вышла Красная книга области; большое внимание уделяется работе со средствами массовой информации: ежеквартально выпускается "Экологический вестник", широко практикуются выступления руководителей и ответственных исполнителей на областном радио и телевидении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обеспечения экономически устойчивого и экологически безопасного развития региона (и страны в целом) необходимо в рамках укрепления единой системы исполнительной власти России дальнейшее приближение субъектов управления в сфере охраны окружающей среды к объектам управления, решение экологических проблем на основе разграничения предметов ведения и полномочий с одновременной передачей (предоставлением) соответствующему уровню управления необходимых для реализации его полномочий ресурсов (в первую очередь правовых и финансовых) и одновременным повышением его ответственности за состояние окружающей среды на подконтрольных объектах и территор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ые проблемы региона, их особен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спективы развития регион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перспективного развития области необходимо повысить ВВП в 2 раза, нужны меры практического воздействия на промышленность. Необходимо активно возрождать малый бизнес. Во всем мире основная доля бюджетных поступлений – сфера потребления: бизнес, банки, торговля, малые предприятия и сельское хозяйство. Необходимы новые направления в экономике, что и формирует экономическую состоятельность. Для нашего региона сельское хозяйство – перспективная отрасль, сейчас это пока неиспользованная зона, а она должна использоваться максимально. </w:t>
      </w:r>
    </w:p>
    <w:p>
      <w:pPr>
        <w:pStyle w:val="21"/>
        <w:tabs>
          <w:tab w:val="clear" w:pos="708"/>
          <w:tab w:val="left" w:pos="720" w:leader="none"/>
        </w:tabs>
        <w:ind w:firstLine="709"/>
        <w:rPr>
          <w:b/>
          <w:b/>
          <w:iCs w:val="false"/>
          <w:sz w:val="28"/>
          <w:szCs w:val="28"/>
          <w:u w:val="single"/>
        </w:rPr>
      </w:pPr>
      <w:r>
        <w:rPr>
          <w:b/>
          <w:iCs w:val="false"/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720" w:leader="none"/>
        </w:tabs>
        <w:ind w:firstLine="709"/>
        <w:rPr/>
      </w:pPr>
      <w:r>
        <w:rPr>
          <w:b/>
          <w:u w:val="single"/>
        </w:rPr>
        <w:t>Задание № 2:</w:t>
      </w:r>
      <w:r>
        <w:rPr>
          <w:b/>
        </w:rPr>
        <w:t xml:space="preserve"> Схематично изобразить регион на бумаге, нанести основные субъекты, входящие в его состав, крупные города, районные центры, их специализацию. </w:t>
      </w:r>
    </w:p>
    <w:p>
      <w:pPr>
        <w:pStyle w:val="21"/>
        <w:tabs>
          <w:tab w:val="clear" w:pos="708"/>
          <w:tab w:val="left" w:pos="720" w:leader="none"/>
        </w:tabs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tabs>
          <w:tab w:val="clear" w:pos="708"/>
          <w:tab w:val="left" w:pos="720" w:leader="none"/>
        </w:tabs>
        <w:ind w:firstLine="709"/>
        <w:rPr/>
      </w:pPr>
      <w:r>
        <w:rPr>
          <w:b/>
          <w:u w:val="single"/>
        </w:rPr>
        <w:t>Задание № 3:</w:t>
      </w:r>
      <w:r>
        <w:rPr>
          <w:b/>
        </w:rPr>
        <w:t xml:space="preserve"> Перечислите отрасли рыночной специализации Ярославского региона.</w:t>
      </w:r>
    </w:p>
    <w:p>
      <w:pPr>
        <w:pStyle w:val="21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720" w:leader="none"/>
        </w:tabs>
        <w:ind w:firstLine="709"/>
        <w:rPr/>
      </w:pPr>
      <w:r>
        <w:rPr/>
        <w:t>Основные отрасли рыночной специализации отрасли находятся в прямой зависимость от развивающихся предприятий на территории области.</w:t>
      </w:r>
    </w:p>
    <w:p>
      <w:pPr>
        <w:pStyle w:val="21"/>
        <w:tabs>
          <w:tab w:val="clear" w:pos="708"/>
          <w:tab w:val="left" w:pos="720" w:leader="none"/>
        </w:tabs>
        <w:ind w:firstLine="709"/>
        <w:rPr/>
      </w:pPr>
      <w:r>
        <w:rPr/>
        <w:t>Ярославская область входит в число наиболее развитых в промышленном отношении регионов страны. По объему производства промышленной продукции область входит в первую тройку регионов Центрального округа РФ, по совокупному показателю уровня социально-экономического развития занимает 11 место в России. Около 300 ярославских предприятий имеют федеральное значение и являются лидерами в своих отраслях. По данным рейтингового агентства «Эксперт», Ярославская область по уровню инвестиционных рисков находится на четвертом месте, по показателю активности и благоприятности законодательства для инвесторов — на втором месте в России.</w:t>
      </w:r>
    </w:p>
    <w:p>
      <w:pPr>
        <w:pStyle w:val="21"/>
        <w:tabs>
          <w:tab w:val="clear" w:pos="708"/>
          <w:tab w:val="left" w:pos="720" w:leader="none"/>
        </w:tabs>
        <w:ind w:firstLine="709"/>
        <w:rPr/>
      </w:pPr>
      <w:r>
        <w:rPr/>
        <w:t>Следовательно основными отраслями рыночной специализации являются такие, как:</w:t>
      </w:r>
    </w:p>
    <w:p>
      <w:pPr>
        <w:pStyle w:val="21"/>
        <w:numPr>
          <w:ilvl w:val="0"/>
          <w:numId w:val="1"/>
        </w:numPr>
        <w:ind w:left="0" w:firstLine="709"/>
        <w:rPr/>
      </w:pPr>
      <w:r>
        <w:rPr/>
        <w:t>Машиностроение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/>
        <w:t>Легкая промышленность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/>
        <w:t>Пищевая промышленность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/>
        <w:t>Химическая и нефтеперерабатываюшая промышленность</w:t>
      </w:r>
    </w:p>
    <w:p>
      <w:pPr>
        <w:pStyle w:val="21"/>
        <w:tabs>
          <w:tab w:val="clear" w:pos="708"/>
          <w:tab w:val="left" w:pos="720" w:leader="none"/>
        </w:tabs>
        <w:ind w:firstLine="709"/>
        <w:rPr>
          <w:b/>
          <w:b/>
          <w:u w:val="single"/>
        </w:rPr>
      </w:pPr>
      <w:r>
        <w:rPr>
          <w:b/>
          <w:u w:val="single"/>
        </w:rPr>
        <w:t>Задание № 4:</w:t>
      </w:r>
      <w:r>
        <w:rPr>
          <w:b/>
        </w:rPr>
        <w:t xml:space="preserve"> Схематично изобразить состав, структуру лёгкой промышленности и её связи с другими отрасля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ая промышленность относится к обрабатывающим отраслям. Технология глубокой переработки отечественного сырья и материалов в легкой промышленности включена в перечень критических технологий, утвержденный Президентом Российской Федерации В.В. Путиным по результатам совместного заседания Совета Безопасности Российской Федерации, президиума Государственного совета Российской Федерации и Совета при Президенте Российской Федерации по науке и высоким технологиям (протокол от 30 марта 2002 г. № Пр-578.). Это определяет ее значимость для страны и, следовательно, необходимость дальнейшего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Хлопчатобумажная промышленност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Льняная промышленност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Шерстяная промышленност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Промышленность нетканых материало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Трикотажная промышленност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 Швейная промышленность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Кожевенно-обувная промышленност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Меховая промышленност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Промышленность искусственных кож и пленоч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такую отрасль хозяйства и сферу жизнедеятельности людей, где бы ни использовались текстильные технические материалы. Чем более индустриально развита страна и ее экономика, тем больше в ней выпускается технического текстиля, так как без него не может работать ни одна отрасль народного хозяйства. Технический текстиль — это промышленный текстиль, текстиль для машиностроения, геотекстиль, медицинский текстиль, стройтекстиль, текстиль для спецодежды, защитный текстиль, экотекс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промышленность Ярославской област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й области многие предприятия изготовляют товары народного потребления, но главные производители - пищевая и легкая промышленность . Этот комплекс в нашей области , как указывалось ранее, развит явно недостаточно, хотя исторически его отрасли возникли еще в ХIХ веке в эпоху первоначального промышленного подъе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ищевой промышленности в настоящее время превышает долю легкой . В нашей области пищевая промышленность развита недостаточно. Она тесно связана с сельским хозяй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ищевой промышленности в Ярославской области, как и в других, разнообразен. Предприятия перерабатывают зерно (мукомольные изделия), изготовляют кондитерские изделия фабрики в Ярославле и Рыбинске), овощные и молочные консервы (молкомбинаты, консервный завод в Поречье близ Ростова). Широко развито сыроделие, которое в России, как отмечалось, появилось впервые в нашей области и соседней Тверской . Изготовление сыров началось в северных районах , сырзаводы работали в Брейтове, Кукобое. Пошехонье, во многих других местах. В настоящее время крупный центр сыроделия - Углич. Здесь образовался целый комплекс, обслуживающий производство сыра. Здешний машзавод изготовит любое оборудование для сыроделов . Биофабрика делает закваску для молока, а научно - исследовательский институт сыроделия разрабатывает новые рецепты сыров. Основная часть сыра отправляется за пределы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олока изготовляют высококачественное масло. В нашей области работает редкое по своей продукции кофецикорное производство (в г. Ростове). Добавка местного цикория к импортному кофе уменьшает содержание кофеина в напитке , что полезнее для здоровья многих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еместно работают хлебозаводы, много макаронных фабрик, в Ярославле - мясокомбинат. Легкая промышленность, как и пищевая, наиболее старая отрасль и работает на местном сырье. Их доля в структуре промышленности была примерно одинаковой, но в настоящее время она сократилась. Подчеркивается разнообразие состава легкой промышленности, предприятия которой изготовляют льняные изделия, технические ткани, хлопчатобумажную и шерстяную пряжу, кружевные изделия. В Ярославле работает крупное обувное предприятие - "Североход", сотрудничающее с зарубежными фирмами, что положтельно сказывается на качестве продукции (обув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редкие производства в области- овчинно- шубное и валяльно- войлочное (г.Тутаев), изготавливающие теплую зимнюю одежду и обувь. Нужно упомянуть также фарфоровое производство в Песочном близ г. Рыбинска, полиграфический комбинат в Ярославл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Cs/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7:00Z</dcterms:created>
  <dc:creator>Zver</dc:creator>
  <dc:description/>
  <cp:keywords/>
  <dc:language>en-US</dc:language>
  <cp:lastModifiedBy>SYSTEM</cp:lastModifiedBy>
  <dcterms:modified xsi:type="dcterms:W3CDTF">2011-09-25T01:57:00Z</dcterms:modified>
  <cp:revision>2</cp:revision>
  <dc:subject/>
  <dc:title/>
</cp:coreProperties>
</file>