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firstLine="709"/>
        <w:jc w:val="center"/>
        <w:rPr>
          <w:sz w:val="28"/>
          <w:szCs w:val="32"/>
        </w:rPr>
      </w:pPr>
      <w:r>
        <w:rPr>
          <w:sz w:val="28"/>
          <w:szCs w:val="32"/>
        </w:rPr>
        <w:t>Министерство Образования и Науки Украины</w:t>
      </w:r>
    </w:p>
    <w:p>
      <w:pPr>
        <w:pStyle w:val="Normal"/>
        <w:tabs>
          <w:tab w:val="clear" w:pos="708"/>
          <w:tab w:val="left" w:pos="180" w:leader="none"/>
        </w:tabs>
        <w:spacing w:lineRule="auto" w:line="360"/>
        <w:ind w:firstLine="709"/>
        <w:jc w:val="center"/>
        <w:rPr>
          <w:sz w:val="28"/>
          <w:szCs w:val="32"/>
        </w:rPr>
      </w:pPr>
      <w:r>
        <w:rPr>
          <w:sz w:val="28"/>
          <w:szCs w:val="32"/>
        </w:rPr>
        <w:t>Донбасская Государственная Машиностроительная Академия</w:t>
      </w:r>
    </w:p>
    <w:p>
      <w:pPr>
        <w:pStyle w:val="Normal"/>
        <w:tabs>
          <w:tab w:val="clear" w:pos="708"/>
          <w:tab w:val="left" w:pos="180" w:leader="none"/>
        </w:tabs>
        <w:spacing w:lineRule="auto" w:line="360"/>
        <w:ind w:firstLine="709"/>
        <w:jc w:val="center"/>
        <w:rPr>
          <w:sz w:val="28"/>
          <w:szCs w:val="28"/>
        </w:rPr>
      </w:pPr>
      <w:r>
        <w:rPr>
          <w:sz w:val="28"/>
          <w:szCs w:val="28"/>
        </w:rPr>
        <w:t>Кафедра «Философии»</w:t>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rFonts w:cs="Arial"/>
          <w:sz w:val="28"/>
          <w:szCs w:val="44"/>
        </w:rPr>
      </w:pPr>
      <w:r>
        <w:rPr>
          <w:rFonts w:cs="Arial"/>
          <w:sz w:val="28"/>
          <w:szCs w:val="44"/>
        </w:rPr>
        <w:t>Контрольная работа</w:t>
      </w:r>
    </w:p>
    <w:p>
      <w:pPr>
        <w:pStyle w:val="Normal"/>
        <w:tabs>
          <w:tab w:val="clear" w:pos="708"/>
          <w:tab w:val="left" w:pos="180" w:leader="none"/>
        </w:tabs>
        <w:spacing w:lineRule="auto" w:line="360"/>
        <w:ind w:firstLine="709"/>
        <w:jc w:val="center"/>
        <w:rPr>
          <w:rFonts w:cs="Arial"/>
          <w:sz w:val="28"/>
          <w:szCs w:val="44"/>
        </w:rPr>
      </w:pPr>
      <w:r>
        <w:rPr>
          <w:rFonts w:cs="Arial"/>
          <w:sz w:val="28"/>
          <w:szCs w:val="44"/>
        </w:rPr>
        <w:t>По дисциплине «Религия»</w:t>
      </w:r>
    </w:p>
    <w:p>
      <w:pPr>
        <w:pStyle w:val="Normal"/>
        <w:tabs>
          <w:tab w:val="clear" w:pos="708"/>
          <w:tab w:val="left" w:pos="180" w:leader="none"/>
        </w:tabs>
        <w:spacing w:lineRule="auto" w:line="360"/>
        <w:ind w:firstLine="709"/>
        <w:jc w:val="center"/>
        <w:rPr>
          <w:rFonts w:cs="Arial"/>
          <w:sz w:val="28"/>
          <w:szCs w:val="28"/>
        </w:rPr>
      </w:pPr>
      <w:r>
        <w:rPr>
          <w:rFonts w:cs="Arial"/>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r>
    </w:p>
    <w:p>
      <w:pPr>
        <w:pStyle w:val="Normal"/>
        <w:tabs>
          <w:tab w:val="clear" w:pos="708"/>
          <w:tab w:val="left" w:pos="180" w:leader="none"/>
        </w:tabs>
        <w:spacing w:lineRule="auto" w:line="360"/>
        <w:ind w:firstLine="709"/>
        <w:jc w:val="center"/>
        <w:rPr>
          <w:sz w:val="28"/>
          <w:szCs w:val="28"/>
        </w:rPr>
      </w:pPr>
      <w:r>
        <w:rPr>
          <w:sz w:val="28"/>
          <w:szCs w:val="28"/>
        </w:rPr>
        <w:t>Краматорск, 2007</w:t>
      </w:r>
      <w:r>
        <w:br w:type="page"/>
      </w:r>
    </w:p>
    <w:p>
      <w:pPr>
        <w:pStyle w:val="Normal"/>
        <w:tabs>
          <w:tab w:val="clear" w:pos="708"/>
          <w:tab w:val="left" w:pos="180" w:leader="none"/>
        </w:tabs>
        <w:spacing w:lineRule="auto" w:line="360"/>
        <w:ind w:firstLine="709"/>
        <w:jc w:val="both"/>
        <w:rPr/>
      </w:pPr>
      <w:r>
        <w:rPr>
          <w:sz w:val="28"/>
        </w:rPr>
        <w:t xml:space="preserve">1. </w:t>
      </w:r>
      <w:r>
        <w:rPr>
          <w:sz w:val="28"/>
          <w:szCs w:val="32"/>
        </w:rPr>
        <w:t>Основные направления в исламе: суннизм, шиизм</w:t>
      </w:r>
    </w:p>
    <w:p>
      <w:pPr>
        <w:pStyle w:val="Normal"/>
        <w:tabs>
          <w:tab w:val="clear" w:pos="708"/>
          <w:tab w:val="left" w:pos="180" w:leader="none"/>
        </w:tabs>
        <w:spacing w:lineRule="auto" w:line="360"/>
        <w:ind w:firstLine="709"/>
        <w:jc w:val="both"/>
        <w:rPr>
          <w:sz w:val="28"/>
          <w:szCs w:val="32"/>
        </w:rPr>
      </w:pPr>
      <w:r>
        <w:rPr>
          <w:sz w:val="28"/>
          <w:szCs w:val="32"/>
        </w:rPr>
      </w:r>
    </w:p>
    <w:p>
      <w:pPr>
        <w:pStyle w:val="Normal"/>
        <w:tabs>
          <w:tab w:val="clear" w:pos="708"/>
          <w:tab w:val="left" w:pos="180" w:leader="none"/>
        </w:tabs>
        <w:spacing w:lineRule="auto" w:line="360"/>
        <w:ind w:firstLine="709"/>
        <w:jc w:val="both"/>
        <w:rPr/>
      </w:pPr>
      <w:r>
        <w:rPr>
          <w:sz w:val="28"/>
          <w:szCs w:val="28"/>
        </w:rPr>
        <w:t xml:space="preserve">В исламе выделяются несколько основных направлений – суннизм, шиизм. Сунниты сейчас составляют большинство мусульман. В рамках каждого из них сформировались самостоятельные идейные течения и секты. Особенно они многочисленны в шиизме. Основные расхождения между большинством из них сводятся к вопросам передачи власти в халифате и обрядовой практике. </w:t>
      </w:r>
    </w:p>
    <w:p>
      <w:pPr>
        <w:pStyle w:val="Normal"/>
        <w:tabs>
          <w:tab w:val="clear" w:pos="708"/>
          <w:tab w:val="left" w:pos="180" w:leader="none"/>
        </w:tabs>
        <w:spacing w:lineRule="auto" w:line="360"/>
        <w:ind w:firstLine="709"/>
        <w:jc w:val="both"/>
        <w:rPr>
          <w:sz w:val="28"/>
          <w:szCs w:val="28"/>
        </w:rPr>
      </w:pPr>
      <w:r>
        <w:rPr>
          <w:sz w:val="28"/>
          <w:szCs w:val="28"/>
        </w:rPr>
        <w:t xml:space="preserve">Суннизм, одно из наиболее многочисленных направлений в </w:t>
      </w:r>
      <w:r>
        <w:rPr>
          <w:iCs/>
          <w:color w:val="000000"/>
          <w:sz w:val="28"/>
          <w:szCs w:val="28"/>
        </w:rPr>
        <w:t>исламе</w:t>
      </w:r>
      <w:r>
        <w:rPr>
          <w:sz w:val="28"/>
          <w:szCs w:val="28"/>
        </w:rPr>
        <w:t xml:space="preserve">, возникшее в результате его раскола после смерти </w:t>
      </w:r>
      <w:r>
        <w:rPr>
          <w:iCs/>
          <w:color w:val="000000"/>
          <w:sz w:val="28"/>
          <w:szCs w:val="28"/>
        </w:rPr>
        <w:t>Мухаммеда</w:t>
      </w:r>
      <w:r>
        <w:rPr>
          <w:sz w:val="28"/>
          <w:szCs w:val="28"/>
        </w:rPr>
        <w:t xml:space="preserve"> и оформившееся в 10-11 вв. в Халифате как господствующее религиозное течение. Причиной раскола явился вопрос о власти халифов. В отличие от шиитского направления, Суннизм отрицал идею об особой природе Али и его праве на имамат, а также идею посредничества между Аллахом и людьми. Сунниты признали законность всех четырех первых халифов (Абу Бекра, Омара, Османа и Али), считали, что халифом должен избираться человек из племени курейш, способный вести государственные дела, готовый смело и энергично выступать в защиту ислама. Вероучение ислама в его суннитском варианте сводится к исповеданию семи догматов: веры в единого Бога - Аллаха, в ангелов, в священные писания, во всех посланников Аллаха, в конец света, в предопределение и воскресение мертвых. Наряду с </w:t>
      </w:r>
      <w:r>
        <w:rPr>
          <w:iCs/>
          <w:color w:val="000000"/>
          <w:sz w:val="28"/>
          <w:szCs w:val="28"/>
        </w:rPr>
        <w:t>Кораном</w:t>
      </w:r>
      <w:r>
        <w:rPr>
          <w:sz w:val="28"/>
          <w:szCs w:val="28"/>
        </w:rPr>
        <w:t xml:space="preserve"> полностью признают достоверность </w:t>
      </w:r>
      <w:r>
        <w:rPr>
          <w:iCs/>
          <w:color w:val="000000"/>
          <w:sz w:val="28"/>
          <w:szCs w:val="28"/>
        </w:rPr>
        <w:t>сунны</w:t>
      </w:r>
      <w:r>
        <w:rPr>
          <w:sz w:val="28"/>
          <w:szCs w:val="28"/>
        </w:rPr>
        <w:t xml:space="preserve"> великого пророка. В Суннизме определены несколько течений со значительными различиями в принципах юридических решений, в характере праздников, в отношении к иноверцам, в деталях молитвы и др. ритуальных обрядах, в гражданском праве, в молитвенных учреждениях, структуре религиозных организаций и духовенства. В кон. 8 - нач. 9 в. в Суннизме возникло мистическое течение - </w:t>
      </w:r>
      <w:r>
        <w:rPr>
          <w:iCs/>
          <w:color w:val="000000"/>
          <w:sz w:val="28"/>
          <w:szCs w:val="28"/>
        </w:rPr>
        <w:t>суфизм</w:t>
      </w:r>
      <w:r>
        <w:rPr>
          <w:sz w:val="28"/>
          <w:szCs w:val="28"/>
        </w:rPr>
        <w:t>. В мире около 90% мусульман - сунниты. Они живут в Азии и Африке, Болгарии, Югославии, Албании, на Кипре, в США и в России, где большая часть мусульман - сунниты ханифитского и шафиитского толков (всего в Суннизме 4 школы религиозно-юридического толка). В Башкортостане верующие мусульмане относятся к суннитам-ханифитам. Важнейшие места ежегодного паломничества мусульман-суннитов - Мекка и Медина.</w:t>
      </w:r>
    </w:p>
    <w:p>
      <w:pPr>
        <w:pStyle w:val="Normal"/>
        <w:tabs>
          <w:tab w:val="clear" w:pos="708"/>
          <w:tab w:val="left" w:pos="180" w:leader="none"/>
        </w:tabs>
        <w:spacing w:lineRule="auto" w:line="360"/>
        <w:ind w:firstLine="709"/>
        <w:jc w:val="both"/>
        <w:rPr/>
      </w:pPr>
      <w:r>
        <w:rPr>
          <w:sz w:val="28"/>
          <w:szCs w:val="28"/>
        </w:rPr>
        <w:t xml:space="preserve">Шиизм не представляет собой единого целостного учения или единой церковной организации. Многочисленные шиитские течения и секты (исмашииты, друзы, алавиты и другие) связаны общими историческими корнями и основополагающими идейными положениями. Главное из этих положений – признание четвертого халифа Али и его потомков единственными законными наследниками и приемниками пророка Мухаммеда в качестве духовного и светского главы мусульманской общины. </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20"/>
        <w:jc w:val="both"/>
        <w:rPr/>
      </w:pPr>
      <w:r>
        <w:rPr>
          <w:sz w:val="28"/>
          <w:szCs w:val="32"/>
        </w:rPr>
        <w:t>2. Православие: культово-обрядовые особенност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 w:val="left" w:pos="3960" w:leader="none"/>
          <w:tab w:val="left" w:pos="4140" w:leader="none"/>
          <w:tab w:val="left" w:pos="4320" w:leader="none"/>
        </w:tabs>
        <w:spacing w:lineRule="auto" w:line="360"/>
        <w:ind w:firstLine="709"/>
        <w:jc w:val="both"/>
        <w:rPr>
          <w:bCs/>
          <w:sz w:val="28"/>
          <w:szCs w:val="32"/>
        </w:rPr>
      </w:pPr>
      <w:r>
        <w:rPr>
          <w:bCs/>
          <w:sz w:val="28"/>
          <w:szCs w:val="32"/>
        </w:rPr>
        <w:t>1. Крещение</w:t>
      </w:r>
    </w:p>
    <w:p>
      <w:pPr>
        <w:pStyle w:val="Normal"/>
        <w:tabs>
          <w:tab w:val="clear" w:pos="708"/>
          <w:tab w:val="left" w:pos="180" w:leader="none"/>
        </w:tabs>
        <w:spacing w:lineRule="auto" w:line="360"/>
        <w:ind w:firstLine="709"/>
        <w:jc w:val="both"/>
        <w:rPr/>
      </w:pPr>
      <w:r>
        <w:rPr>
          <w:sz w:val="28"/>
          <w:szCs w:val="28"/>
        </w:rPr>
        <w:t>Слово «крещение» - славянский эквивалент греческого «баптисма» («погружение»). В Священном Писании оно впервые встречается в связи с именем Иоанна Крестителя. Приходившие к нему иудеи погружались в воды реки Иордан в знак того, что отказываются от совершения зла, смывают с себя, «топят» грязь греха, дабы в чистоте души встретить Мессию, приход которого проповедовал Иоанн.</w:t>
      </w:r>
    </w:p>
    <w:p>
      <w:pPr>
        <w:pStyle w:val="Normal"/>
        <w:tabs>
          <w:tab w:val="clear" w:pos="708"/>
          <w:tab w:val="left" w:pos="18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Вода - символ очищения, символ жизни, но одновременно — и смерти: в пучинах вод таится погибель. Обряд погружения в воды озер и источников — священный акт приобщения к чередованию жизни и смерти, к постоянному обновлению природы. Но в религии Богооткровения все священнодействия становятся прямым орудием Бога, посредством которого Он дает Свою благодать и раскрывает смысл Своего действия в мире, одновременно осуществляя это действие. "Крещение покаяния", которое совершал Иоанн Предтеча, раскрывает смысл действия Бога как уничтожение зла и греха, спасение человека от них; являет требования Бога к людям: расстаться со своими грехами, покаяться в них и тем самым приготовиться к встрече Спасителя, обещанного Богом. В "крещении покаяния" осуществлялось и целительное воздействие Божие на зараженные грехом человеческие души.</w:t>
      </w:r>
    </w:p>
    <w:p>
      <w:pPr>
        <w:pStyle w:val="Normal"/>
        <w:tabs>
          <w:tab w:val="clear" w:pos="708"/>
          <w:tab w:val="left" w:pos="18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sz w:val="28"/>
          <w:szCs w:val="28"/>
        </w:rPr>
      </w:pPr>
      <w:r>
        <w:rPr>
          <w:sz w:val="28"/>
          <w:szCs w:val="28"/>
        </w:rPr>
        <w:t>Принимая крещение во имя Христа, человек не просто "смывает" с себя грехи. Погружаясь в воду, он умирает для греха — умирает с Христом, чтобы воскреснуть с Ним для вечной жизни. Продолжая грешить после крещения, человек тем самым отказывается от благодати: "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2 Пет.2.20).</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sz w:val="28"/>
          <w:szCs w:val="28"/>
        </w:rPr>
      </w:pPr>
      <w:r>
        <w:rPr>
          <w:sz w:val="28"/>
          <w:szCs w:val="28"/>
        </w:rPr>
        <w:t>Перед крещением сам человек или его крестный должен трижды отречься от сатаны "и всех дел его, и всего служения его" и трижды исповедать (заявить во всеуслышание) свое желание "сочетаться со Христом". Читается Символ веры, который должен быть хорошо знаком и понятен крещаемому или его восприемникам. Белая рубаха, в которую облачают крещаемого, означает чистоту жизни во Христе, преображение человека Божественным Светом; свеча в его руке или в рукекрестного—духовноепросвещение", светрадости.</w:t>
      </w:r>
    </w:p>
    <w:p>
      <w:pPr>
        <w:pStyle w:val="Normal"/>
        <w:numPr>
          <w:ilvl w:val="0"/>
          <w:numId w:val="1"/>
        </w:numPr>
        <w:tabs>
          <w:tab w:val="clear" w:pos="708"/>
          <w:tab w:val="left" w:pos="180" w:leader="none"/>
        </w:tabs>
        <w:spacing w:lineRule="auto" w:line="360"/>
        <w:ind w:left="0" w:firstLine="709"/>
        <w:jc w:val="both"/>
        <w:rPr>
          <w:bCs/>
          <w:sz w:val="28"/>
          <w:szCs w:val="32"/>
        </w:rPr>
      </w:pPr>
      <w:r>
        <w:rPr>
          <w:bCs/>
          <w:sz w:val="28"/>
          <w:szCs w:val="32"/>
        </w:rPr>
        <w:t>Миропомазание.</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960" w:leader="none"/>
        </w:tabs>
        <w:spacing w:lineRule="auto" w:line="360"/>
        <w:ind w:firstLine="709"/>
        <w:jc w:val="both"/>
        <w:rPr>
          <w:sz w:val="28"/>
          <w:szCs w:val="28"/>
        </w:rPr>
      </w:pPr>
      <w:r>
        <w:rPr>
          <w:sz w:val="28"/>
          <w:szCs w:val="28"/>
        </w:rPr>
        <w:t>В практике Православной Церкви с крещением соединено другое таинство — миропомазание. Помазание освященным миром — ароматным сложносоставным веществом на основе оливкового масла — восходит к ветхозаветному помазанию елеем (маслом), знаменующему дарование благодати Божией на особое служение. Посредством миропомазания Церковь подает верующему (или ребенку по вере родителей) дары Святого Духа на христианское служениеБогуилюдям.</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sz w:val="28"/>
          <w:szCs w:val="28"/>
        </w:rPr>
      </w:pPr>
      <w:r>
        <w:rPr>
          <w:sz w:val="28"/>
          <w:szCs w:val="28"/>
        </w:rPr>
        <w:t>В завершение таинства священник, восприемники и новокрещеный (или новопросвещенный) под молитвенное пение трижды обходят вокруг купели (круг — символ вечности, число "три" знаменует полноту). Таким образом выражаются вечная сила таинства идуховнаярадостьприобщениякреальностивечнойжизни.</w:t>
      </w:r>
    </w:p>
    <w:p>
      <w:pPr>
        <w:pStyle w:val="Normal"/>
        <w:tabs>
          <w:tab w:val="clear" w:pos="708"/>
          <w:tab w:val="left" w:pos="180" w:leader="none"/>
        </w:tabs>
        <w:spacing w:lineRule="auto" w:line="360"/>
        <w:ind w:firstLine="709"/>
        <w:jc w:val="both"/>
        <w:rPr>
          <w:sz w:val="28"/>
          <w:szCs w:val="28"/>
        </w:rPr>
      </w:pPr>
      <w:r>
        <w:rPr>
          <w:sz w:val="28"/>
          <w:szCs w:val="28"/>
        </w:rPr>
        <w:t>Два этих таинства — крещение и миропомазание — совершаются лишь однажды в жизни человека. Они приобщают его к жизни Церкви и делают возможным участие в других таинствах.</w:t>
      </w:r>
    </w:p>
    <w:p>
      <w:pPr>
        <w:pStyle w:val="Normal"/>
        <w:numPr>
          <w:ilvl w:val="0"/>
          <w:numId w:val="1"/>
        </w:numPr>
        <w:tabs>
          <w:tab w:val="clear" w:pos="708"/>
          <w:tab w:val="left" w:pos="180" w:leader="none"/>
          <w:tab w:val="left" w:pos="360" w:leader="none"/>
          <w:tab w:val="left" w:pos="54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left="0" w:firstLine="709"/>
        <w:jc w:val="both"/>
        <w:rPr>
          <w:bCs/>
          <w:sz w:val="28"/>
          <w:szCs w:val="32"/>
        </w:rPr>
      </w:pPr>
      <w:r>
        <w:rPr>
          <w:bCs/>
          <w:sz w:val="28"/>
          <w:szCs w:val="32"/>
        </w:rPr>
        <w:t>Евхаристия.</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sz w:val="28"/>
          <w:szCs w:val="28"/>
        </w:rPr>
      </w:pPr>
      <w:r>
        <w:rPr>
          <w:sz w:val="28"/>
          <w:szCs w:val="28"/>
        </w:rPr>
        <w:t>Таинство евхаристии занимает центральное место в ПравославнойЦеркви.Оносоставляетглавнуючастьлитургии.</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sz w:val="28"/>
          <w:szCs w:val="28"/>
        </w:rPr>
      </w:pPr>
      <w:r>
        <w:rPr>
          <w:sz w:val="28"/>
          <w:szCs w:val="28"/>
        </w:rPr>
        <w:t>Каждая литургия — это повторение Тайной Вечери, на которой Спаситель, оделяя учеников хлебом и вином, назвал их Своими Телом и Кровью: "...сие есть Тело Мое... сие есть Кровь Моя Нового Завета, за многих изливаемая" (Мк. 14.22-24). Для православных верующих хлеб и вино не "символизируют" Тело и Кровь Христа, а претворяютсявних,вещественнооставаясьхлебомивином.</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sz w:val="28"/>
          <w:szCs w:val="28"/>
        </w:rPr>
      </w:pPr>
      <w:r>
        <w:rPr>
          <w:sz w:val="28"/>
          <w:szCs w:val="28"/>
        </w:rPr>
        <w:t>Таинство евхаристии совершается каждый день, кроме некоторых дней Великого поста, поэтому возможность причаститься есть всегда. Мнение о том, как часто нужно причащаться, изменялось со временем. Первые христиане причащались почти ежедневно, а человек, пропустивший без особой причины три воскресных евхаристии, считался отпавшим от Церкви. Позднее стали причащаться реже. До революции в России считалось нормой причащаться каждый пост (Великий, Петровский, Успенский и Рождественский) и в день своих именин. Сейчас все больше распространяется практика частого причащения, не реже одного раза вмесяц.</w:t>
      </w:r>
    </w:p>
    <w:p>
      <w:pPr>
        <w:pStyle w:val="Normal"/>
        <w:numPr>
          <w:ilvl w:val="0"/>
          <w:numId w:val="1"/>
        </w:numPr>
        <w:tabs>
          <w:tab w:val="clear" w:pos="708"/>
          <w:tab w:val="left" w:pos="180" w:leader="none"/>
          <w:tab w:val="left" w:pos="360" w:leader="none"/>
          <w:tab w:val="left" w:pos="54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left="0" w:firstLine="709"/>
        <w:jc w:val="both"/>
        <w:rPr>
          <w:bCs/>
          <w:sz w:val="28"/>
          <w:szCs w:val="32"/>
        </w:rPr>
      </w:pPr>
      <w:r>
        <w:rPr>
          <w:bCs/>
          <w:sz w:val="28"/>
          <w:szCs w:val="32"/>
        </w:rPr>
        <w:t>Покаяние.</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sz w:val="28"/>
          <w:szCs w:val="28"/>
        </w:rPr>
      </w:pPr>
      <w:r>
        <w:rPr>
          <w:sz w:val="28"/>
          <w:szCs w:val="28"/>
        </w:rPr>
        <w:t>Это таинство совершается на исповеди. Верующий христианин называет священнику свои грехи — исповедует их с искренним покаянием, стыдясь того, что он сделал, с твердым намерением не повторятьэтоговпредь.</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Слово "покаяние" имеет несколько иной оттенок, чем соответствующее ему греческое "метанойя" — "изменение ума". Покаяние — не просто сожаление о содеянном; в этом таинстве дается благодать, исцеляющая человеческие слабости.</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Исповедь в Православной Церкви совершается у аналоя — высокого столика с наклонно расположенной столешницей, на котором лежат крест и Евангелие. Если священник видит чистосердечное раскаяние, он покрывает преклоненную голову исповедующегося концом епитрахили (широкая лента, которую носит священник на шее) и читает разрешительную молитву, прощая грехи от имени Иисуса Христа. Затем исповедующийся целует крест и Евангелие в знак благодарности и верности Христу.</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Священник ждет от пришедшего на исповедь осознания его греха и раскаяния: он должен назвать этот грех, не ища ему оправдания. Подробности проступка редко нужны на исповеди. Их выяснение бывает необходимо лишь иногда, чтобы помочь исповедующемуся увидеть корни своей духовной болезни, глубже понять значение и последствия содеянного им.</w:t>
      </w:r>
    </w:p>
    <w:p>
      <w:pPr>
        <w:pStyle w:val="Normal"/>
        <w:tabs>
          <w:tab w:val="clear" w:pos="708"/>
          <w:tab w:val="left" w:pos="180" w:leader="none"/>
          <w:tab w:val="left" w:pos="360" w:leader="none"/>
          <w:tab w:val="left" w:pos="540" w:leader="none"/>
          <w:tab w:val="left" w:pos="720" w:leader="none"/>
          <w:tab w:val="left" w:pos="868" w:leader="none"/>
          <w:tab w:val="left" w:pos="105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Попытка солгать на исповеди, утаить какой-либо грех, найти ему оправдание, расчет на безнаказанное повторение греха (в духе расхожей мирской мудрости "Не согрешишь — не покаешься") оставляют человека без подаваемой в таинстве благодати. Отцы Церкви предупреждали, что в подобных случаях в тот момент, когда священник произносит разрешительную молитву, Господь говорит: "А Я—осуждаю".</w:t>
      </w:r>
    </w:p>
    <w:p>
      <w:pPr>
        <w:pStyle w:val="Normal"/>
        <w:tabs>
          <w:tab w:val="clear" w:pos="708"/>
          <w:tab w:val="left" w:pos="180" w:leader="none"/>
        </w:tabs>
        <w:spacing w:lineRule="auto" w:line="360"/>
        <w:ind w:firstLine="709"/>
        <w:jc w:val="both"/>
        <w:rPr>
          <w:sz w:val="28"/>
          <w:szCs w:val="28"/>
        </w:rPr>
      </w:pPr>
      <w:r>
        <w:rPr>
          <w:sz w:val="28"/>
          <w:szCs w:val="28"/>
        </w:rPr>
        <w:t xml:space="preserve">Иногда священник, совершающий таинство, видит, что кающийся должен яснее и глубже осознать корни тех грехов, которые представляют для него наибольшую в данный момент духовную опасность, нуждается в более глубоком покаянии. Тогда священник может наложить на него епитимию (от греч. "наказание") — церковное наказание, имеющее воспитательные цели. Для мирян это обычно чтение покаянных и иных молитв, определенное число земных поклонов, побуждающее помнить о совершенном зле, усиленный пост, отлучение от причастия на какой-либо срок и т. п. Епитимии за особо тяжкие грехи предусмотрены церковными канонами. </w:t>
      </w:r>
    </w:p>
    <w:p>
      <w:pPr>
        <w:pStyle w:val="Normal"/>
        <w:numPr>
          <w:ilvl w:val="0"/>
          <w:numId w:val="1"/>
        </w:numPr>
        <w:tabs>
          <w:tab w:val="clear" w:pos="708"/>
          <w:tab w:val="left" w:pos="180" w:leader="none"/>
        </w:tabs>
        <w:spacing w:lineRule="auto" w:line="360"/>
        <w:ind w:left="0" w:firstLine="709"/>
        <w:jc w:val="both"/>
        <w:rPr>
          <w:bCs/>
          <w:sz w:val="28"/>
          <w:szCs w:val="32"/>
        </w:rPr>
      </w:pPr>
      <w:r>
        <w:rPr>
          <w:bCs/>
          <w:sz w:val="28"/>
          <w:szCs w:val="32"/>
        </w:rPr>
        <w:t>Брак.</w:t>
      </w:r>
    </w:p>
    <w:p>
      <w:pPr>
        <w:pStyle w:val="Normal"/>
        <w:tabs>
          <w:tab w:val="clear" w:pos="708"/>
          <w:tab w:val="left" w:pos="180" w:leader="none"/>
        </w:tabs>
        <w:spacing w:lineRule="auto" w:line="360"/>
        <w:ind w:firstLine="709"/>
        <w:jc w:val="both"/>
        <w:rPr>
          <w:sz w:val="28"/>
          <w:szCs w:val="28"/>
        </w:rPr>
      </w:pPr>
      <w:r>
        <w:rPr>
          <w:sz w:val="28"/>
          <w:szCs w:val="28"/>
        </w:rPr>
        <w:t>Благодать, подаваемая в таинстве брака, соединяет супругов по образу союза Христа с Церковью, приобщает их к этому союзу не только лично, но и как семью. Супружеская измена (прелюбодеяние) или развод — надругательство над этой тайной. Последствия развода так же болезненны и губительны, как разрыв человеческой плоти. Поэтому развод допускается Церковью лишь в случае измены одного из супругов, который тем самым разрывает единую плоть семьи, при уходе одного из супругов в монастырь и в некоторых других особых случаях.</w:t>
      </w:r>
    </w:p>
    <w:p>
      <w:pPr>
        <w:pStyle w:val="Normal"/>
        <w:tabs>
          <w:tab w:val="clear" w:pos="708"/>
          <w:tab w:val="left" w:pos="180" w:leader="none"/>
        </w:tabs>
        <w:spacing w:lineRule="auto" w:line="360"/>
        <w:ind w:firstLine="709"/>
        <w:jc w:val="both"/>
        <w:rPr>
          <w:sz w:val="28"/>
          <w:szCs w:val="28"/>
        </w:rPr>
      </w:pPr>
      <w:r>
        <w:rPr>
          <w:sz w:val="28"/>
          <w:szCs w:val="28"/>
        </w:rPr>
        <w:t>Скрепляя брак таинством, Церковь благословляет человеческие дух, душу и тело на соучастие в Христовой любви, на рождение и воспитание в этой любви детей. Брак необязателен для христианина: выше брака Церковь ставит отказ от плотской жизни с тем, чтобы человек мог целиком посвятить себя Богу "Неженатый заботится о Господнем, как угодить Господу; а женатый заботится о мирском, как угодить жене" (1 Кор. 7.32-33).</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Христианский брак — одна из возможностей претворения в жизнь Христовой любви и христианского подвига. Тяготы, которые могут выпасть на долю каждого человека, теперь обязаны нести двое. Недаром при совершении таинства брака на головы жениха и невесты надевают (или держат над ними) венцы: они напоминают не только о царственном достоинстве Христа, к которому Он приобщает христиан, но и о том терновом венце, который надели на Христа палачи перед тем, как Онпонес Свой крест на Голгофу.</w:t>
      </w:r>
    </w:p>
    <w:p>
      <w:pPr>
        <w:pStyle w:val="Normal"/>
        <w:tabs>
          <w:tab w:val="clear" w:pos="708"/>
          <w:tab w:val="left" w:pos="180" w:leader="none"/>
        </w:tabs>
        <w:spacing w:lineRule="auto" w:line="360"/>
        <w:ind w:firstLine="709"/>
        <w:jc w:val="both"/>
        <w:rPr>
          <w:sz w:val="28"/>
          <w:szCs w:val="28"/>
        </w:rPr>
      </w:pPr>
      <w:r>
        <w:rPr>
          <w:sz w:val="28"/>
          <w:szCs w:val="28"/>
        </w:rPr>
        <w:t>Когда священник спрашивает жениха и невесту, обещают ли они любить и беречь друг друга, хранить друг другу верность, добровольно ли они возлагают на себя узы брака, а те отвечают согласием, то они дают обещание не стоящему перед ними священнослужителю, а Богу и Церкви. В конце таинства священник, держа новобрачных за руки, трижды обводит их вокруг аналоя: это и путь, который благословленная Церковью новая семья совершает ко Христу и вечной жизни с Ним, и тот крестный путь, которым прошел Христос.</w:t>
      </w:r>
    </w:p>
    <w:p>
      <w:pPr>
        <w:pStyle w:val="Normal"/>
        <w:numPr>
          <w:ilvl w:val="0"/>
          <w:numId w:val="1"/>
        </w:numPr>
        <w:tabs>
          <w:tab w:val="clear" w:pos="708"/>
          <w:tab w:val="left" w:pos="180" w:leader="none"/>
        </w:tabs>
        <w:spacing w:lineRule="auto" w:line="360"/>
        <w:ind w:left="0" w:firstLine="709"/>
        <w:jc w:val="both"/>
        <w:rPr>
          <w:bCs/>
          <w:sz w:val="28"/>
          <w:szCs w:val="32"/>
        </w:rPr>
      </w:pPr>
      <w:r>
        <w:rPr>
          <w:bCs/>
          <w:sz w:val="28"/>
          <w:szCs w:val="32"/>
        </w:rPr>
        <w:t>Священство.</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Посвящение в священнический сан называется рукоположением, или хиротонией. В таинстве священства человеку через возложение на него рук епископом подается особая благодать — на священнослужение. В Православной Церкви существуют три степени священства: низшая — диакон, затем — пресвитер (священник, иерей)и епископ(архиерей).</w:t>
      </w:r>
    </w:p>
    <w:p>
      <w:pPr>
        <w:pStyle w:val="Normal"/>
        <w:tabs>
          <w:tab w:val="clear" w:pos="708"/>
          <w:tab w:val="left" w:pos="180" w:leader="none"/>
        </w:tabs>
        <w:spacing w:lineRule="auto" w:line="360"/>
        <w:ind w:firstLine="709"/>
        <w:jc w:val="both"/>
        <w:rPr/>
      </w:pPr>
      <w:r>
        <w:rPr>
          <w:sz w:val="28"/>
          <w:szCs w:val="28"/>
        </w:rPr>
        <w:t>В настоящее время посвящаемые в диаконы получают благодать сослужить (помогать) при совершении таинств, но сами их не совершают Священники получают благодать совершать таинства (т.е. без них совершение таинств Церковью невозможно), а епископы помимо этого могут посвящать других для совершения таинств — полномочны совершать таинство священства.</w:t>
      </w:r>
    </w:p>
    <w:p>
      <w:pPr>
        <w:pStyle w:val="Normal"/>
        <w:tabs>
          <w:tab w:val="clear" w:pos="708"/>
          <w:tab w:val="left" w:pos="180" w:leader="none"/>
        </w:tabs>
        <w:spacing w:lineRule="auto" w:line="360"/>
        <w:ind w:firstLine="709"/>
        <w:jc w:val="both"/>
        <w:rPr>
          <w:sz w:val="28"/>
          <w:szCs w:val="28"/>
        </w:rPr>
      </w:pPr>
      <w:r>
        <w:rPr>
          <w:sz w:val="28"/>
          <w:szCs w:val="28"/>
        </w:rPr>
        <w:t>Рукоположение иерея и диакона может совершать лишь архиерей. Это таинство совершается во время литургии. Ставленника (т. е. принимающего сан) трижды обводят вокруг престола, а затем архиерей, возложив руки на его голову, читает особую молитву.</w:t>
      </w:r>
    </w:p>
    <w:p>
      <w:pPr>
        <w:pStyle w:val="Normal"/>
        <w:tabs>
          <w:tab w:val="clear" w:pos="708"/>
          <w:tab w:val="left" w:pos="180" w:leader="none"/>
        </w:tabs>
        <w:spacing w:lineRule="auto" w:line="360"/>
        <w:ind w:firstLine="709"/>
        <w:jc w:val="both"/>
        <w:rPr/>
      </w:pPr>
      <w:r>
        <w:rPr>
          <w:sz w:val="28"/>
          <w:szCs w:val="28"/>
        </w:rPr>
        <w:t xml:space="preserve"> </w:t>
      </w:r>
      <w:r>
        <w:rPr>
          <w:sz w:val="28"/>
          <w:szCs w:val="32"/>
        </w:rPr>
        <w:t>7</w:t>
      </w:r>
      <w:r>
        <w:rPr>
          <w:sz w:val="28"/>
          <w:szCs w:val="28"/>
        </w:rPr>
        <w:t xml:space="preserve">. </w:t>
      </w:r>
      <w:r>
        <w:rPr>
          <w:bCs/>
          <w:sz w:val="28"/>
          <w:szCs w:val="32"/>
        </w:rPr>
        <w:t>Елеосвящение.</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Распространенное название этого таинства — соборование, потому что его принято было совершать "собором" семи священников; ныне в случае необходимости допускается его совершение одним священником.</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Таинство елеоосвящения восходит к апостолам, которые, получив от Иисуса Христа власть исцелять болезни", "многих больных мазали маслом и исцеляли" (Мк. 6.13). При совершении этого таинства чело, щеки, грудь и руки больного крестообразно помазуются освященным маслом — елеем, в который добавлено красное вино как напоминание о пролитой Христом крови.</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s>
        <w:spacing w:lineRule="auto" w:line="360"/>
        <w:ind w:firstLine="709"/>
        <w:jc w:val="both"/>
        <w:rPr/>
      </w:pPr>
      <w:r>
        <w:rPr>
          <w:sz w:val="28"/>
          <w:szCs w:val="28"/>
        </w:rPr>
        <w:t>Елеоосвящение требует от человека веры и покаяния. При этом условии ему отпускаются грехи, являющиеся, по мнению Церкви, корнем всякой болезни, в том числе забытые и неосознанные; младенцев не соборуют, поскольку у них нет сознательно совершенных грехов.</w:t>
      </w:r>
    </w:p>
    <w:p>
      <w:pPr>
        <w:pStyle w:val="Normal"/>
        <w:tabs>
          <w:tab w:val="clear" w:pos="708"/>
          <w:tab w:val="left" w:pos="180" w:leader="none"/>
        </w:tabs>
        <w:spacing w:lineRule="auto" w:line="360"/>
        <w:ind w:firstLine="709"/>
        <w:jc w:val="both"/>
        <w:rPr>
          <w:sz w:val="28"/>
          <w:szCs w:val="28"/>
        </w:rPr>
      </w:pPr>
      <w:r>
        <w:rPr>
          <w:sz w:val="28"/>
          <w:szCs w:val="28"/>
        </w:rPr>
        <w:t>Сейчас соборование обычно совершается в храме, для многих людей; тяжело больных священники соборуют, посещая их на дому или в больнице. При совершении соборования сосуд с маслом помещается в блюдо с зерном (обычно с пшеницей), что знаменует щедрость и милость Господа к людям. Вокруг сосуда ставят семь свечей и семь палочек с ватой на концах. После вознесения молитв читают семь текстов из апостольских посланий и семь — из Евангелия. После каждого чтения, напоминающего об исцелении Богом человеческого тела и души, о Его милосердии, с произнесением молитвы священник совершает помазание. По окончании последнего чтения Священного Писания он возлагает раскрытое (словно руку Спасителя) Евангелие на головы соборуемых и молится о прощении им грехов.</w:t>
      </w:r>
    </w:p>
    <w:p>
      <w:pPr>
        <w:pStyle w:val="Normal"/>
        <w:tabs>
          <w:tab w:val="clear" w:pos="708"/>
          <w:tab w:val="left" w:pos="18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s>
        <w:spacing w:lineRule="auto" w:line="360"/>
        <w:ind w:firstLine="720"/>
        <w:jc w:val="both"/>
        <w:rPr/>
      </w:pPr>
      <w:r>
        <w:rPr>
          <w:sz w:val="28"/>
          <w:szCs w:val="32"/>
        </w:rPr>
        <w:t>3. Назовите основные культы древних славян. Охарактеризуйте любой из них</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К основным культам древних славян относятся такие:</w:t>
      </w:r>
    </w:p>
    <w:p>
      <w:pPr>
        <w:pStyle w:val="Normal"/>
        <w:tabs>
          <w:tab w:val="clear" w:pos="708"/>
          <w:tab w:val="left" w:pos="180" w:leader="none"/>
        </w:tabs>
        <w:spacing w:lineRule="auto" w:line="360"/>
        <w:ind w:firstLine="709"/>
        <w:jc w:val="both"/>
        <w:rPr>
          <w:sz w:val="28"/>
          <w:szCs w:val="28"/>
        </w:rPr>
      </w:pPr>
      <w:r>
        <w:rPr>
          <w:sz w:val="28"/>
          <w:szCs w:val="28"/>
        </w:rPr>
        <w:t>1. Земледельческий религиозный культ;</w:t>
      </w:r>
    </w:p>
    <w:p>
      <w:pPr>
        <w:pStyle w:val="Normal"/>
        <w:tabs>
          <w:tab w:val="clear" w:pos="708"/>
          <w:tab w:val="left" w:pos="180" w:leader="none"/>
        </w:tabs>
        <w:spacing w:lineRule="auto" w:line="360"/>
        <w:ind w:firstLine="709"/>
        <w:jc w:val="both"/>
        <w:rPr>
          <w:sz w:val="28"/>
          <w:szCs w:val="28"/>
        </w:rPr>
      </w:pPr>
      <w:r>
        <w:rPr>
          <w:sz w:val="28"/>
          <w:szCs w:val="28"/>
        </w:rPr>
        <w:t>2. Культ коня;</w:t>
      </w:r>
    </w:p>
    <w:p>
      <w:pPr>
        <w:pStyle w:val="Normal"/>
        <w:tabs>
          <w:tab w:val="clear" w:pos="708"/>
          <w:tab w:val="left" w:pos="180" w:leader="none"/>
        </w:tabs>
        <w:spacing w:lineRule="auto" w:line="360"/>
        <w:ind w:firstLine="709"/>
        <w:jc w:val="both"/>
        <w:rPr>
          <w:sz w:val="28"/>
          <w:szCs w:val="28"/>
        </w:rPr>
      </w:pPr>
      <w:r>
        <w:rPr>
          <w:sz w:val="28"/>
          <w:szCs w:val="28"/>
        </w:rPr>
        <w:t>3. Культ природы;</w:t>
      </w:r>
    </w:p>
    <w:p>
      <w:pPr>
        <w:pStyle w:val="Normal"/>
        <w:tabs>
          <w:tab w:val="clear" w:pos="708"/>
          <w:tab w:val="left" w:pos="180" w:leader="none"/>
        </w:tabs>
        <w:spacing w:lineRule="auto" w:line="360"/>
        <w:ind w:firstLine="709"/>
        <w:jc w:val="both"/>
        <w:rPr>
          <w:sz w:val="28"/>
          <w:szCs w:val="28"/>
        </w:rPr>
      </w:pPr>
      <w:r>
        <w:rPr>
          <w:sz w:val="28"/>
          <w:szCs w:val="28"/>
        </w:rPr>
        <w:t>4. Древний пантеон;</w:t>
      </w:r>
    </w:p>
    <w:p>
      <w:pPr>
        <w:pStyle w:val="Normal"/>
        <w:tabs>
          <w:tab w:val="clear" w:pos="708"/>
          <w:tab w:val="left" w:pos="180" w:leader="none"/>
        </w:tabs>
        <w:spacing w:lineRule="auto" w:line="360"/>
        <w:ind w:firstLine="709"/>
        <w:jc w:val="both"/>
        <w:rPr>
          <w:sz w:val="28"/>
          <w:szCs w:val="28"/>
        </w:rPr>
      </w:pPr>
      <w:r>
        <w:rPr>
          <w:sz w:val="28"/>
          <w:szCs w:val="28"/>
        </w:rPr>
        <w:t>5. Древние святилища;</w:t>
      </w:r>
    </w:p>
    <w:p>
      <w:pPr>
        <w:pStyle w:val="Normal"/>
        <w:tabs>
          <w:tab w:val="clear" w:pos="708"/>
          <w:tab w:val="left" w:pos="180" w:leader="none"/>
        </w:tabs>
        <w:spacing w:lineRule="auto" w:line="360"/>
        <w:ind w:firstLine="709"/>
        <w:jc w:val="both"/>
        <w:rPr>
          <w:sz w:val="28"/>
          <w:szCs w:val="28"/>
        </w:rPr>
      </w:pPr>
      <w:r>
        <w:rPr>
          <w:sz w:val="28"/>
          <w:szCs w:val="28"/>
        </w:rPr>
        <w:t>6. Погребальные обряды;</w:t>
      </w:r>
    </w:p>
    <w:p>
      <w:pPr>
        <w:pStyle w:val="Normal"/>
        <w:tabs>
          <w:tab w:val="clear" w:pos="708"/>
          <w:tab w:val="left" w:pos="180" w:leader="none"/>
        </w:tabs>
        <w:spacing w:lineRule="auto" w:line="360"/>
        <w:ind w:firstLine="709"/>
        <w:jc w:val="both"/>
        <w:rPr>
          <w:sz w:val="28"/>
          <w:szCs w:val="28"/>
        </w:rPr>
      </w:pPr>
      <w:r>
        <w:rPr>
          <w:sz w:val="28"/>
          <w:szCs w:val="28"/>
        </w:rPr>
        <w:t>7. Культ предков.</w:t>
      </w:r>
    </w:p>
    <w:p>
      <w:pPr>
        <w:pStyle w:val="Normal"/>
        <w:tabs>
          <w:tab w:val="clear" w:pos="708"/>
          <w:tab w:val="left" w:pos="180" w:leader="none"/>
        </w:tabs>
        <w:spacing w:lineRule="auto" w:line="360"/>
        <w:ind w:firstLine="709"/>
        <w:jc w:val="both"/>
        <w:rPr/>
      </w:pPr>
      <w:r>
        <w:rPr>
          <w:rStyle w:val="StrongEmphasis"/>
          <w:b w:val="false"/>
          <w:sz w:val="28"/>
          <w:szCs w:val="27"/>
        </w:rPr>
        <w:t>Культ коня у древних славян.</w:t>
      </w:r>
    </w:p>
    <w:p>
      <w:pPr>
        <w:pStyle w:val="Normal"/>
        <w:tabs>
          <w:tab w:val="clear" w:pos="708"/>
          <w:tab w:val="left" w:pos="180" w:leader="none"/>
        </w:tabs>
        <w:spacing w:lineRule="auto" w:line="360"/>
        <w:ind w:firstLine="709"/>
        <w:jc w:val="both"/>
        <w:rPr/>
      </w:pPr>
      <w:r>
        <w:rPr>
          <w:sz w:val="28"/>
          <w:szCs w:val="28"/>
        </w:rPr>
        <w:t>Со времени одомашнивания лошади она всегда была рядом с человеком и считалась благородным, священным животным. Многочисленные исследователи отмечают, что в процессе эволюции человек видел в коне носителя и символ своих богов, поэтому всячески ублажал и украшал его. У древних греков кони Зевса были подкованы на серебряные подковы, четверка лошадей влекла колесницу Гелиоса, Посейдон ездил по морю на паре коней. Боги войны - арийский Индра и персидский Митра - представлялись древним воинам на колесницах, в которые были запряжены "божественные" кони. Конь являлся атрибутом кельтской богини Эпоны, у Одина был восьминогий конь Слейпнир, и его посланницы-валькирии также ездили верхом. Первые следы коня в культовых обрядах у племен, населявших в древности славянские земли, появляются в период зарождения религии. В раскопках эпохи среднего палеолита были найдены спрятанные в тайниках челюсти молодой лошади. Этот факт ученые считают древнейшим проявлением тотемизма. В период мезолита рисунки с изображением дикого коня были обнаружены на тотемном столбе, принадлежащем одному из славянских племен, ведущих свое происхождение от мифического предка, в данном случае - коня. Археологи описывают случай, когда они натолкнулись на останки коров, вместе с которыми были найдены и скелеты лошадей. Все это отнесли к эпохе так называемой мужской культуры. Животные, как видно, были четвертованы, затем соединены вместе и уложены в могильник. Ученые объясняют это тем, что они были культовыми.   Частые находки различных домашних сосудов с изображениями лошадей в погребениях людей указывают на роль лошади как символа божества. В дальнейшем облик коня появляется на урнах, где изображены культовые погребальные обряды. В период римского влияния и раннего средневековья конь выступает не только в связи с культовыми обрядами, но и как животное, которое приносили в жертву богам-покровителям с целью привлечь их внимание и настроить благожелательно к своему племени. В период раннего средневековья частенько в фундаменты зданий закапывали различные предметы ритуального характера, например конские черепа.   Религия праславян раннего периода находилась на стадии формирования главных божеств - неба, солнца и огня, около которых группировались боги второстепенные. Главными богами считались Сварог, Сварожич, Перун.   Действие культа бога Святовита известно от датчанина Сакса Грамматика, описавшего взятие датским королем в 1168 году Арконы-религиозного центра прибалтийских славян, поклонявшихся Святовиту. В святыне помещалась статуя бога, возле которой лежали удила, седло и меч. Летописец отмечает, что символом Святовита был белый верховой конь. Считалось большим грехом, если кто-либо вырывал у него даже несколько волосков из хвоста. Пасти его и ездить на нем мог только посвященный, дабы не уменьшилась ценность божественного коня.   По вере славян-ругиян на этом белом коне Святовит сражался с врагами, свидетельством чего был сам конь, который, хотя и был закрыт ночью на замок, утром выглядел уставшим, как будто вернулся из далекого похода. Когда племя собиралось на войну, белого коня использовали для ворожбы. Гадали, удачен ли будет поход. Для этого перед святыней расставляли в три ряда копья, два из них в каждом ряду перекрещивались. Взнузданного коня выводили из стойла, пускали между копьями, и если он трижды переступал через скрещенные копья правой ногой, это считалось хорошим предзнаменованием. Белый конь Святовита являлся символом бога и у других славянских народов, а римский историк Тацит отмечает, что он почитался и у древних германцев. Среди богов высшего ранга наиболее чтимым был Перун, которого неизменно изображали с конем и мечом. Славянская святыня в Щецине была связана с легендарным конем Триглавом, гадание с которым летописец характеризует так: рослый и упитанный вороной конь содержался в конюшне целый год, на нем никто не ездил, и он находился под охраной одного из жрецов. Когда намечался военный поход или набег, устраивали такое гаданье: на землю клали в ряд 9 копий, на расстоянии локтя одно от другого. Затем жрец, ухаживающий за конем, седлал, взнуздывал его и проводил над копьями. Если конь не задевал при этом ни одно из них, гаданье считалось удачным, а после "неудачного" гаданья этого коня продавали, чтобы он не стал символом несчастья. В другой святыне Триглава хранилась его золотая статуэтка и серебряное седло, которые язычники прятали от христиан.   Большим почетом у полабских славян пользовался бог Сварожич, который играл важную роль в предсказании будущего, а коня, являвшегося символом этого бога, также использовали в гаданьях, описанных Титмаром в 1018 году.   Суммируя все вышесказанное, извлечённое из описаний древних хроникеров, можно сказать, что все эти кони, как посвященные главным богам, содержались на средства общин и, как существа, "общающиеся" с богами, использовались для гаданий, в результатах которых усматривали волю богов.   Наступившая в средние века христианизация языческих славянских народов нарушила процесс отправления традиционных публичных племенных культов, однако они еще долгое время бытовали в народе в виде семейных и домашних гаданий, свидетельством чего являются многочисленные изображения лошадей, обнаруженные среди археологических находок на территории польских городов XI-XII веков.   Хотя христианство вторглось в жизнь славян и нарушило отправление языческих культовых обрядов, оно все же не вытеснило из славянской мифологии связь коня с божеством. Так, известный польский историограф М. Чапский приводит в одной из своих работ две краковские песни, в одной из которых поется о том, что на стенах костела св. Кшиштофа развешаны конские кости, как в старых языческих капищах. В другой повествуется о святом Штепане, управляющем четверкой лошадей, запряженных в золотой плуг. В христианских молитвах кашубских славян фигурирует конь по кличке Фоск. В заключение необходимо отметить, что многие древние обычаи славянских народов, связанные с конем, сохранились до настоящего времени и используются в различных народных праздниках.</w:t>
      </w:r>
    </w:p>
    <w:p>
      <w:pPr>
        <w:pStyle w:val="Normal"/>
        <w:tabs>
          <w:tab w:val="clear" w:pos="708"/>
          <w:tab w:val="left" w:pos="180" w:leader="none"/>
        </w:tabs>
        <w:spacing w:lineRule="auto" w:line="360"/>
        <w:ind w:firstLine="709"/>
        <w:jc w:val="both"/>
        <w:rPr>
          <w:sz w:val="28"/>
          <w:szCs w:val="28"/>
        </w:rPr>
      </w:pPr>
      <w:r>
        <w:rPr>
          <w:sz w:val="28"/>
          <w:szCs w:val="28"/>
        </w:rPr>
        <w:t>Культ природы.</w:t>
      </w:r>
    </w:p>
    <w:p>
      <w:pPr>
        <w:pStyle w:val="Normal"/>
        <w:tabs>
          <w:tab w:val="clear" w:pos="708"/>
          <w:tab w:val="left" w:pos="180" w:leader="none"/>
        </w:tabs>
        <w:spacing w:lineRule="auto" w:line="360"/>
        <w:ind w:firstLine="709"/>
        <w:jc w:val="both"/>
        <w:rPr>
          <w:color w:val="000000"/>
          <w:sz w:val="28"/>
          <w:szCs w:val="28"/>
        </w:rPr>
      </w:pPr>
      <w:r>
        <w:rPr>
          <w:bCs/>
          <w:color w:val="000000"/>
          <w:sz w:val="28"/>
          <w:szCs w:val="28"/>
        </w:rPr>
        <w:t>На Руси Рождество слилось с древнеславянским праздником - святками. На эти дни (период зимнего солнцеворота) у древних славян приходились праздники, связанные с культом природы, которые сопровождались магическими обрядами, заклинаниями об урожае, приплоде скота, гаданиями, ряжением</w:t>
      </w:r>
    </w:p>
    <w:p>
      <w:pPr>
        <w:pStyle w:val="Normal"/>
        <w:tabs>
          <w:tab w:val="clear" w:pos="708"/>
          <w:tab w:val="left" w:pos="180" w:leader="none"/>
        </w:tabs>
        <w:spacing w:lineRule="auto" w:line="360"/>
        <w:ind w:firstLine="720"/>
        <w:jc w:val="both"/>
        <w:rPr>
          <w:sz w:val="28"/>
          <w:szCs w:val="32"/>
        </w:rPr>
      </w:pPr>
      <w:r>
        <w:rPr>
          <w:sz w:val="28"/>
          <w:szCs w:val="32"/>
        </w:rPr>
        <w:t>4. Опишите современные протестантские секты. Их место и роль в жизни Украины</w:t>
      </w:r>
    </w:p>
    <w:p>
      <w:pPr>
        <w:pStyle w:val="Normal"/>
        <w:tabs>
          <w:tab w:val="clear" w:pos="708"/>
          <w:tab w:val="left" w:pos="180" w:leader="none"/>
        </w:tabs>
        <w:spacing w:lineRule="auto" w:line="360"/>
        <w:ind w:firstLine="709"/>
        <w:jc w:val="both"/>
        <w:rPr>
          <w:sz w:val="28"/>
          <w:szCs w:val="28"/>
        </w:rPr>
      </w:pPr>
      <w:r>
        <w:rPr>
          <w:sz w:val="28"/>
          <w:szCs w:val="28"/>
        </w:rPr>
      </w:r>
    </w:p>
    <w:p>
      <w:pPr>
        <w:pStyle w:val="Style16"/>
        <w:tabs>
          <w:tab w:val="clear" w:pos="708"/>
          <w:tab w:val="left" w:pos="180" w:leader="none"/>
        </w:tabs>
        <w:spacing w:lineRule="auto" w:line="360" w:before="0" w:after="0"/>
        <w:ind w:firstLine="709"/>
        <w:rPr>
          <w:color w:val="000000"/>
          <w:sz w:val="28"/>
          <w:szCs w:val="28"/>
        </w:rPr>
      </w:pPr>
      <w:r>
        <w:rPr>
          <w:color w:val="000000"/>
          <w:sz w:val="28"/>
          <w:szCs w:val="28"/>
        </w:rPr>
        <w:t>Баптисты</w:t>
      </w:r>
    </w:p>
    <w:p>
      <w:pPr>
        <w:pStyle w:val="Style16"/>
        <w:tabs>
          <w:tab w:val="clear" w:pos="708"/>
          <w:tab w:val="left" w:pos="180" w:leader="none"/>
        </w:tabs>
        <w:spacing w:lineRule="auto" w:line="360" w:before="0" w:after="0"/>
        <w:ind w:firstLine="709"/>
        <w:rPr/>
      </w:pPr>
      <w:r>
        <w:rPr>
          <w:color w:val="000000"/>
          <w:sz w:val="28"/>
          <w:szCs w:val="28"/>
        </w:rPr>
        <w:t xml:space="preserve">Эта протестантская секта явилась в 1633 г. в Англии. Первоначально представители ее назывались “братьями” потом “крещеными христианами” или “баптистами” (от погружаю), иногда “катабаптистами.” Главою секты, при ее возникновении и первоначальном образовании, был Джон Смит, а в Сев. Америке, куда значительная часть последователей этой секты вскоре переселилась, — Роджер Вильям. Но там и тут еретики вскоре подразделились сначала на 2, а потом на несколько фракций. Процесс этого подразделения продолжается и поныне, вследствие крайнего индивидуализма секты, не терпящей ни обязательных символов и символических книг, ни административной опеки. Единственный символ, принимаемый всеми баптистами, есть символ апостольский. </w:t>
      </w:r>
    </w:p>
    <w:p>
      <w:pPr>
        <w:pStyle w:val="Style16"/>
        <w:tabs>
          <w:tab w:val="clear" w:pos="708"/>
          <w:tab w:val="left" w:pos="180" w:leader="none"/>
        </w:tabs>
        <w:spacing w:lineRule="auto" w:line="360" w:before="0" w:after="0"/>
        <w:ind w:firstLine="709"/>
        <w:rPr>
          <w:color w:val="000000"/>
          <w:sz w:val="28"/>
          <w:szCs w:val="28"/>
        </w:rPr>
      </w:pPr>
      <w:r>
        <w:rPr>
          <w:color w:val="000000"/>
          <w:sz w:val="28"/>
          <w:szCs w:val="28"/>
        </w:rPr>
        <w:t xml:space="preserve">Главные пункты их учения — признание Св. Писания единственным источником вероучения и отвержение крещения детей; вместо крещения детей практикуется их благословение. Крещение, по учению баптистов, имеет силу только после пробуждения личной веры, и без нее оно немыслимо, не имеет силы. Отсюда крещение, по их учению, есть только внешний знак исповедания уже “внутренне обращенного” к Богу человека, и в действии крещения совершенно отдаляется божественная его сторона, — устраняется участие Бога в таинстве, и самое таинство низводится в разряд простых человеческих действий. </w:t>
      </w:r>
    </w:p>
    <w:p>
      <w:pPr>
        <w:pStyle w:val="Style16"/>
        <w:tabs>
          <w:tab w:val="clear" w:pos="708"/>
          <w:tab w:val="left" w:pos="180" w:leader="none"/>
        </w:tabs>
        <w:spacing w:lineRule="auto" w:line="360" w:before="0" w:after="0"/>
        <w:ind w:firstLine="709"/>
        <w:rPr>
          <w:color w:val="000000"/>
          <w:sz w:val="28"/>
          <w:szCs w:val="28"/>
        </w:rPr>
      </w:pPr>
      <w:r>
        <w:rPr>
          <w:color w:val="000000"/>
          <w:sz w:val="28"/>
          <w:szCs w:val="28"/>
        </w:rPr>
        <w:t xml:space="preserve">Общий характер их дисциплины — кальвинистический. По устройству и управлению они разделяются на отдельные самостоятельные общины, или конгрегации (отсюда другое название их конгрегационалисты); нравственную выдержку ставят выше учения. В основе всего их учения и устройства положен принцип безусловной свободы совести. Кроме таинства крещения, они признают и причащение. Брак хотя не признается таинством, но благословение его считается необходимым, и притом чрез пресвитеров или вообще чрез должностных лиц общины. Нравственные требования от членов строгие. Образцом для общины в целом ее составе ставится церковь апостольская. Формы дисциплинарного взыскания: публичное увещание и отлучение от церковного общения. </w:t>
      </w:r>
    </w:p>
    <w:p>
      <w:pPr>
        <w:pStyle w:val="Style16"/>
        <w:tabs>
          <w:tab w:val="clear" w:pos="708"/>
          <w:tab w:val="left" w:pos="180" w:leader="none"/>
        </w:tabs>
        <w:spacing w:lineRule="auto" w:line="360" w:before="0" w:after="0"/>
        <w:ind w:firstLine="709"/>
        <w:rPr>
          <w:color w:val="000000"/>
          <w:sz w:val="28"/>
          <w:szCs w:val="28"/>
        </w:rPr>
      </w:pPr>
      <w:r>
        <w:rPr>
          <w:color w:val="000000"/>
          <w:sz w:val="28"/>
          <w:szCs w:val="28"/>
        </w:rPr>
        <w:t xml:space="preserve">Мистицизм секты выражается в преобладании чувства над разумом в деле веры; в вопросах вероучения преобладает крайний либерализм. Баптисты в настоящее время представляют одну из самых многочисленных сект. Они проникли и в Россию. По примеру баптистских англо-американских и немецких общин, верховное управление баптистами в России принадлежит Всероссийскому Баптистскому союзу, который действует как орган Всемирного Евангельского Баптистского союза чрез особый исполнительный комитет и особое Миссионерское Баптистское общество, имея сверх того союзную кассу, инвалидную кассу и благотворительный фонд, которым заведуют особые правления. </w:t>
      </w:r>
    </w:p>
    <w:p>
      <w:pPr>
        <w:pStyle w:val="Style16"/>
        <w:tabs>
          <w:tab w:val="clear" w:pos="708"/>
          <w:tab w:val="left" w:pos="180" w:leader="none"/>
        </w:tabs>
        <w:spacing w:lineRule="auto" w:line="360" w:before="0" w:after="0"/>
        <w:ind w:firstLine="709"/>
        <w:rPr>
          <w:color w:val="000000"/>
          <w:sz w:val="28"/>
          <w:szCs w:val="28"/>
        </w:rPr>
      </w:pPr>
      <w:r>
        <w:rPr>
          <w:color w:val="000000"/>
          <w:sz w:val="28"/>
          <w:szCs w:val="28"/>
        </w:rPr>
        <w:t xml:space="preserve">Все баптисты в Украине разделены на районы, и каждый район управляется особым районным советом с такими же органами, какие существуют и при Всероссийском союзе. Каждая община имеет своего пресвитера и проповедника или благовестника. Русские баптисты издают несколько журналов (из которых главный — “Баптист”) и календарь (напр., “Семейный друг”), имеют свои библиотеки, читальни, книжные торговли, школы для детей и воскресные школы для взрослых. (См. Штундизм.). </w:t>
      </w:r>
    </w:p>
    <w:p>
      <w:pPr>
        <w:pStyle w:val="Normal"/>
        <w:tabs>
          <w:tab w:val="clear" w:pos="708"/>
          <w:tab w:val="left" w:pos="180" w:leader="none"/>
        </w:tabs>
        <w:spacing w:lineRule="auto" w:line="360"/>
        <w:ind w:firstLine="709"/>
        <w:jc w:val="both"/>
        <w:rPr>
          <w:sz w:val="28"/>
          <w:szCs w:val="28"/>
        </w:rPr>
      </w:pPr>
      <w:r>
        <w:rPr>
          <w:sz w:val="28"/>
          <w:szCs w:val="28"/>
        </w:rPr>
        <w:t>«Церковь Христа»</w:t>
      </w:r>
    </w:p>
    <w:p>
      <w:pPr>
        <w:pStyle w:val="Normal"/>
        <w:tabs>
          <w:tab w:val="clear" w:pos="708"/>
          <w:tab w:val="left" w:pos="180" w:leader="none"/>
        </w:tabs>
        <w:spacing w:lineRule="auto" w:line="360"/>
        <w:ind w:firstLine="709"/>
        <w:jc w:val="both"/>
        <w:rPr/>
      </w:pPr>
      <w:r>
        <w:rPr>
          <w:color w:val="000000"/>
          <w:sz w:val="28"/>
          <w:szCs w:val="28"/>
        </w:rPr>
        <w:t xml:space="preserve">Одной из самых опасных сект на Украине является организация "Церковь Христа". История этой секты начинается в США с 1979 года, когда на небольшой протестантский приход в городе Бостоне был назначен молодой пастор Кип Мак-Кин. После того как он начал проповедовать собственное учение, которое основывается на примитивном, буквалистическом понимании Священного Писания и стремится создать "чистое" христианство, которое якобы было во времена апостолов, большая часть прихожан покинула приход, но вскоре стали появляться новообращенные. К 1994 году число последователей Мак-Кина в 63 странах мира перевалило за 87000 человек (156 общин). По словам лидера "Московской церкви Христа" Михаила Раковщика, "ЦХ" поставила своей целью "евангелизацию населения всего мира в течении жизни одного поколения". В наше время число последователей секты продолжает непрерывно расти. </w:t>
      </w:r>
    </w:p>
    <w:p>
      <w:pPr>
        <w:pStyle w:val="Normal"/>
        <w:tabs>
          <w:tab w:val="clear" w:pos="708"/>
          <w:tab w:val="left" w:pos="180" w:leader="none"/>
        </w:tabs>
        <w:spacing w:lineRule="auto" w:line="360"/>
        <w:ind w:firstLine="709"/>
        <w:jc w:val="both"/>
        <w:rPr/>
      </w:pPr>
      <w:r>
        <w:rPr>
          <w:color w:val="000000"/>
          <w:sz w:val="28"/>
          <w:szCs w:val="28"/>
        </w:rPr>
        <w:t xml:space="preserve">Успех "нового культа" объясняется, прежде всего, удачным сочетанием крайне примитивного (следовательно, доходчивого) толкования Христианства с необычайно агрессивными методами воздействия на личность, цель которых в подавлении критического чувства и мыслительных способностей человека. Вполне нормальные, психически здоровые молодые люди в течение нескольких дней, а порой и часов превращаются в религиозных фанатиков. Для этого есть эффективный метод, который в негласном сектантском обиходе называется "промыванием мозгов". Результат обычно не заставляет ждать: человек надолго становится игрушкой в руках руководителей секты. </w:t>
      </w:r>
    </w:p>
    <w:p>
      <w:pPr>
        <w:pStyle w:val="Normal"/>
        <w:tabs>
          <w:tab w:val="clear" w:pos="708"/>
          <w:tab w:val="left" w:pos="180" w:leader="none"/>
        </w:tabs>
        <w:spacing w:lineRule="auto" w:line="360"/>
        <w:ind w:firstLine="709"/>
        <w:jc w:val="both"/>
        <w:rPr/>
      </w:pPr>
      <w:r>
        <w:rPr>
          <w:color w:val="000000"/>
          <w:sz w:val="28"/>
          <w:szCs w:val="28"/>
        </w:rPr>
        <w:t xml:space="preserve">Быстрому увеличению последователей "ЦХ" способствует также хорошо продуманная и отлаженная система вербовки. Многие из нас встречали на улицах представителей этой секты. Они запросто подходят к прохожим, задают вопросы об отношении к религии, приглашают на проповеди своей церкви. Каждый день члену этой секты дается план: со сколькими людьми он должен завязать разговор, пропагандирующий вероучение "ЦХ". Стоит только человеку проявить хоть каплю интереса, или, еще хуже, оставить свой адрес или телефон и тогда ему будет очень трудно отвязаться от навязчивых миссионеров-сектантов. Они будут приходить группами или постоянно названивать по телефону. Даже если вы скажите, что вы христианин и член Церкви, преследования не прекратятся. Поддавшегося на уговоры посетить их богослужение они постараются не упустить. Неофита, зашедшего в зал, сразу же встречают радостные члены секты, окружают любовью и заботой. Сверху все выглядит вполне прилично, хотя и чуточку фальшиво. Легко попадают в эту ловушку и те, у кого до этого был недостаток в общении и в друзьях.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Богослужение" "ЦХ" начинается с пения религиозных гимнов, которые хоть и звучат без музыкального сопровождения как и у Православной Церкви, но по-своему содержанию и мотиву не соответствуют духу Христианства. Затем на сцену выходит проповедник и вместе со всеми совершает молитву, но главное место в "богослужении" секты занимает проповедь. Первое, что поражает в ней — это произношение проповедника, его неприятный акцент. После каждой сказанной им фразы из зала звучит постоянное "аминь" (в ЦХ это слово-паразит). Также из зала доносятся подбадривания, адресованные проповеднику типа "Давай брат! Мы с тобой" (чаще всего вместо брат употребляют имя проповедника). Вдобавок ко всему проповедь переплетается со случаями личной жизни проповедника и шутками, что вызывает постоянный смех аудитории. И если бы текст проповедника не имел религиозного содержания, то можно было бы подумать, что мы присутствуем на какой-то юмористической программе, и перед нами выступает пародист. Звучит все это в импульсивных тонах, постоянно наращивая темп, доходя до истерики проповедника, стремящегося ввести аудиторию в экстатическое состояние. Дойдя до предельной черты, все сказанное проповедником, членами секты воспринимается за чистую монету, будь-то самая явная выдумка. Все представление заканчивается "причастием" "укрепленных проповедью "верующих".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Собрания "церкви" проводятся несколько раз в неделю, цель которых полнейший контроль за членами секты. Им запрещается уезжать куда-либо более чем на 13 дней. Для этой секты характерной особенностью является система "наставничества", которая построена по пирамидальному принципу: у каждого"наставника" есть несколько "учеников", которые в свою очередь являются "наставниками" и имеют своих "учеников" и т. д.. Слово "наставника" для "ученика " закон. </w:t>
      </w:r>
    </w:p>
    <w:p>
      <w:pPr>
        <w:pStyle w:val="Normal"/>
        <w:tabs>
          <w:tab w:val="clear" w:pos="708"/>
          <w:tab w:val="left" w:pos="180" w:leader="none"/>
        </w:tabs>
        <w:spacing w:lineRule="auto" w:line="360"/>
        <w:ind w:firstLine="709"/>
        <w:jc w:val="both"/>
        <w:rPr/>
      </w:pPr>
      <w:r>
        <w:rPr>
          <w:color w:val="000000"/>
          <w:sz w:val="28"/>
          <w:szCs w:val="28"/>
        </w:rPr>
        <w:t>Каждый из членов секты обязан выделять на нужды "церкви" так называемую десятину. Известны случаи, когда доведенные до фанатизма "ученики" дарили на благо секты свои квартиры, о чем потом, конечно же жалели. Часть этих пожертвований уходит на аренду помещений, куда девается остальное неизвестно. По словам последователей культа на Украине, главой "ЦХ" является некий "брат Шон".</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Амиши.</w:t>
      </w:r>
    </w:p>
    <w:p>
      <w:pPr>
        <w:pStyle w:val="Endnote"/>
        <w:tabs>
          <w:tab w:val="clear" w:pos="708"/>
          <w:tab w:val="left" w:pos="180" w:leader="none"/>
        </w:tabs>
        <w:spacing w:lineRule="auto" w:line="360"/>
        <w:ind w:firstLine="709"/>
        <w:jc w:val="both"/>
        <w:rPr/>
      </w:pPr>
      <w:r>
        <w:rPr>
          <w:rStyle w:val="Postbody1"/>
          <w:sz w:val="28"/>
          <w:szCs w:val="28"/>
        </w:rPr>
        <w:t xml:space="preserve">Амиши - протестантская секта менонитского происхождения. Они добровольно отказываются от всех "благ цивилизации" - электричества, водопровода, телефона, телевизора. Им запрещено служить в армии, фотографироваться, </w:t>
      </w:r>
      <w:r>
        <w:rPr>
          <w:rStyle w:val="Postbody1"/>
          <w:bCs/>
          <w:sz w:val="28"/>
          <w:szCs w:val="28"/>
        </w:rPr>
        <w:t>водить автомобили,</w:t>
      </w:r>
      <w:r>
        <w:rPr>
          <w:rStyle w:val="Postbody1"/>
          <w:sz w:val="28"/>
          <w:szCs w:val="28"/>
        </w:rPr>
        <w:t xml:space="preserve"> летать на самолетах, </w:t>
      </w:r>
      <w:r>
        <w:rPr>
          <w:rStyle w:val="Postbody1"/>
          <w:bCs/>
          <w:sz w:val="28"/>
          <w:szCs w:val="28"/>
        </w:rPr>
        <w:t>иметь компьютеры</w:t>
      </w:r>
      <w:r>
        <w:rPr>
          <w:rStyle w:val="Postbody1"/>
          <w:sz w:val="28"/>
          <w:szCs w:val="28"/>
        </w:rPr>
        <w:t>, носить наручные часы и обручальные кольца. Сектанты передвигаются на старинных повозках, запряженных лошадьми, возделывают поля конным плугом. Численность амишей в США - около 150 тысяч челове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концевой сноски Знак"/>
    <w:qFormat/>
    <w:rPr>
      <w:sz w:val="20"/>
      <w:szCs w:val="20"/>
    </w:rPr>
  </w:style>
  <w:style w:type="character" w:styleId="Postbody1">
    <w:name w:val="postbody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sz w:val="17"/>
      <w:szCs w:val="17"/>
    </w:rPr>
  </w:style>
  <w:style w:type="paragraph" w:styleId="Endnote">
    <w:name w:val="Endnote Text"/>
    <w:basedOn w:val="Normal"/>
    <w:pPr>
      <w:widowControl w:val="false"/>
      <w:autoSpaceDE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0:00Z</dcterms:created>
  <dc:creator>Vika</dc:creator>
  <dc:description/>
  <cp:keywords/>
  <dc:language>en-US</dc:language>
  <cp:lastModifiedBy>SYSTEM</cp:lastModifiedBy>
  <dcterms:modified xsi:type="dcterms:W3CDTF">2011-09-26T08:30:00Z</dcterms:modified>
  <cp:revision>2</cp:revision>
  <dc:subject/>
  <dc:title>1</dc:title>
</cp:coreProperties>
</file>