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РФ</w:t>
      </w:r>
    </w:p>
    <w:p>
      <w:pPr>
        <w:pStyle w:val="Normal"/>
        <w:tabs>
          <w:tab w:val="clear" w:pos="680"/>
          <w:tab w:val="left" w:pos="1155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tabs>
          <w:tab w:val="clear" w:pos="680"/>
          <w:tab w:val="left" w:pos="1155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ологии и философии</w:t>
      </w:r>
    </w:p>
    <w:p>
      <w:pPr>
        <w:pStyle w:val="Normal"/>
        <w:tabs>
          <w:tab w:val="clear" w:pos="680"/>
          <w:tab w:val="left" w:pos="1155" w:leader="none"/>
        </w:tabs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uppressAutoHyphens w:val="false"/>
        <w:spacing w:lineRule="auto" w:line="360"/>
        <w:ind w:firstLine="709"/>
        <w:jc w:val="center"/>
        <w:textAlignment w:val="baseline"/>
        <w:rPr>
          <w:sz w:val="28"/>
          <w:szCs w:val="28"/>
        </w:rPr>
      </w:pPr>
      <w:r>
        <w:rPr>
          <w:b/>
          <w:sz w:val="28"/>
          <w:szCs w:val="40"/>
        </w:rPr>
        <w:t>Ф</w:t>
      </w:r>
      <w:r>
        <w:rPr>
          <w:b/>
          <w:bCs/>
          <w:sz w:val="28"/>
          <w:szCs w:val="40"/>
        </w:rPr>
        <w:t>илософия религии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textAlignment w:val="baseline"/>
        <w:rPr/>
      </w:pPr>
      <w:r>
        <w:rPr>
          <w:sz w:val="28"/>
          <w:szCs w:val="28"/>
        </w:rPr>
        <w:t xml:space="preserve">Факультет: </w:t>
      </w:r>
      <w:r>
        <w:rPr>
          <w:b/>
          <w:bCs/>
          <w:sz w:val="28"/>
          <w:szCs w:val="28"/>
        </w:rPr>
        <w:t>ПМИ</w:t>
      </w:r>
    </w:p>
    <w:p>
      <w:pPr>
        <w:pStyle w:val="Normal"/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втор: студентка </w:t>
      </w:r>
      <w:r>
        <w:rPr>
          <w:b/>
          <w:bCs/>
          <w:sz w:val="28"/>
          <w:szCs w:val="28"/>
        </w:rPr>
        <w:t>ПМ-82</w:t>
      </w:r>
    </w:p>
    <w:p>
      <w:pPr>
        <w:pStyle w:val="Normal"/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якова А. Ю.</w:t>
      </w:r>
    </w:p>
    <w:p>
      <w:pPr>
        <w:pStyle w:val="Normal"/>
        <w:suppressAutoHyphens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  <w:r>
        <w:rPr>
          <w:b/>
          <w:sz w:val="28"/>
          <w:szCs w:val="28"/>
        </w:rPr>
        <w:t>Глухачёв В.В.</w:t>
      </w:r>
    </w:p>
    <w:p>
      <w:pPr>
        <w:pStyle w:val="Normal"/>
        <w:suppressAutoHyphens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Новосибирск, 2009</w:t>
      </w:r>
      <w:r>
        <w:br w:type="page"/>
      </w:r>
    </w:p>
    <w:p>
      <w:pPr>
        <w:pStyle w:val="Normal"/>
        <w:widowControl/>
        <w:suppressAutoHyphens w:val="false"/>
        <w:overflowPunct w:val="true"/>
        <w:autoSpaceDE w:val="true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680"/>
          <w:tab w:val="right" w:pos="9075" w:leader="dot"/>
        </w:tabs>
        <w:suppressAutoHyphens w:val="false"/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680"/>
          <w:tab w:val="right" w:pos="9075" w:leader="dot"/>
        </w:tabs>
        <w:suppressAutoHyphens w:val="false"/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1. </w:t>
      </w:r>
      <w:r>
        <w:rPr>
          <w:bCs/>
          <w:color w:val="000000"/>
          <w:sz w:val="28"/>
          <w:szCs w:val="28"/>
        </w:rPr>
        <w:t>Понятие явления религия</w:t>
      </w:r>
    </w:p>
    <w:p>
      <w:pPr>
        <w:pStyle w:val="Normal"/>
        <w:tabs>
          <w:tab w:val="clear" w:pos="680"/>
          <w:tab w:val="right" w:pos="9060" w:leader="dot"/>
        </w:tabs>
        <w:suppressAutoHyphens w:val="false"/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Структура явления</w:t>
      </w:r>
    </w:p>
    <w:p>
      <w:pPr>
        <w:pStyle w:val="Normal"/>
        <w:tabs>
          <w:tab w:val="clear" w:pos="680"/>
          <w:tab w:val="right" w:pos="9075" w:leader="dot"/>
        </w:tabs>
        <w:suppressAutoHyphens w:val="false"/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3. Диалектика религии</w:t>
      </w:r>
    </w:p>
    <w:p>
      <w:pPr>
        <w:pStyle w:val="Normal"/>
        <w:tabs>
          <w:tab w:val="clear" w:pos="680"/>
          <w:tab w:val="right" w:pos="9075" w:leader="dot"/>
        </w:tabs>
        <w:suppressAutoHyphens w:val="false"/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</w:t>
      </w:r>
      <w:r>
        <w:rPr>
          <w:color w:val="000000"/>
          <w:sz w:val="28"/>
          <w:szCs w:val="28"/>
        </w:rPr>
        <w:t xml:space="preserve"> 4. </w:t>
      </w:r>
      <w:r>
        <w:rPr>
          <w:bCs/>
          <w:color w:val="000000"/>
          <w:sz w:val="28"/>
          <w:szCs w:val="28"/>
        </w:rPr>
        <w:t>Современная проблематика религии</w:t>
      </w:r>
    </w:p>
    <w:p>
      <w:pPr>
        <w:pStyle w:val="Normal"/>
        <w:tabs>
          <w:tab w:val="clear" w:pos="680"/>
          <w:tab w:val="left" w:pos="360" w:leader="none"/>
          <w:tab w:val="right" w:pos="9060" w:leader="dot"/>
        </w:tabs>
        <w:suppressAutoHyphens w:val="false"/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680"/>
          <w:tab w:val="left" w:pos="360" w:leader="none"/>
          <w:tab w:val="right" w:pos="9060" w:leader="dot"/>
        </w:tabs>
        <w:suppressAutoHyphens w:val="false"/>
        <w:spacing w:lineRule="auto" w:line="360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ьзуемая литератур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кольку философия – наука о всеобщем, анализ каждого явления она доводит до обнаружения всеобщего (исходного) свойства. Знание этого свойства позволяет</w:t>
      </w:r>
      <w:r>
        <w:rPr>
          <w:sz w:val="28"/>
          <w:szCs w:val="28"/>
        </w:rPr>
        <w:t xml:space="preserve"> как понять явление, так и ответить на основной вопрос философии в пределах этого явления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в любом явлении изучает все многообразие свойств, как по носителю, так и по мере общности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ское знание – это знание о всеобщих свойствах, то есть о свойствах, принадлежащих всем элементам предельно широких множеств (множества объективного и множества субъективного). Оно помогает нам в обнаружении всеобщих свойств в любом явлении, в том числе и в явлении религия. Предметом философского знания (то, что изучает философия) является всеобщие свойства внешнего мира, а объектом изучения философии – природа, общество, мышление. То есть можно считать объектом философского знания религию, поскольку она неразрывно связана как с обществом, так и общественным сознанием(образом мышления и идеями общества), являясь частью этого сознан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ское знание помогает человеку в понимании внешнего мира, которое происходит по схеме: всеобщее -&gt; общее -&gt; единичное. Понимать – значит знать, во-первых, то общее, которое образует данное множество явлений, а во-вторых, знать как это общее определяет существование каждого элемента данного множеств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ка истории познания имеет иную схему: единичное -&gt; общее -&gt; всеобщее. Религия в свою очередь отражает реальный жизненный опыт человечества, хранит моральные ценности и имеет схожую с логикой истории познания схему. Поскольку первые верования имели основной целью объяснение лишь только каких-либо природных явлений, неподвластных человеку, независящих от него и которые человек, в связи с недостаточностью научных знаний, сам не мог объяснить. В дальнейшем религия начинает объяснять более сложные процессы, происходящие не только во внешнем мире, но и во внутреннем мире каждого человек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ское знание помогает в понимании как абстрактно-всеобщего, так и в понимании конкретно-всеобщего. Структура философского знания – это система учений об сознании, материи и их отношен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доводит анализ внешнего мира до обнаружения предельно широких множеств. Поэтому любую проблему философия начинает решать с анализа взаимодействия объективного и субъективного в пределах существования данного явления. Основным вопросом философии является отношение сознания(субъективное) к материи(объективное)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дним из главных вопросов философии как науки является вопрос о первичности материи и сознания относительно друг друг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ое явление обладает функциями, соответствующими функциям философской науки. Это:</w:t>
      </w:r>
    </w:p>
    <w:p>
      <w:pPr>
        <w:pStyle w:val="Style17"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мировоззренческая, формирующая представления о мире;</w:t>
      </w:r>
    </w:p>
    <w:p>
      <w:pPr>
        <w:pStyle w:val="Style17"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гносеологическая, т.е. познавательная, осуществляющая поиск ответа на вопрос познаваем ли мир;</w:t>
      </w:r>
    </w:p>
    <w:p>
      <w:pPr>
        <w:pStyle w:val="Style17"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рактическая, дающая исходную информацию, которая обобщается и обрабатывается мышлением;</w:t>
      </w:r>
    </w:p>
    <w:p>
      <w:pPr>
        <w:pStyle w:val="Style17"/>
        <w:numPr>
          <w:ilvl w:val="0"/>
          <w:numId w:val="6"/>
        </w:numPr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ологическая, т.е. осуществляющая выбор способа познания мира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можно выделить следующие свойства: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Компенсаторная</w:t>
      </w:r>
      <w:r>
        <w:rPr>
          <w:sz w:val="28"/>
          <w:szCs w:val="28"/>
        </w:rPr>
        <w:t>, или утешительная, психотерапевтическая, также связана с её мировоззренческой функцией и обрядовой частью: суть её состоит в возможности религии возмещать, компенсировать человеку его зависимость от природных и социальных катаклизмов, удалять ощущения собственного бессилия, тяжёлые переживания личных неудач, обид и тяжести бытия, страх перед смертью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Коммуникативная</w:t>
      </w:r>
      <w:r>
        <w:rPr>
          <w:sz w:val="28"/>
          <w:szCs w:val="28"/>
        </w:rPr>
        <w:t xml:space="preserve"> — общение верующих между собой, «общение» с богами, ангелами (духами), душами умерших, святыми, которые выступают как идеальные посредники в обыденной бытовой жизни и в общении между людьми. Общение осуществляется, в том числе, и в обрядовой деятельности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Регулятивная</w:t>
      </w:r>
      <w:r>
        <w:rPr>
          <w:sz w:val="28"/>
          <w:szCs w:val="28"/>
        </w:rPr>
        <w:t xml:space="preserve"> — осознание индивидом содержания определённых ценностных установок и нравственных норм, которые вырабатываются в каждой религиозной традиции и выступают своеобразной программой поведения людей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Интегративная</w:t>
      </w:r>
      <w:r>
        <w:rPr>
          <w:sz w:val="28"/>
          <w:szCs w:val="28"/>
        </w:rPr>
        <w:t xml:space="preserve"> — позволяет людям осознавать себя как единую религиозную общность, скреплённую общими ценностями и целями, даёт человеку возможность самоопределиться в общественной системе, в которой имеются такие же взгляды, ценности и верования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Политическая</w:t>
      </w:r>
      <w:r>
        <w:rPr>
          <w:sz w:val="28"/>
          <w:szCs w:val="28"/>
        </w:rPr>
        <w:t xml:space="preserve"> — лидеры различных общностей и государств используют религию для оправдания своих действий, сплочения либо разделения людей по религиозной принадлежности в политических целях.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Культурная</w:t>
      </w:r>
      <w:r>
        <w:rPr>
          <w:sz w:val="28"/>
          <w:szCs w:val="28"/>
        </w:rPr>
        <w:t xml:space="preserve"> — религия содействует распространению культуры группы-носителя (письменность, иконопись, музыка, этикет, мораль, философия и т. п.)</w:t>
      </w:r>
    </w:p>
    <w:p>
      <w:pPr>
        <w:pStyle w:val="Normal"/>
        <w:numPr>
          <w:ilvl w:val="0"/>
          <w:numId w:val="2"/>
        </w:numPr>
        <w:suppressAutoHyphens w:val="fals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Дезинтегрирующая</w:t>
      </w:r>
      <w:r>
        <w:rPr>
          <w:sz w:val="28"/>
          <w:szCs w:val="28"/>
        </w:rPr>
        <w:t xml:space="preserve"> — религия может быть использована для разъединения людей, для разжигания вражды и даже войн между разными религиями и вероисповеданиями, а также внутри самой религиозной группы. Дезинтегрирующее свойство религии как правило распространяется деструктивными последователями, нарушающими основные заповеди своей религ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илософское знание помогает в формировании мировоззрения, в познании мира и определении методов этого познания, что определяет </w:t>
      </w:r>
      <w:r>
        <w:rPr>
          <w:bCs/>
          <w:sz w:val="28"/>
          <w:szCs w:val="28"/>
        </w:rPr>
        <w:t>выживание общества и цивилизации в целом на определённом этапе развит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overflowPunct w:val="true"/>
        <w:autoSpaceDE w:val="tru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1. Понятие явления религия</w:t>
      </w:r>
    </w:p>
    <w:p>
      <w:pPr>
        <w:pStyle w:val="Normal"/>
        <w:tabs>
          <w:tab w:val="clear" w:pos="680"/>
          <w:tab w:val="left" w:pos="360" w:leader="none"/>
          <w:tab w:val="right" w:pos="5760" w:leader="dot"/>
        </w:tabs>
        <w:suppressAutoHyphens w:val="false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680"/>
          <w:tab w:val="left" w:pos="360" w:leader="none"/>
          <w:tab w:val="right" w:pos="5760" w:leader="dot"/>
        </w:tabs>
        <w:suppressAutoHyphens w:val="false"/>
        <w:spacing w:lineRule="auto" w:line="360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Явление религия связана с каждым человеком, будь то верующий человек или атеист, который в свою очередь отрицанием существования божественных сил влияет на данное явление.</w:t>
      </w:r>
    </w:p>
    <w:p>
      <w:pPr>
        <w:pStyle w:val="Normal"/>
        <w:tabs>
          <w:tab w:val="clear" w:pos="680"/>
          <w:tab w:val="left" w:pos="360" w:leader="none"/>
          <w:tab w:val="right" w:pos="5760" w:leader="dot"/>
        </w:tabs>
        <w:suppressAutoHyphens w:val="false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ведем несколько определений понятия религия. </w:t>
      </w:r>
      <w:r>
        <w:rPr>
          <w:sz w:val="28"/>
          <w:szCs w:val="28"/>
        </w:rPr>
        <w:t>В социологическом словаре читаем следующую трактовку понятия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елигия - социальный институт, включающий систему социальных норм, ролей, установленных обычаев, верований и ритуалов (культов), предписаний, стандартов поведения, организационных форм, основанных на вере в сверхъестественное.</w:t>
      </w:r>
      <w:r>
        <w:rPr>
          <w:bCs/>
          <w:sz w:val="28"/>
          <w:szCs w:val="28"/>
        </w:rPr>
        <w:t xml:space="preserve"> »</w:t>
      </w:r>
    </w:p>
    <w:p>
      <w:pPr>
        <w:pStyle w:val="Heading3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философском словаре дано следующее определение:</w:t>
      </w:r>
    </w:p>
    <w:p>
      <w:pPr>
        <w:pStyle w:val="Heading3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 Религиозная вера- разновидность веры, в которой без доказательства и индивидуальной проверки реальности признается </w:t>
      </w:r>
      <w:r>
        <w:rPr>
          <w:rFonts w:cs="Times New Roman" w:ascii="Times New Roman" w:hAnsi="Times New Roman"/>
          <w:b w:val="false"/>
          <w:sz w:val="28"/>
          <w:szCs w:val="28"/>
        </w:rPr>
        <w:t>сверхъестествен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том или ином его проявлении (Бог, боги, духи, </w:t>
      </w:r>
      <w:r>
        <w:rPr>
          <w:rFonts w:cs="Times New Roman" w:ascii="Times New Roman" w:hAnsi="Times New Roman"/>
          <w:b w:val="false"/>
          <w:sz w:val="28"/>
          <w:szCs w:val="28"/>
        </w:rPr>
        <w:t>ангел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т. п.). </w:t>
      </w:r>
      <w:r>
        <w:rPr>
          <w:rFonts w:cs="Times New Roman" w:ascii="Times New Roman" w:hAnsi="Times New Roman"/>
          <w:b w:val="false"/>
          <w:sz w:val="28"/>
          <w:szCs w:val="28"/>
        </w:rPr>
        <w:t>Синон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лигии – христианская </w:t>
      </w:r>
      <w:r>
        <w:rPr>
          <w:rFonts w:cs="Times New Roman" w:ascii="Times New Roman" w:hAnsi="Times New Roman"/>
          <w:b w:val="false"/>
          <w:sz w:val="28"/>
          <w:szCs w:val="28"/>
        </w:rPr>
        <w:t>вер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исламская вера и т. п. Религиозная вера – специфическое </w:t>
      </w:r>
      <w:r>
        <w:rPr>
          <w:rFonts w:cs="Times New Roman" w:ascii="Times New Roman" w:hAnsi="Times New Roman"/>
          <w:b w:val="false"/>
          <w:sz w:val="28"/>
          <w:szCs w:val="28"/>
        </w:rPr>
        <w:t>состоя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лигиозного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потому и называющего себя верующим.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eading3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большом энциклопедическом словаре читаем:</w:t>
      </w:r>
    </w:p>
    <w:p>
      <w:pPr>
        <w:pStyle w:val="Heading3"/>
        <w:widowControl w:val="false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Религия - (от лат. religio - набожность - святыня, предмет культа),мировоззрение и мироощущение, а также соответствующее поведение и специфические действия (культ), основана на вере в существование бога или богов, сверхъестественного. Исторические формы развития религии: племенные, национально-государственные (этнические), мировые (буддизм, христианство, ислам).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Heading3"/>
        <w:widowControl w:val="fals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воем труде «Социализм и религия» Ленин дает следующую характеристику религии:</w:t>
      </w:r>
    </w:p>
    <w:p>
      <w:pPr>
        <w:pStyle w:val="Normal"/>
        <w:tabs>
          <w:tab w:val="clear" w:pos="680"/>
          <w:tab w:val="left" w:pos="360" w:leader="none"/>
          <w:tab w:val="right" w:pos="5760" w:leader="dot"/>
        </w:tabs>
        <w:suppressAutoHyphens w:val="false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«Религия есть один из видов духовного гнета, лежащего везде и повсюду на народных массах, задавленных вечной работой на других, нуждою и одиночеством.»</w:t>
      </w:r>
    </w:p>
    <w:p>
      <w:pPr>
        <w:pStyle w:val="Normal"/>
        <w:tabs>
          <w:tab w:val="clear" w:pos="680"/>
          <w:tab w:val="left" w:pos="360" w:leader="none"/>
          <w:tab w:val="right" w:pos="5760" w:leader="dot"/>
        </w:tabs>
        <w:suppressAutoHyphens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всех определений религии свойственны общие черты, из которых можно выделить следующие признаки, характерные данному явлению:</w:t>
      </w:r>
    </w:p>
    <w:p>
      <w:pPr>
        <w:pStyle w:val="Style17"/>
        <w:numPr>
          <w:ilvl w:val="0"/>
          <w:numId w:val="4"/>
        </w:numPr>
        <w:tabs>
          <w:tab w:val="clear" w:pos="680"/>
          <w:tab w:val="left" w:pos="360" w:leader="none"/>
          <w:tab w:val="right" w:pos="1134" w:leader="dot"/>
        </w:tabs>
        <w:suppressAutoHyphens w:val="false"/>
        <w:spacing w:lineRule="auto" w:line="360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Религия является отражением внешнего мира, отражает реальный жизненный опыт человека, хранит систему моральных ценностей, нравственных идеалов;</w:t>
      </w:r>
    </w:p>
    <w:p>
      <w:pPr>
        <w:pStyle w:val="Style17"/>
        <w:numPr>
          <w:ilvl w:val="0"/>
          <w:numId w:val="4"/>
        </w:numPr>
        <w:tabs>
          <w:tab w:val="clear" w:pos="680"/>
          <w:tab w:val="left" w:pos="360" w:leader="none"/>
          <w:tab w:val="right" w:pos="1134" w:leader="dot"/>
        </w:tabs>
        <w:suppressAutoHyphens w:val="false"/>
        <w:spacing w:lineRule="auto" w:line="360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ой чертой религии является вера в сверхъестественные силы, управляющие миром, и поклонение им;</w:t>
      </w:r>
    </w:p>
    <w:p>
      <w:pPr>
        <w:pStyle w:val="Style17"/>
        <w:numPr>
          <w:ilvl w:val="0"/>
          <w:numId w:val="4"/>
        </w:numPr>
        <w:tabs>
          <w:tab w:val="clear" w:pos="680"/>
          <w:tab w:val="left" w:pos="360" w:leader="none"/>
          <w:tab w:val="right" w:pos="1134" w:leader="dot"/>
        </w:tabs>
        <w:suppressAutoHyphens w:val="false"/>
        <w:spacing w:lineRule="auto" w:line="360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Религия имеет общие с философским идеализмом черты и гносеологические корни;</w:t>
      </w:r>
    </w:p>
    <w:p>
      <w:pPr>
        <w:pStyle w:val="Style17"/>
        <w:numPr>
          <w:ilvl w:val="0"/>
          <w:numId w:val="4"/>
        </w:numPr>
        <w:tabs>
          <w:tab w:val="clear" w:pos="680"/>
          <w:tab w:val="left" w:pos="360" w:leader="none"/>
          <w:tab w:val="right" w:pos="1134" w:leader="dot"/>
        </w:tabs>
        <w:suppressAutoHyphens w:val="false"/>
        <w:spacing w:lineRule="auto" w:line="360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Религия является мировоззрением, несовместимым с научным миропониманием;</w:t>
      </w:r>
    </w:p>
    <w:p>
      <w:pPr>
        <w:pStyle w:val="Style17"/>
        <w:numPr>
          <w:ilvl w:val="0"/>
          <w:numId w:val="4"/>
        </w:numPr>
        <w:tabs>
          <w:tab w:val="clear" w:pos="680"/>
          <w:tab w:val="left" w:pos="360" w:leader="none"/>
          <w:tab w:val="right" w:pos="1134" w:leader="dot"/>
        </w:tabs>
        <w:suppressAutoHyphens w:val="false"/>
        <w:spacing w:lineRule="auto" w:line="360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Религия – одна из форм общественного сознания;</w:t>
      </w:r>
    </w:p>
    <w:p>
      <w:pPr>
        <w:pStyle w:val="Style17"/>
        <w:numPr>
          <w:ilvl w:val="0"/>
          <w:numId w:val="4"/>
        </w:numPr>
        <w:tabs>
          <w:tab w:val="clear" w:pos="680"/>
          <w:tab w:val="left" w:pos="360" w:leader="none"/>
          <w:tab w:val="right" w:pos="1134" w:leader="dot"/>
        </w:tabs>
        <w:suppressAutoHyphens w:val="false"/>
        <w:spacing w:lineRule="auto" w:line="360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Одна из исторических миссий религии – формирование сознания единства человеческого рода, значимости общечеловеческих нравственных норм, непреходящих ценностей.</w:t>
      </w:r>
    </w:p>
    <w:p>
      <w:pPr>
        <w:pStyle w:val="Style17"/>
        <w:numPr>
          <w:ilvl w:val="0"/>
          <w:numId w:val="4"/>
        </w:numPr>
        <w:tabs>
          <w:tab w:val="clear" w:pos="680"/>
          <w:tab w:val="left" w:pos="360" w:leader="none"/>
          <w:tab w:val="right" w:pos="1134" w:leader="dot"/>
        </w:tabs>
        <w:suppressAutoHyphens w:val="false"/>
        <w:spacing w:lineRule="auto" w:line="360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Религия – социальный институт;</w:t>
      </w:r>
    </w:p>
    <w:p>
      <w:pPr>
        <w:pStyle w:val="Style17"/>
        <w:numPr>
          <w:ilvl w:val="0"/>
          <w:numId w:val="4"/>
        </w:numPr>
        <w:tabs>
          <w:tab w:val="clear" w:pos="680"/>
          <w:tab w:val="left" w:pos="360" w:leader="none"/>
          <w:tab w:val="right" w:pos="1134" w:leader="dot"/>
        </w:tabs>
        <w:suppressAutoHyphens w:val="false"/>
        <w:spacing w:lineRule="auto" w:line="360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Религиозное мировоззрение имеет преимущественное внимание к человеческим тревогам, надеждам, к поиску веры;</w:t>
      </w:r>
    </w:p>
    <w:p>
      <w:pPr>
        <w:pStyle w:val="Style17"/>
        <w:numPr>
          <w:ilvl w:val="0"/>
          <w:numId w:val="4"/>
        </w:numPr>
        <w:tabs>
          <w:tab w:val="clear" w:pos="680"/>
          <w:tab w:val="left" w:pos="360" w:leader="none"/>
          <w:tab w:val="right" w:pos="1134" w:leader="dot"/>
        </w:tabs>
        <w:suppressAutoHyphens w:val="false"/>
        <w:spacing w:lineRule="auto" w:line="360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Религия – сложное духовное образование и общественно-историческое явление, которое не укладывается в однозначные, прямолинейные характеристики;</w:t>
      </w:r>
    </w:p>
    <w:p>
      <w:pPr>
        <w:pStyle w:val="Style17"/>
        <w:numPr>
          <w:ilvl w:val="0"/>
          <w:numId w:val="4"/>
        </w:numPr>
        <w:tabs>
          <w:tab w:val="clear" w:pos="680"/>
          <w:tab w:val="left" w:pos="360" w:leader="none"/>
          <w:tab w:val="right" w:pos="1134" w:leader="dot"/>
        </w:tabs>
        <w:suppressAutoHyphens w:val="false"/>
        <w:spacing w:lineRule="auto" w:line="360"/>
        <w:ind w:left="0"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Религия – такая форма мировоззрения, в которой освоение мира осуществляется через его удвоение на посюсторонний (земной), воспринимаемый органами чувств, и потусторонний (небесный), сверхъестественный, сверхчувственный.</w:t>
      </w:r>
    </w:p>
    <w:p>
      <w:pPr>
        <w:pStyle w:val="Normal"/>
        <w:tabs>
          <w:tab w:val="clear" w:pos="680"/>
          <w:tab w:val="left" w:pos="360" w:leader="none"/>
          <w:tab w:val="right" w:pos="5760" w:leader="dot"/>
        </w:tabs>
        <w:suppressAutoHyphens w:val="false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едельно общим признаком из вышеперечисленных, на мой взгляд, является первое (религия- есть своеобразное отражение внешнего мира в сознании человека). На основании этого признака можно следующим образом сформулировать определение явления религия:</w:t>
      </w:r>
    </w:p>
    <w:p>
      <w:pPr>
        <w:pStyle w:val="Normal"/>
        <w:tabs>
          <w:tab w:val="clear" w:pos="680"/>
          <w:tab w:val="left" w:pos="360" w:leader="none"/>
          <w:tab w:val="right" w:pos="5760" w:leader="dot"/>
        </w:tabs>
        <w:suppressAutoHyphens w:val="false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Религия – это способ объяснения необъяснимого.</w:t>
      </w:r>
      <w:r>
        <w:br w:type="page"/>
      </w:r>
    </w:p>
    <w:p>
      <w:pPr>
        <w:pStyle w:val="Normal"/>
        <w:tabs>
          <w:tab w:val="clear" w:pos="680"/>
          <w:tab w:val="left" w:pos="360" w:leader="none"/>
          <w:tab w:val="right" w:pos="5760" w:leader="dot"/>
        </w:tabs>
        <w:suppressAutoHyphens w:val="false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Структура явления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из определения религии, основанного на предельно общем признаке, можно описать структуру данного явления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бъяснении чего либо всегда присутствуют следующие элементы: субъект объяснения, средство объяснения и объект объяснения. Отсюда структуру явления религия можно представить следующим образом: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16145" cy="847090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212" r="-2671" b="-21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де субъект объяснения – это человек и все общество в целом, средством объяснения является церковь и тексты священных книг, а объектом объяснения является божественно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ая схема отображает взаимосвязь элементов явления, причем из множества средств выделяется как идеальные, так и материальные, то есть практически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Глава3. Диалектика религии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лектика – это наука о наиболее общих законах развития природы, общества, мышления, основанного на этом методах познания и преобразования природы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более общем смысле можно сказать, что диалектика – наука о противоположном в вещах. В соответствии с аксиомой этой науки: вещь является таковой постольку, поскольку она есть результат взаимосвязей противоположных сторон. Эта взаимосвязь представляет исходное противоречие, благодаря которому вещь и является таковой. Знание исходного противоречия позволяет раскрыть причину появления данного явления, рассмотреть этапы развития явления и предположить, когда и при каких условиях данная вещь станет друго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явлении религии противоположными сторонами можно считать материальное и духовное. Из взаимосвязи этих сторон и из определения религии исходным противоречием можно назвать противоположность объяснимого и необъяснимого в любом определении (объяснении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олагая знанием исходного противоречия можно раскрыть причину появления религии. Данное явление возникло как результат того, что человек не обладал знаниями о строении окружающего его мира и не мог объяснить все происходящее вокруг него. Поэтому события и явления, не зависящие от него, человек приписал вмешательству божественных сил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воем развитии религия прошла этапы, когда имела полную и неограниченную власть, как над физической стороной жизни, так и над духовной, к нынешнему состоянию, когда познание человечеством свойств внешнего мира привело к тому, что многие люди перестают нуждаться в существовании данного явления (религия более не нужна им для объяснения каких либо явлений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м образом, необходимость религии для человека зависит от знаний человека и человечества в целом о свойствах внешнего мира. История познания диалектики религии проходит в своем развитии этапы от чувственной к рациональной форме познан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иалектика, как наука, располагает средствами (принципами, законами и категориями) необходимыми и достаточными для описания внешнего мира, причем, поскольку диалектика – это часть философии, представленные ею средства, имеют всеобщий характер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ссмотрим принципы диалектики в анализе религии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ринцип развития. Религия, как и любое явление, постоянно развивается, то есть осуществляется объективный процесс перехода явления от простого к сложному, и в том числе религия является моментом (элементом) развития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цип всеобщей связи. Данный принцип диалектики говорит о том, что все связано со всем, однако не во всех отношениях. Религия связана с каждым из нас посредством нашего к ней отношения (каждый человек верит или является атеистом). Также религия является частью культурного мирового наследия и через это, можно сказать, связано со все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ы диалектики в анализе явления религ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он взаимного перехода количественных и качественных изменений. Данный закон подразумевает, что в существовании любой вещи наступает момент, когда количественные (или качественные) характеристики, которыми это существование характеризуется, изменяются. Применительно к религии можно сказать, что она, как и всякое другое явление, с течением времени изменяется как качественно, так и количественно (в каждом вероисповедании, т.к. религия является отражением внешнего мира, происходит изменение старых или появление новых законов и догм, причем такое изменение может привести и к появлению нового вероучения ). Причем изменение количественных характеристик влечет за собой изменение качественных, и наоборот изменение качественных – изменение количественных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он единства и борьбы противоположностей. Данный закон диалектики заключается в том, что в борьбе противоположностей одного материального образования, каждая из них отражает (запоминает след и реагирует) воздействие другой, таким образом изменяясь. Т.е. эта борьба является источником развития. В религии такими противоположностями служат материальное (наше физическое, телесное существование) и духовное(душа, возможность и необходимость ее развития). Эти две противоположности находятся в постоянной борьбе, то есть борьбе между материальным желанием и оценкой этого с духовной позиции. В то же время они едины, поскольку вместе образуют целостный мир человека (совокупность духовного и материального миров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он отрицания отрицания. Каждая вещь в процессе своего существования изменяется качественно и каждое ее новое состояние является отрицанием предыдущего. Таким образом получается, что это новое состояние, перейдя в другое, будет являться отрицанием отрицания. Данный закон в анализе религии помогает увидеть постоянное развитие данного явления, причем каждое новое состояние этого явления является отрицанием предыдущего состояния и качественно новым по сравнению с ним, поскольку даже количественное изменение приведет к качественному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тегории диалектики дают описание двум процессам: развитию и всеобщей связ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Глава 4. Современная проблематика религии</w:t>
      </w:r>
    </w:p>
    <w:p>
      <w:pPr>
        <w:pStyle w:val="Normal"/>
        <w:tabs>
          <w:tab w:val="clear" w:pos="680"/>
          <w:tab w:val="left" w:pos="1155" w:leader="none"/>
        </w:tabs>
        <w:suppressAutoHyphens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680"/>
          <w:tab w:val="left" w:pos="1155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вопрос религии стоит весьма остро. Еще несколько столетий назад религиозное влияние было повсеместным, очень могущественным, существование Бога не ставилось под сомнение, теперь же это можно наблюдать лишь в странах восточного мира и странах, развитие которых не достигло еще высокого уровня. Из чего можно сделать вывод, что развитие науки и технологий “отодвигает на второй план” религиозное мировоззрение.</w:t>
      </w:r>
    </w:p>
    <w:p>
      <w:pPr>
        <w:pStyle w:val="Normal"/>
        <w:tabs>
          <w:tab w:val="clear" w:pos="680"/>
          <w:tab w:val="left" w:pos="1155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о, научные исследования объясняют теперь то, что последователи религиозных вероучений считали проявлением божественной силы, а существование Бога научно подтвердится, по крайней мере сейчас, не может. Отсюда и появление в умах мысли, что Бога не существует, и множество людей в наше время становятся атеистами. </w:t>
      </w:r>
    </w:p>
    <w:p>
      <w:pPr>
        <w:pStyle w:val="Normal"/>
        <w:tabs>
          <w:tab w:val="clear" w:pos="680"/>
          <w:tab w:val="left" w:pos="1155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ак ли хорошо то, что мир сейчас отходит от религиозности?</w:t>
      </w:r>
    </w:p>
    <w:p>
      <w:pPr>
        <w:pStyle w:val="Normal"/>
        <w:tabs>
          <w:tab w:val="clear" w:pos="680"/>
          <w:tab w:val="left" w:pos="360" w:leader="none"/>
          <w:tab w:val="right" w:pos="5760" w:leader="dot"/>
        </w:tabs>
        <w:suppressAutoHyphens w:val="false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Религия не только говорит о том, какие обряды совершать и по чьему именно желанию в данный момент, например, пошел дождь, а еще и </w:t>
      </w:r>
      <w:r>
        <w:rPr>
          <w:bCs/>
          <w:sz w:val="28"/>
          <w:szCs w:val="28"/>
        </w:rPr>
        <w:t xml:space="preserve">хранит систему моральных ценностей, нравственных идеалов, правил поведения в сложных ситуациях, учит толерантности и взаимопониманию. </w:t>
      </w:r>
    </w:p>
    <w:p>
      <w:pPr>
        <w:pStyle w:val="Normal"/>
        <w:tabs>
          <w:tab w:val="clear" w:pos="680"/>
          <w:tab w:val="left" w:pos="709" w:leader="none"/>
          <w:tab w:val="right" w:pos="5760" w:leader="dot"/>
        </w:tabs>
        <w:suppressAutoHyphens w:val="false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менно этого не хватает современному обществу. В век цифровых технологий, как в прочем и в любое другое время, необходимым условием выживания цивилизации является контроль за общественным сознанием, причем под словом контроль подразумевается самоконтроль общества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исследованиям профессора психологии Ульстерского Университета Ричарда Линна в Великобритании «интеллектуальная элита» намного чаще, чем обычные люди, причисляет себя к атеистам. По его мнению, спад религиозности в обществе за последнее столетие объясняется повышением уровня образования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рофессор Гордон Линч, директор Центра Религии и Современного Общества колледжа Birkbeck в Лондоне, указал, что «в своем исследовании Ричард Линн не учитывает множество социальных, экономических и историчеких факторов, которые также оказывают влияние на число верующих». По мнению Г. Линча проведение подобных параллелей между религиозностью и образованием может привести к упрощенному трактованию религии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озная статистика не является абсолютно точной. Однако она дает общую картину соотношения религиозных исповеданий и атеизма в современном мире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ровая религия – это религия, которая имеет весомое число последователей по всему миру и при этом не ассоциируется с какой-либо национальной или государственной общностью. Под мировыми религиями на сегодняшний день принято понимать буддизм, христианство и ислам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ведем статистические данные за 1980 год, по ним в мире насчитывалось более </w:t>
      </w:r>
    </w:p>
    <w:p>
      <w:pPr>
        <w:pStyle w:val="Style17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1184 млн христиан</w:t>
      </w:r>
      <w:r>
        <w:rPr>
          <w:color w:val="000000"/>
          <w:sz w:val="28"/>
          <w:szCs w:val="28"/>
        </w:rPr>
        <w:t xml:space="preserve"> (739 млн католиков, 150 млн православных, 344 млн протестантов), </w:t>
      </w:r>
    </w:p>
    <w:p>
      <w:pPr>
        <w:pStyle w:val="Style17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576 млн мусульман,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518 млн индуистов,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300 млн конфуцианцев,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300 млн буддистов,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61 млн шинтоистов,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31 млн даосистов,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5 млн иудеев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и данные не включают политеистов Африки, Америки и Австралии, число которых достигает около 90 млн, а также малые религиозные группы (сикхов, парсов, джайнов, водуистов, мандеев, самарян и др.). 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го верующих насчитывалось более</w:t>
      </w:r>
      <w:r>
        <w:rPr>
          <w:bCs/>
          <w:color w:val="000000"/>
          <w:sz w:val="28"/>
          <w:szCs w:val="28"/>
        </w:rPr>
        <w:t xml:space="preserve"> 3 млрд на 4175 млн</w:t>
      </w:r>
      <w:r>
        <w:rPr>
          <w:color w:val="000000"/>
          <w:sz w:val="28"/>
          <w:szCs w:val="28"/>
        </w:rPr>
        <w:t xml:space="preserve"> обитателей земного шара. 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шинство атеистов приходилось на Советский Союз и Китай, где проводилась атеистическая пропаганда, а религиозное просвещение практически было сведено к нулю. 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следним данным сейчас в мире проживает 2,1 млрд. христиан, 1,3 млрд. мусульман, 376 млн. буддистов, а также 900 млн. индуистов, 394 млн. даосистов и 1,1 млрд. атеистов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хотя нет точных цифр, отражающих численность верующих в России, по данным Российского независимого института социальных и национальных проблем (РНИСиНП), верующими в Бога себя называют 47% респондентов. Это в 4 раза больше, чем в конце семидесятых годов прошлого столетия. С того момента в 2,5 раза уменьшилось количество атеистов - 10%. По данным петербургского НИИ комплексных исследований, соотношение между верующими и атеистами приблизительно 80% к 18%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му же многие исследователи подтверждают, что в России имеет место быть любопытнейший парадокс: общее число верующих (47%) меньше числа приверженцев различных конфессий (70%). 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атеистов есть и суеверные: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,6% верит в черта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4,7% - верит в приметы 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3,2% - в некую сверхъестественную силу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,8% - в загробную жизнь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,4% - в колдовство и магию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,4% - в переселение душ (2,4%)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верующих: 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5% респондентов верят в магию и колдовство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0% - в астрологию и гороскопы. Среди верующих в Бога: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50% верит в Божий суд; 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8% православных никогда не причащались;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% верующих часто общаются со священниками;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% соблюдают пост;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и половина никогда не раскрывали Библии;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% регулярно посещают церковь, соблюдают все обряды и ритуалы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3% в храм ходят только по праздникам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возрастных категорий верующих, то можно отметить, что среди людей старше 60 лет верят в Бога свыше 85%. Среди представителей академической науки - 89,7% православных, среди военнослужащих - 79%. В сельской местности атеистов - 9%, в малом городе - 18%, а в большом - 23%. 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исследований ВЦИОМ, 31% респондентов допускает существование Бога, 6% опрошенных - убежденные атеисты, 8% не задумываются вообще на тему своего отношения к религии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прошенного населения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75% христиан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% мусульман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ти 2% относятся к другому вероисповеданию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из приведенных статистических данных видно, что вера в сверхъестественное больше при частной форме собственности, чем при общественной. 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680"/>
          <w:tab w:val="left" w:pos="360" w:leader="none"/>
          <w:tab w:val="right" w:pos="5760" w:leader="dot"/>
        </w:tabs>
        <w:suppressAutoHyphens w:val="false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680"/>
          <w:tab w:val="left" w:pos="360" w:leader="none"/>
          <w:tab w:val="right" w:pos="5760" w:leader="dot"/>
        </w:tabs>
        <w:suppressAutoHyphens w:val="false"/>
        <w:spacing w:lineRule="auto" w:line="36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лософия, являясь наукой о всеобщем, изучает свойства внешнего мира, помогает нам понять его и “разговаривать” с ним на одном языке. 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Религия в той или иной мере связана с каждым из нас, причем сила этой связи определяется каждым человеком самостоятельно. Поскольку изначально это явление появилось в связи с невозможностью объяснения всех окружающих нас событий, поэтому с развитием науки и появлением возможности научного определение происходящего, роль религии в объяснении исходного физического основания постепенно отходит на второй план. Но, на мой взгляд, роль этого явления в духовной жизни человека все еще очень велика и его влияние не должно ослабевать. Хочется процитировать </w:t>
      </w:r>
      <w:r>
        <w:rPr>
          <w:bCs/>
          <w:color w:val="000000"/>
          <w:sz w:val="28"/>
          <w:szCs w:val="28"/>
        </w:rPr>
        <w:t xml:space="preserve">Германа Гессе: 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"</w:t>
      </w:r>
      <w:r>
        <w:rPr>
          <w:bCs/>
          <w:iCs/>
          <w:color w:val="000000"/>
          <w:sz w:val="28"/>
          <w:szCs w:val="28"/>
        </w:rPr>
        <w:t>...одна религия ничуть не хуже другой. Нет ни одной, исповедуя которую, нельзя не стать мудрецом, и нет ни одной, которую нельзя бы было превратить в бездумное идолопоклонство.</w:t>
      </w:r>
      <w:r>
        <w:rPr>
          <w:bCs/>
          <w:color w:val="000000"/>
          <w:sz w:val="28"/>
          <w:szCs w:val="28"/>
        </w:rPr>
        <w:t>"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действительно, только от человека зависит, как он воспримет то, о чем ему говорит религия. Как и в любом другом явлении человек может почерпнуть в ней для себя что то новое и использовать эти знания, полученные в ходе познания окружающего мира, в своей жизни. В правильном осознании и более глубоком понимании этого знания человеку и может помочь философия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уемая литература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жутина Т. О. “Философия для студентов технических ВУЗов”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в Е.В. “Основы философии. Учебное пособие для ВУЗов”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хановский В.П. “Философия. Учебник для высших учебных заведений”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ind w:left="320" w:right="160" w:hanging="0"/>
      <w:outlineLvl w:val="2"/>
    </w:pPr>
    <w:rPr>
      <w:rFonts w:ascii="Tahoma" w:hAnsi="Tahoma" w:eastAsia="Arial Unicode MS" w:cs="Tahoma"/>
      <w:b/>
      <w:bCs/>
      <w:color w:val="0066CC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ahoma" w:hAnsi="Tahoma" w:eastAsia="Arial Unicode MS" w:cs="Tahoma"/>
      <w:b/>
      <w:bCs/>
      <w:color w:val="0066CC"/>
      <w:sz w:val="20"/>
      <w:szCs w:val="20"/>
      <w:lang w:val="en-US"/>
    </w:rPr>
  </w:style>
  <w:style w:type="character" w:styleId="InternetLink">
    <w:name w:val="Hyperlink"/>
    <w:rPr>
      <w:rFonts w:cs="Times New Roman"/>
      <w:color w:val="006699"/>
      <w:u w:val="single"/>
    </w:rPr>
  </w:style>
  <w:style w:type="character" w:styleId="Z">
    <w:name w:val="z-Конец формы Знак"/>
    <w:qFormat/>
    <w:rPr>
      <w:rFonts w:ascii="Arial" w:hAnsi="Arial" w:eastAsia="Arial Unicode MS" w:cs="Arial"/>
      <w:vanish/>
      <w:sz w:val="16"/>
      <w:szCs w:val="16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itation1">
    <w:name w:val="citation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overflowPunct w:val="true"/>
      <w:autoSpaceDE w:val="true"/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overflowPunct w:val="true"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1:48:00Z</dcterms:created>
  <dc:creator>Гость</dc:creator>
  <dc:description/>
  <cp:keywords/>
  <dc:language>en-US</dc:language>
  <cp:lastModifiedBy>SYSTEM</cp:lastModifiedBy>
  <cp:lastPrinted>2010-01-13T07:20:00Z</cp:lastPrinted>
  <dcterms:modified xsi:type="dcterms:W3CDTF">2011-09-25T01:48:00Z</dcterms:modified>
  <cp:revision>2</cp:revision>
  <dc:subject/>
  <dc:title/>
</cp:coreProperties>
</file>